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314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Modelovanie a optimalizácia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Garantuje:         </w:t>
            </w:r>
            <w:r>
              <w:rPr>
                <w:rFonts w:cs="Tahoma" w:ascii="Tahoma" w:hAnsi="Tahoma"/>
                <w:b/>
              </w:rPr>
              <w:t>prof. RNDr. Jaroslav Janáče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i/>
              </w:rPr>
              <w:t xml:space="preserve">Zabezpečuje:     </w:t>
            </w:r>
            <w:r>
              <w:rPr>
                <w:rFonts w:cs="Tahoma" w:ascii="Tahoma" w:hAnsi="Tahoma"/>
                <w:b/>
              </w:rPr>
              <w:t xml:space="preserve">prof. RNDr. Jaroslav Janáček, CSc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3. semester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2-0-2                    Za obdobie štúdia: 24-0-24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102 Algebra, P203 Grafy a kombinator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: zápočet 4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(písomná a ústna) 6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učiť študentov vytvárať matematické modely procesov a úloh súvisiacich s riadením rozľahlých výrobných, dopravných a logistických systémov. Študentom bude poskytnutý výcvik v analýze procesov a vo vytváraní ich modelov. Budú im názorne vysvetlené princípy metód, ale hlavný dôraz bude kladený na praktické zvládnutie softvérových nástrojov na riešenie optimalizačných úloh opísaných modelm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Modely  úloh a ich klasifikácia. 2. Úloha plánovania výroby,  zmiešavacia úloha, dopravná úloha. 3. Úlohy lineárneho programovania a ich grafická reprezentácia a princíp simplexovej metódy. 4. Optimalizačné výpočtové systémy, ich časti a prehľad rôznych softvérových produktov. 5. Modelovanie lineárnych úloh v systéme XPRESS. 6. Aplikácia výstupov a vyšetrovanie citlivosti optimálneho riešenia. 7. Úloha rozmiestňovania dopravnej flotily, prideľovania dopravných prostriedkov a plánovania výroby s nedeliteľnosťami. 8. Princíp riešenia celočíselných úloh, ich modelovanie v XPRESS -e a nastavenie parametrov solvera. 9. Rozvrhové úlohy a ich riešenie. 10. Nelineárne úlohy v zásobovacej logistike. 11. Riešenie nelineárnych úloh pomocou matematickej analýzy a numerických metód. 12. Riešenie nelineárnych úloh pomocou XPRESS- u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Janáček, J.: Matematické programování. EDIS ŽU Žilina, 1999, 225 s.</w:t>
              <w:br/>
              <w:t>Janáček, J.: Operační analýza I., VŠDS Žilina, 1995, 232 s. (druhé vydanie 1997)</w:t>
              <w:br/>
              <w:t xml:space="preserve">Janáček, J.: Řešení úloh matematického programování na osobních  počítačích, VŠDS Žilina, 1993, 128s. </w:t>
              <w:br/>
              <w:t>Janáček, J.: Optimalizace na dopravních sítích, EDIS ŽU Žilina, v tlač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ký, 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5:00Z</dcterms:created>
  <dc:creator>kmat</dc:creator>
  <dc:description/>
  <cp:keywords/>
  <dc:language>en-US</dc:language>
  <cp:lastModifiedBy>kmat</cp:lastModifiedBy>
  <dcterms:modified xsi:type="dcterms:W3CDTF">2004-12-22T14:25:00Z</dcterms:modified>
  <cp:revision>1</cp:revision>
  <dc:subject/>
  <dc:title>Kód: V314</dc:title>
</cp:coreProperties>
</file>