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835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417</w:t>
            </w:r>
          </w:p>
        </w:tc>
        <w:tc>
          <w:tcPr>
            <w:tcW w:w="7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Objektové programovani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 xml:space="preserve">Garantuje:       </w:t>
            </w:r>
            <w:r>
              <w:rPr>
                <w:rFonts w:cs="Tahoma" w:ascii="Tahoma" w:hAnsi="Tahoma"/>
                <w:b/>
              </w:rPr>
              <w:t>Mgr. Ing. Ľubomír Sadloň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 xml:space="preserve">Zabezpečuje:   </w:t>
            </w:r>
            <w:r>
              <w:rPr>
                <w:rFonts w:cs="Tahoma" w:ascii="Tahoma" w:hAnsi="Tahoma"/>
                <w:b/>
              </w:rPr>
              <w:t>Mgr. Ing. Ľubomír Sadloň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aps/>
              </w:rPr>
            </w:pPr>
            <w:r>
              <w:rPr>
                <w:rFonts w:cs="Tahoma" w:ascii="Tahoma" w:hAnsi="Tahoma"/>
                <w:b/>
                <w:i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2-0-2         Za obdobie štúdia: 24-0-24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211 Základy informatiky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obhajoba semestrálneho projekt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princípy objektovo orientovaného programovania s aplikáciou v Delphi Pascal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TextBody"/>
              <w:rPr/>
            </w:pPr>
            <w:r>
              <w:rPr>
                <w:b/>
              </w:rPr>
              <w:t>1.Softwarové inžinierstvo a OOP; stručná história OOP; základy teórie OOP: objekt, správa, zapuzdrenie; objekt v notácii UML; ilustrácia objektu v Pascale. 2. Trieda: trieda ako objekt, trieda ako dátový typ; metatrieda; inštancia triedy; životný cyklus objektu; trieda v notácii UML. 3. Trieda v Pascale; prístupové práva a zapuzdrenie v Pascale. 4. Skladanie objektov; property. 5. Dedičnosť jednoduchá a viacnásobná; generalizácia - špecializácia; abstraktná trieda. 6. Dedičnosť v Pascale; doména triedy, kompatibilita inštancií z domény; prekrývanie atribútov, metód a property. 7. Polymorfizmus; vzťah polymorfizmu a dedičnosti; polymorfizmus v Pascale: virtuálne a dynamické metódy, abstraktné metódy. 8. Výnimky v Pascale; väzby objektov v notácii UML, vzťahy medzi triedami v notácii UML. 9. Objektová analýza a návrh; trojvrstvový model aplikácie. 10. Aplikácia v projekte.</w:t>
            </w:r>
          </w:p>
          <w:p>
            <w:pPr>
              <w:pStyle w:val="TextBody"/>
              <w:ind w:left="36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Literatúra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KRAVAL, Ilja: </w:t>
            </w:r>
            <w:r>
              <w:rPr>
                <w:rFonts w:cs="Tahoma" w:ascii="Tahoma" w:hAnsi="Tahoma"/>
                <w:i/>
              </w:rPr>
              <w:t>Základy objektově orientovaného programování</w:t>
            </w:r>
            <w:r>
              <w:rPr>
                <w:rFonts w:cs="Tahoma" w:ascii="Tahoma" w:hAnsi="Tahoma"/>
              </w:rPr>
              <w:t>. 1. vyd. Praha: Computer Press, 1998. ISBN 80</w:t>
              <w:noBreakHyphen/>
              <w:t>7226</w:t>
              <w:noBreakHyphen/>
              <w:t>047</w:t>
              <w:noBreakHyphen/>
              <w:t>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Lischner</w:t>
            </w:r>
            <w:r>
              <w:rPr>
                <w:rFonts w:cs="Tahoma" w:ascii="Tahoma" w:hAnsi="Tahoma"/>
              </w:rPr>
              <w:t xml:space="preserve">, Ray: </w:t>
            </w:r>
            <w:r>
              <w:rPr>
                <w:rFonts w:cs="Tahoma" w:ascii="Tahoma" w:hAnsi="Tahoma"/>
                <w:i/>
              </w:rPr>
              <w:t>Delphi v kostce</w:t>
            </w:r>
            <w:r>
              <w:rPr>
                <w:rFonts w:cs="Tahoma" w:ascii="Tahoma" w:hAnsi="Tahoma"/>
              </w:rPr>
              <w:t>. Preložil Luděk Horčička. 1. vyd. Praha: ComputerPress, 2000. ISBN 80</w:t>
              <w:noBreakHyphen/>
              <w:t>7226</w:t>
              <w:noBreakHyphen/>
              <w:t>361</w:t>
              <w:noBreakHyphen/>
              <w:t>7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TEIXIERA, Steve – PACHECO, Xavier: </w:t>
            </w:r>
            <w:r>
              <w:rPr>
                <w:rFonts w:cs="Tahoma" w:ascii="Tahoma" w:hAnsi="Tahoma"/>
                <w:i/>
              </w:rPr>
              <w:t>Mistrovství v Delphi 6</w:t>
            </w:r>
            <w:r>
              <w:rPr>
                <w:rFonts w:cs="Tahoma" w:ascii="Tahoma" w:hAnsi="Tahoma"/>
              </w:rPr>
              <w:t>. Praha: Computer Press, 2002. ISBN 80</w:t>
              <w:noBreakHyphen/>
              <w:t>7226</w:t>
              <w:noBreakHyphen/>
              <w:t>627</w:t>
              <w:noBreakHyphen/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Dátum poslednej úpravy listu: </w:t>
            </w:r>
            <w:r>
              <w:rPr>
                <w:rFonts w:cs="Tahoma" w:ascii="Tahoma" w:hAnsi="Tahoma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9:00Z</dcterms:created>
  <dc:creator>kmat</dc:creator>
  <dc:description/>
  <cp:keywords/>
  <dc:language>en-US</dc:language>
  <cp:lastModifiedBy>kmat</cp:lastModifiedBy>
  <dcterms:modified xsi:type="dcterms:W3CDTF">2004-12-22T14:39:00Z</dcterms:modified>
  <cp:revision>1</cp:revision>
  <dc:subject/>
  <dc:title>Kód: V417</dc:title>
</cp:coreProperties>
</file>