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Expert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705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oretické  metódy vedomostného inženierstva a  ich využitie v návrhu expertných systémov.  </w:t>
            </w:r>
          </w:p>
        </w:tc>
      </w:tr>
      <w:tr>
        <w:trPr>
          <w:trHeight w:val="3942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  Základné  pojmy  expertných  a  vedomostných  systémov.  2. Poznatky , ich  využitie  a reprezentácia. 3.  Sémantické siete- príklad   použitia.   4.   Rámcová   reprezentácia-príklad   použitia.   5. Pravidlá- príklad  použitia,  porovnanie  jednotlivých  metód. 6. Vedomostné inžinierstvo.   7.   Architektúra   expertných   systémov.   8.  Inferenčný mechanizmus. 9.  Heuristické hľadanie. 10.  Operácie a funkcie  inferencie. 11.  Spracovanie neurčitostí.. 12.  Príklady realizovaných expertných systémov.</w:t>
            </w:r>
            <w:r>
              <w:rPr>
                <w:rFonts w:cs="Tahoma" w:ascii="Tahoma" w:hAnsi="Tahoma"/>
                <w:b/>
                <w:lang w:val="sk-SK"/>
              </w:rPr>
              <w:t xml:space="preserve">  </w:t>
            </w:r>
            <w:r>
              <w:rPr>
                <w:rFonts w:cs="Tahoma" w:ascii="Tahoma" w:hAnsi="Tahoma"/>
                <w:lang w:val="sk-SK"/>
              </w:rPr>
              <w:t xml:space="preserve">13. Komunikácia v prirodzenom jazyku.14. Použitie jazyka PROLOG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,2:  Zoznámenie  sa  (opakovanie)  s  jazykom  PROLOG.(L)  3-5: Programovanie základných algoritmov.(L) 6-9: Programovanie expertných systémov (L) 10-12:Práca s hotovými expertnými systémami.(L)  </w:t>
            </w:r>
          </w:p>
        </w:tc>
      </w:tr>
      <w:tr>
        <w:trPr>
          <w:trHeight w:val="2282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>Popper, Kelemen: Expertné systémy. Alfa 1989</w:t>
            </w:r>
          </w:p>
          <w:p>
            <w:pPr>
              <w:pStyle w:val="Osnovapredm"/>
              <w:spacing w:lineRule="atLeast" w:line="240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  <w:t xml:space="preserve">Csontó, J: Aplikácie umelej inteligencie, Elfa, 1995.  </w:t>
            </w:r>
          </w:p>
          <w:p>
            <w:pPr>
              <w:pStyle w:val="Normal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9:00Z</dcterms:created>
  <dc:creator>kmat</dc:creator>
  <dc:description/>
  <cp:keywords/>
  <dc:language>en-US</dc:language>
  <cp:lastModifiedBy>kmat</cp:lastModifiedBy>
  <dcterms:modified xsi:type="dcterms:W3CDTF">2004-12-23T07:40:00Z</dcterms:modified>
  <cp:revision>1</cp:revision>
  <dc:subject/>
  <dc:title>INFORMAČNÝ LIST PREDMETU</dc:title>
</cp:coreProperties>
</file>