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Q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valita v službách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Miroslav Hrnčiar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Miroslav Hrnčiar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Spoznanie rôznych prístupov k manažérstvu kvality, rozdielov v manažérstve kvality hmotných produktov a služieb. Plánovanie kvality, meranie kvality. Zvládnutie nástrojov kvality.</w:t>
            </w:r>
          </w:p>
        </w:tc>
      </w:tr>
      <w:tr>
        <w:trPr>
          <w:trHeight w:val="354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Sektor služieb. 2.Filozofia kvality, vývoj systémov manažérstva kvality. 3.Kvalita v sektore služieb – zvláštnosti. 4.Modely kvality v službách. 5.Komplexný manažment kvality – TQM. 6.Meranie kvality služieb. 7.Náklady na kvalitu a nekvalitu. 8.Normatívne systémy manažérstva kvality – normy ISO 9000, 14000. 9.Audit a certifikácia. 10.Samohodnotenie - Model EFQM a MBQA. 11.Komunikácia v sektore služieb. 12.Príležitosti a hrozby implementácie systémov manažérstva kvality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Precvičovanie nástrojov kvality pre identifikáciu problémov, odhaľovanie príčin problémov, plánovanie akcií na zlepšenie činností podniku a organizovanie ich vykonávania. </w:t>
            </w:r>
          </w:p>
        </w:tc>
      </w:tr>
      <w:tr>
        <w:trPr>
          <w:trHeight w:val="25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éboul: Le temps des servcies, Éditions d’organisation,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hn, Stauss: Dienstleistungsqualität, Gabler,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ing, Triemel, Blank: Qualitätssicherung fuer Ingenieure, VDI Verlag,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arik: Creating Quality – concepsts, systems, strategies and tools, McGraw-Hill, 199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3:00Z</dcterms:created>
  <dc:creator>kmat</dc:creator>
  <dc:description/>
  <cp:keywords/>
  <dc:language>en-US</dc:language>
  <cp:lastModifiedBy>kmat</cp:lastModifiedBy>
  <dcterms:modified xsi:type="dcterms:W3CDTF">2004-12-23T07:33:00Z</dcterms:modified>
  <cp:revision>1</cp:revision>
  <dc:subject/>
  <dc:title>INFORMAČNÝ LIST PREDMETU</dc:title>
</cp:coreProperties>
</file>