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Multimediálne informač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Peter Fabiá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Peter Fabián, PhD.</w:t>
            </w:r>
          </w:p>
          <w:p>
            <w:pPr>
              <w:pStyle w:val="Normal"/>
              <w:ind w:left="1418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95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87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enie so základnými technológiami v oblasti počítačového spracovania zvuku, obrazu, videa   animácií a základného programového vybavenia pre tieto oblasti.</w:t>
            </w:r>
          </w:p>
        </w:tc>
      </w:tr>
      <w:tr>
        <w:trPr>
          <w:trHeight w:val="4093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adpispredm"/>
              <w:spacing w:lineRule="atLeast" w:line="240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lang w:val="sk-SK"/>
              </w:rPr>
              <w:t>1.Multimediálne informačné systémy, základné zložky. 2.Aspekty využitia multimediálnych informácií. 3.Základné technológie digitálneho spracovania textu, zvuku, obrazu , animácie a videa. 4. Zvukové súbory a metódy ich kompresie a dekompresie. MIDI štandard. 5. Zobrazovanie grafickej informácie - grafické formáty, kompresia. 6. Prehľad možností a využitie systému TooolBook. 7. Objektová orientácia, hierarchická štruktúra, programovací jazyk Open Script. 8. Multimediálne rozšírenia autorských systémov. 9. Multimédiá na počítačových sieťach: World Wide Web,  jazyk HTML, princípy prenosu dát v rámci siete Internet, superrýchle siete pre prenos multimediálnych aplikácií. 10. Virtuálna realita: princípy vytvárania virtuálnej reality na počítačoch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 xml:space="preserve">1-2. Demonštrácia multimédií (CD-I, CD-ROM) 3. Prezentačné systémy. 4-9 Použitie systému ToolBook. 10. Vytváranie dokumentov v jazyku HTML. 11-14. Spracovanie grafiky, zvuku, videa, animácií.  </w:t>
            </w:r>
          </w:p>
        </w:tc>
      </w:tr>
      <w:tr>
        <w:trPr>
          <w:trHeight w:val="2394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bián, P.: Multimediálne informačné systémy, skriptá ŽU 1998</w:t>
            </w:r>
          </w:p>
        </w:tc>
      </w:tr>
      <w:tr>
        <w:trPr>
          <w:trHeight w:val="217" w:hRule="atLeast"/>
          <w:cantSplit w:val="true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predm">
    <w:name w:val="Nadpis predm."/>
    <w:basedOn w:val="Normal"/>
    <w:qFormat/>
    <w:pPr/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2:00Z</dcterms:created>
  <dc:creator>kmat</dc:creator>
  <dc:description/>
  <cp:keywords/>
  <dc:language>en-US</dc:language>
  <cp:lastModifiedBy>kmat</cp:lastModifiedBy>
  <dcterms:modified xsi:type="dcterms:W3CDTF">2004-12-22T17:12:00Z</dcterms:modified>
  <cp:revision>1</cp:revision>
  <dc:subject/>
  <dc:title>INFORMAČNÝ LIST PREDMETU</dc:title>
</cp:coreProperties>
</file>