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835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ód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7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>Názov</w:t>
            </w:r>
            <w:r>
              <w:rPr>
                <w:rFonts w:cs="Tahoma" w:ascii="Tahoma" w:hAnsi="Tahoma"/>
                <w:b/>
              </w:rPr>
              <w:t>: Podniková logisti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Študijný odbor:</w:t>
            </w:r>
            <w:r>
              <w:rPr>
                <w:rFonts w:cs="Tahoma" w:ascii="Tahoma" w:hAnsi="Tahoma"/>
                <w:b/>
                <w:caps/>
              </w:rPr>
              <w:t xml:space="preserve">  </w:t>
            </w:r>
            <w:r>
              <w:rPr>
                <w:rFonts w:cs="Tahoma" w:ascii="Tahoma" w:hAnsi="Tahoma"/>
                <w:b/>
              </w:rPr>
              <w:t>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caps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  <w:b/>
              </w:rPr>
              <w:t xml:space="preserve">       </w:t>
            </w:r>
            <w:r>
              <w:rPr>
                <w:rFonts w:cs="Tahoma" w:ascii="Tahoma" w:hAnsi="Tahoma"/>
              </w:rPr>
              <w:t>doc. Ing. Jozef Strišš, CSc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 xml:space="preserve">Zabezpečuje:   </w:t>
            </w:r>
            <w:r>
              <w:rPr>
                <w:rFonts w:cs="Tahoma" w:ascii="Tahoma" w:hAnsi="Tahoma"/>
              </w:rPr>
              <w:t>Ing. Jaroslav Král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  <w:t xml:space="preserve">6. SEMESTER       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Forma výučby: prednáška, seminá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porúčaný rozsah výučby : 48h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</w:rPr>
              <w:t xml:space="preserve">Týždenný:    3-1-0             Za obdobie štúdia:  36-12-0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očet kreditov: 5 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eastAsia="Tahoma" w:cs="Tahoma" w:ascii="Tahoma" w:hAnsi="Tahoma"/>
              </w:rPr>
              <w:t xml:space="preserve">         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i/>
                <w:i/>
                <w:caps/>
              </w:rPr>
            </w:pPr>
            <w:r>
              <w:rPr>
                <w:rFonts w:cs="Tahoma" w:ascii="Tahoma" w:hAnsi="Tahoma"/>
                <w:b w:val="false"/>
                <w:i/>
                <w:caps/>
              </w:rPr>
            </w:r>
          </w:p>
          <w:p>
            <w:pPr>
              <w:pStyle w:val="Heading4"/>
              <w:rPr>
                <w:rFonts w:ascii="Tahoma" w:hAnsi="Tahoma" w:cs="Tahoma"/>
                <w:b w:val="false"/>
                <w:b w:val="false"/>
                <w:i/>
                <w:i/>
              </w:rPr>
            </w:pPr>
            <w:r>
              <w:rPr>
                <w:rFonts w:eastAsia="Tahoma" w:cs="Tahoma" w:ascii="Tahoma" w:hAnsi="Tahoma"/>
                <w:b w:val="false"/>
                <w:i/>
              </w:rPr>
              <w:t xml:space="preserve"> </w:t>
            </w:r>
            <w:r>
              <w:rPr>
                <w:rFonts w:cs="Tahoma" w:ascii="Tahoma" w:hAnsi="Tahoma"/>
                <w:b w:val="false"/>
                <w:i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Štatisti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pôsob hodnotenia a ukončenia štúdia predmetu:</w:t>
            </w:r>
            <w:r>
              <w:rPr>
                <w:rFonts w:cs="Tahoma" w:ascii="Tahoma" w:hAnsi="Tahoma"/>
                <w:caps/>
              </w:rPr>
              <w:t xml:space="preserve"> zápočet, skúŠka  </w:t>
            </w:r>
          </w:p>
          <w:p>
            <w:pPr>
              <w:pStyle w:val="Normal"/>
              <w:rPr>
                <w:rFonts w:ascii="Tahoma" w:hAnsi="Tahoma" w:eastAsia="Tahoma" w:cs="Tahoma"/>
                <w:caps/>
              </w:rPr>
            </w:pPr>
            <w:r>
              <w:rPr>
                <w:rFonts w:eastAsia="Tahoma" w:cs="Tahoma" w:ascii="Tahoma" w:hAnsi="Tahoma"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ebežné hodnotenie: 2x vedomostný tes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verečné hodnotenie: skúška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Zvládnutie problematiky plánovania, implementácie a riadenia funkčných a hospodárnych tokov materiálu/tovaru a im prislúchajúcich informácií z bodu vzniku do miesta spotreby, za účelom plnenia požiadaviek zákazníka. Rozvoj systémového myslenia pri rozhodovaní, založeného na princípoch procesného riadenia podniku a nástrojoch riadenia zásob v ucelenom dodávateľskom reťazci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Úvod do problematiky - Pojmy a definície. 2. Logistická stratégia - Porterov model hodnotového reťazca. 3.  Integrovaná logistika – Základy procesného riadenia, zásobovacie systémy, výrobné systémy, distribučné systémy. 4. Spracovanie objednávok a prognózovanie dopytu. 5. Riadenie zásob – Systemy riadenia. 6. Modely ekonomického objednávkového množstva – Základný EOQ model, EOQ model s dodávaním v časovom intervale, EOQ modely so stochastickým dopytom, objednávací bod, poistná zásoba, úroveň obsluhy. 7. Sklady a skladovanie – Skladové zariadenia, skladové operácie. 8. Metrika hodnotenia výkonnosti a efektívnosti logistických procesov. 9. Zdokonaľovanie logistických procesov – Mapovanie procesu, redizajn procesu. 10. Systémy podpory rozhodovania – MRP, MRP II, ERP, Internet/EDI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ál: Podniková logistika. EDIS 2001, 214 strán, ISBN 80-7100-864-8, 214 strán</w:t>
            </w:r>
          </w:p>
          <w:p>
            <w:pPr>
              <w:pStyle w:val="TextBody"/>
              <w:rPr>
                <w:sz w:val="16"/>
              </w:rPr>
            </w:pPr>
            <w:r>
              <w:rPr/>
              <w:t>Král: Logistics – Creation of The Excellent Customer Service. Dublin, Electricity Supply Board – Business Services 2001, Educational CD-ROM for Long-Life Learn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low: Business Logistics Management. 5th ed. Prentice Hall 1999, ISBN ISBN 0-13-081-5, 681 pp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opra: Supply Chain Management. Prentice-Hall 2001, ISBN 0-13-026465-2, 544 pp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upindi: Managing Business Process Flows. Prentice Hall 2000, ISBN 0-13-907775-8, 267 pp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, anglic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32:00Z</dcterms:created>
  <dc:creator>kmat</dc:creator>
  <dc:description/>
  <cp:keywords/>
  <dc:language>en-US</dc:language>
  <cp:lastModifiedBy>kmat</cp:lastModifiedBy>
  <dcterms:modified xsi:type="dcterms:W3CDTF">2004-12-22T13:32:00Z</dcterms:modified>
  <cp:revision>2</cp:revision>
  <dc:subject/>
  <dc:title>Kód: </dc:title>
</cp:coreProperties>
</file>