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2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ód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ťové architektúry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Študijný odbor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Informačné systémy</w:t>
            </w:r>
          </w:p>
        </w:tc>
      </w:tr>
      <w:tr>
        <w:trPr>
          <w:trHeight w:val="514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ind w:left="21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Garnatuje:</w:t>
            </w:r>
            <w:r>
              <w:rPr>
                <w:rFonts w:cs="Tahoma" w:ascii="Tahoma" w:hAnsi="Tahoma"/>
                <w:sz w:val="20"/>
                <w:szCs w:val="20"/>
              </w:rPr>
              <w:t xml:space="preserve"> doc. Ing. Martin Klimo, PhD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zimný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</w:rPr>
              <w:t>: 3</w:t>
            </w:r>
          </w:p>
        </w:tc>
        <w:tc>
          <w:tcPr>
            <w:tcW w:w="5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-0-2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</w:rPr>
              <w:t>: 24-0-2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CTS kredit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401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dmieňujúce predmety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</w:tc>
      </w:tr>
      <w:tr>
        <w:trPr>
          <w:trHeight w:val="84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priebežne – 60% 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úška (písomná a ústna) – 40%</w:t>
            </w:r>
          </w:p>
        </w:tc>
      </w:tr>
      <w:tr>
        <w:trPr>
          <w:trHeight w:val="14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nať architektúry komunikačných sietí a služby ktoré podporujú. Rozumieť princípu hierarchického vrstvenia sieťových funkcií.</w:t>
            </w:r>
          </w:p>
        </w:tc>
      </w:tr>
      <w:tr>
        <w:trPr>
          <w:trHeight w:val="4527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lnweb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rednášk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1. základná koncepcia a terminológia. 2. štandardy a špecifikácie. 3. protokolový model a architektúra. 4.Fyzická vrstva. 5.Prístupy k sieti. 6.Transportná vrstva. 7.Riadiaca rovina – signalizácia a smerovanie 8. Základný hardware a software (základné parametre prepínačov, typy a kategórie prepínačov). 9.Manažment prevádzky a riadenie priepustnosti (prevádzkový kontrakt, referenčné modely, QoS – prevádzkové parametre, kategórie služieb). 10.Spolupráca dátových aplikácií s hlasovými a video aplikáciami (Voice over ATM, služby emulácie okruhov, spolupráca s N-ISDN, audio/vizuálne multimediálne služby AMS, spolupráca s N-ISDN). 11.Signalizácia a signalizačné protokoly. 12.Vrstva služieb. 13. Spolupráca chrbticových a lokálnych sietí (LAN emulácia, klasické IP po ATM, MPOA).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  <w:szCs w:val="20"/>
              </w:rPr>
              <w:t>: prehlbujú a precvičujú obsah prednášok</w:t>
            </w:r>
          </w:p>
        </w:tc>
      </w:tr>
      <w:tr>
        <w:trPr>
          <w:trHeight w:val="126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limo, M. a kol.: Širokopásmové siete, EDIS, Žilina, 1999</w:t>
            </w:r>
          </w:p>
        </w:tc>
      </w:tr>
      <w:tr>
        <w:trPr>
          <w:trHeight w:val="210" w:hRule="atLeast"/>
        </w:trPr>
        <w:tc>
          <w:tcPr>
            <w:tcW w:w="48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2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átum poslednej úpravy osnovy: 14.12.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41:00Z</dcterms:created>
  <dc:creator>martin</dc:creator>
  <dc:description/>
  <cp:keywords/>
  <dc:language>en-US</dc:language>
  <cp:lastModifiedBy>kmat</cp:lastModifiedBy>
  <dcterms:modified xsi:type="dcterms:W3CDTF">2004-12-22T13:41:00Z</dcterms:modified>
  <cp:revision>2</cp:revision>
  <dc:subject/>
  <dc:title>INFORMAČNÝ LIST PREDMETU</dc:title>
</cp:coreProperties>
</file>