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Ida Stankovians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7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5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poznatky z lineárnej algebry na podklade algebraických štruktúr a lineárneho priestoru umožňujúcom budúce rozširovanie o ďalšie partie algebry.</w:t>
            </w:r>
          </w:p>
        </w:tc>
      </w:tr>
      <w:tr>
        <w:trPr>
          <w:trHeight w:val="423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Zobrazenie, mohutnosť množiny. 2.Binárne operácie a ich vlastnosti. 3.Algebraické štruktúry: gropoid, pologrupa, monoid, kvázigrupa, lupa, okruh, obor integrity a teleso. 4.Plynóm a jeho štruktúra, Hornerova schéma. 5.Plynómy s reálnymi koeficientami. 6.Deliteľnosť polynómov: najväčší spoločný deliteľ, Euklidov algoritmus, Bezoutova rovnosť. 7.Korene polynómov: binomická rovnica, kubická rovnica, rovnica štvrtého stupňa, reciproké rovnice. 8.Lineárne priestory a lineárne zobrazenia. 9.Báza, dimenzia a súradnice v lineárnom priestore. 10.Matice a ich vlastnosti. 11.Determinanty a ich vlastnosti. 12.Gaussova a Jordanova elimináci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296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 Prah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,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, M.: Algebra, Žilina,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,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2:00Z</dcterms:created>
  <dc:creator>kmat</dc:creator>
  <dc:description/>
  <cp:keywords/>
  <dc:language>en-US</dc:language>
  <cp:lastModifiedBy>kmat</cp:lastModifiedBy>
  <dcterms:modified xsi:type="dcterms:W3CDTF">2004-12-22T08:03:00Z</dcterms:modified>
  <cp:revision>1</cp:revision>
  <dc:subject/>
  <dc:title>INFORMAČNÝ LIST PREDMETU</dc:title>
</cp:coreProperties>
</file>