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á analýza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4-3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48-3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9</w:t>
            </w:r>
          </w:p>
        </w:tc>
      </w:tr>
      <w:tr>
        <w:trPr>
          <w:trHeight w:val="10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integrálnym počtom funkcií jednej premennej a diferenciálnym počtom funkcií viacerých premenných.</w:t>
            </w:r>
          </w:p>
        </w:tc>
      </w:tr>
      <w:tr>
        <w:trPr>
          <w:trHeight w:val="33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Integrovanie funkcie jednej reálnej premennej, integrovateľnosť v zmysle Riemanna. 2.Diferencovanie a integrovanie, integrovanie per. 3.Metóda substitúcie, racionálne funkcie, numerická integrácia, nevlastné integrály. 4.N-rozmerný priestor - pojmy. 5.Topológia priestoru R^N-okolie, kompaktné množiny, postupnosti bodov. 6.Funkcie viacerých premenných, spojitosť. 7.Postupnosti funkcií. 8.Diferenciálny počet funkcií viacerých premenných – diferencovateľnosť, elementárne pravidlá. Derivácie vyšších rádov, Taylorov vzorec, Taylorov rad. 9.Lokálne extrémy. 10.Systémy rovníc. 11.Implicitné funkcie viazané extrémy. 12.Komplexné čísla a operácie s nim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ich náplň zodpovedá náplni prednášky v príslušnom týždni</w:t>
            </w:r>
          </w:p>
        </w:tc>
      </w:tr>
      <w:tr>
        <w:trPr>
          <w:trHeight w:val="326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2, SVTL, Bratislava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 V.: Integrální počet I. Academia, Praha 195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dnár R., Rosa V.: Matematická analýza 2, Skriptá UK, Bratislava 198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2:00Z</dcterms:created>
  <dc:creator>kmat</dc:creator>
  <dc:description/>
  <cp:keywords/>
  <dc:language>en-US</dc:language>
  <cp:lastModifiedBy>kmat</cp:lastModifiedBy>
  <dcterms:modified xsi:type="dcterms:W3CDTF">2004-12-22T08:13:00Z</dcterms:modified>
  <cp:revision>1</cp:revision>
  <dc:subject/>
  <dc:title>INFORMAČNÝ LIST PREDMETU</dc:title>
</cp:coreProperties>
</file>