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    </w:t>
            </w:r>
            <w:r>
              <w:rPr>
                <w:rFonts w:cs="Tahoma" w:ascii="Tahoma" w:hAnsi="Tahoma"/>
                <w:b/>
                <w:bCs/>
              </w:rPr>
              <w:t xml:space="preserve">A401 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       Teória automatického riadenia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tudijný odbor:         </w:t>
            </w:r>
            <w:r>
              <w:rPr>
                <w:rFonts w:cs="Tahoma" w:ascii="Tahoma" w:hAnsi="Tahoma"/>
                <w:b/>
                <w:bCs/>
              </w:rPr>
              <w:t>Počítačové inžinierstv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f. Ing. Mikuláš Alexík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f. Ing. Mikuláš Alexí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</w:r>
            <w:r>
              <w:rPr>
                <w:rFonts w:cs="Tahoma" w:ascii="Tahoma" w:hAnsi="Tahoma"/>
                <w:bCs/>
              </w:rPr>
              <w:t>4</w:t>
            </w:r>
            <w:r>
              <w:rPr>
                <w:rFonts w:cs="Tahoma" w:ascii="Tahoma" w:hAnsi="Tahoma"/>
                <w:bCs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</w:t>
            </w:r>
            <w:r>
              <w:rPr>
                <w:rFonts w:cs="Tahoma" w:ascii="Tahoma" w:hAnsi="Tahoma"/>
                <w:bCs/>
              </w:rPr>
              <w:t>prednáška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dporúčaný rozsah výučby: </w:t>
            </w:r>
            <w:r>
              <w:rPr>
                <w:rFonts w:cs="Tahoma" w:ascii="Tahoma" w:hAnsi="Tahoma"/>
                <w:bCs/>
              </w:rPr>
              <w:t>60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</w:t>
            </w:r>
            <w:r>
              <w:rPr>
                <w:rFonts w:cs="Tahoma" w:ascii="Tahoma" w:hAnsi="Tahoma"/>
                <w:bCs/>
              </w:rPr>
              <w:t xml:space="preserve">2-0-3  </w:t>
            </w:r>
            <w:r>
              <w:rPr>
                <w:rFonts w:cs="Tahoma" w:ascii="Tahoma" w:hAnsi="Tahoma"/>
                <w:b/>
              </w:rPr>
              <w:t xml:space="preserve">             Za obdobie štúdia: </w:t>
            </w:r>
            <w:r>
              <w:rPr>
                <w:rFonts w:cs="Tahoma" w:ascii="Tahoma" w:hAnsi="Tahoma"/>
                <w:bCs/>
              </w:rPr>
              <w:t>24-0-36</w:t>
            </w:r>
            <w:r>
              <w:rPr>
                <w:rFonts w:cs="Tahoma" w:ascii="Tahoma" w:hAnsi="Tahoma"/>
                <w:b/>
              </w:rPr>
              <w:t xml:space="preserve">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Počet kreditov: </w:t>
            </w:r>
            <w:r>
              <w:rPr>
                <w:rFonts w:cs="Tahoma" w:ascii="Tahoma" w:hAnsi="Tahoma"/>
                <w:bCs/>
              </w:rPr>
              <w:t>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</w:rPr>
              <w:t>Matematická analýza, Elektronika, Teória automatického riadenia 1, Prvky automatických systémov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  <w:bCs/>
                <w:caps/>
              </w:rPr>
              <w:t>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ebežné hodnotenie </w:t>
            </w:r>
            <w:r>
              <w:rPr>
                <w:rFonts w:cs="Tahoma" w:ascii="Tahoma" w:hAnsi="Tahoma"/>
                <w:b/>
                <w:bCs/>
              </w:rPr>
              <w:t>(napr. test, samostat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– zápočet 30% - samostatná 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áverečné hodnotenie </w:t>
            </w:r>
            <w:r>
              <w:rPr>
                <w:rFonts w:cs="Tahoma" w:ascii="Tahoma" w:hAnsi="Tahoma"/>
                <w:b/>
                <w:bCs/>
              </w:rPr>
              <w:t>(napr. skúška, závereč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-  písomná a ústna skúška – 70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Zvládnuť teoretický návrh základných algoritmov pre priame číslicové riadenie (DDC) spojitých procesov aj ich praktické overenie v reálnom čase  s použitím PC + A/D a D/A prevodníkov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Štruktúry číslicových obvodov automatického riadenia. 2.Diskrétne a stupňové funkcie, Č/A prevodník ako  tvarovací člen, D-L transformácia. 3.Z-transformácia diskrétnych a stupňových funkcií, základné vlastnosti. 4.Výpočet obrazov lineárnych dynamických členov v Z-transformácií 5.Diferenčné rovnice, stupňové prenosy a charakteristiky. 6.Vzorkovanie a kvantovanie, teorém o vzorkovaní. 7.Stabilita lineárnych číslicových obvodov 8.Rozdelenie a vlastnosti číslicových riadiacich algoritmov. 9.Diskrétny PID algoritmus. 10.Modifikácie diskrétneho PID. 11.Vplyv obmedzenia akčnej veličiny na kvalitu – Antiwindup. Analytické syntézy pre algoritmus PID (spojitá a diskrétna oblasť). 12.Algoritmy typu DB(n) a DB(n+1), eDB, vlastnosti a syntéza algoritmu. 13.Základné spracovanie technologických premenných, číslicová filtráci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ubík, S., Kotek, Z. a kol.: Teória automatického riadenia I, SNTL, Alfa,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ík, M.: Algoritmy číslicového riadenia spojitých procesov. , v príprave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trom, K.J, Witenmark, B.: Computer  Controlled Systems. Prentice Hall, Englewood Cliffts, New Jersey, 1990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940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, možný aj anglick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</w:rPr>
              <w:t>25. 10. 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40:00Z</dcterms:created>
  <dc:creator>kmat</dc:creator>
  <dc:description/>
  <cp:keywords/>
  <dc:language>en-US</dc:language>
  <cp:lastModifiedBy>kmat</cp:lastModifiedBy>
  <dcterms:modified xsi:type="dcterms:W3CDTF">2004-12-22T12:41:00Z</dcterms:modified>
  <cp:revision>1</cp:revision>
  <dc:subject/>
  <dc:title>INFORMAČNÝ LIST PREDMETU</dc:title>
</cp:coreProperties>
</file>