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736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Objektovo orientovaná analýza a návrh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Študijný odbor: Informačné a riadiace systémy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Viliam Tavač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Viliam Tavač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7.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orma výučby: prednášky, cvičenia, lab.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 2-1-1            Za obdobie štúdia: 24-12-12     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očet kreditov: 4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cs="Tahoma" w:ascii="Tahoma" w:hAnsi="Tahoma"/>
                <w:caps/>
              </w:rPr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dmieňujúce predmety: V631 Jazyk UML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</w:t>
            </w:r>
            <w:r>
              <w:rPr>
                <w:rFonts w:cs="Tahoma" w:ascii="Tahoma" w:hAnsi="Tahoma"/>
                <w:b/>
              </w:rPr>
              <w:t>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ebežné hodnotenie: samostatná práca na vybranom projekt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áverečné hodnotenie: skúška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</w:t>
            </w:r>
            <w:r>
              <w:rPr>
                <w:rFonts w:eastAsia="Tahoma" w:cs="Tahoma" w:ascii="Tahoma" w:hAnsi="Tahoma"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princípy a základné postupy objektovo orientovanej analýzy a návrhu softvérového projekt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Footer"/>
              <w:jc w:val="both"/>
              <w:rPr/>
            </w:pPr>
            <w:r>
              <w:rPr>
                <w:rFonts w:cs="Tahoma" w:ascii="Tahoma" w:hAnsi="Tahoma"/>
              </w:rPr>
              <w:t xml:space="preserve">1. Prirodzená zložitosť softvéru, štruktúra a metódy návrhu zložitých systémov. 2. Základy objektovej orientácie, objektový model, vývoj objektového modelu  a jeho základné vlastnosti. 3. Triedy a objekty, vzťahy medzi objektmi, vzťahy medzi triedami. 4. Vzťahy medzi triedou a objektom - asociácia, násobnosť, kvalifikovaná asociácia.. 5. Vzťahy medzi triedou a objektom - reflexívna asociácia, dedičnosť a zovšeobecnenie, závislosť). 6. Klasifikácia tried a objektov. 7. Identifikácia tried a objektov.    8. Kľúčové abstrakcie a mechanizmy. 9. Diagramy – diagram tried, diagram prípadov použitia, stavový diagram, diagram objektov. 10. Diagramy – diagram  spolupráce, diagram činností, diagram komponentov, diagram nasadenia. 11. Procesy vývoja - mikro vývojový proces. 12. Procesy vývoja - makro vývojový proces. 13. Manažment softvérového projektu – plánovanie. 14. Manažment softvérového projektu - personálne zabezpečenie, 15. Manažment softvérového projektu - manažment verzií. 16. Manažment softvérového projektu - hodnotenie a merítka kvality. 17. Manažment softvérového projektu - dokumentácia, nástroje. </w:t>
            </w:r>
          </w:p>
          <w:p>
            <w:pPr>
              <w:pStyle w:val="Footer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OOCH, Grady: Object-Oriented Analysis and Design with Alication. Second Edition. Benjamin/Cummings, 1994. ISBN 0-8053-5340-2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odpis garanta a dátum poslednej úpravy listu: </w:t>
            </w:r>
            <w:r>
              <w:rPr>
                <w:rFonts w:cs="Tahoma" w:ascii="Tahoma" w:hAnsi="Tahoma"/>
              </w:rPr>
              <w:t>18.12.2002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2:00Z</dcterms:created>
  <dc:creator>kmat</dc:creator>
  <dc:description/>
  <cp:keywords/>
  <dc:language>en-US</dc:language>
  <cp:lastModifiedBy>kmat</cp:lastModifiedBy>
  <dcterms:modified xsi:type="dcterms:W3CDTF">2004-12-23T07:22:00Z</dcterms:modified>
  <cp:revision>1</cp:revision>
  <dc:subject/>
  <dc:title>Kód: V736</dc:title>
</cp:coreProperties>
</file>