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aR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 </w:t>
            </w:r>
            <w:r>
              <w:rPr>
                <w:rFonts w:cs="Tahoma" w:ascii="Tahoma" w:hAnsi="Tahoma"/>
                <w:b/>
              </w:rPr>
              <w:t>Účtovníctvo a rozbor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Wanda Kochel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55%</w:t>
            </w:r>
          </w:p>
        </w:tc>
      </w:tr>
      <w:tr>
        <w:trPr>
          <w:trHeight w:val="152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vysvetľuje miesto a úlohu účtovníctva ako informačného systému riadenia podniku</w:t>
            </w:r>
          </w:p>
        </w:tc>
      </w:tr>
      <w:tr>
        <w:trPr>
          <w:trHeight w:val="410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čtovníctvo ako súčasť informačného systému podniku. 2.Investičný majetok. 3.Finančné investície. 4.Zásoby. 5.Finančné účty. 6.Zmenky a dlhopisy. 7.Účtovanie miezd a daní. 8.Časové rozlíšenie a kurzové rozdiely. 9.Základné imanie. 10.Rezervy a sociálny fond. 11.Dlhodobé záväzky. 12.Účtovná závierk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Súvislý príklad z účtovníctva. 2.Obstaranie a odpisovanie investičného majetku. 3.Príklad na upisovanie akcií. 4.Účtovanie materiálu a tovaru. 5.Bankové účty, zmenky a dlhopisy. 6.Pohľadávky a záväzky. 7.Účtovanie miezd a daní. 8.Výpočet a účtovanie leasingu, kurzových rozdielov.  9.Základné  imanie. 10.Účtovanie rezerv. 11.Dlhodobé záväzky. 12.Účtovná závierk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čas semestra študenti vypracujú semestrálnu prácu.</w:t>
            </w:r>
          </w:p>
        </w:tc>
      </w:tr>
      <w:tr>
        <w:trPr>
          <w:trHeight w:val="237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rnka, C.: Účtovníctvo a rozbory, ES ŽU, Žilina 2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er, O.,Šlosárová, A.,Hvoždárová,J.,Boušková, D.: Nové účtovníctvo podnikateľských subjektov SPN, Bratislava 199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4:00Z</dcterms:created>
  <dc:creator>kmat</dc:creator>
  <dc:description/>
  <cp:keywords/>
  <dc:language>en-US</dc:language>
  <cp:lastModifiedBy>kmat</cp:lastModifiedBy>
  <dcterms:modified xsi:type="dcterms:W3CDTF">2004-12-22T12:24:00Z</dcterms:modified>
  <cp:revision>1</cp:revision>
  <dc:subject/>
  <dc:title>INFORMAČNÝ LIST PREDMETU</dc:title>
</cp:coreProperties>
</file>