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Kód: </w:t>
            </w:r>
            <w:r>
              <w:rPr>
                <w:rFonts w:cs="Tahoma" w:ascii="Tahoma" w:hAnsi="Tahoma"/>
              </w:rPr>
              <w:t>V740</w:t>
            </w:r>
          </w:p>
        </w:tc>
        <w:tc>
          <w:tcPr>
            <w:tcW w:w="72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Petriho siete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Študijný odbor: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caps/>
              </w:rPr>
              <w:t xml:space="preserve">                                </w:t>
            </w:r>
            <w:r>
              <w:rPr>
                <w:rFonts w:cs="Tahoma" w:ascii="Tahoma" w:hAnsi="Tahoma"/>
                <w:caps/>
              </w:rPr>
              <w:t>INFORMAČNÉ A RIADIACE SYSTÉMY</w:t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arant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g. Michal Žarnay 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g. Michal Žarna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dobie štúdia predmetu:</w:t>
              <w:br/>
              <w:t>7</w:t>
            </w:r>
            <w:r>
              <w:rPr>
                <w:rFonts w:cs="Tahoma" w:ascii="Tahoma" w:hAnsi="Tahoma"/>
                <w:b/>
                <w:caps/>
              </w:rPr>
              <w:t>. semester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 výučby: prednáška, semináre, lab.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2-0-2   Za obdobie štúdia: 24-0-24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čet kreditov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mieňujúce predmety: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203 Grafy a kombinatorika, P502 Logické systémy, P518 Modelovanie a simuláci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tes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obhajoba semestrálneho projektu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udent získa základné znalosti o modelovaní a analýze systému s paralelnými procesmi pomocou Petriho siete a použije ich na vytvorenie modelu jednoduchého systému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Prednášky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Úvod do teórie systémov. Základy o Petriho sieti: definícia, komponenty, stavový priestor a prechodová funkcia. Analýza Petriho siete: strom dosiahnuteľných značení, analytické metódy. Invarianty Petriho siete. Podtriedy a rozšírenia Petriho siete. Farbená hierarchická Petriho sieť. Príklady vyu</w:t>
            </w:r>
            <w:r>
              <w:rPr>
                <w:rFonts w:cs="Tahoma" w:ascii="Tahoma" w:hAnsi="Tahoma"/>
                <w:lang w:val="cs-CZ"/>
              </w:rPr>
              <w:t>ž</w:t>
            </w:r>
            <w:r>
              <w:rPr>
                <w:rFonts w:cs="Tahoma" w:ascii="Tahoma" w:hAnsi="Tahoma"/>
              </w:rPr>
              <w:t>itia Petriho siete v praxi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 xml:space="preserve">Cvičenia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áca s nástrojmi na modelovanie a analýzu Petriho siete. Spracovanie semestrálneho projektu, ktorého témou bude vytvorenie modelu zvoleného systému pomocou Petriho siete.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eška, M.: Petriho sítě, CERM Brno, 1994, ISBN 80-85867-35-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tri Nets World, </w:t>
            </w:r>
            <w:hyperlink r:id="rId2">
              <w:r>
                <w:rPr>
                  <w:rStyle w:val="InternetLink"/>
                  <w:rFonts w:cs="Tahoma" w:ascii="Tahoma" w:hAnsi="Tahoma"/>
                </w:rPr>
                <w:t>http://www.daimi.au.dk/PetriNets/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185" w:hRule="atLeas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lovenský, anglický 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odpis garanta a dátum poslednej úpravy listu:   </w:t>
            </w:r>
            <w:r>
              <w:rPr>
                <w:rFonts w:cs="Tahoma" w:ascii="Tahoma" w:hAnsi="Tahoma"/>
              </w:rPr>
              <w:t>7.9.20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imi.au.dk/PetriNet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24:00Z</dcterms:created>
  <dc:creator>kmat</dc:creator>
  <dc:description/>
  <cp:keywords/>
  <dc:language>en-US</dc:language>
  <cp:lastModifiedBy>kmat</cp:lastModifiedBy>
  <dcterms:modified xsi:type="dcterms:W3CDTF">2004-12-23T07:24:00Z</dcterms:modified>
  <cp:revision>1</cp:revision>
  <dc:subject/>
  <dc:title>INFORMAČNÝ LIST PREDMETU</dc:title>
</cp:coreProperties>
</file>