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3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F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Základy fyzik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Igor Jamnický, PhD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Igor Jamnický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12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áca na cvičeniach -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písomná a ústna skúška - 85%</w:t>
            </w:r>
          </w:p>
        </w:tc>
      </w:tr>
      <w:tr>
        <w:trPr>
          <w:trHeight w:val="241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kytnutie prehľadu o fyzikálnych princípoch, na ktorých sú založené elementy a zariadenia využívané v technike prenosu a spracovania informácií. Prehľad metód používaných pri opise a analýze správania sa zložitých fyzikálnych systémov a možností ich aplikácie v profilových vedeckých disciplínach.</w:t>
            </w:r>
          </w:p>
        </w:tc>
      </w:tr>
      <w:tr>
        <w:trPr>
          <w:trHeight w:val="352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1.Obsah a metódy fyziky. 2.Kinematika hmotného bodu. 3.Newtonove pohybové zákony. 4.Dynamika sústavy hmotných bodov. 5.Dynamika tuhého telesa. 6.Kinetická teória plynov. 7.Termodynamika. 8.Tepelné stroje. 9.Gravitačné a elektrostatické pole. 10.Elektrostatické pole v látkach. 11.Ustálený elektrický prúd. 12.Magnetické pole. 13. Faradayov zákon elektromagnetickej indukcie. 14. Mechanický kmitavý pohyb. 15. Elektrické kmity. 16. Vlnenie. 17. Interferencia a ohyb vĺn. 18. Fotoelektrický jav, Comptonov jav, žiarenie AČT, difrakcia elektrónov. 19. Model atómu vodíka. 20. Pásmová teória tuhých látok. 21. Laser, Hallov jav, PN priechod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Kinematika a dynamika hmotného bodu. Metodika fyzikálneho experimentu a spracovania výsledkov. Dynamika tuhého telesa. Mechanické kmity. Mechanické vlastnosti látok. Tepelné javy a termodynamika. Meranie mechanických veličín. Elektrostatické pole a elektrický prúd. Vyšetrovanie kmitavého pohybu. Magnetické pole a elektromagnetická indukcia. Tepelné a elektrické vlastnosti látok. Vlastnosti elektromagnetického vlnenia.</w:t>
            </w:r>
          </w:p>
        </w:tc>
      </w:tr>
      <w:tr>
        <w:trPr>
          <w:trHeight w:val="213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empaský, J.: Fyzika, ALFA Bratislava, 198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jko, V. : Fyzika v príkladoch, ALFA Bratislava, 1988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24:00Z</dcterms:created>
  <dc:creator>kmat</dc:creator>
  <dc:description/>
  <cp:keywords/>
  <dc:language>en-US</dc:language>
  <cp:lastModifiedBy>kmat</cp:lastModifiedBy>
  <dcterms:modified xsi:type="dcterms:W3CDTF">2004-12-22T08:25:00Z</dcterms:modified>
  <cp:revision>1</cp:revision>
  <dc:subject/>
  <dc:title>INFORMAČNÝ LIST PREDMETU</dc:title>
</cp:coreProperties>
</file>