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832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Marketingový výskum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Študijný odbor: Informačné a riadiace systémy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osef Vodák,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Josef Vodák,PhD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36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2-1-0          Za obdobie štúdia: 24-12-0  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 3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Podmieňujúce predmety: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zÁpočet, skúška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 samostat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, záverečná prác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ketingový výskum je dôležitým predpokladom úspešnosti podnikania. Zámerom predmetu je vysvetliť základné princípy a metódy marketingového výskumu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Marketingový informačný systém. Charakteristika marketingového výskumu. Proces marketingového výskumu. Zdroje a metódy. Sekundárny výskum. kvalitatívny výskum. výbery, panely, realizácia, analýza a kódovanie informácií. Nástroje marketingového mixu vo vzťahu k marketingovému výskumu. Spracovanie a predbežná analýza, segmentačný výskum. Projekt marketingového výskumu. Sprostredkovanie a prezentovanie výsledkov výskumu. Výskum nového produktu, výskum reklamy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vičenia: Tvorba projektu marketingového výskum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říbová: marketingový výskum v praxi. Grada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tler: Marketing – Management, praha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hterová: Metódy marketingového výskumu, Ekonóm Bratislava 199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chterová: Kapitoly z marketingového výskumu, Ekonóm Bratislava 1997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6:00Z</dcterms:created>
  <dc:creator>kmat</dc:creator>
  <dc:description/>
  <cp:keywords/>
  <dc:language>en-US</dc:language>
  <cp:lastModifiedBy>kmat</cp:lastModifiedBy>
  <dcterms:modified xsi:type="dcterms:W3CDTF">2004-12-23T07:36:00Z</dcterms:modified>
  <cp:revision>1</cp:revision>
  <dc:subject/>
  <dc:title>Kód: V832</dc:title>
</cp:coreProperties>
</file>