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4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bjektové programovan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Ing. Ľubomír Sadloň, CSc., Ing. Miroslav Gábor, Ing. Ján Ružbarský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11 - Základy informatiky 1, P211 - Základy informatiky 2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písomný test 5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– 50%</w:t>
            </w:r>
          </w:p>
        </w:tc>
      </w:tr>
      <w:tr>
        <w:trPr>
          <w:trHeight w:val="99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princípy objektovo orientovaného programovania s praktickou  aplikáciou v Delphi Pascale.</w:t>
            </w:r>
          </w:p>
        </w:tc>
      </w:tr>
      <w:tr>
        <w:trPr>
          <w:trHeight w:val="45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Softwarové inžinierstvo a OOP; stručná história OOP; základy teórie OOP: objekt, správa, atribúty, metódy, protokol, zapúzdrenie; ilustrácia objektu v Pascale. 2.Trieda: trieda ako objekt, trieda ako datový typ; metatrieda; inštancia triedy; metódy triedy; metódy konštruktor a deštruktor; životný cyklus objektu; trieda v Pascale; príklad triedy tRandom; statické a dynamické inštancie triedy; prístupové práva a zapúzdrenie v Pascale. 3.Dedičnosť jednoduchá a viacnásobná; generalizácia - špecializácia; abstraktná trieda; predok a potomok; dedičnosť v Pascale; vlastné a zdedené zložky objektu; príklady špecializácie a generalizácie. 4.Polymorfizmus; vzťah polymorfizmu a dedičnosti; polymorfizmus a flexibilita; polymorfizmus v Pascale: virtuálne a dynamické metódy; pravidlá kompatibility objektov; včasná a neskorá väzba; polymorfizmus a statické a dynamické objekty. 5.Implementačné detaily Pascalu: Exception, Event, Property. 6.Objektová analýza a návrh; trojvrstvový model aplikácie; vzťahy medzi objektami; diagramy tried. 7.Aplikovanie teoretických vedomostí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ývojové prostredie Delphi 3,4 -  implementácia úloh z prednášok.</w:t>
            </w:r>
          </w:p>
        </w:tc>
      </w:tr>
      <w:tr>
        <w:trPr>
          <w:trHeight w:val="2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ály Turbo Pascalu a Borland Pascal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ály Delphi verzií 1 až 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lja Kraval : Základy objektově orientovaného programování - Computer Press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co Cantú : Mistrovství v Delphi 1, 2, 3, 4 - Computer Pres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om Swan : Mistrovství v Deplhi 4 - Computer Press 199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. Jílková, I.Ryant : Tvorba aplikací v objektovém prostředí - Grada 1994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20.12.2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2:00Z</dcterms:created>
  <dc:creator>kmat</dc:creator>
  <dc:description/>
  <cp:keywords/>
  <dc:language>en-US</dc:language>
  <cp:lastModifiedBy>kmat</cp:lastModifiedBy>
  <dcterms:modified xsi:type="dcterms:W3CDTF">2004-12-22T14:33:00Z</dcterms:modified>
  <cp:revision>1</cp:revision>
  <dc:subject/>
  <dc:title>INFORMAČNÝ LIST PREDMETU</dc:title>
</cp:coreProperties>
</file>