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II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Vývoj Aplikácií pre Internet a Intrane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Patrik Hrkút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atrik Hrkút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502 C-jazyk, A602 Databázové systémy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70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 najnovšími technológiami vytvárania informačných systémov v prostredí Internetu. Naučiť študentov pracovať s vývojovými nástrojmi na tvorbu takýchto systémov.</w:t>
            </w:r>
          </w:p>
        </w:tc>
      </w:tr>
      <w:tr>
        <w:trPr>
          <w:trHeight w:val="422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Prehľad základných protokolov Internetu. Prehľad používaných pojmov. 2.Popisné jazyky SGML, HTML, XML. Značky na formátovanie vzhľadu stránok. HTML 4.0. Jazyk XML. 3.Tvorba interaktívnych stránok. Formuláre. Návrh a tvorba CGI skriptov. 4.Technológie na strane klienta - skriptovacie  jazyky. JavaScript. Základné príkazy a syntax. 5.Objekty v JavaScripte a tvorba skriptov. 6.Technológie na strane servera - PHP. 7.Jazyk Java – základy jazyka. 8.Balíky jazyka Java. 9.Applety, grafické užívateľské rozhrania. Vstup a výstup. Práca v sieti. Grafika. Vlákna. 10.Technológia JSP. 11.Technológie pre Internet firmy Microsoft. 12.Bezpečnosť v Internete. Tvorba samostatných aplikácií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Internet z užívateľského hľadiska. Funkcie prehliadačov a serverov. 2.Editory používané pri tvorbe WWW dokumentov. Základné funkcie. 3.Tvorba WWW dokumentov pomocou jazyka HTML. 4.Tvorba zložitejších stránok, použitie tabuliek, rámcov a štýlov. Vytváranie dokumentov s formulármi. 5.Vytváranie CGI skriptov a spracovanie formulárov. 6.Tvorba  skriptov v jazyku JavaScript. 7.Tvorba PHP skriptov. 8.Jazyk Java, vývojové prostriedky. Tvorba objektov. 9.Vytváranie vlastných appletov. 10.Integrácia appletov do WWW dokumentov. 11.Technológia JSP. 12.Spolupráca s databázami.. </w:t>
            </w:r>
          </w:p>
        </w:tc>
      </w:tr>
      <w:tr>
        <w:trPr>
          <w:trHeight w:val="212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lavenka, J., Sedlář, R.: Vytváříme WWW stránky, Computer press, Praha,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msa, K., Lalani, S. Weakly, S.: Programování na Webu, Unis publishing, Brno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nagan, D.: Java Script, Computer press, Praha, 199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ek, J.: PHP - tvorba interaktivních internetových aplikací, Grada, Praha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lanagan, D.: Programovanie v jazyku JAVA, Computer press, Praha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8:00Z</dcterms:created>
  <dc:creator>kmat</dc:creator>
  <dc:description/>
  <cp:keywords/>
  <dc:language>en-US</dc:language>
  <cp:lastModifiedBy>kmat</cp:lastModifiedBy>
  <dcterms:modified xsi:type="dcterms:W3CDTF">2004-12-23T07:38:00Z</dcterms:modified>
  <cp:revision>1</cp:revision>
  <dc:subject/>
  <dc:title>INFORMAČNÝ LIST PREDMETU</dc:title>
</cp:coreProperties>
</file>