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Algebra 3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, CSc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mpletizovať vedomosti z lineárnej algebry zavedením Euklidovského priestoru, normovaného a metrického priestoru. Zaoberať sa lineárnou, bilineárnou a kvadratickou formou.</w:t>
            </w:r>
          </w:p>
        </w:tc>
      </w:tr>
      <w:tr>
        <w:trPr>
          <w:trHeight w:val="38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Euklidovský priestor ako lineárny priestor so skalárnym súčinom. 2.Normovaný lineárny priestor: Cauchy-Buňakovský-Schwarzova nerovnosť. 3.Ortogonalita v Euklidovom priestore. 4.Metrický priestor. 5.Konvergencia prvkov postupnosti normovaného priestoru. 6.Gramova matica a vyjadrenie skalárneho súčinu pomocou Gramovej matice. 7.Ortogonálna báza a Schmidt-Gramov ortogonalizačný proces. 8.Lineárne formy. Bilineárne formy: symetrická a antisymetrická forma. 9.Kvadratické formy. 10.Reprezentácia bilineárnej a kvadratickej formy maticou. 11.Kvadratická forma v kanonickom tvare. 12.Definitné, semidefinitné a indefinitné form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 ,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20:00Z</dcterms:created>
  <dc:creator>kmat</dc:creator>
  <dc:description/>
  <cp:keywords/>
  <dc:language>en-US</dc:language>
  <cp:lastModifiedBy>kmat</cp:lastModifiedBy>
  <dcterms:modified xsi:type="dcterms:W3CDTF">2004-12-22T08:20:00Z</dcterms:modified>
  <cp:revision>1</cp:revision>
  <dc:subject/>
  <dc:title>INFORMAČNÝ LIST PREDMETU</dc:title>
</cp:coreProperties>
</file>