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3119"/>
        <w:gridCol w:w="2732"/>
        <w:gridCol w:w="1520"/>
      </w:tblGrid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9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rognostik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nažment</w:t>
            </w:r>
          </w:p>
        </w:tc>
      </w:tr>
      <w:tr>
        <w:trPr>
          <w:trHeight w:val="1167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Ing. Dušan Marček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4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387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ískanie prehľadu v prognostických metódach a ich aplikovanie,  tvorba prognostických  modelov, konštrukcia  bodových a intervalových predpovedí základných makroekonomických kategórií a ekonomických procesov mikroekonomiky, využitie prognóz v strategickom rozhodovaní.</w:t>
            </w:r>
          </w:p>
        </w:tc>
      </w:tr>
      <w:tr>
        <w:trPr>
          <w:trHeight w:val="4256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Úvod  do problematiky.  Pojem a obsah  prognostiky. Podmienky a možnosti  vedeckého prognózovania. Fázy prognózovania. Problémy prognostickej metodológie. 2.Prehľad a klasifikácia prognostických metód. Prognózy založené na expertných odhadoch (delfské metódy, brainstorming, písanie scenárov, morfologická analýza, stromy významnosti). 3.Chyby prognóz a ich hodnotenie. 4.Základná prognostická funkcia. Naivné modely. Modely založené na regresnej analýze. Prognózy vznikajúcich a  pokračujúcich procesov. 5.Princípy ekonometrického prognózovania, kauzálne modely. 6.Analýza časových radov, modelovanie trendu použitím regresnej analýzy, "S" a logistické krivky. 7.Technika jednoduchého, dvojitého a trojitého exponenciálneho vyrovnávania. 8.Box-Jenkins metodológia, stacionarita a identifikácia procesov. 9.Modely ARIMA - odhady parametrov. 10.Modely ARIMA - diagnostická kontrola a prognózovanie. 11.Aplikácia ARIMA modelov. 12.Prognózy založené  na teórii výberového skúmani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-2.Štatistická prognostika. 3.-4.Naivné prognostické modely. 5.-6.Prognózy výroby a spotreby. 7.-8.Prognózy investícií, demograf. progn. 9.-10.Prognózy ponuky a dopytu a rovnovážnej ceny. 11.-12.Extrapolačné prognózy (V), exp. vyrovn. Box-Jenkinsova metodológia.</w:t>
            </w:r>
          </w:p>
        </w:tc>
      </w:tr>
      <w:tr>
        <w:trPr>
          <w:trHeight w:val="2389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raj, V., Šujan I.: Ekonometria. Alfa, SNTL 198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ček, D.: Ekonometria. Skripta, EDIS  ŽU, 1998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ynor, P.,E., Kirkpatrick, R.,C.: Introduction to time-series modeling and forecasting in business and economics.McGraw-Hill, Inc. 1994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29:00Z</dcterms:created>
  <dc:creator>kmat</dc:creator>
  <dc:description/>
  <cp:keywords/>
  <dc:language>en-US</dc:language>
  <cp:lastModifiedBy>kmat</cp:lastModifiedBy>
  <dcterms:modified xsi:type="dcterms:W3CDTF">2004-12-22T12:29:00Z</dcterms:modified>
  <cp:revision>1</cp:revision>
  <dc:subject/>
  <dc:title>INFORMAČNÝ LIST PREDMETU</dc:title>
</cp:coreProperties>
</file>