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F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Algebraické a neuro-fuzzy algoritmy automatického riadeni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prof. Ing. Mikuláš Alexík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prof. Ing. Mikuláš Alexík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3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36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418 Teória automatického riadenia 1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70%</w:t>
            </w:r>
          </w:p>
        </w:tc>
      </w:tr>
      <w:tr>
        <w:trPr>
          <w:trHeight w:val="15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novými princípmi návrhu riadiacich algoritmov číslicového riadení spojitých procesov s možnosťou ich praktického overenia v laboratóriu simuláciou v reálnom čase na nelineárnych modeloch.</w:t>
            </w:r>
          </w:p>
        </w:tc>
      </w:tr>
      <w:tr>
        <w:trPr>
          <w:trHeight w:val="50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widowControl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Rozdelenie všeobecných diskrétnych algoritmov na báze algebraickej teórie. 2.Metódy riešenia diofantických rovníc. 3.Konečné časovo </w:t>
              <w:noBreakHyphen/>
              <w:t xml:space="preserve"> optimálne riadenie, použitie dvoch algoritmov. 4.Diskrétny všeobecný algoritmus podľa kvadratického kritéria. 5.Vznik, vývoj a základy fuzzy logiky. 6.Fuzzy operátory a pravidlá, implik. metódy, defuzzyfikácia. 7.Fuzzy regulátor a jeho funkčné komponenty, návrh fuzzy PID algoritmu. 8.Princípy činnosti klasifikátorov. Model neurónu, perceptron.  9.Architektúra viacvrstvovej perceptrónovej siete MLP. 10.Algoritmus spätného šírenia chyby a jeho maticová notácia. 11.Dopredné a inverzné neurónové modely pre identifikáciu a riadenie. 12.Základné spôsoby zapojenia neurónových sietí v regulačnom obvode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Funkcia analógového modelu riadeného procesu, programy pre obsluhu prevodníkov A/D a D/A aj prerušenia od časovača v PC (L). 2.Úprava grafického prostredia pre overovanie riadiacich algoritmov. 3.Meranie dynamických vlastností + PC (L). 4.Návrh algoritmu na báze algebraického prístupu a jeho overenie (L). 5.Porovnanie riadiacich algoritmov klasických (PID) a "algebraických"  (L). 6.Návrh a realizácia klasického algoritmu pre riadený systém s nelineárnym zosilnením (L). 7.Nastavovanie funkcií príslušnosti pre model z predošlého príkladu (L). 8.Realizácia fuzzy riadiaceho PID algoritmu, porovnanie s klasickým algoritmom (L). 9.Realizácia programu pre výpočet zosilnení neurónov (L). 10.Realizácia a overenie algoritmu "spätného šírenia chyby" (L). 11.Programová realizácia identifikácie nelineárneho procesu neurónovou sieťou (L). 12.Realizácia neurónových regulátorov (priame inverzné riadenie a riadenie s interným modelom) (L).</w:t>
            </w:r>
          </w:p>
        </w:tc>
      </w:tr>
      <w:tr>
        <w:trPr>
          <w:trHeight w:val="141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widowControl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voňka, P.: Fuzzy a neuro řídici algoritmy. Automatizace 98,99, příloha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exík, M.: Algebraické a neuro fuzzy algoritmy automatického riadenia. EDIS, ŽU, v príprave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1:00Z</dcterms:created>
  <dc:creator>kmat</dc:creator>
  <dc:description/>
  <cp:keywords/>
  <dc:language>en-US</dc:language>
  <cp:lastModifiedBy>kmat</cp:lastModifiedBy>
  <dcterms:modified xsi:type="dcterms:W3CDTF">2004-12-23T07:31:00Z</dcterms:modified>
  <cp:revision>1</cp:revision>
  <dc:subject/>
  <dc:title>INFORMAČNÝ LIST PREDMETU</dc:title>
</cp:coreProperties>
</file>