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5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D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arciálne diferenciálne rovnic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8 Matematická analýza 1, 2, P315 Obyčajné deferenciálne rovnic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6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poslucháčov do problematiky parciálnych diferenciálnych rovníc a metód riešenia niektorých typov.</w:t>
            </w:r>
          </w:p>
        </w:tc>
      </w:tr>
      <w:tr>
        <w:trPr>
          <w:trHeight w:val="31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Rovnice druhého rádu – klasifikácia. 2.Prevedenia na kanonický tvar. 3.Hyperbolická rovnica. 4.Riemannova metóda. 5.Parabolická rovnica. 6.Princíp maxima. 7.Jednoznačnosť a spojitá závislosť na okrajových podmienkach. 8.Laplaceova a Poissonova rovnica. 9.Niektoré vlastnosti harmonických funkcií. 10.Neumannova a Dirichletova úloha. 11.Metóda separácie. 12.Fourierova metód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výpočtového typu a ich náplň zodpovedá náplni prednášky v príslušnom týždni</w:t>
            </w:r>
          </w:p>
        </w:tc>
      </w:tr>
      <w:tr>
        <w:trPr>
          <w:trHeight w:val="258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senin V.J.: Matematická fyzika, Alfa, Bratislava 197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hn O., Nečas J.: Rovnice matematické fyziky, Státní ped. nakl., Praha 1972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37:00Z</dcterms:created>
  <dc:creator>kmat</dc:creator>
  <dc:description/>
  <cp:keywords/>
  <dc:language>en-US</dc:language>
  <cp:lastModifiedBy>kmat</cp:lastModifiedBy>
  <dcterms:modified xsi:type="dcterms:W3CDTF">2004-12-22T11:38:00Z</dcterms:modified>
  <cp:revision>1</cp:revision>
  <dc:subject/>
  <dc:title>INFORMAČNÝ LIST PREDMETU</dc:title>
</cp:coreProperties>
</file>