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7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nalýza proces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artin Klim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 ústna) – 50%</w:t>
            </w:r>
          </w:p>
        </w:tc>
      </w:tr>
      <w:tr>
        <w:trPr>
          <w:trHeight w:val="55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ieť rozpoznať časové rady v rozmanitých situáciách, správne zostaviť ich modely a na základe ich analýzy riešiť základné úlohy rozpoznávania, filtrácie, interpolácie a predpovedania.</w:t>
            </w:r>
          </w:p>
        </w:tc>
      </w:tr>
      <w:tr>
        <w:trPr>
          <w:trHeight w:val="267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Statistická analýza časových řad s aplikacemi v ekonomii, Praha, SNTL/Alfa, 198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illing R.J., Lee H.: Engineering Analysis, John Wiley &amp; Sons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chin, F.: Statgraphics aneb statistika pro každého, Praha, Grada, 199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8:00Z</dcterms:created>
  <dc:creator>kmat</dc:creator>
  <dc:description/>
  <cp:keywords/>
  <dc:language>en-US</dc:language>
  <cp:lastModifiedBy>kmat</cp:lastModifiedBy>
  <dcterms:modified xsi:type="dcterms:W3CDTF">2004-12-22T11:49:00Z</dcterms:modified>
  <cp:revision>1</cp:revision>
  <dc:subject/>
  <dc:title>INFORMAČNÝ LIST PREDMETU</dc:title>
</cp:coreProperties>
</file>