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automatického riaden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ozef Juríče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matická analýza 2, Matematická analýza 3, Elektrotechnika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1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je venovaný štúdiu dynamiky riadiacich systémov. Jeho cieľom je zvládnutie základných metód analýzy a syntézy lineárnych spojitých systémov.</w:t>
            </w:r>
          </w:p>
        </w:tc>
      </w:tr>
      <w:tr>
        <w:trPr>
          <w:trHeight w:val="49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Dynamický systém a jeho základné vlastnosti. 2.Analýza vlastností lineárnych spojitých systémov, popis dynamických vlastností. 3.Vonkajší popis spojitého lineárneho systému v časovej a frekvenčnej oblasti. 4.Vnútorný popis lineárneho spojitého systému a jeho súvislosť s vonkajším popisom. 5.Väzby medzi systémami. Metódy linearizácie a identifikácie systémov. 6.Lineárne regulátory, ich rozdelenie. 7.Stabilita spojitých lineárnych systémov. Fyzikálny význam. Ljapunovova teória stability a jej aplikácia na spojité systémy. Kritéria stability. 8.Syntéza regulačných obvodov. Presnosť regulácie a ukazovatele kvality. 9.Základné metódy syntézy. 10.Popis diskrétneho regulačného obvodu. Tvarovacie členy, voľba frekvencie vzorkovania. 11.Popis dynamických vlastností lineárnych diskrétnych systémov. 12.Stabilita, nutné a postačujúce podmienky. Konečný počet krokov regulácie. Stavový model systém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Popis správania sa systémov pomocou matematického modelu v tvare diferenciálnej rovnice n-tého rádu. Regulačný obvod (V). 2.Využitie L-transformácie na riešenie diferenciálnych rovníc (V). 3.Obrazový prenos, statické charakteristiky, prechodové a impulzné charakteristiky (L). 4.Meranie charakteristík na fyzikálnych modeloch (L). 5.Popis spojitých lineárnych systémov v stavovom priestore (V). 6.Používanie programového vybavenia CC (L). 7.Frekvenčné charakteristiky, písomná práca (V). 8.Využitie frekvenčných charakteristík pri analýze obvodov (L). 9.Kritéria stability dynamických systémov (V). 10.Presnosť regulácie, ukazovatele kvality (L+V). 11.Syntéza regulačných obvodov (L+V). 12.Návrh optimálnych parametrov regulátora metódami syntézy (L+V)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 M., Juríček J., Miček J.: Základy automatického riadenia, EDIS Žilina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 S., Kotek Z., Strejc V., Štecha P.: Teorie automatického řízení, SNTL - ALFA, 198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4:00Z</dcterms:created>
  <dc:creator>kmat</dc:creator>
  <dc:description/>
  <cp:keywords/>
  <dc:language>en-US</dc:language>
  <cp:lastModifiedBy>kmat</cp:lastModifiedBy>
  <dcterms:modified xsi:type="dcterms:W3CDTF">2004-12-22T12:25:00Z</dcterms:modified>
  <cp:revision>1</cp:revision>
  <dc:subject/>
  <dc:title>INFORMAČNÝ LIST PREDMETU</dc:title>
</cp:coreProperties>
</file>