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6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é programovan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Jaroslav Janá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Jaroslav Janá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67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vybranými teoretickými oblasťami matematického programovania a poskytnúť im prostriedky pre riešenie úloh súvisiacich s riadením rozsiahlých deterministických systémov.</w:t>
            </w:r>
          </w:p>
        </w:tc>
      </w:tr>
      <w:tr>
        <w:trPr>
          <w:trHeight w:val="4388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uálna úloha. 2.Silná a slabá veta o dualite a veta o komplementárnosti. 3.Duálna lexikografická metóda. 4.Primárna metóda pre dopravnú úlohu. 5.Maďarská (duálna) metóda pre dopravnú úlohu. 6.Metóda rezných nadrovín. 7.Crowdler-Padbergova metóda. 8.Lagrangeova relaxácia a zlepšená metóda vetiev a hraníc. 9.Úloha kvadratického programovania a Kuhn-Tuckerove podmienky. 10.Wolfeova metóda. 11.Dynamické programovanie, stav a Bellmanova funkcia. 12.Aplikácie dynamického programova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Zostavovanie duálnych modelov (S). 2.Použitie výpočtových systémov MOR a XPRESS pre duálne riešenie (L). 3.Použitie duálnej lexikografickej metódy (S). 4.Úlohy celočíselného programovania a ich riešenie pomocou systému MOR (L). 5.Riešenie dopravnej úlohy primárnym a duálnym prístupom (S). 6.Metóda rezných nadrovín s pomocou systému MOR (L). 7.Precvičovanie metódy rezných nadrovín a metódy vetiev a hraníc (S). 8.Riešenie umiestňovacej úlohy (L). 9.Formulácie úloh kvadratického programovania. (S). 10.Formuláciea úloh dynamického programovania v systéme MOR (L). 11.Riešenie úlohy zásob a úlohy o batohu pomocou dynamického programovania (S). 12.Riešenie úloh dynamického programovania pomocou rekurzívnych funkcií MORu (L).</w:t>
            </w:r>
          </w:p>
        </w:tc>
      </w:tr>
      <w:tr>
        <w:trPr>
          <w:trHeight w:val="198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 : Matematické programování. EDIS, ŽU-Žilina, 1999, 225 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 - Dupačová, J. - Vlach, M.: Lineárne programovanie. Alfa, Bratislava, 1990, 320 s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: Řešení úloh matematického programování na osobních počítačích. VŠDS, Žilina, 1993, 128 s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07:00Z</dcterms:created>
  <dc:creator>kmat</dc:creator>
  <dc:description/>
  <cp:keywords/>
  <dc:language>en-US</dc:language>
  <cp:lastModifiedBy>kmat</cp:lastModifiedBy>
  <dcterms:modified xsi:type="dcterms:W3CDTF">2004-12-22T12:08:00Z</dcterms:modified>
  <cp:revision>1</cp:revision>
  <dc:subject/>
  <dc:title>INFORMAČNÝ LIST PREDMETU</dc:title>
</cp:coreProperties>
</file>