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2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M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  <w:b/>
              </w:rPr>
              <w:t>: Nákupný a zásobovací manažment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 Manažment</w:t>
            </w:r>
          </w:p>
        </w:tc>
      </w:tr>
      <w:tr>
        <w:trPr>
          <w:trHeight w:val="1167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RNDr. Mária Brezániová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Mária Brezániová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89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608 Podniková logistika</w:t>
            </w:r>
          </w:p>
        </w:tc>
      </w:tr>
      <w:tr>
        <w:trPr>
          <w:trHeight w:val="836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0%</w:t>
            </w:r>
          </w:p>
        </w:tc>
      </w:tr>
      <w:tr>
        <w:trPr>
          <w:trHeight w:val="1812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je rozšíriť znalosti predmetu A608 o parciálnu oblasť riadenia  operácií v zásobovacej logistike.</w:t>
            </w:r>
          </w:p>
        </w:tc>
      </w:tr>
      <w:tr>
        <w:trPr>
          <w:trHeight w:val="3964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cvičenia</w:t>
            </w:r>
            <w:r>
              <w:rPr>
                <w:rFonts w:cs="Tahoma" w:ascii="Tahoma" w:hAnsi="Tahoma"/>
              </w:rPr>
              <w:t>:  1.Význam a postavenie zásobovacej logistiky v podniku. 2.Zásobovacia činnosť a jej charakteristika. 3.Zásobovanie – funkcie a úlohy. 4.Krytie potrieb, plánovanie materiálu, metóda ABC. 5.Operatívne plánovanie zásobovania, výroby a odbytu. 6.Riadenie výrobných zásob. 7.Od zásobovania k marketingu. 8.Možnosti zásobovania, metódy a nástroje zásobovania. 9.Informačný systém zásobovania. 10.Vývojové tendencie počítačovej podpory pre rozhodovanie. 11.Základné rozhodovacie okruhy pri zásobovaní. 12.Manažment kvality v zásobovaní, ISO 9000, kvality z pohľadu TQM.</w:t>
            </w:r>
          </w:p>
        </w:tc>
      </w:tr>
      <w:tr>
        <w:trPr>
          <w:trHeight w:val="2250" w:hRule="atLeast"/>
          <w:cantSplit w:val="true"/>
        </w:trPr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erquet, Ph.: Management industriel et logistique. Ed. Economica 1990 Par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ulte, Ch.: Logistika. Victoria Publishing 1992 Prah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ysons, K.: Purchasing. Pitman Publishing 1996 London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07:16:00Z</dcterms:created>
  <dc:creator>kmat</dc:creator>
  <dc:description/>
  <cp:keywords/>
  <dc:language>en-US</dc:language>
  <cp:lastModifiedBy>kmat</cp:lastModifiedBy>
  <dcterms:modified xsi:type="dcterms:W3CDTF">2004-12-23T07:16:00Z</dcterms:modified>
  <cp:revision>1</cp:revision>
  <dc:subject/>
  <dc:title>INFORMAČNÝ LIST PREDMETU</dc:title>
</cp:coreProperties>
</file>