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9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W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bjektové programovanie vo Windows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Ing. Viliam Tavač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Viliam Tavač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0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719 Základy programovania vo Windows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70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tie aplikácie objektovo-orientovaného prístupu pri tvorbe programov vo Windows. Vytvorenie jednoduchého objektového modelu Windows API  knižnice.</w:t>
            </w:r>
          </w:p>
        </w:tc>
      </w:tr>
      <w:tr>
        <w:trPr>
          <w:trHeight w:val="38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 – objektovo-orientované programovanie a Windows. 2.Základné princípy a vlastnosti objektovo - orientovaného modelu, nástroje OOP. 3.Tvorba objektovo - orientovanej knižnice tried vo Windows. 4.Základná štruktúra Windows API z pohľadu OOP. 5.Trieda „Okno“. 6.Trieda „Aplikácia“. 7.Globálne objekty – myš, kurzor. 8.Globálne objekty – klávesnica, schránka. 9.Dialógové okná. 10.Riadiace okná. 11.Menu. 12.Grafické objekt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Analýza Windows API knižnice (L). 2.-4.Objektové modelovanie API (L). 5.Trieda „Okno“ (L). 6.Trieda „Aplikácia“ (L). 7.Globálne objekty – myš, kurzor (L). 8.Globálne objekty – klávesnica, schránka (L). 9.Dialógové okná (L). 10.Riadiace okná (L). 11.Menu (L). 12.Grafické objekty (L).</w:t>
            </w:r>
          </w:p>
        </w:tc>
      </w:tr>
      <w:tr>
        <w:trPr>
          <w:trHeight w:val="24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tzold, Ch:Programming Windows 95, Microsoft Pres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valík, Š., Tavač, V.: C-jazyk, skriptá, VŠDS, 199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44:00Z</dcterms:created>
  <dc:creator>kmat</dc:creator>
  <dc:description/>
  <cp:keywords/>
  <dc:language>en-US</dc:language>
  <cp:lastModifiedBy>kmat</cp:lastModifiedBy>
  <dcterms:modified xsi:type="dcterms:W3CDTF">2004-12-23T07:45:00Z</dcterms:modified>
  <cp:revision>1</cp:revision>
  <dc:subject/>
  <dc:title>INFORMAČNÝ LIST PREDMETU</dc:title>
</cp:coreProperties>
</file>