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0"/>
                <w:szCs w:val="20"/>
              </w:rPr>
              <w:t xml:space="preserve">INFORMACNÝ LIST PREDMETU 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Kód: </w:t>
            </w:r>
            <w:r>
              <w:rPr>
                <w:rFonts w:cs="Tahoma" w:ascii="Tahoma" w:hAnsi="Tahoma"/>
                <w:sz w:val="20"/>
                <w:szCs w:val="20"/>
              </w:rPr>
              <w:t>JJ02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Názov:  </w:t>
            </w:r>
            <w:r>
              <w:rPr>
                <w:rFonts w:cs="Tahoma" w:ascii="Tahoma" w:hAnsi="Tahoma"/>
                <w:sz w:val="20"/>
                <w:szCs w:val="20"/>
              </w:rPr>
              <w:t>Fuzzy množiny a neuronové siete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Fuzzy sets and neural networks/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</w:rPr>
              <w:t>Študijný odbor: Informačné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abezpeč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of. RNDr. Jaroslav Janáček, CSc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imný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Týždenný:  2-0-2               Za obdobie štúdia:  24-0-24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mieňujúce predmety:   V 314 resp. P416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pôsob hodnotenia a ukončenia štúdia predmetu:</w:t>
            </w: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sz w:val="20"/>
                <w:szCs w:val="20"/>
              </w:rPr>
              <w:t>zápočet - 2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skúška (písomná, ústna) - 80 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ap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Priebežné hodnotenie :   </w:t>
            </w:r>
            <w:r>
              <w:rPr>
                <w:rFonts w:cs="Tahoma" w:ascii="Tahoma" w:hAnsi="Tahoma"/>
                <w:sz w:val="20"/>
                <w:szCs w:val="20"/>
              </w:rPr>
              <w:t>písomné prác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Záverečné hodnotenie:  </w:t>
            </w:r>
            <w:r>
              <w:rPr>
                <w:rFonts w:cs="Tahoma" w:ascii="Tahoma" w:hAnsi="Tahoma"/>
                <w:sz w:val="20"/>
                <w:szCs w:val="20"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color w:val="FF0000"/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čiť poslucháčov riešiť a spracovávať neurčité údaje v ekonomickej a technickej  oblasti prostriedkami teórie fuzzy množín a ukázať ich aplikácie v informačných technológiách. Naučiť poslucháčov riešiť rozhodovacie úlohy pomocou neurónových sietí a fuzzy neurónových sietí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ručná osnova predmetu: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Úvod do teórie fuzzy množín, fuzzy čísla a operácie nad nimi, porovnávanie fuzzy čísiel, fuzzy relácie, fuzzy logika, odvodzovacie pravidlá, fuzzifikácia, defuzzifikácia, riešenie optimalizačných úloh s fuzzy koeficientmi. Umelý neurón, charakteristiky neurónových sietí, mnohovrstvová neurónová spätnovazobná sieť, tréning neurónovej siete, stabilita a spoľahlivosť siete, overovanie neurónového modelu, fuzzy neurónové siete, aplikácie v rozhodovacích úlohách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iteratúra:</w:t>
            </w:r>
          </w:p>
          <w:p>
            <w:pPr>
              <w:pStyle w:val="TextBody"/>
              <w:rPr/>
            </w:pPr>
            <w:r>
              <w:rPr/>
              <w:t>Teodorovič, D., Vukadinovič K.: Traffic Control and Transport Planning: A Fuzzy sets and Neural Networks Approach.Kluver Academic Publishers, Dordrecht, 1998, 387 p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vák, V.:Fuzzy množiny a jejích aplikace. SNTL Praha 198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eves, C., R.: Modern Heuristic Techniques for Combinatorial Problems. Blackwell Scientific Publications, London, 1993, 313 p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lovenský, če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bidi w:val="0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odpis garanta a dátum poslednej úpravy listu: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20.6.2003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120" w:after="0"/>
      <w:jc w:val="right"/>
      <w:rPr>
        <w:lang w:val="en-US"/>
      </w:rPr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/>
      <w:t>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2:27:00Z</dcterms:created>
  <dc:creator>kmat</dc:creator>
  <dc:description/>
  <dc:language>en-US</dc:language>
  <cp:lastModifiedBy>m</cp:lastModifiedBy>
  <cp:lastPrinted>2003-06-23T20:05:00Z</cp:lastPrinted>
  <dcterms:modified xsi:type="dcterms:W3CDTF">2003-06-23T18:06:00Z</dcterms:modified>
  <cp:revision>18</cp:revision>
  <dc:subject/>
  <dc:title>INFORMACNÝ LIST PREDMETU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566491</vt:r8>
  </property>
  <property fmtid="{D5CDD505-2E9C-101B-9397-08002B2CF9AE}" pid="3" name="_AuthorEmail">
    <vt:lpwstr>kmat@fria.fri.utc.sk</vt:lpwstr>
  </property>
  <property fmtid="{D5CDD505-2E9C-101B-9397-08002B2CF9AE}" pid="4" name="_AuthorEmailDisplayName">
    <vt:lpwstr>Karol Matiasko</vt:lpwstr>
  </property>
  <property fmtid="{D5CDD505-2E9C-101B-9397-08002B2CF9AE}" pid="5" name="_EmailSubject">
    <vt:lpwstr/>
  </property>
</Properties>
</file>