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oistná matemat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RNDr. Aleš Kozubí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9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kytnúť výpočtové princípy k analýze poistných produktov.</w:t>
            </w:r>
          </w:p>
        </w:tc>
      </w:tr>
      <w:tr>
        <w:trPr>
          <w:trHeight w:val="297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tručný sylabus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Úmrtnostné tabuľky. 2.Úmrtnostné tabuľky v poistení osôb. 3.Poistenie osôb. 4.Brutto poistné. 5.Špeciálne druhy poistení osôb. 6.Poistná rezerva v poistení osôb. 7.Penzijné poistenie. 8.Zdravotné poistenie. 9.Poistenie majetku a zodpovednosti za škody. 10.Zisťovani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Náplň cvičení sa zhoduje s náplňou prednášok.</w:t>
            </w:r>
          </w:p>
        </w:tc>
      </w:tr>
      <w:tr>
        <w:trPr>
          <w:trHeight w:val="340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Pojistná matematika v praxi, Edice HZ Praha, 199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Matematické metody demografie a pojištění, SNTL Praha, 199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lsdorf, K.: Versicherungsmathematik, Teubner Stuttgart, 1986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6:00Z</dcterms:created>
  <dc:creator>kmat</dc:creator>
  <dc:description/>
  <cp:keywords/>
  <dc:language>en-US</dc:language>
  <cp:lastModifiedBy>kmat</cp:lastModifiedBy>
  <dcterms:modified xsi:type="dcterms:W3CDTF">2004-12-22T17:16:00Z</dcterms:modified>
  <cp:revision>1</cp:revision>
  <dc:subject/>
  <dc:title>INFORMAČNÝ LIST PREDMETU</dc:title>
</cp:coreProperties>
</file>