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peračn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enka Martincová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9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02 - C jazyk</w:t>
            </w:r>
          </w:p>
        </w:tc>
      </w:tr>
      <w:tr>
        <w:trPr>
          <w:trHeight w:val="56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1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incípy návrhu a tvorby operačných systémov. OS Unix - použitie príkazového jazyka Bourne shell,  programovanie v jadre, komunikácia a synchronizácia procesov. </w:t>
            </w:r>
          </w:p>
        </w:tc>
      </w:tr>
      <w:tr>
        <w:trPr>
          <w:trHeight w:val="495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Historický vývoj, základne pojmy, základne typy OS, architektúra OS. 2.Procesy, operácie nad procesmi, prepínanie kontextu, vlákna,  kooperácia a komunikácia medzi procesmi. 3.Správa procesov, stavy procesov, kritéria a kvalita plánovania, plánovacie algoritmy. 4.Synchronizácia medzi procesmi – princípy, prostriedky - inštrukcie, semafory, monitory. 5.Uviaznutie – metódy obsluhy, algoritmy. 6.Správa pamäte – adresný priestor, swapovanie, stránkovanie, segmentácia, segmentácia  so stránkovaním. 7.Virtuálna pamäť – stránkovanie na žiadosť, nahradzovanie stránok, algoritmy, zahltenie, segmentácia na žiadosť. 8.Súborový systém  - koncepcia súboru, metódy prístupu, štruktúra adresára, ochrana. 9.Implementácia súborového systému – štruktúra, metódy prideľovania, správa voľného priestoru, implementácia adresárov. 10.Správa periferných zariadení – štruktúra zariadení, ovládače, obsluha prerušení. 11.Správa diskových zariadení – štruktúra disku, plánovanie pohybu ramienka, správa diskového priestoru,  správa swapovacieho priestoru. 12.Prípadové štúdia – OS Linux, Windows NT, AS/400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(L) 1.Úvod do Unix-u, práca v počítačových sieťach, emulácia terminálu. 2.Príkazový jazyk Bourne shell, príkazy pre správu súborov. 3.Shell - prístupové práva. 4.Shell – vstupy, výstupy, presmerovanie, rúry. 5-6. Interné príkazy shellu. 7.Tvorba programov v príkazovom jazyku. 8. Procesy, príkazy pre správu procesov,  tvorba procesov, systémové volania fork, exec, wait. 9.Tvorba procesov s viacerými vláknami. 10.Signály, zasielanie správ. 11.Synchronizácia procesov. 12.Zdieľaná pamäť. </w:t>
            </w:r>
          </w:p>
        </w:tc>
      </w:tr>
      <w:tr>
        <w:trPr>
          <w:trHeight w:val="239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tincová, P.: Operačné systémy, skripta, 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 P.: Operační systémy, skripta VŠD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ášíl, Staudek: Operační systémy, SNT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ášíl: Operační systémy, skripta ČVU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sen, P.B.: Princípy operačných systém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odský, Skočovsky: Operační systém Unix a jazyk C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berchatz, Galvin: Operating System Concepts, AddisonWesley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3:00Z</dcterms:created>
  <dc:creator>kmat</dc:creator>
  <dc:description/>
  <cp:keywords/>
  <dc:language>en-US</dc:language>
  <cp:lastModifiedBy>kmat</cp:lastModifiedBy>
  <dcterms:modified xsi:type="dcterms:W3CDTF">2004-12-22T12:13:00Z</dcterms:modified>
  <cp:revision>1</cp:revision>
  <dc:subject/>
  <dc:title>INFORMAČNÝ LIST PREDMETU</dc:title>
</cp:coreProperties>
</file>