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551"/>
        <w:gridCol w:w="3402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krat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O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chnológie e- obchod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Ing. Michal Zábovský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Ing. Michal Zábovský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Kredity</w:t>
            </w:r>
            <w:r>
              <w:rPr>
                <w:rFonts w:cs="Tahoma" w:ascii="Tahoma" w:hAnsi="Tahoma"/>
              </w:rPr>
              <w:t>: 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%</w:t>
            </w:r>
          </w:p>
        </w:tc>
      </w:tr>
      <w:tr>
        <w:trPr>
          <w:trHeight w:val="1845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ískanie znalostí a skúseností pre vývoj e- business aplikácií.</w:t>
            </w:r>
          </w:p>
        </w:tc>
      </w:tr>
      <w:tr>
        <w:trPr>
          <w:trHeight w:val="482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opis prostredia pre vývoj elektronického obchodu a jeho použitie pre vývoj zákazníckych riešení. Mapovanie portfólia softvéru pre elektronický obchod do prostredia Framework. Integrácia technológií pre tvorbu Framework riešení. Používanie WebSphere Development Studio, NetObjects Fusion a VisualAge for Java na tvorbu Web stránok, apletov, JavaBeans a servletov. Použitie WebSphere Application Server na registráciu a ochranu zdrojov. Využívanie JDBC a Net.Data na prístup k B2B databáze. Konfigurácia front správ MQSeries a kompletovanie Java Applet linkovaním MQ do CICS systému. Využívanie rôznych host prístupových mechanizmov ako napr. CICS TerminalServlet, CICS Client  a CICS Transaction Gatewa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a – tvorba aplikácií, komponentov, appletov, servletov, JavaBeans, EJB. Server – Apache, Web Sphere Application Server. Vývojové prostredia – vývoj aplikácií v prostrediach: WebSphere Development Studio, Visual Age for Java, NetObject Fusion</w:t>
            </w:r>
          </w:p>
        </w:tc>
      </w:tr>
      <w:tr>
        <w:trPr>
          <w:trHeight w:val="1402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1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8:00Z</dcterms:created>
  <dc:creator>kmat</dc:creator>
  <dc:description/>
  <cp:keywords/>
  <dc:language>en-US</dc:language>
  <cp:lastModifiedBy>kmat</cp:lastModifiedBy>
  <dcterms:modified xsi:type="dcterms:W3CDTF">2004-12-22T14:38:00Z</dcterms:modified>
  <cp:revision>1</cp:revision>
  <dc:subject/>
  <dc:title>INFORMAČNÝ LIST PREDMETU</dc:title>
</cp:coreProperties>
</file>