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Matematická analýza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Rudolf Blaško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8</w:t>
            </w:r>
          </w:p>
        </w:tc>
      </w:tr>
      <w:tr>
        <w:trPr>
          <w:trHeight w:val="6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šíriť znalosti študentov z matematickej analýzy zo strednej školy</w:t>
            </w:r>
          </w:p>
        </w:tc>
      </w:tr>
      <w:tr>
        <w:trPr>
          <w:trHeight w:val="4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Reálne čísla, reálne os, číselné množiny, suprémum a infímum. 2.Racionálne a iracionálne čísla, celé čísla, prirodzené čísla, matematická indukcia. 3.Číselné postupnosti a ich limity, Limes superior a inferior. Číslo e. 4.Číselné rady. 5.Funkcia jednej číselnej premennej, základné pojmy, graf funkcie. Niektoré elementárne základné funkcie. 6.Limita funkcie, pravidlá pre počítanie limít. Limita zľava a sprava. Nevlastné limity. 7.Spojitosť funkcie zľava a sprava, spojitosť v bode a na intervale. Zložená, inverzná a implicitná funkcia. 8.Niektoré vlastnosti spojitých funkcií a nespojitosti funkcie. Monotónne funkcie. 9.Funkcionálne rady, mocninové rady. 10.Diferenciálny počet funkcie jednej reálnej premennej (derivácia v bode, pravidlá pre výpočet derivácie). Diferenciál, derivácie vyšších rádov, Rolleova a Lagrangeova veta. 11.Taylorov vzorec. 12.Vyšetrenie priebehu funkcie pomocou derivácií, extrémy funkcie. Priebeh elementárnych základných funkcií a funkcia daná parametrick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ledovať postup prednášok riešením konkrétnych príkladov.</w:t>
            </w:r>
          </w:p>
        </w:tc>
      </w:tr>
      <w:tr>
        <w:trPr>
          <w:trHeight w:val="26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1, SVTL, Bratislava 195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vánek I., Mišík L., Švec M.: Matematika 2, SVTL, Bratislava 196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 J.: Matematika 1-2, SVTL, Bratislava 197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rník V.: Diferenciálni počet I, Přír. nakladatelství, Praha 195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 J., Horvath J.,Kajan J.: Zbierka úloh z vyššej matematiky 1-4, SVTL, Bratislava 196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8:00:00Z</dcterms:created>
  <dc:creator>kmat</dc:creator>
  <dc:description/>
  <cp:keywords/>
  <dc:language>en-US</dc:language>
  <cp:lastModifiedBy>kmat</cp:lastModifiedBy>
  <dcterms:modified xsi:type="dcterms:W3CDTF">2004-12-22T08:01:00Z</dcterms:modified>
  <cp:revision>1</cp:revision>
  <dc:subject/>
  <dc:title>INFORMAČNÝ LIST PREDMETU</dc:title>
</cp:coreProperties>
</file>