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9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G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Synergetika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Informačná a riadiaca technika</w:t>
            </w:r>
          </w:p>
        </w:tc>
      </w:tr>
      <w:tr>
        <w:trPr>
          <w:trHeight w:val="118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Garantuje:</w:t>
            </w:r>
            <w:r>
              <w:rPr>
                <w:rFonts w:cs="Tahoma" w:ascii="Tahoma" w:hAnsi="Tahoma"/>
              </w:rPr>
              <w:t xml:space="preserve">        prof. Ing. Mikuláš Alexík, PhD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prof. Ing. Mikuláš Alexík, PhD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 xml:space="preserve"> </w:t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9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3-0-0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4-0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</w:tr>
      <w:tr>
        <w:trPr>
          <w:trHeight w:val="899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710 Teória aut. riadenia 2, A806 Riadenie počítačom   </w:t>
            </w:r>
          </w:p>
        </w:tc>
      </w:tr>
      <w:tr>
        <w:trPr>
          <w:trHeight w:val="983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0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písomná a ústna) – 100%</w:t>
            </w:r>
          </w:p>
        </w:tc>
      </w:tr>
      <w:tr>
        <w:trPr>
          <w:trHeight w:val="213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oznámiť študentov s teoretickými základmi synergetiky ako metódy pre skúmanie dynamiky veľkých systé- mov. Na príkladoch známych riešení ukázať chovanie samoorganizujúcich sa systémov a nelinearných systé- mov s chovaním charakterizovaným ako "deterministického chaos".</w:t>
            </w:r>
          </w:p>
        </w:tc>
      </w:tr>
      <w:tr>
        <w:trPr>
          <w:trHeight w:val="3819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widowControl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 xml:space="preserve">: 1.Obsah a ciele synergetiky. Bifurkačné body, separatrisy, limitné cykly a atraktory. 2.Formalná schéma synergetickej analýzy javov a skúmania kvalitatívnych zmien. 3.Disipativné štruktúry, samobudené oscilácie a deterministický chaos. 4.Solitóny. Organizácia v systémoch. Možnosti formalizácie vo všeob. teórii systémov. 5.Biologické a sociálne systémy </w:t>
              <w:noBreakHyphen/>
              <w:t xml:space="preserve"> formálna podobnosť evolučných rovníc, časové a priestorové štruktúry. 6.Využitie synergetických postupov pri analýze dopravnej dynamiky. 7.Využitie synergetických postupov v ekonómii. 8.Synergetické modelovanie niektorých sociálnych procesov. 9.Synergetika v kozmológii. 10.Synergetika v biológii, elementárne modely biologických procesov. 11.Otvorené problémy.</w:t>
            </w:r>
          </w:p>
        </w:tc>
      </w:tr>
      <w:tr>
        <w:trPr>
          <w:trHeight w:val="1961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rempasský: Synergetika. SNTL 1985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lexík, M.: Synergetika, deterministický chaos a riadenie nelinearných procesov.. EDIS, ŽU, v príprave </w:t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8.12.20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3T07:43:00Z</dcterms:created>
  <dc:creator>kmat</dc:creator>
  <dc:description/>
  <cp:keywords/>
  <dc:language>en-US</dc:language>
  <cp:lastModifiedBy>kmat</cp:lastModifiedBy>
  <dcterms:modified xsi:type="dcterms:W3CDTF">2004-12-23T07:43:00Z</dcterms:modified>
  <cp:revision>1</cp:revision>
  <dc:subject/>
  <dc:title>INFORMAČNÝ LIST PREDMETU</dc:title>
</cp:coreProperties>
</file>