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Názov projektu:  </w:t>
            </w:r>
            <w:r>
              <w:rPr>
                <w:bCs/>
              </w:rPr>
              <w:t>Systém pre distribuované spracovanie výpočtovo náročných úloh</w:t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>Počet študentov v projekte:  4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Učitelia: </w:t>
            </w:r>
            <w:r>
              <w:rPr>
                <w:iCs/>
              </w:rPr>
              <w:t>Ing. Penka Martincová, PhD. -</w:t>
            </w:r>
            <w:r>
              <w:rPr>
                <w:iCs/>
                <w:sz w:val="18"/>
              </w:rPr>
              <w:t xml:space="preserve"> </w:t>
            </w:r>
            <w:r>
              <w:rPr>
                <w:iCs/>
              </w:rPr>
              <w:t>garant</w:t>
            </w:r>
          </w:p>
        </w:tc>
      </w:tr>
      <w:tr>
        <w:trPr>
          <w:trHeight w:val="573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pis projektu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TextkrperEinzug3"/>
              <w:jc w:val="both"/>
              <w:rPr/>
            </w:pPr>
            <w:r>
              <w:rPr/>
              <w:t>Cieľ: navrhnúť infraštruktúru pre výpočet paralelných úloh v distribuovanom prostredí, ktorá je flexibilná, škálovateľná, bezpečná a nezávislá na platforme. Infraštruktúra vytvoreného distribuovaného systému pozostáva z troch hlavných komponentov: klient, server a brok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Jednotlivé moduly zabezpečujú nasledovné funkcie:</w:t>
            </w:r>
          </w:p>
          <w:p>
            <w:pPr>
              <w:pStyle w:val="TextBody"/>
              <w:spacing w:before="0" w:after="0"/>
              <w:ind w:left="214" w:hanging="0"/>
              <w:rPr/>
            </w:pPr>
            <w:r>
              <w:rPr/>
              <w:t xml:space="preserve">Primárny broker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vzatie úloh od klient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apovanie úloh na serv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nitorovanie stavu serverov a kliento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videncia stavových informácii od serverov a kliento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álohovanie citlivých údajov na záložné brok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ľahlivé doručenie vyriešených úloh klientom a garancia vyriešenia úlo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iadenie záťaže na servroch a jej zdieľani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videncia štatistických informácii o servroch</w:t>
            </w:r>
          </w:p>
          <w:p>
            <w:pPr>
              <w:pStyle w:val="TextBody"/>
              <w:spacing w:before="0" w:after="0"/>
              <w:ind w:left="214" w:hanging="0"/>
              <w:rPr/>
            </w:pPr>
            <w:r>
              <w:rPr/>
              <w:t>Záložní brokeri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íjem citlivých údajov od primárneho broker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nitorovanie funkčnosti primárneho broker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v prípade výpadku primárneho brokera na základe voľby jeden zo záložných brokerov sa stane primárnym brokerom</w:t>
            </w:r>
          </w:p>
          <w:p>
            <w:pPr>
              <w:pStyle w:val="TextBody"/>
              <w:spacing w:before="0" w:after="0"/>
              <w:ind w:left="214" w:hanging="0"/>
              <w:rPr/>
            </w:pPr>
            <w:r>
              <w:rPr/>
              <w:t>Klienti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terakcia medzi užívateľom a infraštruktúro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slanie požiadaviek na úlohy na primárny broker a zaslanie úloh na pridelené serv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 prípade straty úlohy kvôli výpadku servera jej opätovné zaslanie primárnemu brokerov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íjem vyriešených úloh zo serverov</w:t>
            </w:r>
          </w:p>
          <w:p>
            <w:pPr>
              <w:pStyle w:val="TextBody"/>
              <w:spacing w:before="0" w:after="0"/>
              <w:ind w:left="214" w:hanging="0"/>
              <w:rPr/>
            </w:pPr>
            <w:r>
              <w:rPr/>
              <w:t>Servre: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ijatie a vykonanie úloh od klientov pridelených primárnym brokero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videncia štatistických informácii o úlohá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akcia poskytovateľa výpočtovej kapacity s infraštruktúro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polupráca s primárnym brokerom počas zdieľania alebo vyrovnávania záťaže </w:t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Požadované znalostí: Java, operačné systémy (procesy, vlákna), komunikácia v sieti, dobrá znalosť angličtiny ( literatúra je väčšinou len po anglicky)</w:t>
            </w:r>
          </w:p>
        </w:tc>
      </w:tr>
      <w:tr>
        <w:trPr>
          <w:trHeight w:val="1733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Témy diplomových prác, ktoré vyplývajú z riešenia projektu (1 téma pre každého študenta)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ebné povinne voliteľné predmety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krperEinzug2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ind w:left="21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2:00:00Z</dcterms:created>
  <dc:creator>babisom</dc:creator>
  <dc:description/>
  <dc:language>en-US</dc:language>
  <cp:lastModifiedBy>babisom</cp:lastModifiedBy>
  <dcterms:modified xsi:type="dcterms:W3CDTF">2005-08-24T12:01:00Z</dcterms:modified>
  <cp:revision>1</cp:revision>
  <dc:subject/>
  <dc:title>Návrh projektu denného inžinierskeho štúdia</dc:title>
</cp:coreProperties>
</file>