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    P520 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</w:t>
            </w:r>
            <w:r>
              <w:rPr>
                <w:rFonts w:cs="Tahoma" w:ascii="Tahoma" w:hAnsi="Tahoma"/>
                <w:b/>
                <w:bCs/>
              </w:rPr>
              <w:t>Konštrukcia a technológia výroby elektronických zariadení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</w:rPr>
              <w:t>doc. Ing. Peter Gubiš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Heading2"/>
              <w:rPr>
                <w:rFonts w:cs="Tahoma"/>
                <w:caps/>
              </w:rPr>
            </w:pPr>
            <w:r>
              <w:rPr>
                <w:rFonts w:cs="Tahoma"/>
              </w:rPr>
              <w:t>Ing. Ján Rep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5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>1-0-3</w:t>
            </w:r>
            <w:r>
              <w:rPr>
                <w:rFonts w:cs="Tahoma" w:ascii="Tahoma" w:hAnsi="Tahoma"/>
                <w:b/>
              </w:rPr>
              <w:t xml:space="preserve">                Za obdobie štúdia: </w:t>
            </w:r>
            <w:r>
              <w:rPr>
                <w:rFonts w:cs="Tahoma" w:ascii="Tahoma" w:hAnsi="Tahoma"/>
                <w:bCs/>
              </w:rPr>
              <w:t>12-0-36</w:t>
            </w:r>
            <w:r>
              <w:rPr>
                <w:rFonts w:cs="Tahoma" w:ascii="Tahoma" w:hAnsi="Tahoma"/>
                <w:b/>
              </w:rPr>
              <w:t xml:space="preserve">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4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Cs/>
              </w:rPr>
              <w:t>Číslicové počítače, Elektron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Cs/>
                <w:caps/>
              </w:rPr>
            </w:pPr>
            <w:r>
              <w:rPr>
                <w:rFonts w:eastAsia="Tahoma" w:cs="Tahoma" w:ascii="Tahoma" w:hAnsi="Tahoma"/>
                <w:bCs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napr. test, samostat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   -  </w:t>
            </w:r>
            <w:r>
              <w:rPr>
                <w:rFonts w:cs="Tahoma" w:ascii="Tahoma" w:hAnsi="Tahoma"/>
                <w:bCs/>
              </w:rPr>
              <w:t>priebežne – 1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</w:t>
            </w:r>
            <w:r>
              <w:rPr>
                <w:rFonts w:cs="Tahoma" w:ascii="Tahoma" w:hAnsi="Tahoma"/>
              </w:rPr>
              <w:t>-  písomná a ústna skúška–8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boznámiť poslucháčov so základnými princípmi a zásadami návrhu elektronických zariadení z hľadiska dodržania noriem EMC, bezpečnosti prevádzky a spoľahlivosti systému. Súčasne naučiť poslucháčov využívať moderné návrhové a simulačné prostriedk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Typické usporiadanie elektronického zariadenia (nosná mechanika, plošné spoje, prepojenia, obal) a požiadavky na jednotlivé časti. 2.Realizácia elektronických systémov na DPS (doska plošných spojov), konštrukčné triedy DPS. 3-4.Teplotné pomery v elektronických systémoch. 5.Systémy s klasickou montážou a typické súčiastky používané pri výrobe. 6-7.Systémy s povrchovou montážou a typické súčiastky používané pri výrobe. 8.Prepojovacie systémy – káble, konektory, typické riešenia. 9.Chladiče, realizácia chladičov na DPS. 10.Zdroje rušenia v elektronických systémoch – analýza. 11.EMC – norma. 12.Odolnosť voči statickej elektrine – opatrenia na zabezpečenie odolnosti. 13.Zásady opráv elektronických zariadení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 (L)</w:t>
            </w:r>
            <w:r>
              <w:rPr>
                <w:rFonts w:cs="Tahoma" w:ascii="Tahoma" w:hAnsi="Tahoma"/>
              </w:rPr>
              <w:t>:  1.Návrhový systém plošných spojov základné funkcie. 3-11.Návrh a realizácia zadaného  elektronického systému od obvodového návrhu až po osadenie prvkami s dodržaním podmienok na minimalizáciu rušenia a maximálnu spoľahlivosť. 12-13.Testovanie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 </w:t>
            </w:r>
            <w:r>
              <w:rPr>
                <w:rFonts w:cs="Tahoma" w:ascii="Tahoma" w:hAnsi="Tahoma"/>
                <w:bCs/>
              </w:rPr>
              <w:t>05. 11. 2004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46:00Z</dcterms:created>
  <dc:creator>kmat</dc:creator>
  <dc:description/>
  <cp:keywords/>
  <dc:language>en-US</dc:language>
  <cp:lastModifiedBy>kmat</cp:lastModifiedBy>
  <dcterms:modified xsi:type="dcterms:W3CDTF">2004-12-22T12:46:00Z</dcterms:modified>
  <cp:revision>2</cp:revision>
  <dc:subject/>
  <dc:title>INFORMAČNÝ LIST PREDMETU</dc:title>
</cp:coreProperties>
</file>