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5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M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ibližné metódy analýz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Mgr. Michal Kaukič, CSc.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8 Matematická analýza 1,2</w:t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97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poslucháčov s metódami približného riešenia obyčajných a parciálnych dif. rovníc.</w:t>
            </w:r>
          </w:p>
        </w:tc>
      </w:tr>
      <w:tr>
        <w:trPr>
          <w:trHeight w:val="439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Cauchyho úloha pre obyčajné difernc. rovnice. 2.Metódy numerickej integrácie. 3.Metódy prediktor-korektor. 4.Metódy Runge-Kutta. 5.Viackrokové metódy. 6.Okrajová úloha a jej operátor. 7.Metóda ortonormovaných radov a najmenších štvorcov. 8.Rotzova metóda. 9.Problémy Bázy. 10.Galerkinova metóda. 11.Metóda konečných prvkov. 12.Metóda sietí pre rôzne typy difernciálnych rovníc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Opakovanie integračných metód. 2.Jednokrokové metódy riešenia dif. rovníc. 3.Viackrokové metódy. 4.Absolútna stabilita a implicitné metódy. 5.Okrajové úlohy - metóda streľby. 6.Metóda streľby na viac cieľov. 7.Kolokačné metódy. 8.Ritzova metóda, Galerkinova metóda. 9.Metóda sietí a MKP pre jednorozmerné problémy. 10.Metóda sietí – dvojrozmerné problémy. 11.Metóda konečných prvkov. 12.Metóda konečných prvkov - algoritmizácia.</w:t>
            </w:r>
          </w:p>
        </w:tc>
      </w:tr>
      <w:tr>
        <w:trPr>
          <w:trHeight w:val="309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.H.Press a kol.: Numerical Recipes in C, Cambridge University Press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L.Buchanan, P.L.Turner: Numerical Methods and Analysis, McGraw-Hill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.D.Fowkes,J.J.Mahony: An Introduction to Mathematical Modelling, J.Willey a Sons,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Mika, P.Přikryl: Numerické metody řešení parciálních diferenciálních rovnic, skriptá ZČU Plzeň 19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G.Michlin: Variačné metódy matematickej fyziky, Alfa 197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39:00Z</dcterms:created>
  <dc:creator>kmat</dc:creator>
  <dc:description/>
  <cp:keywords/>
  <dc:language>en-US</dc:language>
  <cp:lastModifiedBy>kmat</cp:lastModifiedBy>
  <dcterms:modified xsi:type="dcterms:W3CDTF">2004-12-22T11:40:00Z</dcterms:modified>
  <cp:revision>1</cp:revision>
  <dc:subject/>
  <dc:title>INFORMAČNÝ LIST PREDMETU</dc:title>
</cp:coreProperties>
</file>