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8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P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Komunikačné počítače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kovaná informatika, Informačná a riadiaca technika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Ing. Martin Klimo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Ľudovít Mikuš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unikačné siete</w:t>
            </w:r>
          </w:p>
        </w:tc>
      </w:tr>
      <w:tr>
        <w:trPr>
          <w:trHeight w:val="8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30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 ústna) – 70%</w:t>
            </w:r>
          </w:p>
        </w:tc>
      </w:tr>
      <w:tr>
        <w:trPr>
          <w:trHeight w:val="142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dieť navrhnúť spôsob komunikácie informácií v informačnom systéme, poznať činnosť základných typov  komunikačných uzlov, vedieť definovať požiadavky na technické a programové vybavenie komutačného uzla.</w:t>
            </w:r>
          </w:p>
        </w:tc>
      </w:tr>
      <w:tr>
        <w:trPr>
          <w:trHeight w:val="494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Funkcie komutačného uzla: funkcie vstupu/výstupu dát, funkcie spracovania dát. Typy komutačných uzlov: komutačný uzol ako prepájač paketov, kanálov. Typy sietí: telefónna, telegrafná a dátová. 2.Metódy prístupu užívateľa k sieti: komunikačné, programové vybavenie, telekomunikačné prístupové metódy BTAM, VTAM, rozptyľovanie inteligencie. 3.Princípy prepojovanie v uzle: prepojovanie kanálov, správ, paketov. 4.Štruktúra programového vybavenia komutačného uzla: prepojovač paketov. 5.Štruktúra programového vybavenie komutačného uzla: prepojovač kanálov. 6.Štruktúra programového vybavenia komutačného uzla: ATM uzol. 7.Štruktúra programového vybavenia komutačného uzla: ISDN uzol. 8.Riadenie činnosti uzla: centralizované, decentralizované, jednoprocesorové, viacprocesorové a zálohovanie. 9.Princípy spolupráce uzlov (protokoly): OSI model, fyzická a linková vrstva, komunikačné protokoly. 10.Linkové protokoly: znakovo orientované (BSC), bitovo orientované (HDLC, IDLC). 11.Programovacie prostriedky pre vývoj telekomunikačného uzla, SDL, MML, CHILL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Komutácia kanálov: komutačné pole, riadenie komutačného poľa, zisťovanie stavu prípojok poľa, prepojenie informačných signálov na prípojku, príjem telefónneho čísla z prípojky, prepojenie dvoch prípojok, vytvorenie riadiaceho programu pre riadenie komutačného poľa s grafickou prezentáciou jeho stavu. 2.Komutácia paketov: laboratórne zariadenie fy Leybold, analýza protokolov, spolupráce digitálnej ústredne a tf. prístrojov, samostatná tvorba linkových protokolov na laboratórnom zariadení fy Leybold.</w:t>
            </w:r>
          </w:p>
        </w:tc>
      </w:tr>
      <w:tr>
        <w:trPr>
          <w:trHeight w:val="169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 xml:space="preserve">Literatúra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užman, J.: Dálkový přenos da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užman, J., Pořízek, R.: Riadenie komunikácie v sieťach výpočtovej technik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inčálek, V. a kol. : Jazyky pro programově řízené spojovací systémy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2:22:00Z</dcterms:created>
  <dc:creator>kmat</dc:creator>
  <dc:description/>
  <cp:keywords/>
  <dc:language>en-US</dc:language>
  <cp:lastModifiedBy>kmat</cp:lastModifiedBy>
  <dcterms:modified xsi:type="dcterms:W3CDTF">2004-12-22T12:22:00Z</dcterms:modified>
  <cp:revision>1</cp:revision>
  <dc:subject/>
  <dc:title>INFORMAČNÝ LIST PREDMETU</dc:title>
</cp:coreProperties>
</file>