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8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  <w:color w:val="000000"/>
              </w:rPr>
              <w:t>Organizačné správan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Martina Blašková, PhD.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artina Blašková, PhD.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–1–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</w:rPr>
              <w:t>24–12–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609 Manažment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 praktická) – 60</w:t>
            </w:r>
            <w:r>
              <w:rPr>
                <w:rFonts w:cs="Tahoma" w:ascii="Tahoma" w:hAnsi="Tahoma"/>
                <w:lang w:val="en-US"/>
              </w:rPr>
              <w:t>%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14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so súborom problémov, prvkov a vzťahov v správaní jednotlivcov, skupín a organizácií. Trénovať identifikovanie, analyzovanie a riešenie základných problémov organizačného správania.</w:t>
            </w:r>
          </w:p>
        </w:tc>
      </w:tr>
      <w:tr>
        <w:trPr>
          <w:trHeight w:val="451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Vymedzenie organizačného správania a jeho význam, oblasti skúmania organizačného správania. 2.Osobnosť a motivácia, vymedzenia a teórie osobnosti, vysvetlenie fungovania motivácie, individuálne rozdiely a motivačné nástroje. 3.Pracovné skupiny a tímy, klasifikácia, dynamika tímu a tímové roly. 4.Vodcovstvo, vysvetlenie pojmov, modely vodcovstva, situačné vedenie a jeho model. 5.Moc v organizáciách, vymedzenie, podstata a zdroje moci, mocenské vzťahy, moc a politika organizácie, kliky a koalície, autorita a typológia autority. 6.Dôsledky moci – konflikt a súhlas, kontinuum konfliktu, konfliktná situácia, riešenie a dôsledky konfliktu. 7.Kultúra a filozofia organizácie, analýza podnikovej kultúry, metódy analýzy kultúry v organizácii, filozofia organizácie. 8.Kariéra, význam pre jednotlivca i organizáciu, pohyb (vývoj) kariéry,  kariérna kotva a jej body, dvojrebríčková kariéra. 9.Stres ako pozitívny a negatívny faktor výkonnosti, klasifikácia stresu, zdroje stresu, identifikácia (príznaky) stresu a techniky boja proti stresu. 10.Organizačné štruktúry, typy štruktúr a správanie zamestnancov, väzby a perspektívy organizačných štruktúr. 11.Organizačný rozvoj a organizačná zmena, priebeh, súvzťažnosť zmeny a rozvoja, pripravenosť na zmenu a jej riadenie. 12.Organizačné teórie, klasické a behaviorálne teórie, systémové a najnovšie teórie organizácie. 13.Väzby jednotlivých oblastí skúmania organizačného správania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Riešenie základných problémov správania jednotlivcov, skupín a organizácií.</w:t>
            </w:r>
          </w:p>
        </w:tc>
      </w:tr>
      <w:tr>
        <w:trPr>
          <w:trHeight w:val="212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 xml:space="preserve">S. Tyson, T. Jackson: Organizační chování, Grada Publishing, 1997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. Bělohlávek: Organizační chování, Rubico, 199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. Nakonečný: Motivace pracovního jednání. Management Press, 1992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. Blašková: Manažment ľudských zdrojov, EDIS, 1998 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 xml:space="preserve">M. Armstrong: Personální management, Victoria Publishing, 1999 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R. Hall: Organizations. Structures, Processes and Outcomes, Prentice Hall, 1996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5:00Z</dcterms:created>
  <dc:creator>kmat</dc:creator>
  <dc:description/>
  <cp:keywords/>
  <dc:language>en-US</dc:language>
  <cp:lastModifiedBy>kmat</cp:lastModifiedBy>
  <dcterms:modified xsi:type="dcterms:W3CDTF">2004-12-23T07:35:00Z</dcterms:modified>
  <cp:revision>1</cp:revision>
  <dc:subject/>
  <dc:title>INFORMAČNÝ LIST PREDMETU</dc:title>
</cp:coreProperties>
</file>