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4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kológ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ana Súkení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>Katedra obnovy strojov a zariadení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>Strojnícka fakulta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 xml:space="preserve">skúška  – </w:t>
            </w:r>
          </w:p>
        </w:tc>
      </w:tr>
      <w:tr>
        <w:trPr>
          <w:trHeight w:val="154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 predmetu je dať poslucháčom  základné informácie z ekológie,  na  ktoré nadväzuje  rozbor konkrétnych  technických riešení  ekologických  problémov  so zameraním  nie len  na dopravu.  Poslucháči budú  oboznámení  s vybratými  informačnými   systémami  a  databázami   z  oblasti  ochrany  životného prostredia.</w:t>
            </w:r>
          </w:p>
        </w:tc>
      </w:tr>
      <w:tr>
        <w:trPr>
          <w:trHeight w:val="48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Základy   obecnej   ekológie.   Ekologické  aspekty  dopravy  a technológií  s ňou  súvisiace.  Všeobecné  a špecifické  problémy tvorby  a ochrany prostredia /S/ 2.Princípy  vybraných metód fyzikálnej, chemickej  a fyzikálno-chemickej  analýzy  zložiek  životného  prostredia.  Konkrétne  postupy  pri analýzach  ovzdušia a tuhých  odpadov /S/ 3.Vplyv  chemických  látok na  zdravie  človeka.  Biologické účinky  látok, základy  hygienicko -  toxikologického hodnotenia. Hygienické  limity v praxi.  /S/  4.  Negatívne  vplyvy  dopravy  na  životné  prostredie.  Súčasné možnosti  znižovania  obsahu škodlivín  vo výfukových  plynoch. Perspektívy použitia  alternatívnych  palív. Odstraňovanie  znečistenia vody  ropnými výrobkami.  /S/  5. Voľba  optimálneho režimu  práce dopravných  zariadení. Škodlivosť  obsahu exhalátov.  Hluk a vibrácie v  doprave. /S/ recyklácia. Bezodpadové  a maloodpadové technológie  /S/. 7. Tribotechnická  diagnostika olejov /L/  8.  Identifikácia  vybraných  iontov   prítomných  vo  vodách.  Stanovenie  tvrdosti  vody.  Stanovenie  ChSK  a  obsah  dusičnanou  vo vodách. /L/ 9.  Stanovenie   obsahu  vody   v  ropných   kvapalinách  destilačnou  metódou  a elektronickým  indikátorom /L/.  10.Diagnostika vznetových  motorov /L/.  11. Plasty - informativná identifikácia druhu plynomeru /L/. 12. Triedenie  zmesných pevných plastových odpadov /L/.Meranie hluku a vibrácií /L/.</w:t>
            </w:r>
          </w:p>
        </w:tc>
      </w:tr>
      <w:tr>
        <w:trPr>
          <w:trHeight w:val="2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ölgyessy J.  a  kol.:  Ochrana  prostredia  v priemysle,  Alfa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lažej  A. a kol.: Chemické  aspekty životného prostredia,  Alfa Bratislava 198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lavňa V., Kukuča P., Stuchlý V., Zvolenský P.: Dopravný prostriedok a životné prostredie, EDIS Žilina 1966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20.12.2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4:00Z</dcterms:created>
  <dc:creator>kmat</dc:creator>
  <dc:description/>
  <cp:keywords/>
  <dc:language>en-US</dc:language>
  <cp:lastModifiedBy>kmat</cp:lastModifiedBy>
  <dcterms:modified xsi:type="dcterms:W3CDTF">2004-12-22T14:35:00Z</dcterms:modified>
  <cp:revision>1</cp:revision>
  <dc:subject/>
  <dc:title>INFORMAČNÝ LIST PREDMETU</dc:title>
</cp:coreProperties>
</file>