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IS</w:t>
            </w:r>
          </w:p>
        </w:tc>
        <w:tc>
          <w:tcPr>
            <w:tcW w:w="7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ória informačných sietí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Informačné systémy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uje: </w:t>
            </w:r>
            <w:r>
              <w:rPr>
                <w:rFonts w:cs="Tahoma" w:ascii="Tahoma" w:hAnsi="Tahoma"/>
                <w:sz w:val="20"/>
                <w:szCs w:val="20"/>
              </w:rPr>
              <w:t>doc. Ing. Martin Klimo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letný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4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2-0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24-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701 Analýza procesov 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priebežne – 50%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úška (písomná a ústna) – 50%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nať základnú štruktúru informačných sietí z hľadiska prevádzkových tokov, vedieť vytvárať ich matematické modely a riešiť základné úlohy dimenzovania a optimalizácie topológie sietí.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lnweb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  <w:szCs w:val="20"/>
              </w:rPr>
              <w:t>: Charakteristiky zdrojov informácie. Komutácia kanálov, paketov, buniek. Kvalita služby.. Prevádzka na sieti: Procesy požiadaviek v informačných sieťach a ich modely. Markovov model informačnej siete a jej prvkov. Prevádzka v sieťach s odmietaním. Markovove systémy so stratami, siete s komutáciou kanálov, nebezpečná doba, siete s návratom odmietnutých požiadaviek. Prevádzka v sieťach s čakaním: Jacksonove siete - rozdelenie pravdepodobnosti stavov a oneskorenia, číselné charakteristiky systému, systémy s prázdninami - siete Ethernet, Token Ring, smerovanie informačných tokov (návrh pevného smerovania v polygonálnych sieťach). Topológia siete: niektoré topologické úlohy v sieti minimálna kostra (návrh topológie siete Ethernet), najkratšie cesty (návrh smerovania v informačných sieťach), Hamiltonovské kružnice (návrh topológie siete Token Ring, FDDI). Návrh topológie siete: Steinerov bod, návrh hviezdicovej siete, metóda vetiev a hraníc, heuristické algoritmy. Toky v sieťach: maximálny tok a minimálny rez. Štrukturálna spoľahlivosť siete. Aplikácie v praxi (externý prednášajúci).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1.Spoľahlivosť prvkov v telefónnych a počítačových sieťach 2.Stacionárne riešenie Markovovych modelov komunikačných systémov. 3.Metóda vetiev a hraníc– riešenie topológie komunikačnej siete. 4.Matica smerovania paketov v sieti (lable-set). 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lenbe E., Pujolle G.: Introduction to Queueing Networks, Wiley &amp; Sons, 1987</w:t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Dátum poslednej úpravy osnovy: 14.12.200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40:00Z</dcterms:created>
  <dc:creator>martin</dc:creator>
  <dc:description/>
  <cp:keywords/>
  <dc:language>en-US</dc:language>
  <cp:lastModifiedBy>kmat</cp:lastModifiedBy>
  <dcterms:modified xsi:type="dcterms:W3CDTF">2004-12-22T13:40:00Z</dcterms:modified>
  <cp:revision>2</cp:revision>
  <dc:subject/>
  <dc:title>INFORMAČNÝ LIST PREDMETU</dc:title>
</cp:coreProperties>
</file>