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5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A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Operačná analýza 2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</w:t>
            </w:r>
            <w:r>
              <w:rPr>
                <w:rFonts w:cs="Tahoma" w:ascii="Tahoma" w:hAnsi="Tahoma"/>
              </w:rPr>
              <w:t>:       doc. RNDr. Stanislav Palúch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Štefan Peško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6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301 Pravdepodobnosť, P415 Štatisti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97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ť študentom základy teórie hromadnej obsluhy, zásob a obnovy.</w:t>
            </w:r>
          </w:p>
        </w:tc>
      </w:tr>
      <w:tr>
        <w:trPr>
          <w:trHeight w:val="566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Náhodné procesy, základné typy NP, bodové procesy. 2.Pravdepodobnostné charakteristiky náhodných procesov, Poissonov proces, všeobecnejšie typy NP. 3.Markovove reťazce, Markovove procesy. 4.Základné pojmy teórie hromadnej obsluhy, Kendallova klasifikácia, frontove režimy. 5.Systém M/M/n s neohraničeným frontom. 6.Systém M/M/n s konečnou dĺžkou frontu. 7.Systém M/M/n bez frontu, systém M/D/1. 8. Systémy M/Ek/1 a M/G/1. Uzatvorený systém M/M/n. 9.Teória zásob - deterministické modely. Model so spojitou a diskrétnou spotrebou. 10.Teória zásob. Modely s konečnou mierou dodávky a deficitom. Stochastické modely zásob. 11.Cyklický model zásob. Statické modely.12.Teória obnovy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(Všetky V) 1.Opakovanie teórie pravdepodobnosti, podmienená pravdepodobnosť, pravidlá o sčítaní a násobení pravdepodobnosti, veta o úplných pravdepodobnostiach. 2.Náhodná premenná, rozdelenie pravdepodobnosti náhodnej premennej, nezávislosť náhodných premenných. 3.Dôkazy niektorých jednoduchých vlastností bodových procesov. 4.Príklady na Markovove reťazce. 5.Príklady na Markovove procesy. 6.Výpočet pravdepodobnosti stavov systému M/M/n s neohraničeným frontom, odvodenie vzorcov pre charakteristiky systému M/M/n s neohraničeným frontom, odvodenie vzorcov pre charakteristiky systému M/M/n. 7.Výpočet charakteristík systému M/M/n s neohraničeným frontom, ďalšie príklady na tento systém.  8.Príklady na systém M/M/n s konečným frontom a bez frontu. 9.Výpočet príkladov na  nemarkovove systémy hromadnej obsluhy. 10.Príklady na deterministické modely zásob. 11.Príklady na stochastické modely. 12.Príklady na modely obnovy.</w:t>
            </w:r>
          </w:p>
        </w:tc>
      </w:tr>
      <w:tr>
        <w:trPr>
          <w:trHeight w:val="144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nda, Fronc: Operačná analýza 2, VŠDS Žilina 199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ujvánek, P., Brandalík: Operačná analýza 1, Alfa 1982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37:00Z</dcterms:created>
  <dc:creator>kmat</dc:creator>
  <dc:description/>
  <cp:keywords/>
  <dc:language>en-US</dc:language>
  <cp:lastModifiedBy>kmat</cp:lastModifiedBy>
  <dcterms:modified xsi:type="dcterms:W3CDTF">2004-12-22T11:37:00Z</dcterms:modified>
  <cp:revision>1</cp:revision>
  <dc:subject/>
  <dc:title>INFORMAČNÝ LIST PREDMETU</dc:title>
</cp:coreProperties>
</file>