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IT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Kapitálové a investičné teór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:</w:t>
            </w:r>
            <w:r>
              <w:rPr>
                <w:rFonts w:cs="Tahoma" w:ascii="Tahoma" w:hAnsi="Tahoma"/>
              </w:rPr>
              <w:t xml:space="preserve"> Informačné a riadiace systémy</w:t>
            </w:r>
          </w:p>
          <w:p>
            <w:pPr>
              <w:pStyle w:val="Heading4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i/>
              </w:rPr>
              <w:t xml:space="preserve"> </w:t>
            </w:r>
            <w:r>
              <w:rPr>
                <w:rFonts w:cs="Tahoma" w:ascii="Tahoma" w:hAnsi="Tahoma"/>
                <w:i/>
              </w:rPr>
              <w:t>manažment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Ing. Procházková Jozefa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rocházková Jozef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 xml:space="preserve">: letný </w:t>
            </w: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ECTS k</w:t>
            </w:r>
            <w:r>
              <w:rPr>
                <w:rFonts w:cs="Tahoma" w:ascii="Tahoma" w:hAnsi="Tahoma"/>
                <w:i/>
              </w:rPr>
              <w:t>redity</w:t>
            </w:r>
            <w:r>
              <w:rPr>
                <w:rFonts w:cs="Tahoma" w:ascii="Tahoma" w:hAnsi="Tahoma"/>
              </w:rPr>
              <w:t>:  4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84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údium teórie a praxe hospodárskeho rozvoja</w:t>
            </w:r>
          </w:p>
        </w:tc>
      </w:tr>
      <w:tr>
        <w:trPr>
          <w:trHeight w:val="36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Teórie ekonomického rastu. 2.Spotreba a investície 3.Teória kapitálového trhu. 4.Investičné prostredie, proces, trh akcií. 5.Trh obligácií. 6.Hodnotenie investičných príležitostí. 7.Analýza výnosnosti projektov. 8.Analýza rizikovosti projektov. 9.Teória portfólia a model CAPM. 10.Hedging. 11.Výber investičnej stratégie. 12.Medzinárodné financie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Ekonomický rast. 2.Súčasná a čistá súčasná hodnota. 3.Ostatné kritéria hodnotenia investičných príležitostí. 4.Trh derivátov CP. 5.Model oceňovania kapitálových aktív. 6.Swapy, menové, úrokové. </w:t>
            </w:r>
          </w:p>
        </w:tc>
      </w:tr>
      <w:tr>
        <w:trPr>
          <w:trHeight w:val="2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harpe, W.F., Alexander, G.J.: Investice, Victoria Publishing, Praha 1994, Brealey, R.A., Myers, S.C.: Teorie a praxe firemnich financí, Victoria Publishing, Praha 1993</w:t>
            </w:r>
          </w:p>
        </w:tc>
      </w:tr>
      <w:tr>
        <w:trPr>
          <w:trHeight w:val="286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27:00Z</dcterms:created>
  <dc:creator>kmat</dc:creator>
  <dc:description/>
  <cp:keywords/>
  <dc:language>en-US</dc:language>
  <cp:lastModifiedBy>kmat</cp:lastModifiedBy>
  <dcterms:modified xsi:type="dcterms:W3CDTF">2004-12-23T07:27:00Z</dcterms:modified>
  <cp:revision>1</cp:revision>
  <dc:subject/>
  <dc:title>INFORMAČNÝ LIST PREDMETU</dc:title>
</cp:coreProperties>
</file>