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P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 xml:space="preserve"> Mikroprocesor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čná a riadiaca techn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doc. Ing. Hanuliak Ivan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doc. Ing. Hanuliak Ivan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 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75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602 Číslicové počítače</w:t>
            </w:r>
          </w:p>
        </w:tc>
      </w:tr>
      <w:tr>
        <w:trPr>
          <w:trHeight w:val="8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40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nalýza mikroprocesorov a ich vývojových tendencií. </w:t>
            </w:r>
          </w:p>
        </w:tc>
      </w:tr>
      <w:tr>
        <w:trPr>
          <w:trHeight w:val="394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Základné pojmy, vývoj, súčasný stav, kritéria ich hodnotenia a delenia. 2.Komponenty. 3.Architektúry typu CISC a RISC. 4.Procesory firiem Intel – trieda IBM PC, Motorola, Zilog. 5.Power PC procesory. 6. Časovanie. 7.Správa pamäti (segmentácia, stránkovanie). 8.Systém prerušenia. 9.Prúdové spracovanie, viacnásobné prúdové spracovanie. 10.Spolupráca mikroprocesora s okolím. 11.Inštrukčné sady. 12.Smery a perspektívy vývoja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Seminárne práce (L). 2.Stavebnica pre spoluprácu s triedou IBM PC – dokumentácia (L). 3.Analýza komponentov prepojenia (L). 4.Analýza prídavnej I/O karty (L). 5.Číslicový vstup (L). 6.-7.Číslicový výstup (L). 8.Modul časovača (L). 9.Impulzový vstup (L). 10.Aplikačné použitia paralelného stykového obvodu (L). 11.Aplikačné použitia zobrazovacích jednotiek (L). 12.Vyhodnotenia úloh, závery (L).</w:t>
            </w:r>
          </w:p>
        </w:tc>
      </w:tr>
      <w:tr>
        <w:trPr>
          <w:trHeight w:val="2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uliak, I.: Mini a mikropočítače, NADAS, 1990, Praha</w:t>
            </w:r>
          </w:p>
          <w:p>
            <w:pPr>
              <w:pStyle w:val="TextBody"/>
              <w:rPr/>
            </w:pPr>
            <w:r>
              <w:rPr/>
              <w:t>Hanuliak, I.: Paralelné architektúry – multiprocesory, počítačové siete, Knižné centrum, 1997, 187 strán, Žilin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nuliak, I.: Paralelné architektúry a algoritmy, ELFA Košice, 327 strán, Košice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10:00Z</dcterms:created>
  <dc:creator>kmat</dc:creator>
  <dc:description/>
  <cp:keywords/>
  <dc:language>en-US</dc:language>
  <cp:lastModifiedBy>kmat</cp:lastModifiedBy>
  <dcterms:modified xsi:type="dcterms:W3CDTF">2004-12-22T17:10:00Z</dcterms:modified>
  <cp:revision>1</cp:revision>
  <dc:subject/>
  <dc:title>INFORMAČNÝ LIST PREDMETU</dc:title>
</cp:coreProperties>
</file>