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V..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R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lang w:val="en-US" w:eastAsia="en-US"/>
              </w:rPr>
              <w:t>Marketing služieb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: 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doc. Ing. Jozef Strišš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Katedra manažérskych teórií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riadenia a 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2-2-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</w:rPr>
              <w:t>Manažment, Marketing</w:t>
            </w:r>
          </w:p>
        </w:tc>
      </w:tr>
      <w:tr>
        <w:trPr>
          <w:trHeight w:val="8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>skúška  –  80%</w:t>
            </w:r>
          </w:p>
        </w:tc>
      </w:tr>
      <w:tr>
        <w:trPr>
          <w:trHeight w:val="179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svetliť a zdôrazniť význam marketingu v službách. Vysvetliť špecifiká a členenie služieb a aplikovať zásady marketingu do sféry služieb. Dôraz je kladený na pochopenie odlišností marketingového mixu v službách a na význam ľudského faktora.</w:t>
            </w:r>
          </w:p>
        </w:tc>
      </w:tr>
      <w:tr>
        <w:trPr>
          <w:trHeight w:val="33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u w:val="single"/>
                <w:lang w:val="en-US" w:eastAsia="en-US"/>
              </w:rPr>
              <w:t>Prednášky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en-US" w:eastAsia="en-US"/>
              </w:rPr>
              <w:t>1.Charakteristika služieb, ich vývoj a klasifikácia. 2.Marketingový prístup k službám, postavenie marketingu v oblasti služieb. 3.</w:t>
              <w:tab/>
              <w:t>Marketingové prostredie vo vzťahu k službám. 4.Charakteristika trhu, výber cieľových trhov, správanie zákazníkov. 5.Marketingové informačné systémy vslužbách - výskum trhu. 6.Plánovanie v službách. 7.Marketingový mix - product vslužbách. 8.Cenotvorba a cenová politika. 9.Distribučné činnosti v službách. 10.Komunikácia v marketingu služieb. 11.Ľudský faktor - špecifiká zamestnancov, poskytujúcich služby. 12.Perspektívy rozvoja služieb.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             </w:t>
            </w:r>
            <w:r>
              <w:rPr>
                <w:rFonts w:cs="Tahoma" w:ascii="Tahoma" w:hAnsi="Tahoma"/>
                <w:lang w:val="en-US" w:eastAsia="en-US"/>
              </w:rPr>
              <w:t>Semestrálny projekt - marketingového plánu podniku služieb.</w:t>
            </w:r>
          </w:p>
        </w:tc>
      </w:tr>
      <w:tr>
        <w:trPr>
          <w:trHeight w:val="353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tler, P.: Marketing management, Grada, Praha, 1998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anečková, L. - Vaštíková, M.: Marketing služeb, Grada, Praha, 2000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ides, A. - Ďaďo, J.: Služby, EPOS, Bratislava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yne, A.: Marketing služieb. Grada Publishing, Praha, 19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ěmec, J., Váňová, A.: Marketing služieb. UMB, B. Bystrica,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er, A.: Dienstleistungsmarketing - Erkenntnise und praktische Beispiele, Ausburg, 1990</w:t>
            </w:r>
          </w:p>
          <w:p>
            <w:pPr>
              <w:pStyle w:val="Endnot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ssket, J.L., W.E., Hart, Ch.W.: Služby - cesta k úspěchu. Victoria Publisching, Praha,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rovitz, J.: Jak získat zákazníka – kvalita služieb. Grada, Praha, 1994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n Service, Dienstleistungsmanagement der Zukungt fur Unternehmen und Non-Profit-Organisationen. Wien, Manz, 1993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.8.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58:00Z</dcterms:created>
  <dc:creator>kmat</dc:creator>
  <dc:description/>
  <cp:keywords/>
  <dc:language>en-US</dc:language>
  <cp:lastModifiedBy>kmat</cp:lastModifiedBy>
  <dcterms:modified xsi:type="dcterms:W3CDTF">2004-12-22T12:58:00Z</dcterms:modified>
  <cp:revision>1</cp:revision>
  <dc:subject/>
  <dc:title>IDENTIFIKAČNÝ LIST PREDMETU</dc:title>
</cp:coreProperties>
</file>