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2127"/>
        <w:gridCol w:w="3685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4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elektronického obchodu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Matilda Drozd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Ing. Mária Čerňanská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.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Kredity</w:t>
            </w:r>
            <w:r>
              <w:rPr>
                <w:rFonts w:cs="Tahoma" w:ascii="Tahoma" w:hAnsi="Tahoma"/>
              </w:rPr>
              <w:t>: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211 Základy informatiky 2</w:t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5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</w:t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 ústna)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5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dáva základné vedomosti a koncepty, ktoré sú potrebné na zvládnutie Internet computing.</w:t>
            </w:r>
          </w:p>
        </w:tc>
      </w:tr>
      <w:tr>
        <w:trPr>
          <w:trHeight w:val="423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ednášky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Prehľad Internetu (Vývoj a história Internetu), základy TCP/IP (stav ako je používaný v Internete), Internetovské aplikácie (hlavné Internetovské aplikácie ako sú elektronická pošta,, FTP, a Newsgrpoups), Web aplik8cie, Intranet Web server, prehliada4e, Firewall, Homepage/Webpage, HTTP, URL, HTML, Java, IBM Network Computing Framework, Internet Security (security concepts such as Firewall, encryption, autentifikácia a SET), HTML (text, formátovanie, tabuľky, grafika, rámce, aplety, objekty Active X), WebSphere Studio, WebSphere Application Server,  WebSphere Applet Designer, WebSphere Studio Wizard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ešenie súvisiacich problémov. Projekt založený na programovaní vybratých aplikácií</w:t>
            </w:r>
          </w:p>
        </w:tc>
      </w:tr>
      <w:tr>
        <w:trPr>
          <w:trHeight w:val="2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vel Šmrha, Vladimír Rudolf : Internetworking pomocí TCP/IP, KOOP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ruce Eckel: Myslíme v jazyku  Java – prúvodce programátora, Grada 2001 </w:t>
            </w:r>
            <w:hyperlink r:id="rId2">
              <w:r>
                <w:rPr>
                  <w:rStyle w:val="InternetLink"/>
                  <w:rFonts w:cs="Tahoma" w:ascii="Tahoma" w:hAnsi="Tahoma"/>
                </w:rPr>
                <w:t>ftp://winkis.utc.sk/Elektronicky obchod/</w:t>
              </w:r>
            </w:hyperlink>
          </w:p>
        </w:tc>
      </w:tr>
      <w:tr>
        <w:trPr>
          <w:trHeight w:val="217" w:hRule="atLeast"/>
          <w:cantSplit w:val="true"/>
        </w:trPr>
        <w:tc>
          <w:tcPr>
            <w:tcW w:w="389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winkis.utc.sk/Elektronicky obchod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7:00Z</dcterms:created>
  <dc:creator>kmat</dc:creator>
  <dc:description/>
  <cp:keywords/>
  <dc:language>en-US</dc:language>
  <cp:lastModifiedBy>kmat</cp:lastModifiedBy>
  <dcterms:modified xsi:type="dcterms:W3CDTF">2004-12-22T14:38:00Z</dcterms:modified>
  <cp:revision>1</cp:revision>
  <dc:subject/>
  <dc:title>INFORMAČNÝ LIST PREDMETU</dc:title>
</cp:coreProperties>
</file>