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7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M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Finančný manažment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 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Manažment, Aplikovaná informatika, Informačná a riadiaca techn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851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 Ing. Vladimír Chilla</w:t>
            </w:r>
          </w:p>
          <w:p>
            <w:pPr>
              <w:pStyle w:val="Normal"/>
              <w:ind w:left="851" w:hanging="851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Vladimír Chilla</w:t>
              <w:tab/>
            </w:r>
          </w:p>
          <w:p>
            <w:pPr>
              <w:pStyle w:val="Normal"/>
              <w:ind w:left="851" w:hanging="85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lang w:val="en-US"/>
              </w:rPr>
              <w:t>2-1-1</w:t>
              <w:tab/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lang w:val="en-US"/>
              </w:rPr>
              <w:t>24-12-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609 Manažment</w:t>
            </w:r>
          </w:p>
        </w:tc>
      </w:tr>
      <w:tr>
        <w:trPr>
          <w:trHeight w:val="98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30%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</w:r>
            <w:r>
              <w:rPr>
                <w:rFonts w:cs="Tahoma" w:ascii="Tahoma" w:hAnsi="Tahoma"/>
                <w:lang w:val="en-US"/>
              </w:rPr>
              <w:t>sk</w:t>
            </w:r>
            <w:r>
              <w:rPr>
                <w:rFonts w:cs="Tahoma" w:ascii="Tahoma" w:hAnsi="Tahoma"/>
              </w:rPr>
              <w:t>úška (písomná a ústna) – 70</w:t>
            </w:r>
            <w:r>
              <w:rPr>
                <w:rFonts w:cs="Tahoma" w:ascii="Tahoma" w:hAnsi="Tahoma"/>
                <w:lang w:val="en-US"/>
              </w:rPr>
              <w:t>%</w:t>
            </w:r>
            <w:r>
              <w:rPr>
                <w:rFonts w:cs="Tahoma" w:ascii="Tahoma" w:hAnsi="Tahoma"/>
              </w:rPr>
              <w:tab/>
              <w:t xml:space="preserve">       </w:t>
            </w:r>
          </w:p>
        </w:tc>
      </w:tr>
      <w:tr>
        <w:trPr>
          <w:trHeight w:val="198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eľom je oboznámiť študentov s úlohou, politikami a zdrojmi finančného manažmentu v podnikoch, s modelmi využívanými v rozhodovacích procesoch a s ich aplikáciami do praktických úloh a problémov.</w:t>
            </w:r>
          </w:p>
        </w:tc>
      </w:tr>
      <w:tr>
        <w:trPr>
          <w:trHeight w:val="325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Finančný manažment – základné úlohy, finančné politiky. 2.Externé a Interné zdroje financií. 3.Finančný trh. 4.Capitálová štruktúra, finančný leverage. 5.Finančné rozhodovanie. 6.Rozhodovanie o finančnom investovaní, Teória portfólia. 7.Podnikové riziká a ich znierňovanie - hedging, future contracts, swaps. 8.Dividendová politika firmy. 9.Finančné plánovanie. 10.Finančné analýzy. 11.Oceňovanie podniku, metódy oceňovania. 12.Základné problémy vo finančnom manažmente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Prípadové štúdie, precvičenie úloh z finančného manažmentu.</w:t>
            </w:r>
          </w:p>
        </w:tc>
      </w:tr>
      <w:tr>
        <w:trPr>
          <w:trHeight w:val="268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R.A.Brealey, S.C.Myers: Teorie a praxe firemních financí. Victoria Publishing, Praha 1993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GB"/>
              </w:rPr>
              <w:t xml:space="preserve">K.Vlachynský a kol.: Finančný manažment. Elita, Bratislava 1993 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7:15:00Z</dcterms:created>
  <dc:creator>kmat</dc:creator>
  <dc:description/>
  <cp:keywords/>
  <dc:language>en-US</dc:language>
  <cp:lastModifiedBy>kmat</cp:lastModifiedBy>
  <dcterms:modified xsi:type="dcterms:W3CDTF">2004-12-22T17:15:00Z</dcterms:modified>
  <cp:revision>1</cp:revision>
  <dc:subject/>
  <dc:title>INFORMAČNÝ LIST PREDMETU</dc:title>
</cp:coreProperties>
</file>