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P08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Objektovo orientovaný vývoj softvérových systémov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Študijný odbor:</w:t>
            </w:r>
            <w:r>
              <w:rPr/>
              <w:t xml:space="preserve">  </w:t>
            </w:r>
            <w:r>
              <w:rPr>
                <w:b/>
              </w:rPr>
              <w:t>I</w:t>
            </w:r>
            <w:r>
              <w:rPr>
                <w:rFonts w:cs="Tahoma" w:ascii="Tahoma" w:hAnsi="Tahoma"/>
                <w:b/>
              </w:rPr>
              <w:t>nformačné a riadiace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arantuje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gr. Ľubomír Sadloň, PhD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bezpeč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Ing. Mgr. Ľubomír Sadloň, PhD. 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7., 8., 9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orma výučby: projektová výuč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10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0-3-0                Za obdobie štúdia:   0-108-0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za semester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V63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</w:t>
            </w:r>
          </w:p>
          <w:p>
            <w:pPr>
              <w:pStyle w:val="Normal"/>
              <w:rPr>
                <w:rFonts w:ascii="Tahoma" w:hAnsi="Tahoma" w:eastAsia="Tahoma" w:cs="Tahoma"/>
                <w:caps/>
              </w:rPr>
            </w:pPr>
            <w:r>
              <w:rPr>
                <w:rFonts w:eastAsia="Tahoma" w:cs="Tahoma" w:ascii="Tahoma" w:hAnsi="Tahoma"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 : obhajoba semestrálnej práce po každom semestri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Záverečné hodnotenie: záverečná práca - demonštračný projek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likovať princípy a základné postupy objektovo orientovaného modelovania na vytvorenie softwarového produktu – nástroja CASE s podporou UML a objektovo orientovaných jazykov vyučovaných na fakulte (Delphi, C++, Java)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Footer"/>
              <w:jc w:val="both"/>
              <w:rPr/>
            </w:pPr>
            <w:r>
              <w:rPr>
                <w:rFonts w:cs="Tahoma" w:ascii="Tahoma" w:hAnsi="Tahoma"/>
              </w:rPr>
              <w:t>1. Metóda GRAPPLE – úseky vývoja: zber požiadaviek, analýza, návrh vývoj, nasadenie. 2. CASE – zber požiadaviek: identifikácia aplikačných procesov, doménová analýza, identifikácia spolupracujúcich systémov, určenie systémových požiadaviek 3. CASE – analýza: Finalizácia prípadov použitia a diagramov tried, analýza stavov, analýza sekvenčných diagramov. 4. CASE – návrh: diagramy objektov, komponentov, plán nasadenia, užívateľské rozhranie, návrh testov. 5. CASE – vývoj: zostavenie a testovanie kódu jadra, modul užívateľského rozhrania, 6. CASE – nasadenie: plán údržby a obnovy, inštalácia, testovanie inštalácie. 7. CASE – moduly tvorby dokumentácie. 8. CASE – moduly generovania kódu v cieľových jazykoch 9. CASE – moduly spätného generovania diagramov z kódu cieľových jazykov.</w:t>
            </w:r>
          </w:p>
          <w:p>
            <w:pPr>
              <w:pStyle w:val="Footer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MULLER, Joseph: Myslíme v jazyku UML. Grada Praha, 2001, ISBN 80-247-0029-8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56:00Z</dcterms:created>
  <dc:creator>kmat</dc:creator>
  <dc:description/>
  <cp:keywords/>
  <dc:language>en-US</dc:language>
  <cp:lastModifiedBy>kmat</cp:lastModifiedBy>
  <dcterms:modified xsi:type="dcterms:W3CDTF">2004-12-23T07:56:00Z</dcterms:modified>
  <cp:revision>1</cp:revision>
  <dc:subject/>
  <dc:title>Kód: VP08</dc:title>
</cp:coreProperties>
</file>