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IH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ZIO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Návrh zákazníckych IO</w:t>
            </w:r>
          </w:p>
        </w:tc>
      </w:tr>
      <w:tr>
        <w:trPr>
          <w:trHeight w:val="5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 riadiaca technika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Ing. Kovář Oldřich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Kovář Oldřich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1-0-3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12-0-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502 Logické systémy, V607 Číslicové systémy</w:t>
            </w:r>
          </w:p>
        </w:tc>
      </w:tr>
      <w:tr>
        <w:trPr>
          <w:trHeight w:val="99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                                                – 15%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implementácia číslicového systému) – 85%</w:t>
            </w:r>
          </w:p>
        </w:tc>
      </w:tr>
      <w:tr>
        <w:trPr>
          <w:trHeight w:val="211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Zoznámiť poslucháčov so základnými postupmi pri návrhu zákazníckych integrovaných obvodov typu  CPLD a FPGA s použitím návrhového systému ISE WEBPACK 6.3i firmy XILINX.</w:t>
            </w:r>
          </w:p>
        </w:tc>
      </w:tr>
      <w:tr>
        <w:trPr>
          <w:trHeight w:val="4252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Ekonomické a technologické dôvody pre aplikáciu zákazníckych LSI obvodov, stav súčasnej technológie. 2.Štruktúra integrovaných obvodov typu CPLD, FPGA firmy XILINX. 3.Prehľad obvodov CPLD, FPGA firmy Xilinx. 4.Architektúra a návrhová podpora rady obvodov CPLD XC 95108,  a FPGA Spartan3, Virtex-II, Virtex-II Pro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 .Návrhový systém ISE WEBPACK 6.3i, typický návrhový postup. 2. Tvorba číslicového obvodu s pomocou schématického editora. 3. Popis číslicového systému s pomocou jazyka VHDL.  4. Návrh rôznych typov radičov 7-segmentového LED zobrazovača. 5. Návrh rôznych typov radičov 7-segmentového LCD zobrazovača. 6.Verifikácia správnej funkcie číslicového systému. 7.Návrh riadiaceho obvodu stopiek na báze obvodu FPGA XC3S200. 8.Zmeny návrhu s použitím vzorového súboru. 9.Zmeny návrhu pomocou priamej úpravy implementovanej štruktúry obvodu.</w:t>
            </w:r>
          </w:p>
        </w:tc>
      </w:tr>
      <w:tr>
        <w:trPr>
          <w:trHeight w:val="1961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E WEBPACK 6.3i User´s Manual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ISE WEBPACK 6.3i Tutorial,             on line literatura  www.xilinx.com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Tahoma" w:ascii="Tahoma" w:hAnsi="Tahoma"/>
              </w:rPr>
              <w:t xml:space="preserve">Dátum poslednej úpravy osnovy: </w:t>
            </w:r>
            <w:r>
              <w:rPr>
                <w:rFonts w:cs="Tahoma" w:ascii="Tahoma" w:hAnsi="Tahoma"/>
                <w:i w:val="false"/>
              </w:rPr>
              <w:t xml:space="preserve"> 17. 01. 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7:52:00Z</dcterms:created>
  <dc:creator>kmat</dc:creator>
  <dc:description/>
  <dc:language>en-US</dc:language>
  <cp:lastModifiedBy>Viera Černeková</cp:lastModifiedBy>
  <dcterms:modified xsi:type="dcterms:W3CDTF">2005-01-17T07:52:00Z</dcterms:modified>
  <cp:revision>2</cp:revision>
  <dc:subject/>
  <dc:title>INFORMAČNÝ LIST PREDMETU</dc:title>
</cp:coreProperties>
</file>