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A6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AE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 </w:t>
            </w:r>
            <w:r>
              <w:rPr>
                <w:rFonts w:cs="Tahoma" w:ascii="Tahoma" w:hAnsi="Tahoma"/>
                <w:b/>
                <w:lang w:val="en-US" w:eastAsia="en-US"/>
              </w:rPr>
              <w:t>Makroekonóm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: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    prof. Ing. Tatiana Čorejov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prevádzky a ekonomiky dopravy a spojov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 xml:space="preserve">: 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2-2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5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2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lang w:val="en-US" w:eastAsia="en-US"/>
              </w:rPr>
              <w:t xml:space="preserve">Rozbor východísk a problémov fungovania a vývoja trhových ekonomík s dôrazom na stav a súvislosti ekonomiky SR. </w:t>
            </w:r>
          </w:p>
        </w:tc>
      </w:tr>
      <w:tr>
        <w:trPr>
          <w:trHeight w:val="3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Prednášky</w:t>
            </w:r>
            <w:r>
              <w:rPr>
                <w:rFonts w:cs="Tahoma" w:ascii="Tahoma" w:hAnsi="Tahoma"/>
                <w:lang w:val="en-US" w:eastAsia="en-US"/>
              </w:rPr>
              <w:t>: 1.Východiská, úlohy a problémy makroekonómie. 2.Ekonomická rovnováha a stabilita. 3.Ekonomický rast. 4.Rast, blahobyt a životne prostredie. 5.Hospodársky cyklus. 6.Inflácia. 7.Nezamestnanosť. 8.Otvorená ekonomika a zahranično-ekonomické aktivity. 9.Platobná bilancia a výmenné kurzy. 10.Makroekonomická politika – alternatívy. 11.Vývojové trendy a makroekonómia. Zmeny finančného sektora. Svetová ekonomika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</w:t>
            </w:r>
            <w:r>
              <w:rPr>
                <w:rFonts w:cs="Tahoma" w:ascii="Tahoma" w:hAnsi="Tahoma"/>
                <w:lang w:val="en-US" w:eastAsia="en-US"/>
              </w:rPr>
              <w:t>: 1.Repetitórium vstupných znalostí z makroekonómie (ZET). 2.Modely makroekonomickej rovnováhy. 3.Modely ekonomického rastu. 4.Prognózovanie vývoja. 5.Modely multiplikátora a akcelerátora. 6.Inflácia v SR - vývoj a prístupy. 7.Nezamestnanosť v SR a EÚ. 8.Bilancia ZO SR a opatrenia s ňou späté. 9.Platobná bilancia SR v metodike ESA. 10.Výmenné kurzy SKK-prístupy. 11.Bankový sektor v SR-vývoj a zmeny. 12.Vyhodnotenie semestrálnych prác.</w:t>
            </w:r>
          </w:p>
        </w:tc>
      </w:tr>
      <w:tr>
        <w:trPr>
          <w:trHeight w:val="22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Gowland D.: Makroekonomie, Victoria Publishing, Praha, 1995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Dornbush R.,Fischer S.: Macroeconomics, McGraw-Hill Inc.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Samuelson P.,Nordhaus W.: Macroeconomics, McGraw-Hill inc.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70" w:hanging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2.10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12:00Z</dcterms:created>
  <dc:creator>kmat</dc:creator>
  <dc:description/>
  <cp:keywords/>
  <dc:language>en-US</dc:language>
  <cp:lastModifiedBy>kmat</cp:lastModifiedBy>
  <dcterms:modified xsi:type="dcterms:W3CDTF">2004-12-22T13:12:00Z</dcterms:modified>
  <cp:revision>1</cp:revision>
  <dc:subject/>
  <dc:title>IDENTIFIKAČNÝ LIST PREDMETU</dc:title>
</cp:coreProperties>
</file>