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 projektu denného inžinierskeho štú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čné systémy, zameranie Informačno-komunikačné si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2"/>
        <w:gridCol w:w="1448"/>
        <w:gridCol w:w="2988"/>
      </w:tblGrid>
      <w:tr>
        <w:trPr>
          <w:trHeight w:val="34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>Názov projektu:  Tvorba nástrojov pre podporu rozhodovania na základe fuzzy hodnôt</w:t>
            </w:r>
          </w:p>
        </w:tc>
      </w:tr>
      <w:tr>
        <w:trPr>
          <w:trHeight w:val="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>Počet študentov v projekte:  3-4</w:t>
            </w:r>
          </w:p>
        </w:tc>
      </w:tr>
      <w:tr>
        <w:trPr>
          <w:trHeight w:val="2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čitelia: </w:t>
            </w:r>
            <w:r>
              <w:rPr>
                <w:iCs/>
              </w:rPr>
              <w:t>doc.Ing. Vitaly Levashenko, PhD. -</w:t>
            </w:r>
            <w:r>
              <w:rPr>
                <w:iCs/>
                <w:sz w:val="18"/>
              </w:rPr>
              <w:t xml:space="preserve"> </w:t>
            </w:r>
            <w:r>
              <w:rPr>
                <w:iCs/>
              </w:rPr>
              <w:t>garant</w:t>
            </w:r>
          </w:p>
        </w:tc>
      </w:tr>
      <w:tr>
        <w:trPr>
          <w:trHeight w:val="573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pis projektu: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Heading3"/>
              <w:spacing w:before="0" w:after="0"/>
              <w:ind w:left="21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</w:rPr>
              <w:t>Cieľ projektu: Cieľ projektu pozostáva vo vytváraní algoritmov pre podporu rozhodovania na základe klasifikácie fuzzy hodnôt s využitím apriórnych štatistických informácií o objekte.</w:t>
            </w:r>
          </w:p>
          <w:p>
            <w:pPr>
              <w:pStyle w:val="Normal"/>
              <w:widowControl w:val="false"/>
              <w:ind w:left="214" w:hanging="0"/>
              <w:jc w:val="both"/>
              <w:rPr/>
            </w:pPr>
            <w:r>
              <w:rPr/>
              <w:t>Dosiahnutie stanoveného cieľa predpokladá realizáciu nasledovných etáp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etapa: Analýza príslušných oblastí Data Mining a Fuzzy Logic. Tvorba algoritmov analýzy vzstupných dát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etapa: Aplikačný výskum – realizácia rozpracovaných algoritmov v pomocou vhodných programových nástrojov (C++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etapa: Experimentálny výskum – odhad efektívnosti získaných algoritmov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widowControl w:val="false"/>
              <w:ind w:left="214" w:hanging="0"/>
              <w:jc w:val="both"/>
              <w:rPr/>
            </w:pPr>
            <w:r>
              <w:rPr/>
              <w:t>Názvy podprojektov: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Tvorba algoritmov a programových prostriedkov pre transformáciu vstupných údajov na lingvistické premenné.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Tvorba algoritmov a programových prostriedkov pre tvorbu fuzzy rozhodovacích stromov.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Tvorba algoritmov pre vytváranie klasifikačných a asociatívnych pravidiel.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Tvorba algoritmov a programových prostriedkov pre podporu rozhodovania na základe fuzzy hodnôt s využitím apriórne štatistickej informácie.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86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Témy diplomových prác, ktoré vyplývajú z riešenia projektu (1 téma pre každého študenta)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ebné povinne voliteľné predmety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59:00Z</dcterms:created>
  <dc:creator>babisom</dc:creator>
  <dc:description/>
  <dc:language>en-US</dc:language>
  <cp:lastModifiedBy>babisom</cp:lastModifiedBy>
  <dcterms:modified xsi:type="dcterms:W3CDTF">2005-08-24T11:59:00Z</dcterms:modified>
  <cp:revision>1</cp:revision>
  <dc:subject/>
  <dc:title>Návrh projektu denného inžinierskeho štúdia</dc:title>
</cp:coreProperties>
</file>