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Základy ekonomickej teór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Wanda Kochelková,CSc.</w:t>
            </w:r>
            <w:r>
              <w:rPr>
                <w:rFonts w:cs="Tahoma" w:ascii="Tahoma" w:hAnsi="Tahoma"/>
                <w:i/>
              </w:rPr>
              <w:t xml:space="preserve"> 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lžbeta Kucharč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591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90%</w:t>
            </w:r>
          </w:p>
        </w:tc>
      </w:tr>
      <w:tr>
        <w:trPr>
          <w:trHeight w:val="16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né poznatky ekonómie, jej terminológie a vzťahov a väzieb. Keynesovský model makroekonómie a jeho atribúty. Trendy.</w:t>
            </w:r>
          </w:p>
        </w:tc>
      </w:tr>
      <w:tr>
        <w:trPr>
          <w:trHeight w:val="409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Východiská ekonómie. 2.Hospodárstvo a hospodárenie. 3.Trh-analýza dopytu a ponuky. 4.Výrobné faktory. 5.Účastníci trhu a spotreba. 6.Agregátny trh. 7.Makroagregáty. 8.Peniaze a mena. 9.Súčasné zmeny a trendy v ekonomiká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odstata ekonomickej analýzy. 2.Ekonomická štatistika – základné metódy. 3.Stav trhovej ekonomiky v SR. 4.Amortizácia a financovanie investícií. 5.Teórie spotreby. 6.Verejná voľba, BC analýza, metódy NDPV a IRR. 7.Štátny rozpočet SR. 8.Keynesov multiplikátor - alternatívy. 9.Makroagregáty a ich vývoj v SR. 10.Peňažný a úverový multiplikátor. 11.Európska menová únia - stav. 12.Zápočtový test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chelková, W.: Základy ekonomickej teórie, ŽU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son-Nordhaus: Economics, McGraw-Hill Inc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ardshaw, J., Ross, A.: Economics, Pittman, London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1:00Z</dcterms:created>
  <dc:creator>kmat</dc:creator>
  <dc:description/>
  <cp:keywords/>
  <dc:language>en-US</dc:language>
  <cp:lastModifiedBy>kmat</cp:lastModifiedBy>
  <dcterms:modified xsi:type="dcterms:W3CDTF">2004-12-22T08:02:00Z</dcterms:modified>
  <cp:revision>1</cp:revision>
  <dc:subject/>
  <dc:title>INFORMAČNÝ LIST PREDMETU</dc:title>
</cp:coreProperties>
</file>