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5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D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Identifikácia systémov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nformačná a riadiaca technika</w:t>
            </w:r>
          </w:p>
        </w:tc>
      </w:tr>
      <w:tr>
        <w:trPr>
          <w:trHeight w:val="104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</w:t>
            </w:r>
            <w:r>
              <w:rPr>
                <w:rFonts w:cs="Tahoma" w:ascii="Tahoma" w:hAnsi="Tahoma"/>
              </w:rPr>
              <w:t xml:space="preserve"> prof. Ing. Mikuláš Alexík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prof. Ing. Mikuláš Alexík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91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418 Teória automatického riadenia 1</w:t>
            </w:r>
          </w:p>
        </w:tc>
      </w:tr>
      <w:tr>
        <w:trPr>
          <w:trHeight w:val="85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30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70%</w:t>
            </w:r>
          </w:p>
        </w:tc>
      </w:tr>
      <w:tr>
        <w:trPr>
          <w:trHeight w:val="168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oznámiť sa s metódami pre výpočet parametrov a štruktúry dynamiky spojitých procesov z údajov získaných meraním vstupu a výstupu spojitého procesu. Praktické overenie naučených postupov meraním na spojitých laboratórnych modeloch v reálnom čase. (PC+ A/D a D/A prevodníky spojené s modelom procesu).</w:t>
            </w:r>
          </w:p>
        </w:tc>
      </w:tr>
      <w:tr>
        <w:trPr>
          <w:trHeight w:val="451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Modelovanie, identifikácia, simulácia – základné pojmy. 2.Teoretické a prístrojové problémy pri identifikácii systémov. 3.Kritéria porovnania modelu a procesu, identifikačné metódy. 4.Klasické identifikačné metódy z prechodových charakteristík. 5.Strejcová metóda, základná verzia. 6.Modifikácie Strejcovej metódy. 7.Pronyho metóda postupnej derivácie. 8.Kardašová a Vrbanová metóda pre harmonický vstup. 9.Adaptívne metódy identifikácie, rozdelenie. Modely typu ARMAX 10.Identifikácia s adaptívnym modelom, metódy na báze najmenších štvorcov. 11.Popis a problematika algoritmu LDFIL. 12.REDIC popis algoritmu s adaptáciou smerového zabúdania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1.Analógové modely spojitých procesov. Obslužné programy pre A/D a D/A prevodníky, obsluha prerušenia časovača v PC (L). 2-4.Realizácia grafického programového prostredia pre simulačné experimenty identifikácie v reálnom čase (L). 5.Identifikácia modelov z prechodových charakteristík (L). 6.Identifikácia aplikáciou Strejcových metód (L). 7.Overenie Pronyho metódy (L). 8.Identifikácia s aplikáciou harmonického vstupného signálu (L). 9.Overenie základnej metódy najmenších štvorcov (L). 10.Overovanie identifikácie metódami typu ARMAX (L). 11.Priebežná identifikácia v reálnom čase, algoritmus LDFIL (L). 12.Priebežná identifikácia  systému oko - ruka algoritmom REDIC (L).</w:t>
            </w:r>
          </w:p>
        </w:tc>
      </w:tr>
      <w:tr>
        <w:trPr>
          <w:trHeight w:val="196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tva : Dohoda o pojme simulácia systémov. Automatizace 1/198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. Čapek, M. Alexík: Identifikace systému v dopravě a spojích. VŠDS Žilina, 1990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6:53:00Z</dcterms:created>
  <dc:creator>kmat</dc:creator>
  <dc:description/>
  <cp:keywords/>
  <dc:language>en-US</dc:language>
  <cp:lastModifiedBy>kmat</cp:lastModifiedBy>
  <dcterms:modified xsi:type="dcterms:W3CDTF">2004-12-22T16:53:00Z</dcterms:modified>
  <cp:revision>1</cp:revision>
  <dc:subject/>
  <dc:title>INFORMAČNÝ LIST PREDMETU</dc:title>
</cp:coreProperties>
</file>