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lektrotechnik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Juraj Slová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Juraj Slová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104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41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základnými prvkami elektrotechnických obvodov a ich metódami riešenia.</w:t>
            </w:r>
          </w:p>
        </w:tc>
      </w:tr>
      <w:tr>
        <w:trPr>
          <w:trHeight w:val="397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Základné prvky v elektrotechnických obvodoch. Metódy riešenia jednosmerných elektrických obvodov (metóda postupného zjednodušovania, metóda uzlových a slučkových rovníc, metóda slučkových prúdov, metóda uzlových napätí, veta o paralelných generátoroch, Théveninova a Nortonova veta, metóda superpozície, veta o premiestnení zdroja). Elektrotechnické prvky v striedavých obvodoch. Metódy riešenia striedavých obvodov. Teória dvojbranov (kaskádové rovnice, vstupná a výstupná impedancia dvojbranu, integračný a derivačný dvojbran). Prechodné javy v lineárnych obvodoch. Rezonancia v elektrických obvodo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Praktické príklady na riešenie elektrických obvodov. Semestrálna práca z jednosmerných obvodov. Semestrálna práca zo striedavých obvodov.</w:t>
            </w:r>
          </w:p>
        </w:tc>
      </w:tr>
      <w:tr>
        <w:trPr>
          <w:trHeight w:val="224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ák, J.: Elektrotechnika, skriptum, Žilinská univerzita, 199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8:00Z</dcterms:created>
  <dc:creator>kmat</dc:creator>
  <dc:description/>
  <cp:keywords/>
  <dc:language>en-US</dc:language>
  <cp:lastModifiedBy>kmat</cp:lastModifiedBy>
  <dcterms:modified xsi:type="dcterms:W3CDTF">2004-12-22T08:19:00Z</dcterms:modified>
  <cp:revision>1</cp:revision>
  <dc:subject/>
  <dc:title>INFORMAČNÝ LIST PREDMETU</dc:title>
</cp:coreProperties>
</file>