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A909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Manažment ľudských zdrojov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Martina Blašková, PhD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9.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     2-2-0        Za obdobie štúdia: 24-24-0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4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Manažmen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 účasť v zážitkových manažérskych hrách a simuláciách (15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  skúška (75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blížiť problematiku riadenia a rozvoja ľudského potenciálu a vysvetliť dôležitosť systematickej práce s ľudským potenciálom podniku a ťažiskové procesy v tejto oblasti. Významným cieľom predmetu je zvyšovanie úrovne interpersonálnych a komunikačných zručností študent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Dôležitosť rozvoja ľudského potenciálu, procesy, subjekty a systémový model. 2. Strategické riadenie ľudského potenciálu a strategické myslenie. 3. Plánovanie ľudského potenciálu, dimenzie, proces a metódy. 4. Analýza práce, redizajn a navrhovanie pracovných miest. 5. –  6. Získavanie a výber zamestnancov z interných a externých zdrojov, proces, výberový rozhovor. 7. Rozmiestňovanie ľudských zdrojov v podniku a orientačný proces. 8. Tvorivé vedenie a modelovanie osobnosti riadiaceho pracovníka. 9. Hodnotenie komplexného pracovného výkonu zamestnancov a riadiacich pracovníkov, hodnotiaci rozhovor. 10. Komunikácia – smerovanie komunikácie, verbálna a neverbálna komunikácia, komunikačné prekážky, asertivita, empatia a persuázia. 11. Motivácia a motivovanie, teórie motivácie, motivačné programy a motivačné nástroje. 12. Vzdelávanie a rozvoj potenciálu zamestnancov a riadiacich pracovníkov, metódy, proces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Trénovanie interpersonálnych zručností študentov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lašková: Manažment ľudských zdrojov, EDIS, 199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mstrong: Personální management, Victoria Publishing,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ot – Hook: Personalistika, Computer Press, 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rther – Davis: Lidský faktor a personální management, Victoria Publishing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ontz – Weihrich: Management, Victoria Publishing, 199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Koubek: Řízení lidských zdrojů. Základy moderní personalistiky, MPress, 1995</w:t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Jazyk, v ktorom sa predmet vyuč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</w:t>
            </w:r>
            <w:r>
              <w:rPr>
                <w:rFonts w:cs="Tahoma" w:ascii="Tahoma" w:hAnsi="Tahoma"/>
              </w:rPr>
              <w:t>14. 10. 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30:00Z</dcterms:created>
  <dc:creator>kmat</dc:creator>
  <dc:description/>
  <cp:keywords/>
  <dc:language>en-US</dc:language>
  <cp:lastModifiedBy>kmat</cp:lastModifiedBy>
  <dcterms:modified xsi:type="dcterms:W3CDTF">2004-12-22T12:31:00Z</dcterms:modified>
  <cp:revision>1</cp:revision>
  <dc:subject/>
  <dc:title>Kód: A909</dc:title>
</cp:coreProperties>
</file>