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3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abuľkové procesor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Mgr. Viera Kubíčková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Viera Kubíč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70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cípy práce tabuľkových procesorov. Práca so súbormi, tabuľkami, grafmi, analýza tabuliek pomocou grafov, Triedenie a filtrovanie v tabuľkách. Tvorba aplikácii pomocou makier. Praktické zvládnutie konkrétneho tabuľkového procesora.</w:t>
            </w:r>
          </w:p>
        </w:tc>
      </w:tr>
      <w:tr>
        <w:trPr>
          <w:trHeight w:val="337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Čo sú tabuľkové procesory. Základná terminológia. Práca v pracovnom zošite. Práca s bunkou. Tvorba vzorcov, kopírovanie, tvorba radov, zoznamov. Práca s listami zošitov. Formátovanie, Prepojenie zošitov. Definovanie a úpravy grafov. Použitie grafov ku analýze dát. Usporiadanie a triedenie dát. Nahrávanie a spúšťanie makier. Editovnie nahratých makier. Visual Bacic pre aplikácie: Základné prvky jazyka. Štruktúrované príkazy. Tvorba procedúr a funkcii. Používanie objektov, vlastností a metód. Vytvorenie vlastnej aplikáci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Precvičenie všetkých vlastností konkrétneho tabuľkového procesora na príkladoch. Nahrávanie a tvorba vlastných makier a kompletnej aplikácie.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sual Basic Users Guaide Microsoft EXCEL, Microsoft Corporation 1993-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ed Jacobson: EXCEL 97 VISUAL BASIC KROK ZA KROK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lan Brož: EXCEL97 CZ pro manažery a ekonomy, Computer Press 199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30:00Z</dcterms:created>
  <dc:creator>kmat</dc:creator>
  <dc:description/>
  <cp:keywords/>
  <dc:language>en-US</dc:language>
  <cp:lastModifiedBy>kmat</cp:lastModifiedBy>
  <dcterms:modified xsi:type="dcterms:W3CDTF">2004-12-22T14:30:00Z</dcterms:modified>
  <cp:revision>1</cp:revision>
  <dc:subject/>
  <dc:title>INFORMAČNÝ LIST PREDMETU</dc:title>
</cp:coreProperties>
</file>