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z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ktikum z matematik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RNDr.Rudolf Blaško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Rudolf Blaško</w:t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1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82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siahnuť vyrovnanie úrovne vedomostí zo stredoškolskej matematiky s ohľadom na absolvovanie rôznych druhov škôl a prípadné dopĺňanie vedomostí z algebry a matematiky.</w:t>
            </w:r>
          </w:p>
        </w:tc>
      </w:tr>
      <w:tr>
        <w:trPr>
          <w:trHeight w:val="34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Binomické rovnice (V). 2.Algebraická rovnica tretieho stupňa (V). 3.Algebraická rovnica štvrtého stupňa (V). 4.Reciproké rovnice (V). 5.Rozšírenie vedomostí o polynómoch (V).  6.Kužeľosečky (klasifikácia) (V). 7.Kužeľosečky (Vlastnosti). 8.Kvadratické plochy (Klasifikácia). 9.Kvadratické plochy (Vlastnosti). 10.Cyklometrické funkcie (V). 11.Hyperbolické funkcie (V). 12.Hyperbolometrické funkcie (V).</w:t>
            </w:r>
          </w:p>
        </w:tc>
      </w:tr>
      <w:tr>
        <w:trPr>
          <w:trHeight w:val="323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varc: Náuka o riešení rovníc, Alfa Bratislava,1963, Zbierka úloh z vyššej matematiky 2, Alfa Bratislava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27:00Z</dcterms:created>
  <dc:creator>kmat</dc:creator>
  <dc:description/>
  <cp:keywords/>
  <dc:language>en-US</dc:language>
  <cp:lastModifiedBy>kmat</cp:lastModifiedBy>
  <dcterms:modified xsi:type="dcterms:W3CDTF">2004-12-22T14:28:00Z</dcterms:modified>
  <cp:revision>1</cp:revision>
  <dc:subject/>
  <dc:title>INFORMAČNÝ LIST PREDMETU</dc:title>
</cp:coreProperties>
</file>