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dnikové hospodárstvo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konomické</w:t>
            </w:r>
          </w:p>
        </w:tc>
      </w:tr>
      <w:tr>
        <w:trPr>
          <w:trHeight w:val="130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Ing. Wanda Kochel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Cyril Srn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  <w:p>
            <w:pPr>
              <w:pStyle w:val="Normal"/>
              <w:ind w:left="1134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103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</w:rPr>
            </w:pPr>
            <w:r>
              <w:rPr>
                <w:rFonts w:cs="Tahoma" w:ascii="Tahoma" w:hAnsi="Tahoma"/>
                <w:b w:val="false"/>
              </w:rPr>
              <w:t>Základy ekonómie 1 a 2</w:t>
            </w:r>
          </w:p>
        </w:tc>
      </w:tr>
      <w:tr>
        <w:trPr>
          <w:trHeight w:val="98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cs="Tahoma" w:ascii="Tahoma" w:hAnsi="Tahoma"/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70%</w:t>
            </w:r>
          </w:p>
        </w:tc>
      </w:tr>
      <w:tr>
        <w:trPr>
          <w:trHeight w:val="123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študentov s ekonomickou podniku po stránke majetkovej, finančnej, mzdovej, nákladov a výnosov</w:t>
            </w:r>
          </w:p>
        </w:tc>
      </w:tr>
      <w:tr>
        <w:trPr>
          <w:trHeight w:val="3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odnik, jeho prostredie a typy podnikov. 2.Organizácia podniku. 3.Informačný systém podniku. 4.Investičný majetok podniku. 5.Obežný majetok podniku. 6.Mzdová politika podniku. 7.Vlastné zdroje podniku. 8.Cudzie zdroje podniku. 9.Náklady podniku. 10.Výnosy podniku. 11.Finančná analýza podniku. 12.Stratégia a inovácia podni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odnik a právne formy podnikov. 2.Plánovanie v podniku a jeho vnútorná organizačná štruktúra. 3.Informácie v riadení podniku. 4.Príklady na obstaranie odpísanie investičného majetku. 5.Ukazovatele obežného majetku. 6.Mzdové výpočty a produktivita práce. 7.Štruktúra vlastných zdrojov – ich výpočet. 8.Výpočet cudzích zdrojov podniku (záväzky, zmenky, dlhopisy). 9.Príklady na výpočet nákladov. 10.Výpočet tržieb podniku. 11.Analýza ex post na príkladoch. 12.Tvorba stratégie a inovácií.</w:t>
            </w:r>
          </w:p>
        </w:tc>
      </w:tr>
      <w:tr>
        <w:trPr>
          <w:trHeight w:val="252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pkovič, M. a kol.: Podnikové hospodárstvo, Sprint, Bratislava 1999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Xavier, R.: Ekonomika podniku, VEA Bratislava 199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0:00Z</dcterms:created>
  <dc:creator>kmat</dc:creator>
  <dc:description/>
  <cp:keywords/>
  <dc:language>en-US</dc:language>
  <cp:lastModifiedBy>kmat</cp:lastModifiedBy>
  <dcterms:modified xsi:type="dcterms:W3CDTF">2004-12-22T12:21:00Z</dcterms:modified>
  <cp:revision>1</cp:revision>
  <dc:subject/>
  <dc:title>INFORMAČNÝ LIST PREDMETU</dc:title>
</cp:coreProperties>
</file>