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KM001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Pokročilé objektovo orientované technológie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Ing. Karol Matiaško, PhD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Ing. Karol Matiaško, PhD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g. Viliam Tavač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7.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orma výučby: prednášky, cvičenia, lab.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 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 2-1-1            Za obdobie štúdia: 24-12-12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čet kreditov: 5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dmieňujúce predmety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  <w:b/>
              </w:rPr>
              <w:t>ZÁPOČET,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riebežné hodnotenie: samostatná práca na vybranom projek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princípy a základné postupy UML ,objektovo orientovanej analýzy a návrhu softvérového projekt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Footer"/>
              <w:jc w:val="both"/>
              <w:rPr/>
            </w:pPr>
            <w:r>
              <w:rPr>
                <w:rFonts w:cs="Tahoma" w:ascii="Tahoma" w:hAnsi="Tahoma"/>
              </w:rPr>
              <w:t xml:space="preserve">1. Jazyk UML 2.Prirodzená zložitosť softvéru, štruktúra a metódy návrhu zložitých systémov. 3. Základy objektovej orientácie, objektový model, vývoj objektového modelu  a jeho základné vlastnosti. 4 Triedy a objekty, vzťahy medzi objektmi, vzťahy medzi triedami. Vzťahy medzi triedou a objektom - asociácia, násobnosť, kvalifikovaná asociácia.. 5. Vzťahy medzi triedou a objektom - reflexívna asociácia, dedičnosť a zovšeobecnenie, závislosť). 6. Klasifikácia tried a objektov. 7. Identifikácia tried a objektov.    8. Kľúčové abstrakcie a mechanizmy. 9. Diagramy – diagram tried, diagram prípadov použitia, stavový diagram, diagram objektov. 10. Diagramy – diagram  spolupráce, diagram činností, diagram komponentov, diagram nasadenia. 11. Procesy vývoja - mikro vývojový proces. 12. Procesy vývoja - makro vývojový proces. 13. Manažment softvérového projektu – plánovanie. 14. Manažment softvérového projektu - personálne zabezpečenie, 15. Manažment softvérového projektu - manažment verzií. 16. Manažment softvérového projektu - hodnotenie a merítka kvality. 17. Manažment softvérového projektu - dokumentácia, nástroje. 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CH, Grady: Object-Oriented Analysis and Design with Application. Second Edition. Benjamin/Cummings, 1994. ISBN 0-8053-5340-2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, anglic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fldChar w:fldCharType="begin"/>
            </w:r>
            <w:r>
              <w:rPr>
                <w:rFonts w:cs="Tahoma" w:ascii="Tahoma" w:hAnsi="Tahoma"/>
              </w:rPr>
              <w:instrText xml:space="preserve"> DATE \@"d.M.yyyy" </w:instrText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  <w:t>28.7.2026</w:t>
            </w:r>
            <w:r>
              <w:rPr>
                <w:rFonts w:cs="Tahoma" w:ascii="Tahoma" w:hAnsi="Tahoma"/>
              </w:rPr>
              <w:fldChar w:fldCharType="end"/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12:00Z</dcterms:created>
  <dc:creator>kmat</dc:creator>
  <dc:description/>
  <cp:keywords/>
  <dc:language>en-US</dc:language>
  <cp:lastModifiedBy>kmat</cp:lastModifiedBy>
  <dcterms:modified xsi:type="dcterms:W3CDTF">2004-12-22T14:12:00Z</dcterms:modified>
  <cp:revision>2</cp:revision>
  <dc:subject/>
  <dc:title>INFORMAČNÝ LIST PREDMETU</dc:title>
</cp:coreProperties>
</file>