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ekonómie 1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Vladimír Gazda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 </w:t>
            </w:r>
            <w:r>
              <w:rPr>
                <w:rFonts w:cs="Tahoma" w:ascii="Tahoma" w:hAnsi="Tahoma"/>
              </w:rPr>
              <w:t xml:space="preserve">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12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ť prehľad o základných poznatkoch a pripraviť na podrobné štúdium ekonómie.</w:t>
            </w:r>
          </w:p>
        </w:tc>
      </w:tr>
      <w:tr>
        <w:trPr>
          <w:trHeight w:val="409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pojmy. Problémy organizácie ekonomiky. 2.Trh. Funkcia vlády v trhovom hospodárstve, peniaze a kapitál. 3.Základné pojmy a ciele makroekonómie. 4.Meranie nároedného produktu a dôchodku. 5.Spotreba a investície. 6.Teória určenia agregátneho produktu. 7.Fiškálna politika a medzinárodný obchod. 8.Agregátna ponuka a ekonomické cykly. 9.Peniaze a obchodné banky. 10.Makroekonomická politika. Nezamestnanosť. 11.Inflácia. 12.Vplyv peňazí na produkt a ceny. 13.Fiškálna politika, deficity a štátny dlh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sú seminárne. 1.Nástroje ekonomickej analýzy. 2.Trh. 3.Investície, úspory, úvery. 4.Nástroje menovej politiky. 5.Dane a rozpočet.</w:t>
            </w:r>
          </w:p>
        </w:tc>
      </w:tr>
      <w:tr>
        <w:trPr>
          <w:trHeight w:val="366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muelson, P.A., Nordhaus, W.: Ekonómia I., Bradlo, Bratislava, 1992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05:00Z</dcterms:created>
  <dc:creator>kmat</dc:creator>
  <dc:description/>
  <cp:keywords/>
  <dc:language>en-US</dc:language>
  <cp:lastModifiedBy>kmat</cp:lastModifiedBy>
  <dcterms:modified xsi:type="dcterms:W3CDTF">2004-12-22T08:05:00Z</dcterms:modified>
  <cp:revision>1</cp:revision>
  <dc:subject/>
  <dc:title>INFORMAČNÝ LIST PREDMETU</dc:title>
</cp:coreProperties>
</file>