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D02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</w:t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jektovanie sietí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: Informačné systémy</w:t>
            </w:r>
          </w:p>
        </w:tc>
      </w:tr>
      <w:tr>
        <w:trPr>
          <w:trHeight w:val="90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       </w:t>
            </w:r>
            <w:r>
              <w:rPr>
                <w:rFonts w:cs="Tahoma" w:ascii="Tahoma" w:hAnsi="Tahoma"/>
                <w:sz w:val="20"/>
                <w:szCs w:val="20"/>
              </w:rPr>
              <w:t>prof. Ing. Milan Dado, CSc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bezpečuje</w:t>
            </w:r>
            <w:r>
              <w:rPr>
                <w:rFonts w:cs="Tahoma" w:ascii="Tahoma" w:hAnsi="Tahoma"/>
                <w:sz w:val="20"/>
                <w:szCs w:val="20"/>
              </w:rPr>
              <w:t>:    prof. Ing. Milan Dad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7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             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CTS kredity: </w:t>
            </w: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:   Sieťové architektúry, Prenos signálov, Teória sietí</w:t>
            </w:r>
          </w:p>
          <w:p>
            <w:pPr>
              <w:pStyle w:val="Normal"/>
              <w:spacing w:lineRule="atLeast" w:line="21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   priebežne - 50%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 a ústna) - 50%</w:t>
            </w:r>
          </w:p>
        </w:tc>
      </w:tr>
      <w:tr>
        <w:trPr>
          <w:trHeight w:val="14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vládať metodiku projektovania informačno-komunikačných sietí, vedieť projektovať informačno-komunikačné siete menšej veľkosti</w:t>
            </w:r>
          </w:p>
        </w:tc>
      </w:tr>
      <w:tr>
        <w:trPr>
          <w:trHeight w:val="3375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  <w:szCs w:val="20"/>
              </w:rPr>
              <w:t>: 1. konceptuálny, logický a fyzický model siete, 2. biznis analýza (životný cyklus siete, služby prenosu a tarify, hodnotová analýza, predikcia), 3. získavanie informácií o zariadeniach dostupných na trhu, odhad ceny navrhovaného riešenia, 4. návrh topológie siete, 5. výpočet spoľahlivosti siete, 6. dimenzovanie siete, 7. určenie veľkosti a typu toku v prístupovej sieti podľa typu aplikácií a požiadaviek na QoS, 8. určenie kapacity prípojných liniek podľa počtu a skladby účastníkov, 9. určenie kapacity sieťových prostriedkov (liniek, uzlov) podľa nameraných údajov, 10. systém štandardov a odporúčaní (ITU-T, ETSI, IEEE, IETF), 11. zásady systémovej integrácie.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semestrálna práca – projekt informačno-komunikačnej siete podľa zadania.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6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ppenheimer P.: Top-Down Network Design, Cisco Press, 1999</w:t>
            </w:r>
          </w:p>
          <w:p>
            <w:pPr>
              <w:pStyle w:val="Normlnweb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pohn D., Brown T., Grau S.: Data Network Design, Osborne McGraw-Hill, 2002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30.6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2:00Z</dcterms:created>
  <dc:creator>ilovska</dc:creator>
  <dc:description/>
  <cp:keywords/>
  <dc:language>en-US</dc:language>
  <cp:lastModifiedBy>kmat</cp:lastModifiedBy>
  <cp:lastPrinted>2004-12-15T08:25:00Z</cp:lastPrinted>
  <dcterms:modified xsi:type="dcterms:W3CDTF">2004-12-22T13:42:00Z</dcterms:modified>
  <cp:revision>2</cp:revision>
  <dc:subject/>
  <dc:title>INFORMAČNÝ LIST PREDMETU</dc:title>
</cp:coreProperties>
</file>