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     P214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       Elektrotechni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Juraj Slová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</w:rPr>
              <w:t>doc. Ing. Juraj Slová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2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Cs/>
              </w:rPr>
              <w:t>prednáška, seminár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   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 xml:space="preserve">2-2-0 </w:t>
            </w:r>
            <w:r>
              <w:rPr>
                <w:rFonts w:cs="Tahoma" w:ascii="Tahoma" w:hAnsi="Tahoma"/>
                <w:b/>
              </w:rPr>
              <w:t xml:space="preserve">               Za obdobie štúdia: </w:t>
            </w:r>
            <w:r>
              <w:rPr>
                <w:rFonts w:cs="Tahoma" w:ascii="Tahoma" w:hAnsi="Tahoma"/>
                <w:bCs/>
              </w:rPr>
              <w:t>24-24-0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lgebra, Základy fyzi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-  </w:t>
            </w:r>
            <w:r>
              <w:rPr>
                <w:rFonts w:cs="Tahoma" w:ascii="Tahoma" w:hAnsi="Tahoma"/>
                <w:bCs/>
              </w:rPr>
              <w:t>priebežne – 1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-  písomná a ústna skúška–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Oboznámiť študentov so základnými prvkami elektrotechnických obvodov a ich metódami riešeni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Základné prvky v elektrotechnických obvodoch. Metódy riešenia jednosmerných elektrických obvodov (metóda postupného zjednodušovania, metóda uzlových a slučkových rovníc, metóda slučkových prúdov, metóda uzlových napätí, veta o paralelných generátoroch, Théveninova a Nortonova veta, metóda super pozície, veta o premiestnení zdroja). Elektrotechnické prvky v striedavých obvodoch. Metódy riešenia striedavých obvodov. Teória dvojbranov (kaskádové rovnice, vstupná a výstupná impedancia dvojbranu, integračný a derivačný dvojbran). Prechodné javy v lineárnych obvodoch. Rezonancia v elektrických obvodoch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Praktické príklady na riešenie elektrických obvodov. Semestrálna práca z jednosmerných obvodov. Semestrálna práca zo striedavých obvodov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ák, J.: Elektrotechnika, skriptum, Žilinská univerzita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, francúzsky, neme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46:00Z</dcterms:created>
  <dc:creator>kmat</dc:creator>
  <dc:description/>
  <cp:keywords/>
  <dc:language>en-US</dc:language>
  <cp:lastModifiedBy>kmat</cp:lastModifiedBy>
  <dcterms:modified xsi:type="dcterms:W3CDTF">2004-12-22T12:47:00Z</dcterms:modified>
  <cp:revision>1</cp:revision>
  <dc:subject/>
  <dc:title>INFORMAČNÝ LIST PREDMETU</dc:title>
</cp:coreProperties>
</file>