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7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AK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Úvod do analytickej a kvantovej mechanik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fyzikálno-technická</w:t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RNDr. Juraj Braciní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>Katedra fyziky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>Elektrotechnická fakulta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7</w:t>
            </w:r>
          </w:p>
        </w:tc>
      </w:tr>
      <w:tr>
        <w:trPr>
          <w:trHeight w:val="9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yzika 1, Fyzika 2, Matematická analýza 1 – 4</w:t>
            </w:r>
          </w:p>
        </w:tc>
      </w:tr>
      <w:tr>
        <w:trPr>
          <w:trHeight w:val="8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0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enie s princípmi kvantovej mechaniky a jej základnými rovnicami.</w:t>
            </w:r>
          </w:p>
        </w:tc>
      </w:tr>
      <w:tr>
        <w:trPr>
          <w:trHeight w:val="451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 xml:space="preserve">: </w:t>
            </w:r>
            <w:r>
              <w:rPr>
                <w:rFonts w:cs="Tahoma" w:ascii="Tahoma" w:hAnsi="Tahoma"/>
              </w:rPr>
              <w:t xml:space="preserve">Zovšeobecnené súradnice. Variačné princípy v mechanike. Lagrangeov  a Hamiltonov formalizmus. Princípy  kvantovej mechaniky. Operátory  fyzikálnych  veličín.  Schrodingerova  rovnica.  Vlastné hodnoty a  vlastné  funkcie  veličín.  Kanonické  kvantovanie.  Aplikácie  na  typické sústavy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Riešenie dynamických problémov pomocou Lagrangeových  rovníc.  2.Hamiltonove  rovnice.  3.Kvantovanie pre jednoduché  sústavy.  4.Elektrónové stavy v atóme.  5.Dvojhladinové systémy.  6.Spin.</w:t>
            </w:r>
          </w:p>
        </w:tc>
      </w:tr>
      <w:tr>
        <w:trPr>
          <w:trHeight w:val="211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 Pišút  a kol.:  Úvod do kvantovej  mechaniky, Alfa, Bratislava  1983.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17:00Z</dcterms:created>
  <dc:creator>kmat</dc:creator>
  <dc:description/>
  <cp:keywords/>
  <dc:language>en-US</dc:language>
  <cp:lastModifiedBy>kmat</cp:lastModifiedBy>
  <dcterms:modified xsi:type="dcterms:W3CDTF">2004-12-22T12:17:00Z</dcterms:modified>
  <cp:revision>1</cp:revision>
  <dc:subject/>
  <dc:title>INFORMAČNÝ LIST PREDMETU</dc:title>
</cp:coreProperties>
</file>