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4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PaIT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Komplexná premenná a integrálne transformácie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,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 xml:space="preserve">Mgr. Michal Kaukič, CSc. 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Mgr. Michal Kaukič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čet  hodín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1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12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4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 P103 Matematická analýza1, P202 Matematická analýza 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lebo P108 Matematická analýza 1, P209 Matematická analýza 2</w:t>
            </w:r>
          </w:p>
        </w:tc>
      </w:tr>
      <w:tr>
        <w:trPr>
          <w:trHeight w:val="84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</w:r>
            <w:r>
              <w:rPr>
                <w:rFonts w:cs="Tahoma" w:ascii="Tahoma" w:hAnsi="Tahoma"/>
                <w:lang w:val="en-US"/>
              </w:rPr>
              <w:t>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96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yložiť základné fakty z teórie funkcií komplexnej premennej, ktoré sa využívajú v aplikáciách v elektrotechnike a kybernetike. Pri zavádzaní pojmov a techník sa bude klásť dôraz na ich praktickú motiváciu a vyjasnenie oblasti ich použiteľnosti.</w:t>
            </w:r>
          </w:p>
        </w:tc>
      </w:tr>
      <w:tr>
        <w:trPr>
          <w:trHeight w:val="395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Derivácia funkcie komplexnej premennej. Harmonické funkcie. 2.Rady (Taylorove, Laurentove). Singularity, nulové body, reziduá. 3.Výpočet reziduí v póloch. Komplexné integrály, reziduova veta. 4.Laplaceova transformácia. Vlastnosti, výpočet priamej a inverznej transformácie. 5.Schodovité a impulzné funkcie, Diracova funkcia a ich L-transformácie. 6.-8.Riešenie dif. rovníc (mechanické vibrácie, el. obvody). 9.Z-transformácia. Vlastnosti, výpočet priamej a inverznej transformácie. 10.Diskrétne systémy, diferenčné rovnice a ich riešenie. 11.Charakteristiky diskrétnych lineárnych systémov (z-prenosové funkcie, impulzné odozvy). Stabilita diskrétnych systémov. 12.Využitie konvolúcie. Príklady (navrhovanie filtrov)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Témy cvičení zodpovedajú prednáškam. Cvičenia sú na polovicu laboratórne, s využitím systému MATLAB.</w:t>
            </w:r>
          </w:p>
        </w:tc>
      </w:tr>
      <w:tr>
        <w:trPr>
          <w:trHeight w:val="253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lyn James: Advanced Modern Engineering Mathematics, Addison Wesley 199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.A.Lavrentjev, B.V.Šabat: Metody teorii funkcij komplexnogo peremennogo, Nauka 196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I.Markuševič.Kratkij kurs teorii analitičeskich funkcij, Nauka 1978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átum poslednej úpravy osnovy: 18.12.200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4:36:00Z</dcterms:created>
  <dc:creator>kmat</dc:creator>
  <dc:description/>
  <cp:keywords/>
  <dc:language>en-US</dc:language>
  <cp:lastModifiedBy>kmat</cp:lastModifiedBy>
  <dcterms:modified xsi:type="dcterms:W3CDTF">2004-12-22T14:36:00Z</dcterms:modified>
  <cp:revision>1</cp:revision>
  <dc:subject/>
  <dc:title>INFORMAČNÝ LIST PREDMETU</dc:title>
</cp:coreProperties>
</file>