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708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Finan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Študijný odbor: </w:t>
            </w:r>
            <w:r>
              <w:rPr>
                <w:rFonts w:cs="Tahoma" w:ascii="Tahoma" w:hAnsi="Tahoma"/>
              </w:rPr>
              <w:t>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  Ing. Jozefa Procházková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 xml:space="preserve">: zimný </w:t>
            </w: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7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2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Štúdium teoretických a praktických poznatkov z oblasti finančných trhov, bankovníctva a podnikových financií.</w:t>
            </w:r>
          </w:p>
        </w:tc>
      </w:tr>
      <w:tr>
        <w:trPr>
          <w:trHeight w:val="32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Finančný trh. 2.Inštitúcie na finančnom trhu. 3.Dokumenty finančného trhu. 4.Kapitálový trh. 5.Devízový trh  6.Banková sústava v SR. 7.Bankové produkty. 8.Podnikové financie. 9.Finančná štruktúra podniku. 10.Finančné riadenie. 11.Investičné a finančné rozhodovanie. 12.Finančná analýza. 13.Finančné plánovanie. 14.Medzinárodné podnikateľské financie.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eniaze. 2.Finančný trh v SR. 3.Úrokové miery. 4.Časová hodnota peňazí. 5.Bankový úrok, diskont. 6.Ostatné metódy výpočtu výnosu do doby splatnosti. 7.Oceňovanie akcií a obligácií, duration. 8.Medzinárodný finančný trh. 9.Burzové obchody. 10.Finančné rozhodovanie. 11.Investičné rozhodovanie.</w:t>
            </w:r>
          </w:p>
        </w:tc>
      </w:tr>
      <w:tr>
        <w:trPr>
          <w:trHeight w:val="325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ocházková, J.: Financie a finančné hospodárstvo, ES ŽU, Žilina 1998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verenda,Z. a kol.: Peněžní ekonomie a bankovnictví, management, Praha 1996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se,P.S.: Peněžní a kapitálové trhy, Victoria Publishing, Praha 199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chynský, K. a kol.: Finančný manažment, Elita, Bratislava 1996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pra, T.: Finanční matematika v praxi, HZ, Praha 1993</w:t>
            </w:r>
          </w:p>
        </w:tc>
      </w:tr>
      <w:tr>
        <w:trPr>
          <w:trHeight w:val="278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1.0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9:15:00Z</dcterms:created>
  <dc:creator>kmat</dc:creator>
  <dc:description/>
  <cp:keywords/>
  <dc:language>en-US</dc:language>
  <cp:lastModifiedBy>kmame</cp:lastModifiedBy>
  <dcterms:modified xsi:type="dcterms:W3CDTF">2005-02-07T14:17:00Z</dcterms:modified>
  <cp:revision>4</cp:revision>
  <dc:subject/>
  <dc:title>INFORMAČNÝ LIST PREDMETU</dc:title>
</cp:coreProperties>
</file>