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5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SL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Informačné služb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doc. Ing. Matilda Drozd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informačných siet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1-0-3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12-0-3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3</w:t>
            </w:r>
          </w:p>
        </w:tc>
      </w:tr>
      <w:tr>
        <w:trPr>
          <w:trHeight w:val="90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Základy informatiky I. a II.</w:t>
            </w:r>
          </w:p>
        </w:tc>
      </w:tr>
      <w:tr>
        <w:trPr>
          <w:trHeight w:val="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6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(písomná a ústna) – 40%</w:t>
            </w:r>
          </w:p>
        </w:tc>
      </w:tr>
      <w:tr>
        <w:trPr>
          <w:trHeight w:val="1541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edieť rozpoznať súčasné aj budúce potreby zákazníkov a ich riešenie informačno-komunikačnými službami podľa stavu rozvoja technológií. Vedieť informačno-komunikačnú službu navrhnúť a pracovať v tíme pri jej realizácii.</w:t>
            </w:r>
          </w:p>
        </w:tc>
      </w:tr>
      <w:tr>
        <w:trPr>
          <w:trHeight w:val="425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:</w:t>
            </w:r>
            <w:r>
              <w:rPr>
                <w:rFonts w:cs="Tahoma" w:ascii="Tahoma" w:hAnsi="Tahoma"/>
                <w:lang w:val="en-US" w:eastAsia="en-US"/>
              </w:rPr>
              <w:t xml:space="preserve"> Služby s pridanou hodnotou – e commerce/ e-bussines, definovanie základných pojmov, kategórie služieb, súvislosti s technickým členením a kategorizáciou služieb. Hodnotový reťazec IS – hráči na trhu, model služieb GII, organizačné aspekty IS, tímová práca pri tvorbe a implementácii služby. Prognózovanie informačných služieb, druhy prognostickým modelov, možnosti využitia v IS. Technická realizácia informačných služieb – siete, služby, zabezpečenie služieb. Príklady realizácie informačnej služby rôznymi sieťovými architektúrami. Hodnotová analýza - mapovanie atribútov služieb do atribútov sietí. Návrh informačných služieb, tvorba metodiky návrhu, nástroje pre návrh informačných služieb. Integrácia IS do podnikových systémov – reengineering procesov, TQM. Marketing IS, odlišnosti IS od iných služieb, marketingový prieskum.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Návrh služby – projekt a realizácia služby podľa zadania.</w:t>
            </w:r>
          </w:p>
        </w:tc>
      </w:tr>
      <w:tr>
        <w:trPr>
          <w:trHeight w:val="219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limo, M., Drozdová, M., Kováčiková, T., Kaloč, R., Vaculík, M.: Širokopásmové siete, Žilinská univerzita v Žiline v EDIS vydavateľstve ŽU, 1999 ISBN 80-7100-590-8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TU-T RecommendationY.110, 6/98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ETSI/TA22(95)4 Rev.2 SCR6REP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3:00Z</dcterms:created>
  <dc:creator>kmat</dc:creator>
  <dc:description/>
  <cp:keywords/>
  <dc:language>en-US</dc:language>
  <cp:lastModifiedBy>kmat</cp:lastModifiedBy>
  <dcterms:modified xsi:type="dcterms:W3CDTF">2004-12-22T13:15:00Z</dcterms:modified>
  <cp:revision>1</cp:revision>
  <dc:subject/>
  <dc:title>IDENTIFIKAČNÝ LIST PREDMETU</dc:title>
</cp:coreProperties>
</file>