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  </w:t>
            </w:r>
            <w:r>
              <w:rPr>
                <w:rFonts w:cs="Tahoma" w:ascii="Tahoma" w:hAnsi="Tahoma"/>
                <w:b/>
                <w:bCs/>
              </w:rPr>
              <w:t>P42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 </w:t>
            </w:r>
            <w:r>
              <w:rPr>
                <w:rFonts w:cs="Tahoma" w:ascii="Tahoma" w:hAnsi="Tahoma"/>
                <w:b/>
                <w:bCs/>
              </w:rPr>
              <w:t>Merani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Peter Gubiš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</w:rPr>
              <w:t>Ing. Oldřich Kovář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2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ektron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 15 %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skúška (praktická), ústna  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poslucháčov so základnými meracími technikami a s princípmi moderných meracích prostriedkov so zameraním na číslicové meracie systémy. Na laboratórnych cvičeniach si poslucháči osvoja možnosti efektívneho využívania moderných meracích systém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. 2.Základné prístroje pre meranie elektrických veličín. 3.Osciloskopy, analógový osciloskop, princíp činnosti, digitálny osciloskop (DSO) princíp činnosti. 4-5.Význam základných parametrov  digitálneho osciloskopu – vstupná impedancia, meracie sondy, počet kanálov, meranie vzťahu viacerých signálov, vzorkovacia frekvencia DSO a jej vplyv na zobrazenie priebehu (aliasing efekt), náhodné vzorkovanie signálu. 6.Generátory ľubovolných priebehov a digitálnych udalostí – princíp činnosti, základné rysy. 7.Vplyv vzorkovania na spektrum výstupného signálu. 8-9.Logické analyzátory - princíp činnosti. Oblasti použitia. 9.Analyzátory s lineárnym vzorkovaním, analyzátory s registráciou zmeny meraných signálov. 10.Spektrálna analýza signálov, princípy spektrálnych analyzátorov, využitie DFT a FFT digitálnych osciloskopov, obmedzenia, nebezpečie chybnej interpretácie výsledkov. 11-12.Automatické testovanie – princípy činnosti, usporiadanie testerov, náväznosti na výrobný proces. 13.Aktuálne problémy merani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 (L)</w:t>
            </w:r>
            <w:r>
              <w:rPr>
                <w:rFonts w:cs="Tahoma" w:ascii="Tahoma" w:hAnsi="Tahoma"/>
              </w:rPr>
              <w:t>:  1.Meranie základných elektrických veličín. 2-3.Základné merania pomocou číslicového OSC. 4-5.Praktické cvičenia – využitie logického analyzátora. 6-7.Praktické použitie generátora funkcií. 7-8.Meranie frekvenčných vlastností signálov a systémov pomocou OSC s frekvenčnou analýzou a generátora funkcií. 8-9.Merania na prenosových linkách. 10-13.Praktické merania a odstránenie chýb v číslicových systémoch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ETC M 631  Príručka používateľ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ETC M 611  Príručka používateľ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 ETC M 621  Príručka používateľ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Cs w:val="24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9:00Z</dcterms:created>
  <dc:creator>kmat</dc:creator>
  <dc:description/>
  <cp:keywords/>
  <dc:language>en-US</dc:language>
  <cp:lastModifiedBy>kmat</cp:lastModifiedBy>
  <dcterms:modified xsi:type="dcterms:W3CDTF">2004-12-22T12:40:00Z</dcterms:modified>
  <cp:revision>1</cp:revision>
  <dc:subject/>
  <dc:title>INFORMAČNÝ LIST PREDMETU</dc:title>
</cp:coreProperties>
</file>