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J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Strojovo orientované jazyk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šetky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Ľudmila Jánošíková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Ľudmila Jánošík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 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vypracovanie programu) – 85 %</w:t>
            </w:r>
          </w:p>
        </w:tc>
      </w:tr>
      <w:tr>
        <w:trPr>
          <w:trHeight w:val="140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Študenti sa naučia programovať v jazyku symbolických adries pre 32-bitové procesory Intel.</w:t>
            </w:r>
          </w:p>
        </w:tc>
      </w:tr>
      <w:tr>
        <w:trPr>
          <w:trHeight w:val="480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</w:rPr>
              <w:t>1.Načo je vám assembler ? Architektúra procesora Pentium Pro. Registre. 2.Príznaky. Spôsoby adresovania. 3.Základné prvky assemblerovského programu, formát riadku. Premenné – direktívy DB. Návestia. Atribúty premenných a návestí. Operátory nad atribútmi. Štandardné a alternatívne segmentové registre. Konštanty. 4.Inštrukcie pre presun údajov. Aritmetické inštrukcie. Logické inštrukcie. Inštrukcie pre posuv. 5.Test 1. Skoky a cykly. Inštrukcie pre prácu so zásobníkom. 6.Procedúry. Inštrukcie pre nastavenie príznakových bitov. 7.Reťazcové inštrukcie. BCD aritmetika. 8.Segmentové direktívy. 9.Test 2. Moduly. Makrá. 10.Aplikačná úroveň V/V – súborové služby DOS-u a Windows. 11.Systémová úroveň V/V – programovaný V/V, prerušenia, priamy prístup do pamäti. 12.Princípy programovania v chránenom režim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:</w:t>
            </w:r>
            <w:r>
              <w:rPr>
                <w:rFonts w:cs="Tahoma" w:ascii="Tahoma" w:hAnsi="Tahoma"/>
              </w:rPr>
              <w:t xml:space="preserve"> 1.Zobrazenie čísiel v počítači. Prevody medzi číselnými sústavami. Sčítanie a odčítanie v dvojkovej sústave. Zobrazenie záporných čísiel. 2.Turbo Assembler. Turbo Debugger. 3.Služby operačného systému MS-DOS. 4.Aritmetické a logické inštrukcie. 5.Vstupná konverzia. 6.Výstupná konverzia. 7.Spracovanie postupnosti čísiel. 8.Spracovanie reťazcov. 9.Práca so súborom. 10.Prerušenia. 11.Komunikácia s obrazovkou. 12.Konzultácie, zápočty.</w:t>
            </w:r>
          </w:p>
        </w:tc>
      </w:tr>
      <w:tr>
        <w:trPr>
          <w:trHeight w:val="22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Jánošíková, Ľ.: Programovanie v jazyku symbolických adries pre 32-bitové procesory Intel, EDIS Žilina, 2000. Lačezar Ličev, David Morkes: Procesory - architektura, funkce, použití. Computer Press, 199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ndal Hyde: The Art of Assembly Language Programmi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ttp://webster.cs.ucr.edu/Page_asm/ArtofAssembly/ArtofAsm.html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9:00Z</dcterms:created>
  <dc:creator>kmat</dc:creator>
  <dc:description/>
  <cp:keywords/>
  <dc:language>en-US</dc:language>
  <cp:lastModifiedBy>kmat</cp:lastModifiedBy>
  <dcterms:modified xsi:type="dcterms:W3CDTF">2004-12-22T17:10:00Z</dcterms:modified>
  <cp:revision>1</cp:revision>
  <dc:subject/>
  <dc:title>INFORMAČNÝ LIST PREDMETU</dc:title>
</cp:coreProperties>
</file>