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ávrh projektu denného inžinierskeho štúd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formačné systémy, zameranie Informačno-komunikačné si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52"/>
        <w:gridCol w:w="1448"/>
        <w:gridCol w:w="2988"/>
      </w:tblGrid>
      <w:tr>
        <w:trPr>
          <w:trHeight w:val="34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 xml:space="preserve">Názov projektu:  </w:t>
            </w:r>
            <w:r>
              <w:rPr>
                <w:bCs/>
              </w:rPr>
              <w:t>Výskum spoľahlivosti zložitých štruktúrovaných systémov</w:t>
            </w:r>
          </w:p>
        </w:tc>
      </w:tr>
      <w:tr>
        <w:trPr>
          <w:trHeight w:val="34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>Počet študentov v projekte:  3</w:t>
            </w:r>
          </w:p>
        </w:tc>
      </w:tr>
      <w:tr>
        <w:trPr>
          <w:trHeight w:val="25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 xml:space="preserve">Učitelia: </w:t>
            </w:r>
            <w:r>
              <w:rPr>
                <w:iCs/>
              </w:rPr>
              <w:t>doc.Ing. Elena Zaitseva, PhD. -</w:t>
            </w:r>
            <w:r>
              <w:rPr>
                <w:iCs/>
                <w:sz w:val="18"/>
              </w:rPr>
              <w:t xml:space="preserve"> </w:t>
            </w:r>
            <w:r>
              <w:rPr>
                <w:iCs/>
              </w:rPr>
              <w:t>garant</w:t>
            </w:r>
          </w:p>
        </w:tc>
      </w:tr>
      <w:tr>
        <w:trPr>
          <w:trHeight w:val="573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Popis projektu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14" w:hanging="0"/>
              <w:jc w:val="both"/>
              <w:rPr/>
            </w:pPr>
            <w:r>
              <w:rPr/>
              <w:t>Cieľ projektu: Cieľ projektu pozostáva v tvorbe algoritmov pre analýzu spoľahlivosti zložitých štrukturovaných systémov (technických, telekomunikačných, informačných, logických, sociálnych, atď.).</w:t>
            </w:r>
          </w:p>
          <w:p>
            <w:pPr>
              <w:pStyle w:val="Normal"/>
              <w:widowControl w:val="false"/>
              <w:ind w:left="214" w:hanging="0"/>
              <w:jc w:val="both"/>
              <w:rPr/>
            </w:pPr>
            <w:r>
              <w:rPr/>
              <w:t>Dosiahnutie stanoveného cieľa predpokladá realizáciu nasledovných etáp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>
                <w:iCs/>
              </w:rPr>
              <w:t xml:space="preserve">etapa: Oboznámenie sa so súčasným stavom problematiky teórie spoľahlivosti </w:t>
            </w:r>
            <w:r>
              <w:rPr>
                <w:lang w:val="ru-RU"/>
              </w:rPr>
              <w:t>(</w:t>
            </w:r>
            <w:r>
              <w:rPr/>
              <w:t>Reliability</w:t>
            </w:r>
            <w:r>
              <w:rPr>
                <w:lang w:val="ru-RU"/>
              </w:rPr>
              <w:t xml:space="preserve"> </w:t>
            </w:r>
            <w:r>
              <w:rPr/>
              <w:t>Analysis</w:t>
            </w:r>
            <w:r>
              <w:rPr>
                <w:lang w:val="ru-RU"/>
              </w:rPr>
              <w:t>)</w:t>
            </w:r>
            <w:r>
              <w:rPr/>
              <w:t>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jc w:val="both"/>
              <w:rPr/>
            </w:pPr>
            <w:r>
              <w:rPr/>
              <w:t>Pojem spoľahlivosti v teórii spoľahlivosti (Reliability Analysis)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jc w:val="both"/>
              <w:rPr/>
            </w:pPr>
            <w:r>
              <w:rPr/>
              <w:t>Objekty výskumu v teórii spoľahlivosti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jc w:val="both"/>
              <w:rPr/>
            </w:pPr>
            <w:r>
              <w:rPr/>
              <w:t>Matematické modely využívané pre výskum spoľahlivosti systému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jc w:val="both"/>
              <w:rPr/>
            </w:pPr>
            <w:r>
              <w:rPr/>
              <w:t>Odhady a indexy spoľahlivosti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jc w:val="both"/>
              <w:rPr/>
            </w:pPr>
            <w:r>
              <w:rPr/>
              <w:t>Metódy výskum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iCs/>
              </w:rPr>
            </w:pPr>
            <w:r>
              <w:rPr/>
              <w:t>etapa: Návrh a programová realizácia algoritmov (C++) pre analýzu spoľahlivosti zložitých štruktúrovaných systémov (systémy s dvomi a viacerými úrovňami spoľahlivosti)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jc w:val="both"/>
              <w:rPr/>
            </w:pPr>
            <w:r>
              <w:rPr/>
              <w:t>Algoritmy výpočtu štatistických odhadov spoľahlivosti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jc w:val="both"/>
              <w:rPr/>
            </w:pPr>
            <w:r>
              <w:rPr/>
              <w:t>Algoritmy výpočtu dynamických indexov spoľahlivosti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jc w:val="both"/>
              <w:rPr/>
            </w:pPr>
            <w:r>
              <w:rPr/>
              <w:t>Algoritmy analýzy spoľahlivosti systémov s dvomi úrovňami spoľahlivosti (Binary System)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jc w:val="both"/>
              <w:rPr/>
            </w:pPr>
            <w:r>
              <w:rPr/>
              <w:t>Algoritmy analýzy spoľahlivosti systémov s viacerými úrovňami spoľahlivosti (Multi-State System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iCs/>
              </w:rPr>
            </w:pPr>
            <w:r>
              <w:rPr/>
              <w:t>etapa: Experimentálny výskum . Odhad efektívnosti navrhnutých algoritmov a ich využitie pre analýzu konkrétnych zložitých štrukturovaných systémov</w:t>
            </w:r>
          </w:p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</w:r>
          </w:p>
          <w:p>
            <w:pPr>
              <w:pStyle w:val="Heading2"/>
              <w:spacing w:before="0" w:after="0"/>
              <w:ind w:left="214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Názvy podprojektov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Algoritmy výpočtu indexov spoľahlivosti pre systémy s dvomi úrovňami spoľahlivosti (Binary System).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Algoritmy výpočtu dynamických indexov spoľahlivosti pre systémy s viacerými úrovňami spoľahlivosti (Multi-State System).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Algoritmy výpočtu štatistických a dynamických indexov spoľahlivosti na základe diskrétneho modelu systému</w:t>
            </w:r>
          </w:p>
          <w:p>
            <w:pPr>
              <w:pStyle w:val="TextkrperEinzug2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>
          <w:trHeight w:val="2225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Témy diplomových prác, ktoré vyplývajú z riešenia projektu (1 téma pre každého študenta)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ebné povinne voliteľné predmety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1:59:00Z</dcterms:created>
  <dc:creator>babisom</dc:creator>
  <dc:description/>
  <dc:language>en-US</dc:language>
  <cp:lastModifiedBy>babisom</cp:lastModifiedBy>
  <dcterms:modified xsi:type="dcterms:W3CDTF">2005-08-24T12:00:00Z</dcterms:modified>
  <cp:revision>1</cp:revision>
  <dc:subject/>
  <dc:title>Návrh projektu denného inžinierskeho štúdia</dc:title>
</cp:coreProperties>
</file>