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edzinárodný obchod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, Aplikovaná informatika, Informačná a 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Ing.Jozef Strišš,CSc.</w:t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Ing.Jozef Strišš,CSc.</w:t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609 Manažment</w:t>
            </w:r>
          </w:p>
        </w:tc>
      </w:tr>
      <w:tr>
        <w:trPr>
          <w:trHeight w:val="98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30%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70</w:t>
            </w:r>
            <w:r>
              <w:rPr>
                <w:rFonts w:cs="Tahoma" w:ascii="Tahoma" w:hAnsi="Tahoma"/>
                <w:lang w:val="en-US"/>
              </w:rPr>
              <w:t>%</w:t>
            </w:r>
            <w:r>
              <w:rPr>
                <w:rFonts w:cs="Tahoma" w:ascii="Tahoma" w:hAnsi="Tahoma"/>
              </w:rPr>
              <w:t xml:space="preserve">           </w:t>
            </w:r>
          </w:p>
        </w:tc>
      </w:tr>
      <w:tr>
        <w:trPr>
          <w:trHeight w:val="19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Cieľom je oboznámiť študentov s postavením a funkciou MO, teóriami a vývojovými trendmi MO, s konkrétnymi dodacími a platobnými podmienkami MO, obchodnou politikou, medzinárodným podnikaním a medzinárodnou ekonomickou integráciou.</w:t>
            </w:r>
          </w:p>
        </w:tc>
      </w:tr>
      <w:tr>
        <w:trPr>
          <w:trHeight w:val="268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1.Svetové hospodárske prostredie, význam medzinárodného obchodu (MO). 2.Historický vývoj MO. 3.Teórie, politiky a riziká MO, medzinárodné vzťahy a organizácie. 4.Finančné zdroje v MO.  5.-6.Dopyt, ponuka, dovozný obchodný prípad. 7.Vývozný obchodný prípad. 8.Dokumenty v MO. 9.Preprava v MO, INCOTERMS. 10.Colné konanie. 11.Platby v Bankové transakcie a bankové produkty v MO. 12.Medzinárodná integrácia, globalizácia. 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Prípadové štúdia, precvičenie obchodovania na medzinárodnej úrovni, vytvorenie vlastnej štúdie s reálnymi alebo vymyslenými obchodnými partnermi. </w:t>
            </w:r>
          </w:p>
        </w:tc>
      </w:tr>
      <w:tr>
        <w:trPr>
          <w:trHeight w:val="323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h. HILL: International Business, Irwin/Mc Graw-Hill, 1997 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Budirský, S.: Medzinárodní obchod, Moravskoslezská pr</w:t>
            </w:r>
            <w:r>
              <w:rPr>
                <w:rFonts w:eastAsia="Times New Roman" w:cs="Times New Roman"/>
              </w:rPr>
              <w:t>ü</w:t>
            </w:r>
            <w:r>
              <w:rPr>
                <w:rFonts w:cs="Tahoma" w:ascii="Tahoma" w:hAnsi="Tahoma"/>
              </w:rPr>
              <w:t xml:space="preserve">myslová obchodní kancelář, 1994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eko, J.: Podnik v medzinárodnom prostredí, Banská Bystrica, 199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rban, E.: Medzinárodný Marketing I. časť, Medzinárodný obchod, VŠE Bratislava, 1990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rban, E.: Medzinárodný Marketing, Prípadové štúdie II., VŠE Bratislava, 1994 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14:00Z</dcterms:created>
  <dc:creator>kmat</dc:creator>
  <dc:description/>
  <cp:keywords/>
  <dc:language>en-US</dc:language>
  <cp:lastModifiedBy>kmat</cp:lastModifiedBy>
  <dcterms:modified xsi:type="dcterms:W3CDTF">2004-12-22T17:14:00Z</dcterms:modified>
  <cp:revision>1</cp:revision>
  <dc:subject/>
  <dc:title>INFORMAČNÝ LIST PREDMETU</dc:title>
</cp:coreProperties>
</file>