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automatického riadenia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ória automatického riadenia 1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1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eoretický návrh časových a stavových algoritmov pre priame číslicové riadenie (DDC) spojitých procesov  aj ich praktické overenie v reálnom čase  s použitím PC + A/D a D/A prevodníkov.</w:t>
            </w:r>
          </w:p>
        </w:tc>
      </w:tr>
      <w:tr>
        <w:trPr>
          <w:trHeight w:val="49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Štruktúry číslicových obvodov automatického riadenia. 2.Diskrétne a stupňové funkcie, Č/A prevodník ako  tvarovací člen, D-L transformácia. 3.Z-transformácia diskrétnych a stupňových funkcií, základné vlastnosti. 4.Výpočet obrazov lineárnych dynamických členov v Z-transformácii. 5.Diferenčné rovnice, stupňové prenosy a charakteristiky. 6.Vzorkovanie a kvantovanie, teorém o vzorkovaní. 7.Stabilita lineárnych číslicových obvodov 8.Rozdelenie a vlastnosti číslicových riadiacich algoritmov. 9.Diskrétny PID algoritmus a jeho modifikácie. 10.Vplyv obmedzenia akčnej veličiny na kvalitu - Antiwindup, analytická syntéza pre algoritmus PID. 11.Algoritmy typu DB(n) a DB(n+1). 12.Základné spracovanie technologických premenných, číslicová filtrác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Vytvorenie vlastného grafického prostredia pre overovanie riadiacich algoritmov v reálnom čase. 1.Realizácia obslužných programov pre A/D a D/A prevodníky, obsluha prerušenia od časovača. (L). 2.Meranie prechodových funkcii na modeli reg. obvodu (L). 3.Výpočet Z-obrazov  členov II. a III. rádu, porovnanie výpočtu a merania (L). 4.Realizácia grafického prostredia pre overovanie algoritmov (L). 5.Realizácia grafického prostredia na overovanie algoritmov (L). 6.Dokončenie grafického prostredia (L). 7.Identifikácia prechodových charakteristík odmeraných sústav, porovnanie výpočtu a merania (L). 8.Návrh a programová realizácia jednoduchých filtrov (L). 9.Programová realizácia diskrétneho PID algoritmu (L). 10.Realizácia algoritmu AmtiWindUp, overenie syntézy PID (L). 11.Programová realizácia algoritmov DB(n) a DB(n+1) (L). 12.Realizácia unit-u pre kontrolu kvality reg. pochodu (L), exkurzia.</w:t>
            </w:r>
          </w:p>
        </w:tc>
      </w:tr>
      <w:tr>
        <w:trPr>
          <w:trHeight w:val="18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k, S., Kotek, Z. a kol.: Teória automatického riadenia I, SNTL, Alf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, M.: Algoritmy číslicového riadenia spojitých procesov. , v príprav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rom, K.J, Witenmark, B.: Computer  Controlled Systems. Prentice Hall, Englewood Cliffts, New Jersey, 199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7:00Z</dcterms:created>
  <dc:creator>kmat</dc:creator>
  <dc:description/>
  <cp:keywords/>
  <dc:language>en-US</dc:language>
  <cp:lastModifiedBy>kmat</cp:lastModifiedBy>
  <dcterms:modified xsi:type="dcterms:W3CDTF">2004-12-22T12:17:00Z</dcterms:modified>
  <cp:revision>1</cp:revision>
  <dc:subject/>
  <dc:title>INFORMAČNÝ LIST PREDMETU</dc:title>
</cp:coreProperties>
</file>