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ZZ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y a získavanie znalostí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RNDr. Štefan Kovalík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Kovalík</w:t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241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vanie znalostí z databáz sa stáva mimoriadne dôležitou oblasťou pri spracovaní výsledkov transakčného spracovania. Predmet reprezentuje hlavné techniky, súvisiace so získavaním znalostí z dát a aplikácie, ktoré umožňujú využívanie týchto techník. Študent získa znalosti o používaných technikách tak, aby bol schopný riešiť konkrétne problémy.</w:t>
            </w:r>
          </w:p>
        </w:tc>
      </w:tr>
      <w:tr>
        <w:trPr>
          <w:trHeight w:val="33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Problematika získavania znalostí z dát, základné pojmy a definície. Prehľad aplikácií. Proces spracovania. Prehľad techník a porovnanie s učiacimi sa systémami. Čistenie a transformácia dát, testy atribútov, analýza chýb. Rozhodovacie stromy – generovanie. Pravidlá – sémantické pravidlá, konverzia pravidiel do rozhodovacích stromov, algoritmy generovania pravidiel. Algoritmy vyhľadávania. Združovacie pravidlá. Aplikácie. Algoritmy zoskupovania. Štatistické techniky. Vizualizačné techniky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V rámci cvičení vystupujú študenti s pripravenými referátmi na aktuálnu tému. Študenti sa ďalej zoznámia s konkrétnym softvérovým nástrojom  pre získavanie znalostí z databáz. Podmienkou pre udelenie zápočtu je vypracovanie projektu</w:t>
            </w:r>
          </w:p>
        </w:tc>
      </w:tr>
      <w:tr>
        <w:trPr>
          <w:trHeight w:val="2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uthrich, B.: Discovering Probabilistic Decision Rules, International Journal of Intelligent Systems in Accounting, Finance and Management Vol 6, 199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fébure, R., Venturi, G.: Le Data Mining, Eyroles, Paris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rawley, W. J.: Knowledge Discovery in Databases, AAAI Press / The MIT Press, 1991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8:00Z</dcterms:created>
  <dc:creator>kmat</dc:creator>
  <dc:description/>
  <cp:keywords/>
  <dc:language>en-US</dc:language>
  <cp:lastModifiedBy>kmat</cp:lastModifiedBy>
  <dcterms:modified xsi:type="dcterms:W3CDTF">2004-12-23T07:39:00Z</dcterms:modified>
  <cp:revision>1</cp:revision>
  <dc:subject/>
  <dc:title>INFORMAČNÝ LIST PREDMETU</dc:title>
</cp:coreProperties>
</file>