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3119"/>
        <w:gridCol w:w="2732"/>
        <w:gridCol w:w="1520"/>
      </w:tblGrid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8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R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Dane a rozpočet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nažment</w:t>
            </w:r>
          </w:p>
        </w:tc>
      </w:tr>
      <w:tr>
        <w:trPr>
          <w:trHeight w:val="1167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Ing. Beáta Holková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Beáta Holková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1319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Heading4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</w:tr>
      <w:tr>
        <w:trPr>
          <w:trHeight w:val="1112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ústna) – 70%</w:t>
            </w:r>
          </w:p>
        </w:tc>
      </w:tr>
      <w:tr>
        <w:trPr>
          <w:trHeight w:val="1694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zrejmiť úlohu daní pri tvorbe štátneho rozpočtu, oboznámenie sa s platnou daňovou sústavou.</w:t>
            </w:r>
          </w:p>
        </w:tc>
      </w:tr>
      <w:tr>
        <w:trPr>
          <w:trHeight w:val="3108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Rozpočtová politika a jej funkcie v ekonomike. 2.Štátny rozpočet ako nástroj hospodárskej politiky. 3.Daňová sústava SR. 4.Daňová politika ako súčasť rozpočtovej politiky. 5.Teoretické problémy zdanenia. 6.Daňový systém – vývoj a skladba daní priamych. 7.Daňový systém – vývoj a skladba daní nepriamych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Problematika verejných financií. 2.Zásady zdaňovania a náležitosti daní. 3.Metodika určenia daňového základu pre daň z príjmov fyzických a právnických osôb. 4.Zásady uplatňovania DPH. 5.Metodika výpočtu vybraných daní. 6.Kontrola vedomostí.</w:t>
            </w:r>
          </w:p>
        </w:tc>
      </w:tr>
      <w:tr>
        <w:trPr>
          <w:trHeight w:val="2529" w:hRule="atLeast"/>
          <w:cantSplit w:val="true"/>
        </w:trPr>
        <w:tc>
          <w:tcPr>
            <w:tcW w:w="914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ňové zákony, Zákon o štátnom rozpočte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27:00Z</dcterms:created>
  <dc:creator>kmat</dc:creator>
  <dc:description/>
  <cp:keywords/>
  <dc:language>en-US</dc:language>
  <cp:lastModifiedBy>kmat</cp:lastModifiedBy>
  <dcterms:modified xsi:type="dcterms:W3CDTF">2004-12-23T07:27:00Z</dcterms:modified>
  <cp:revision>1</cp:revision>
  <dc:subject/>
  <dc:title>INFORMAČNÝ LIST PREDMETU</dc:title>
</cp:coreProperties>
</file>