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Logick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Peter Gubi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Gubi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ka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vrh kombinačných a sekvenčných logických systémov</w:t>
            </w:r>
          </w:p>
        </w:tc>
      </w:tr>
      <w:tr>
        <w:trPr>
          <w:trHeight w:val="4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Terminológia, definícia pojmov. 2.Popis kombinačných systémov. 3.Normálne formy Boole-ovej algebry a ich výpis z máp. 4.Iredudantné a zátvorkové formy. 5.Vplyv dynamickej nedokonalosti stavebných prvkov. 6.Popis sekvenčných systémov. 7.Metódy syntézy. 8.Kódovanie asynchrónnych systémov. 9.Multikódy a ich vplyv na binárny ekvivalent automatu. 10.Unikódy a ich vplyv na binárny ekvivalent automatu. 11.Synchrónne sekvenčné systémy. 12.Stavebné prvky logických systém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ledujú program prednášok, pričom ich ťažiskom je návrh logických systémov a odskúšanie ich funkcie pomocou stavebnice.</w:t>
            </w:r>
          </w:p>
        </w:tc>
      </w:tr>
      <w:tr>
        <w:trPr>
          <w:trHeight w:val="28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ubiš, P.: Logické siete, VŠDS,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1:33:00Z</dcterms:created>
  <dc:creator>kmat</dc:creator>
  <dc:description/>
  <cp:keywords/>
  <dc:language>en-US</dc:language>
  <cp:lastModifiedBy>kmat</cp:lastModifiedBy>
  <dcterms:modified xsi:type="dcterms:W3CDTF">2004-12-22T11:34:00Z</dcterms:modified>
  <cp:revision>1</cp:revision>
  <dc:subject/>
  <dc:title>INFORMAČNÝ LIST PREDMETU</dc:title>
</cp:coreProperties>
</file>