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Rozpoznávanie značiek pomocou neurónových sietí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Počet študentov v projekte:  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Scheidt &amp; Bachmann, Germany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Header"/>
              <w:ind w:left="21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Background  The LPR software of Scheidt &amp; Bachmann is based on several sophisticated components - The license plate finder finds license plate candidates (Tags). Each Tag is converted into a binary image and is segmented in Tag Elements with a resolution of 30 * 60. Each Tag Element has to be classified. The classes are A..Z and 0..9. In the current system the classification is done by Template Matching. Another approach for classification is using a Neural Network. This approach is the subject of the following project.</w:t>
            </w:r>
          </w:p>
          <w:p>
            <w:pPr>
              <w:pStyle w:val="Head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8925" cy="1527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8925" cy="152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ind w:left="214" w:hanging="0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Task of the project</w:t>
            </w:r>
          </w:p>
          <w:p>
            <w:pPr>
              <w:pStyle w:val="Header"/>
              <w:ind w:left="214" w:hanging="0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Develop and train a Neural Network for Tag Element classification.</w:t>
            </w:r>
          </w:p>
          <w:p>
            <w:pPr>
              <w:pStyle w:val="Header"/>
              <w:ind w:left="214" w:hanging="0"/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Course of the project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Get into the theory of Neural Networks. Based on the gained knowledge, decide on three/four Neural Network topologies, e.g. Perceptron-Multi-Layer or Hopfield, which promise the best classification results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For each of the chosen Neural Network topologies research the behaviour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For each of the chosen Neural Network topologies research the behaviour of different number of layers and different number of neurons per layer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 xml:space="preserve">For each of the chosen Neural Network topologies research the behaviour of different activation functions.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Which combination of topology, number of layers/neurons and activation functions is the best? Compare it with the recognition rate and reaction time of Template Matchin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Provi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val="en-GB"/>
              </w:rPr>
              <w:t>Original Tag Elements for training and testing</w:t>
            </w:r>
          </w:p>
          <w:p>
            <w:pPr>
              <w:pStyle w:val="Head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Programming language  C++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Tuto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. Frank Jennes (Scheidt &amp; Bachmann GmbH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. Martin Frolo (Dopravné systémy Scheidt &amp; Bachmann)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/>
                <w:bCs/>
                <w:sz w:val="20"/>
              </w:rPr>
            </w:r>
          </w:p>
        </w:tc>
      </w:tr>
      <w:tr>
        <w:trPr>
          <w:trHeight w:val="1079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9:00Z</dcterms:created>
  <dc:creator>babisom</dc:creator>
  <dc:description/>
  <dc:language>en-US</dc:language>
  <cp:lastModifiedBy>babisom</cp:lastModifiedBy>
  <dcterms:modified xsi:type="dcterms:W3CDTF">2005-08-24T11:59:00Z</dcterms:modified>
  <cp:revision>1</cp:revision>
  <dc:subject/>
  <dc:title>Návrh projektu denného inžinierskeho štúdia</dc:title>
</cp:coreProperties>
</file>