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4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  <w:b/>
              </w:rPr>
              <w:t>: Numerické metód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Mgr. Viera Kubíčková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Viera Kubíčk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(písomná a ústna) – 85%</w:t>
            </w:r>
          </w:p>
        </w:tc>
      </w:tr>
      <w:tr>
        <w:trPr>
          <w:trHeight w:val="113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Základné princípy numerických metód. Vybrané numerické algoritmy, ich programovanie a riešenie úloh vyššej matematiky pomocou nich.</w:t>
            </w:r>
          </w:p>
        </w:tc>
      </w:tr>
      <w:tr>
        <w:trPr>
          <w:trHeight w:val="438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tručný sylabus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Zdroje chýb pri numerických výpočtoch. Zobrazovanie čísel v počítači. Hľadanie intervalov riešenia polynómov. Riešenie nelineárnej rovnice a systému nelineárnych rovníc iteračnými metódami. Práca s maticami. Normy matíc. Konečné metódy riešenia systémov lineárnych algebraických rovníc: Gausova eliminácia, Doolitova, Choleského. Iteračné metódy na riešenie systému lineárnych algebraických rovníc: Seidlova, Jacobiho, Gaus Seidlova. Interpolácia funkcii pomocou polynómov. Lagrangeov interpolačný polynóm, Newtonove interpolačné polynómy. Interpolácia pomocou kubických splajnov. Ortogonálne polynómy. Aproximácia pomocou metódy najmenších štvorcov. Čebyševova aproximácia. Numerická kvadratúra. Newton-Cotesove vzorce. Riešenie diferenciálnych rovníc metódami Runge-Kutta. Viackrokové metódy riešenia diferenciálnych rovníc: Adamsova, Millneho. Stabilita numerickeho riešeni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ytvorenie procedúr k jednotlivým algoritmom a riešenie úloh pomocou nich.</w:t>
            </w:r>
          </w:p>
        </w:tc>
      </w:tr>
      <w:tr>
        <w:trPr>
          <w:trHeight w:val="25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.Babušíková, M. Slodička, J. Weisz Univerzita Komenského Bratislava 2000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.Skýva,F. Machalík Základní numerické metódy , ALFA 1978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. Varša, Počítače a programovanie ALFA, Bratislava, 1989 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34:00Z</dcterms:created>
  <dc:creator>kmat</dc:creator>
  <dc:description/>
  <cp:keywords/>
  <dc:language>en-US</dc:language>
  <cp:lastModifiedBy>kmat</cp:lastModifiedBy>
  <dcterms:modified xsi:type="dcterms:W3CDTF">2004-12-22T14:34:00Z</dcterms:modified>
  <cp:revision>1</cp:revision>
  <dc:subject/>
  <dc:title>INFORMAČNÝ LIST PREDMETU</dc:title>
</cp:coreProperties>
</file>