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D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Hierarchické dynamické riade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prof. Ing. Mikuláš Alexík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710, A806, V526 </w:t>
            </w:r>
          </w:p>
        </w:tc>
      </w:tr>
      <w:tr>
        <w:trPr>
          <w:trHeight w:val="8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1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sa s metódami riadenia rozľahlých systémov najmä s hierarchickým riadením, decentralizáciou a kooperáciou.</w:t>
            </w:r>
          </w:p>
        </w:tc>
      </w:tr>
      <w:tr>
        <w:trPr>
          <w:trHeight w:val="594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Princíp vonkajšieho doplnenia, generovanie cieľov, podstata a príčiny používania hierarchií. 2.Rozľahlý systém </w:t>
              <w:noBreakHyphen/>
              <w:t xml:space="preserve"> pojem, úrovne abstrakcie pri ich popise a metódy riadenia zodpovedajúce popisu. 3.Funkčné a konštrukčné štruktúry DyHiS, príklady realizácií. Decentralizácia, koordinácia </w:t>
              <w:noBreakHyphen/>
              <w:t xml:space="preserve"> prečo, kedy, kde. 4.Mnohorozmerové obvody (MIMO). Mat. popis </w:t>
              <w:noBreakHyphen/>
              <w:t xml:space="preserve"> klasický, stavový, použitie hierarchií autonómnosť. 5.Analýza a syntéza riadenia v MIMO systémoch. 6.Optimálne riadenie v otvorenej a uzavretej slučke, kvadratické kritérium. 7.Kvadratické kritérium, Riccatiho rovnica a možnosti jej riešenia. 8.Decentralizované optimáne riadenie s kvadratickým kritériom alebo s referenčným modelom. 9.Dvojúrovňové metódy riadenia a koordinácie. 10.Metódy cieľovej koordinácie. 11.Dynamické hier. riadenie nelineárnych systémov. 12.Základy projektovania rozľahlých systémov, programové prostriedky pre projektovanie a tvorbu dokumentácie o rozľahlých riadiacich systémoch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ehľad technických prostriedkov domácej a zahraničnej výroby používaných pre riadenie rozľahlých technologických procesov (V,L). 2.Meranie dynamických vlastností dvojrozmerného systému na fyzikálnom modeli + PC (L). 3.Dvojrozmerný obvod (model MIMO) automatického riadenia. Návrh realizácia a overenie algoritmov (L). 4.Návrh riadenia a pozorovateľa stavov pre dvojrozmerný obvod. Realizácia s modelom + PC (L). 5.Vplyv a eliminácia poruchových veličín pri riadení v stavovom priestore. Pozorovateľ poruchy (L). 6.Výpočet a realizácia spätnoväzobného optimalného riadenia s použitím kvadratického kritéria (L). 7.Kvadratické kritérium a Riccatiho rovnica (L). 8.Decentralizované riadenie dvojrozm. systému. Realizácia s fyzikálnym modelom a PC (L). 9.Decentralizované riadenie dokončenie (L). 10.Riadenie dvojrozmerného systému s použitím cieľovej koordinácie. Fyzik. model a PC (L). 11.Riadenie s koordináciou, pokračovanie (L). 12.Riadenie s koordináciou, dokončenie (L).</w:t>
            </w:r>
          </w:p>
        </w:tc>
      </w:tr>
      <w:tr>
        <w:trPr>
          <w:trHeight w:val="11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eš, J.: Řízení rozlehlých systému. SNTL 1981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exík, M.: Hierarchické dynamické riadenie. VŠDS . v príprave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40:00Z</dcterms:created>
  <dc:creator>kmat</dc:creator>
  <dc:description/>
  <cp:keywords/>
  <dc:language>en-US</dc:language>
  <cp:lastModifiedBy>kmat</cp:lastModifiedBy>
  <dcterms:modified xsi:type="dcterms:W3CDTF">2004-12-23T07:40:00Z</dcterms:modified>
  <cp:revision>1</cp:revision>
  <dc:subject/>
  <dc:title>INFORMAČNÝ LIST PREDMETU</dc:title>
</cp:coreProperties>
</file>