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color w:val="000000"/>
              </w:rPr>
              <w:t>Kód</w:t>
            </w:r>
            <w:r>
              <w:rPr>
                <w:rFonts w:cs="Tahoma" w:ascii="Tahoma" w:hAnsi="Tahoma"/>
                <w:color w:val="000000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7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color w:val="000000"/>
              </w:rPr>
              <w:t>Skratka</w:t>
            </w:r>
            <w:r>
              <w:rPr>
                <w:rFonts w:cs="Tahoma" w:ascii="Tahoma" w:hAnsi="Tahoma"/>
                <w:color w:val="000000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MKTG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arketing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 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nažment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851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851" w:hanging="851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Jozef Strišš, CSc.</w:t>
              <w:tab/>
            </w:r>
          </w:p>
          <w:p>
            <w:pPr>
              <w:pStyle w:val="Normal"/>
              <w:ind w:left="851" w:hanging="851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 xml:space="preserve">: </w:t>
              <w:tab/>
              <w:t>doc. Ing. Jozef Strišš, CSc.</w:t>
              <w:tab/>
            </w:r>
          </w:p>
          <w:p>
            <w:pPr>
              <w:pStyle w:val="Normal"/>
              <w:ind w:left="851" w:hanging="851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 xml:space="preserve">: 7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čet  hodín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e</w:t>
            </w:r>
            <w:r>
              <w:rPr>
                <w:rFonts w:cs="Tahoma" w:ascii="Tahoma" w:hAnsi="Tahoma"/>
              </w:rPr>
              <w:t xml:space="preserve">: 2-1-0 </w:t>
              <w:tab/>
              <w:tab/>
            </w:r>
            <w:r>
              <w:rPr>
                <w:rFonts w:cs="Tahoma" w:ascii="Tahoma" w:hAnsi="Tahoma"/>
                <w:i/>
              </w:rPr>
              <w:t>Spolu za semester:</w:t>
            </w:r>
            <w:r>
              <w:rPr>
                <w:rFonts w:cs="Tahoma" w:ascii="Tahoma" w:hAnsi="Tahoma"/>
              </w:rPr>
              <w:t xml:space="preserve"> 24-12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609 Manažment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áca na cvičeniach počas semestra: 20 %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 xml:space="preserve">Písomná a ústna skúška: 80 %                   </w:t>
            </w:r>
          </w:p>
        </w:tc>
      </w:tr>
      <w:tr>
        <w:trPr>
          <w:trHeight w:val="2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met je zameraný na praktické využitie marketingových poznatkov, schopnosť získať a spracovať marketingové informácie, analyzovať činnosť firmy a vonkajšieho prostredia, spracovať marketingovú stratégiu, marketingový plán a úspešne realizovať marketingovú koncepciu podnikania prostredníctvom marketingových nástrojov.</w:t>
            </w:r>
          </w:p>
        </w:tc>
      </w:tr>
      <w:tr>
        <w:trPr>
          <w:trHeight w:val="339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Základné pojmy, význam marketingu, základné marketingové činnosti. 2.Podnikateľské koncepcie a marketingové prostredie. 3.Marketingový informačný systém. 4.Metodika výskumu trhu. 5.Správanie sa zákazníkov a rozhodovací proces. 6.Výber cieľových trhov. 7.Produkt – produktová a inovačná politika. 8.Cenotvorba. 9.Organizácia distribučných kanálov. 10.Marketingová komunikácia. 11.Marketingové plánovanie. 12.Marketing služieb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Vypracovanie marketingového plánu malého, resp. stredného podniku. </w:t>
            </w:r>
          </w:p>
        </w:tc>
      </w:tr>
      <w:tr>
        <w:trPr>
          <w:trHeight w:val="225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účaná 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tler, P.: Marketing management, Grada, Praha, 1998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tler, P., Armstrong, R.: Marketing, SPN, Bratislava, 1994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rišš, J., Chytilova, D.: Marketing, EDIS ŽU, Žilina, 2001 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15:00Z</dcterms:created>
  <dc:creator>kmat</dc:creator>
  <dc:description/>
  <cp:keywords/>
  <dc:language>en-US</dc:language>
  <cp:lastModifiedBy>kmat</cp:lastModifiedBy>
  <dcterms:modified xsi:type="dcterms:W3CDTF">2004-12-22T12:16:00Z</dcterms:modified>
  <cp:revision>1</cp:revision>
  <dc:subject/>
  <dc:title>INFORMAČNÝ LIST PREDMETU</dc:title>
</cp:coreProperties>
</file>