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inžinierstva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1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100%</w:t>
            </w:r>
          </w:p>
        </w:tc>
      </w:tr>
      <w:tr>
        <w:trPr>
          <w:trHeight w:val="18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poslaním študijného odboru. Vytvoriť motiváciu  ukážkami použitia matematických metód pri riešení praktických inžinierskych problémov.</w:t>
            </w:r>
          </w:p>
        </w:tc>
      </w:tr>
      <w:tr>
        <w:trPr>
          <w:trHeight w:val="42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Matematika, jej náplň, obsah a hlavné smery, historické medzníky. 2.Modelovanie a matematické modelovanie. Účel a metodický postup. 3.Matematické modelovanie vo fyzike. 4.Zložitejšie matematicko fyzikálne modely vedúce na diferenciálne rovnice. 5.Numerické metódy. 6.Lineárne programovanie. Základné pojmy. Modelovanie plánu výroby. 7.Celočíselné lineárne programovanie. Set covering a set partitioning problem.  8.Teória grafov a modelovanie dopravnej siete.  Aplikácie najkratších ciest.  9.Kliky, nezávislé množiny. Problém farbenia grafov. 10.Úloha obchodného cestujúceho. Zložitosť algoritmov a NP-ťažké úlohy. Exaktné algoritmy a heuristiky. 11.Optimalizácia riadenia svetelnej križovatky ako ukážka použitia úlohy o farbení grafu, úlohy obchodného cestujúceho, pokrývacej úlohy a úlohy lineárneho programovania. 12.Teória prirodzených čísel a jej aplikácie v kryptografii. RSA-algoritmus.  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6:00Z</dcterms:created>
  <dc:creator>kmat</dc:creator>
  <dc:description/>
  <cp:keywords/>
  <dc:language>en-US</dc:language>
  <cp:lastModifiedBy>kmat</cp:lastModifiedBy>
  <dcterms:modified xsi:type="dcterms:W3CDTF">2004-12-22T08:06:00Z</dcterms:modified>
  <cp:revision>1</cp:revision>
  <dc:subject/>
  <dc:title>INFORMAČNÝ LIST PREDMETU</dc:title>
</cp:coreProperties>
</file>