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Systém pre optimalizáciu nákladov paralelne pracujúcich energetických zdrojov v reálnom čase  - EDC (Economic Dispatch Control)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4-5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Ing. Miroslav Kunsch (Ipesoft s.r.o.)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, prof. Ing. Mikuláš Alexík, PhD. - tútor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TMLVorformatiert"/>
              <w:ind w:left="214" w:hanging="0"/>
              <w:rPr>
                <w:rFonts w:ascii="Times New Roman" w:hAnsi="Times New Roman" w:cs="Times New Roman"/>
                <w:lang w:val="es-ES"/>
              </w:rPr>
            </w:pPr>
            <w:r>
              <w:rPr>
                <w:rFonts w:cs="Times New Roman" w:ascii="Times New Roman" w:hAnsi="Times New Roman"/>
                <w:lang w:val="es-ES"/>
              </w:rPr>
              <w:t xml:space="preserve">Témy: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mplementácia regulátorov P, PI, PID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AGC - Automatic generation Control - riadenie skupiny zdrojov na žiadanú hodnotu a distibučná logika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EDC - Optimalizácia pracovných bodov paralelne pracujúcich  zdrojov so zohľadnením ekonomických kritérií a technických obmedzení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M - Rezerve monitoring - monitorivanie rezerv paralelne riadenej skupiny zdroj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PCM - Production Cost Monitoring - monitorovanie nákladov na výrobu v reálnom čase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0:00Z</dcterms:created>
  <dc:creator>babisom</dc:creator>
  <dc:description/>
  <dc:language>en-US</dc:language>
  <cp:lastModifiedBy>babisom</cp:lastModifiedBy>
  <dcterms:modified xsi:type="dcterms:W3CDTF">2005-08-24T12:00:00Z</dcterms:modified>
  <cp:revision>1</cp:revision>
  <dc:subject/>
  <dc:title>Návrh projektu denného inžinierskeho štúdia</dc:title>
</cp:coreProperties>
</file>