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5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PSC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Psychológ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: Manažm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</w:r>
            <w:r>
              <w:rPr>
                <w:rFonts w:cs="Tahoma" w:ascii="Tahoma" w:hAnsi="Tahoma"/>
                <w:sz w:val="19"/>
                <w:szCs w:val="19"/>
              </w:rPr>
              <w:t>doc. PhDr. Alfréd Prígl, CSc.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 </w:t>
            </w:r>
            <w:r>
              <w:rPr>
                <w:rFonts w:cs="Tahoma" w:ascii="Tahoma" w:hAnsi="Tahoma"/>
                <w:sz w:val="19"/>
                <w:szCs w:val="19"/>
              </w:rPr>
              <w:t>Fakulta prírodných vied, Žilinská univerzit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1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2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 –  85%</w:t>
            </w:r>
          </w:p>
        </w:tc>
      </w:tr>
      <w:tr>
        <w:trPr>
          <w:trHeight w:val="22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Predmet  sa  zaoberá  vybranými  okruhmi  problémov  spadajúcich do  oblasti pracovnej  psychológie a psychológie riadenia.  Pozornosť sa  venuje hlavne  otázkam  komunikácie,  sebapresadenia, rétoriky, riešeniu krízových situácií, time manažmentu, profesionality vedenia ľudí a iné. Získané poznatky z psychológie sú vhodnou  pomôckou pre  budúcich riadiacich pracovníkov. Sú určené tým,  pre ktorých sa  práca s ľudmi stane dominantnou.   </w:t>
            </w:r>
          </w:p>
        </w:tc>
      </w:tr>
      <w:tr>
        <w:trPr>
          <w:trHeight w:val="422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</w:t>
            </w:r>
            <w:r>
              <w:rPr>
                <w:rFonts w:cs="Tahoma" w:ascii="Tahoma" w:hAnsi="Tahoma"/>
                <w:lang w:val="en-US" w:eastAsia="en-US"/>
              </w:rPr>
              <w:t>: 1.  Psychológia  -  veda   o  ľudskej  psychike.  2.  Osobnosť  riadiaceho pracovníka. 3. Sociálna komunikácia (verbálna a neverbálna). 4. Efektívne rokovanie, porada a jej vedenie. 5.  Asertivita a moderné  riadenie.  6. Rétorika  - kultúra  reči. 7.  Mobing - psychický teror na pracovisku.  8.  Time manažment.  9. Anxieta, konflikty, psychická záťaž, možnosti ich riešenia. 10. Práca a  zamestnanie, pracovná motivácia. 11. Únava a režim dňa.  12. Trh práce a osobná kariéra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</w:t>
            </w:r>
            <w:r>
              <w:rPr>
                <w:rFonts w:cs="Tahoma" w:ascii="Tahoma" w:hAnsi="Tahoma"/>
                <w:lang w:val="en-US" w:eastAsia="en-US"/>
              </w:rPr>
              <w:t>: 1. Sebapoznanie, vystupovanie, príprava na konkurz (práca s videokamerou), aktívny tréning. 2. Rozbor videonahrávky, aktívny tréning. 3. Ako úspešne vystupovať, techniky k zvýšeniu sebaistoty. 4. Rokovanie, modelová situácia, návod na riešenie, rokovacie taktiky. 5. Empatická a vzťahová  inteligencia, jej úloha v riadení, testy. 6. Rétorické triky - aktívny tréning. 7.  Asertivita  a jej techniky, testy, aktívny tréning. 8. Time manažment, modelová situácia, riešenie. 9. Motivácia a jej aspekty, modelová situácia, riešenie. 10. Únava, možnosti riešenia. 11. Autogénny tréning, relaxačné techniky - nácvik. 12. Osobnosť v riadení, sebapoznávanie svojich schopností, testy.</w:t>
            </w:r>
          </w:p>
        </w:tc>
      </w:tr>
      <w:tr>
        <w:trPr>
          <w:trHeight w:val="212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Farkašová V.: Psychológia pre manažerov, ŽU, 1999 Žilina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Farkašová V.: Psychológia pre riadiacich pracovníkov, ŽU, 1994 Žilina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12:00Z</dcterms:created>
  <dc:creator>kmat</dc:creator>
  <dc:description/>
  <cp:keywords/>
  <dc:language>en-US</dc:language>
  <cp:lastModifiedBy>kmat</cp:lastModifiedBy>
  <dcterms:modified xsi:type="dcterms:W3CDTF">2004-12-22T13:13:00Z</dcterms:modified>
  <cp:revision>1</cp:revision>
  <dc:subject/>
  <dc:title>IDENTIFIKAČNÝ LIST PREDMETU</dc:title>
</cp:coreProperties>
</file>