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ptimálne systémy automatického riaden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 xml:space="preserve">: Informačné a riadiace systémy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3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36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</w:tr>
      <w:tr>
        <w:trPr>
          <w:trHeight w:val="10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710 Teória automatického riadenia 2, A806 Riadenie počítačom</w:t>
            </w:r>
          </w:p>
        </w:tc>
      </w:tr>
      <w:tr>
        <w:trPr>
          <w:trHeight w:val="9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5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rincípy návrhu optimálneho riadenia pre lineárne a diskrétne dynamické systémy pomocou PC. Zvládnutie princípov optimálneho riadenia na konkrétnych príkladoch.</w:t>
            </w:r>
          </w:p>
        </w:tc>
      </w:tr>
      <w:tr>
        <w:trPr>
          <w:trHeight w:val="3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, definícia optimálneho riadenia. 2.Reprezentácia dynamického systému v stavovom priestore. 3.Matematické základy optimálneho riadenia. 4.Riešenie v stavovom priestore. 5.Matematické aspekty teórie optimálneho riadenia, Pontrjaginov princíp maxima. 6.Časovo optimálne riadenie dynamických systém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Aplikácia teórie optimálneho riadenia pre návrh spätnoväzbového optimálneho riadenia systému pri voľbe rôznych kritérií. Aplikačná oblasť pohyb vlaku, električky, lode, lietadla z hľadiska minima spotreby energie.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yva, L.: Teória automatického riadenia II., Alfa Bratislava, 1990 (in Slovak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yva, L.: Informačné a riadiace systémy, Edičné stredisko ŽU, 1992 (in Slovak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ulz and Melza: State Function and linear control systems,,Mc Grace, 1985 (in English)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0:00Z</dcterms:created>
  <dc:creator>kmat</dc:creator>
  <dc:description/>
  <cp:keywords/>
  <dc:language>en-US</dc:language>
  <cp:lastModifiedBy>kmat</cp:lastModifiedBy>
  <dcterms:modified xsi:type="dcterms:W3CDTF">2004-12-23T07:41:00Z</dcterms:modified>
  <cp:revision>1</cp:revision>
  <dc:subject/>
  <dc:title>INFORMAČNÝ LIST PREDMETU</dc:title>
</cp:coreProperties>
</file>