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7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A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Mikropočítače a ich aplikácie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nformačná a riadiaca technika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doc. Ing. Miček Juraj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doc. Ing. Miček Juraj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1-0-3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12-0-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  6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404, P502, P602  </w:t>
            </w:r>
          </w:p>
        </w:tc>
      </w:tr>
      <w:tr>
        <w:trPr>
          <w:trHeight w:val="84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98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V predmete „Mikropočítače a ich aplikácie“ sa poslucháči oboznámia s architektúrou jednočípových mikropočítačov, s ich užívateľskými vlastnosťami a so súčasnými programovacími a simulačnými technikami. </w:t>
            </w:r>
          </w:p>
        </w:tc>
      </w:tr>
      <w:tr>
        <w:trPr>
          <w:trHeight w:val="354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 xml:space="preserve">: 1.Súčasný stav a nosný výrobcovia mikrokontrolérov – porovnanie. 2.Klasifikácia kontrolérov a oblasti použitia (univerzálne, RISC, meracie). 3.Princíp činnosti a spolupráca jednotlivých podsystémov (ALU, pamäťový podsystém, prerušovací podsystém, V/V podsystém). 4.Popis obvodového riešenia a činnosti typického predstaviteľa mikrokontrolérov (AT 90S1200, 8515). 5. Programovacie techniky – JSA, C. 6.Aplikácie mikrokontrolérov.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 Vývoj jednoduchých aplikácií mikrokontrolérov AVR, TI.</w:t>
            </w:r>
          </w:p>
        </w:tc>
      </w:tr>
      <w:tr>
        <w:trPr>
          <w:trHeight w:val="252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</w:rPr>
              <w:t>Materiály firiem TI, ATMEL, MICROCHIP, prístupné na www.ti.com, www.atmel.com, www.microchip.com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  <w:i w:val="false"/>
                <w:i w:val="false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7:20:00Z</dcterms:created>
  <dc:creator>kmat</dc:creator>
  <dc:description/>
  <cp:keywords/>
  <dc:language>en-US</dc:language>
  <cp:lastModifiedBy>kmat</cp:lastModifiedBy>
  <dcterms:modified xsi:type="dcterms:W3CDTF">2004-12-23T07:20:00Z</dcterms:modified>
  <cp:revision>1</cp:revision>
  <dc:subject/>
  <dc:title>INFORMAČNÝ LIST PREDMETU</dc:title>
</cp:coreProperties>
</file>