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6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E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Makroekonómia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:</w:t>
            </w:r>
            <w:r>
              <w:rPr>
                <w:rFonts w:cs="Tahoma" w:ascii="Tahoma" w:hAnsi="Tahoma"/>
              </w:rPr>
              <w:t xml:space="preserve">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pecializácia : Manažment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Ing. Wanda Kochelková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Alžbeta Kucharčíková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klady ekonomickej teórie,  Základy finančného účtovníctva</w:t>
            </w:r>
          </w:p>
        </w:tc>
      </w:tr>
      <w:tr>
        <w:trPr>
          <w:trHeight w:val="98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2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0%</w:t>
            </w:r>
          </w:p>
        </w:tc>
      </w:tr>
      <w:tr>
        <w:trPr>
          <w:trHeight w:val="156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zbor východísk a problémov fungovania a vývoja trhových ekonomík s dôrazom na stav a súvislosti ekonomiky SR.</w:t>
            </w:r>
          </w:p>
        </w:tc>
      </w:tr>
      <w:tr>
        <w:trPr>
          <w:trHeight w:val="408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Východiská, úlohy a problémy makroekonómie. 2.Ekonomická rovnováha a stabilita. 3.Ekonomický rast. 4.Rast, blahobyt a životne prostredie. 5.Hospodársky cyklus. 6.Inflácia. 7.Nezamestnanosť. 8.Otvorená ekonomika a zahranično-ekonomické aktivity. 9.Platobná bilancia a výmenné kurzy. 10.Makroekonomická politika – alternatívy. 11.Vývojové trendy a makroekonómia. Zmeny finančného sektora. Svetová ekonomik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Repetitórium vstupných znalostí z makroekonómie (ZET). 2.Modely makroekonomickej rovnováhy. 3.Modely ekonomického rastu. 4.Prognózovanie vývoja. 5.Modely multiplikátora a akcelerátora. 6.Inflácia v SR - vývoj a prístupy. 7.Nezamestnanosť v SR a EÚ. 8.Bilancia ZO SR a opatrenia s ňou späté. 9.Platobná bilancia SR v metodike ESA. 10.Výmenné kurzy SKK-prístupy. 11.Bankový sektor v SR-vývoj a zmeny. 12.Vyhodnotenie semestrálnych prác.</w:t>
            </w:r>
          </w:p>
        </w:tc>
      </w:tr>
      <w:tr>
        <w:trPr>
          <w:trHeight w:val="228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owland D.: Makroekonomie, Victoria Publishing, Praha, 199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rnbush R.,Fischer S.: Macroeconomics, McGraw-Hill Inc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muelson P.,Nordhaus W.: Macroeconomics, McGraw-Hill inc.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10:00Z</dcterms:created>
  <dc:creator>kmat</dc:creator>
  <dc:description/>
  <cp:keywords/>
  <dc:language>en-US</dc:language>
  <cp:lastModifiedBy>kmat</cp:lastModifiedBy>
  <dcterms:modified xsi:type="dcterms:W3CDTF">2004-12-22T12:10:00Z</dcterms:modified>
  <cp:revision>1</cp:revision>
  <dc:subject/>
  <dc:title>INFORMAČNÝ LIST PREDMETU</dc:title>
</cp:coreProperties>
</file>