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VP07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ázov:  Metódy a techniky manažérskeho a marketingovéh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ab/>
              <w:t xml:space="preserve">  rozhodovani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Josef Vodák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bezpečuje: 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Josef Vodák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3"/>
              <w:rPr>
                <w:color w:val="000000"/>
              </w:rPr>
            </w:pPr>
            <w:r>
              <w:rPr>
                <w:color w:val="000000"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, 8., 9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ojektová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144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Týždenný:    0-4-0</w:t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Tahoma" w:ascii="Tahoma" w:hAnsi="Tahoma"/>
                <w:b/>
              </w:rPr>
              <w:t xml:space="preserve">       Za obdobie štúdia: 0-144-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za semester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P609, V412, V619</w:t>
            </w:r>
          </w:p>
          <w:p>
            <w:pPr>
              <w:pStyle w:val="Osnovapredm"/>
              <w:rPr>
                <w:rFonts w:ascii="Tahoma" w:hAnsi="Tahoma" w:cs="Tahoma"/>
                <w:b/>
                <w:b/>
                <w:caps/>
                <w:lang w:val="sk-SK" w:eastAsia="en-US"/>
              </w:rPr>
            </w:pPr>
            <w:r>
              <w:rPr>
                <w:rFonts w:cs="Tahoma" w:ascii="Tahoma" w:hAnsi="Tahoma"/>
                <w:b/>
                <w:caps/>
                <w:lang w:val="sk-SK" w:eastAsia="en-US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riebežné hodnotenie : spracovanie samostatnej práce </w:t>
            </w:r>
            <w:r>
              <w:rPr>
                <w:rFonts w:cs="Tahoma" w:ascii="Tahoma" w:hAnsi="Tahoma"/>
              </w:rPr>
              <w:t>(vybraná časť procesu manažmentu, resp. marketingu)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Záverečné hodnotenie: zápočet </w:t>
            </w:r>
            <w:r>
              <w:rPr>
                <w:rFonts w:cs="Tahoma" w:ascii="Tahoma" w:hAnsi="Tahoma"/>
              </w:rPr>
              <w:t>(prednesenie a obhájenie práce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Naučiť analyzovať, hodnotiť, optimalizovať manažérske a marketingové procesy a vytvoriť súbor metód a techník, ktoré zabezpečia efektívnosť rozhodovacích procesov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Footer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u w:val="single"/>
                <w:lang w:val="en-GB"/>
              </w:rPr>
              <w:t>Cvičenia</w:t>
            </w:r>
            <w:r>
              <w:rPr>
                <w:rFonts w:cs="Tahoma" w:ascii="Tahoma" w:hAnsi="Tahoma"/>
                <w:lang w:val="en-GB"/>
              </w:rPr>
              <w:t>: Identifikácia a definovanie základných procesov pre rozhodovanie v manažmente a marketingu. Analýza používaných metód a techník.. Návrh rozhodovacích metód.  Simulácia metód v reálnych podmienkach. Implementácia do manažérskej praxe. Implementácia do marketingových činností. Využitie metód a techník v strategickom plánovaní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Koontz, H. O´Donnell, C.: Management, VP, Praha, 1994 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Donnelly, J. et al.: Management, Grada, Praha, 1999 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Hittmár, Š.: Manažment, Žilina, 1997 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P. Kotler: Marketing management, Grada, Praha, 1998 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>P. Kotler, R. Armstrong: Marketing, SPN, Bratislava, 199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Hittmár, Š.: Plánovanie v malom a strednom podnikaní, Žilina, 1999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8.12.200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snovapredm">
    <w:name w:val="Osnova predm."/>
    <w:basedOn w:val="Normal"/>
    <w:qFormat/>
    <w:pPr/>
    <w:rPr>
      <w:lang w:val="cs-CZ"/>
    </w:rPr>
  </w:style>
  <w:style w:type="paragraph" w:styleId="Zkladntext3">
    <w:name w:val="Základní text 3"/>
    <w:basedOn w:val="Normal"/>
    <w:qFormat/>
    <w:pPr/>
    <w:rPr>
      <w:rFonts w:ascii="Tahoma" w:hAnsi="Tahoma" w:cs="Tahoma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55:00Z</dcterms:created>
  <dc:creator>kmat</dc:creator>
  <dc:description/>
  <cp:keywords/>
  <dc:language>en-US</dc:language>
  <cp:lastModifiedBy>kmat</cp:lastModifiedBy>
  <dcterms:modified xsi:type="dcterms:W3CDTF">2004-12-23T07:55:00Z</dcterms:modified>
  <cp:revision>1</cp:revision>
  <dc:subject/>
  <dc:title>Kód: VP07</dc:title>
</cp:coreProperties>
</file>