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7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PW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Základy programovania vo Windows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Ing. Viliam Tavač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Viliam Tavač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132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6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95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znanie základnej filozofie programovania vo Windows. Zvládnuť vytváranie jednoduchých aplikácií pre Windows v jazyku C (C++).</w:t>
            </w:r>
          </w:p>
        </w:tc>
      </w:tr>
      <w:tr>
        <w:trPr>
          <w:trHeight w:val="369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Windows a programovanie – základné prostriedky programovania (API). 2.Princípy a štruktúra Windows programu. 3.Zobrazovanie textových informácií vo Windows. 4.Zobrazovanie grafických informácií vo Windows. 5.Mapovacie režimy. 6.Bitové mapy, metasúbory a písma. 7.Obsluha klávesnice. 8.Obsluha myši. 9.Obsluha časovača. 10.Tvorba a obsluha menu. 11.Dialógové okná. 12.Tvorba hierarchie okien - detské a riadiace okná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-2.Vytvorenie základnej jednoduchej aplikácie pod Windows (L). 3.Výpis textu (L). 4.Jednoduchá grafická aplikácia (L). 5.Mapovacie režimy (L). 6.Bitové mapy, metasúbory a písma (L). 7.Obsluha klávesnice (L). 8.Obsluha myši (L). 9.Obsluha časovača (L). 10.Tvorba a obsluha menu (L). 11.Dialógové okná (L). 12.Tvorba hierarchie okien - detské a riadiace okná (L).</w:t>
            </w:r>
          </w:p>
        </w:tc>
      </w:tr>
      <w:tr>
        <w:trPr>
          <w:trHeight w:val="181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tzold, Ch:Programming Windows 95, Microsoft Pres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valík, Š., Tavač, V.: C-jazyk, skriptá, VŠDS, 1995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13:00Z</dcterms:created>
  <dc:creator>kmat</dc:creator>
  <dc:description/>
  <cp:keywords/>
  <dc:language>en-US</dc:language>
  <cp:lastModifiedBy>kmat</cp:lastModifiedBy>
  <dcterms:modified xsi:type="dcterms:W3CDTF">2004-12-22T17:13:00Z</dcterms:modified>
  <cp:revision>1</cp:revision>
  <dc:subject/>
  <dc:title>INFORMAČNÝ LIST PREDMETU</dc:title>
</cp:coreProperties>
</file>