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INFORMACNÝ LIST PREDMETU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ód: </w:t>
            </w:r>
            <w:r>
              <w:rPr>
                <w:rFonts w:cs="Tahoma" w:ascii="Tahoma" w:hAnsi="Tahoma"/>
                <w:sz w:val="20"/>
                <w:szCs w:val="20"/>
              </w:rPr>
              <w:t>JJ0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ázov:  </w:t>
            </w:r>
            <w:r>
              <w:rPr>
                <w:rFonts w:cs="Tahoma" w:ascii="Tahoma" w:hAnsi="Tahoma"/>
                <w:sz w:val="20"/>
                <w:szCs w:val="20"/>
              </w:rPr>
              <w:t>Optimalizácie sietí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Network Optimization/</w:t>
            </w:r>
          </w:p>
        </w:tc>
      </w:tr>
      <w:tr>
        <w:trPr>
          <w:trHeight w:val="715" w:hRule="atLeas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Študijný odbor: Informačné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bezpeč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imný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2-0-2    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   V 314 resp. P416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zápočet - 2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, ústna) - 8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iebežné hodnotenie :  </w:t>
            </w:r>
            <w:r>
              <w:rPr>
                <w:rFonts w:cs="Tahoma" w:ascii="Tahoma" w:hAnsi="Tahoma"/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áverečné hodnotenie:   </w:t>
            </w:r>
            <w:r>
              <w:rPr>
                <w:rFonts w:cs="Tahoma" w:ascii="Tahoma" w:hAnsi="Tahoma"/>
                <w:sz w:val="20"/>
                <w:szCs w:val="20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aučiť študentov modelovať úlohy návrhu sietí a úlohy riadenia procesov na sieťach a riešiť príslušné optimalizačné úlohy exaktnými a heuristickymi metódami.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.Siete,  systémy a procesy definované na sieťach, modely úloh a ich dekompozícia, odhadové funkcie, úlohy návrhu siete, úlohy odhadov a riadení tokov v sieti, úlohy zhromažďovania, rozvrhové úlohy, exaktné metódy riešenia úloh na sieťach, primárne a duálne heuristiky, viacfázové heuristiky, heuristiky využívajúce matematické programovanie, metaheuristiky (Simutated annealing, Tabu search, Genetické algoritmy), implementácia heuristík a ladenie ich parametrov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spacing w:lineRule="atLeast" w:line="240"/>
              <w:ind w:left="284" w:hanging="284"/>
              <w:rPr/>
            </w:pPr>
            <w:r>
              <w:rPr>
                <w:sz w:val="22"/>
              </w:rPr>
              <w:t>Černý,J.,Kluvánek,P.: Základy matematickej teórie dopravy. Veda, Bratislava, 1991, 280s</w:t>
            </w:r>
          </w:p>
          <w:p>
            <w:pPr>
              <w:pStyle w:val="Normal"/>
              <w:spacing w:lineRule="atLeast" w:line="240"/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Cenek,P.,Klima,V.,Janáček,J.: Optimalizace dopravních  a spojových systémů. VŠDS ,Žilina, 1994, 344 s.</w:t>
            </w:r>
          </w:p>
          <w:p>
            <w:pPr>
              <w:pStyle w:val="Normal"/>
              <w:spacing w:lineRule="atLeast" w:line="240"/>
              <w:ind w:left="284" w:hanging="284"/>
              <w:rPr/>
            </w:pPr>
            <w:r>
              <w:rPr>
                <w:sz w:val="22"/>
              </w:rPr>
              <w:t>Janáček, J.: Optimalizace na dopravních sítích. EDIS, Žilina, 2003, 248 s.</w:t>
            </w:r>
          </w:p>
          <w:p>
            <w:pPr>
              <w:pStyle w:val="Normal"/>
              <w:spacing w:lineRule="atLeast" w:line="240"/>
              <w:ind w:left="284" w:hanging="284"/>
              <w:rPr>
                <w:sz w:val="22"/>
              </w:rPr>
            </w:pPr>
            <w:r>
              <w:rPr>
                <w:sz w:val="22"/>
              </w:rPr>
              <w:t>Janáček, J.: Matematické programování. EDIS, Žilina, 1999, 225 s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lovenský, če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garanta a dátum poslednej úpravy listu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20.6.2003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120" w:after="0"/>
      <w:jc w:val="right"/>
      <w:rPr>
        <w:lang w:val="en-US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3:23:00Z</dcterms:created>
  <dc:creator>kmat</dc:creator>
  <dc:description/>
  <dc:language>en-US</dc:language>
  <cp:lastModifiedBy>m</cp:lastModifiedBy>
  <cp:lastPrinted>2003-06-23T20:05:00Z</cp:lastPrinted>
  <dcterms:modified xsi:type="dcterms:W3CDTF">2003-06-23T18:06:00Z</dcterms:modified>
  <cp:revision>20</cp:revision>
  <dc:subject/>
  <dc:title>INFORMACNÝ LIST PREDMET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66491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/>
  </property>
</Properties>
</file>