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Finančná matematika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Aplikovaná matematika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RNDr. Aleš Kozubík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RNDr. Aleš Kozubík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2-0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24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 6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109, P210 alebo P106,P206</w:t>
            </w:r>
          </w:p>
        </w:tc>
      </w:tr>
      <w:tr>
        <w:trPr>
          <w:trHeight w:val="84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68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Cieľ predmetu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skytnúť základné výpočtové princípy potrebné pre finančné rozhodovanie.</w:t>
            </w:r>
          </w:p>
        </w:tc>
      </w:tr>
      <w:tr>
        <w:trPr>
          <w:trHeight w:val="309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Jednoduché úrokovanie. 2.Niektoré krátkodobé cenné papiere. 3.Zložené úrokovanie. 4.Časová hodnota peňazí. 5.Spojité úrokovanie. 6.Anuity (renty). 7.Umorovací počet. 8.Investičný rozpočet. 9.Kritériá investičného rozhodovania. 10.Obligácie. 11.Akcie. 12.Menový trh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Identické s prednáškami.</w:t>
            </w:r>
          </w:p>
        </w:tc>
      </w:tr>
      <w:tr>
        <w:trPr>
          <w:trHeight w:val="369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pra, T.: Finanční matematika v praxi, Edice HZ Praha 199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ssel, R., Cissel, H., Flashpoler, D.C.: Mathematics of Finance, Hougtom Miffin, Boston 198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eadley, R.A., Mayers, S.C.: Principles of Corporate Finance. McGraw-Hill, New York 1988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átum poslednej úpravy osnovy: 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2:00Z</dcterms:created>
  <dc:creator>kmat</dc:creator>
  <dc:description/>
  <cp:keywords/>
  <dc:language>en-US</dc:language>
  <cp:lastModifiedBy>kmat</cp:lastModifiedBy>
  <dcterms:modified xsi:type="dcterms:W3CDTF">2004-12-22T17:03:00Z</dcterms:modified>
  <cp:revision>1</cp:revision>
  <dc:subject/>
  <dc:title>INFORMAČNÝ LIST PREDMETU</dc:title>
</cp:coreProperties>
</file>