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yntéza riadiaci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kuláš Alexík, CSc.</w:t>
            </w:r>
            <w:r>
              <w:rPr>
                <w:rFonts w:cs="Tahoma" w:ascii="Tahoma" w:hAnsi="Tahoma"/>
                <w:i/>
              </w:rPr>
              <w:t xml:space="preserve">       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18 Teória automatického riadenia 1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27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Naučiť sa základné metódy syntézy pre jednoroznňmerové a viacrozmerové obvody automatického riadenia. Overovanie teoretických záverov simuláciou aj meraním na fyzikálnych modeloch.</w:t>
            </w:r>
          </w:p>
        </w:tc>
      </w:tr>
      <w:tr>
        <w:trPr>
          <w:trHeight w:val="522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loha syntézy, predpoklady pre aplikáciu metód syntézy, prevádzkové požiadavky a obmedzenia. 2.Popis dynamiky členov obvodu aut. riadenia – opakovanie. 3.Rozdelenie metód syntézy, vlastnosti, oblasť použitia. 4.Reinischová metóda pre posúdenie kvality a pre syntézu. 5.Časové metódy. Analytický PID algoritmus pre II, III rád. 6.Kvadratická reg. Plocha, Cohen-Coon, metóda 3C. 7.Experimentálne metódy, optimálny modul. 8.Jednorozmerové viacslučkové obvody AR. Kompenzácia poruchy. Obvody s pomocnou regul. veličinou, stabilita, syntéza. 9.Kompenzácia dopr. oneskorenia, regulátor s modelom sústavy, pomocná akčná veličina. Pomerové a selektívne reg. obvody. 10.Viacrozmerové obvody AR. Dôvody použitia. Spôsoby popisu prenosovými maticami a stavovým priestorom. 11.Stabilita, invariantnosť, autonómnosť a syntéza viacrozmerových obvodov automatického riadenia. 12. Základy popisu dynamických systémov v stavovom priestor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Simulačné prostredie SIPRO. Simulačný model riadenia jednosmerného pohonu (L). 2.Fyzikálny model regulačného obvodu, programové prostredie pre prácu s modelom. Meranie na reg. sústave (L). 3.-4.Identifikácia reg. sústavy a ciachovanie regulátora (L). 5.Overenie identifikovaných parametrov simuláciou (L). 6.Výpočet a odmeranie oblasti stability (L). 7.Ustálený stav a presnosť. Výpočet, meranie, overenie (L). 8.Experimentálne metódy, návrh parametrov a meranie (L). 9.Porovnanie odmeranej a vypočítanej kvality regulačného pochodu, korekcie identifikovaných parametrov (L). 10.Optimálny modul a štandartné tvary. Meranie na RO (L). 11.Porovnanie odmeranej a vypočítanej kvality, korekcie (L). 12.Dokončenie lab. cvičení, úprava a odovzdanie referátov. Priebežne podmienený odovzdaním referátov z laboratórnych cvičení.</w:t>
            </w:r>
          </w:p>
        </w:tc>
      </w:tr>
      <w:tr>
        <w:trPr>
          <w:trHeight w:val="155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Kubík, Z. Kotek a kol: Teorie automatického řízení I. SNTL,ALFA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 Skýva a kol. Teoria automatického riadenia I. Skriptá VŠDS, Alfa Bratislava,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6:00Z</dcterms:created>
  <dc:creator>kmat</dc:creator>
  <dc:description/>
  <cp:keywords/>
  <dc:language>en-US</dc:language>
  <cp:lastModifiedBy>kmat</cp:lastModifiedBy>
  <dcterms:modified xsi:type="dcterms:W3CDTF">2004-12-22T14:47:00Z</dcterms:modified>
  <cp:revision>1</cp:revision>
  <dc:subject/>
  <dc:title>INFORMAČNÝ LIST PREDMETU</dc:title>
</cp:coreProperties>
</file>