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S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Odvetvové stratégie a politi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 Ing. Milan Konvit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lan Konvit, CSc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9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o zásadami tvorby stratégií, telekomunikačnej a dopravnej politiky a prehĺbiť ich vedomosti z oblasti strategického riadenia.</w:t>
            </w:r>
          </w:p>
        </w:tc>
      </w:tr>
      <w:tr>
        <w:trPr>
          <w:trHeight w:val="450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Analýza odvetvia a jeho postavenie. 2.Analýza vonkajších vplyvov. 3.Analýza hrozieb a príležitostí. 4.Prognózovanie potrieb. 5.Zásady tvorby a implementácia stratégie. 6.Rozhodovanie pri neúplnej informácii. 7.Regulácia. 8.Tvorba a zavádzanie nových služieb. 9.Tvorba tarifov za služby. 10.Hodnotenie investícií. 11.Prípadová štúdia: British telecom. 12. Prípadová štúdia: Telekomunikácie v strednej Európe, prípadová štúdia: Telekomunikácie vo východnej Európe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Na cvičeniach študenti samostatne spracovávajú porovnávacie štúdie z oblasti telekomunikácií.</w:t>
            </w:r>
          </w:p>
        </w:tc>
      </w:tr>
      <w:tr>
        <w:trPr>
          <w:trHeight w:val="1849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Osnovapredm"/>
              <w:rPr>
                <w:rFonts w:ascii="Tahoma" w:hAnsi="Tahoma" w:cs="Tahoma"/>
                <w:lang w:val="sk-SK" w:eastAsia="sk-SK"/>
              </w:rPr>
            </w:pPr>
            <w:r>
              <w:rPr>
                <w:rFonts w:cs="Tahoma" w:ascii="Tahoma" w:hAnsi="Tahoma"/>
                <w:lang w:val="sk-SK" w:eastAsia="sk-SK"/>
              </w:rPr>
              <w:t>Literatúra:</w:t>
            </w:r>
          </w:p>
        </w:tc>
      </w:tr>
      <w:tr>
        <w:trPr>
          <w:trHeight w:val="217" w:hRule="atLeast"/>
          <w:cantSplit w:val="true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sk-SK" w:eastAsia="sk-SK"/>
              </w:rPr>
            </w:pPr>
            <w:r>
              <w:rPr>
                <w:rFonts w:cs="Tahoma" w:ascii="Tahoma" w:hAnsi="Tahoma"/>
                <w:lang w:val="sk-SK" w:eastAsia="sk-SK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4:00Z</dcterms:created>
  <dc:creator>kmat</dc:creator>
  <dc:description/>
  <cp:keywords/>
  <dc:language>en-US</dc:language>
  <cp:lastModifiedBy>kmat</cp:lastModifiedBy>
  <dcterms:modified xsi:type="dcterms:W3CDTF">2004-12-23T07:34:00Z</dcterms:modified>
  <cp:revision>1</cp:revision>
  <dc:subject/>
  <dc:title>INFORMAČNÝ LIST PREDMETU</dc:title>
</cp:coreProperties>
</file>