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6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Číslicové počítač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 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</w:t>
            </w:r>
            <w:r>
              <w:rPr>
                <w:rFonts w:cs="Tahoma" w:ascii="Tahoma" w:hAnsi="Tahoma"/>
              </w:rPr>
              <w:t>:        doc. Ing. Peter Gubiš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Adam Jaro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0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lektronika, Teória automatického riadenia1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5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cíp činnosti číslicového počítača a hľadiská návrhu jeho častí. Priame ovládanie konkrétneho technického vybavenia číslicového počítača.</w:t>
            </w:r>
          </w:p>
        </w:tc>
      </w:tr>
      <w:tr>
        <w:trPr>
          <w:trHeight w:val="409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rincíp činnosti a usporiadanie číslicového počítača. 2.Tok informácií v číslicovom počítači. 3.Zbernicovo orientované počítače - spôsob komunikácie. 4.Príklady zberníc (Multibus, Profibus, IBM PC, Microkanál). 5.Pamäť – konštrukcia a pripojenie na zbernicu. 6.Vstupno - výstupné činnosti číslicového počítača, možnosti. 7.Pripojenie vstupno-výstupných zariadení s obsluhou pod priamym riadením procesora. 8.Pripojenie vstupno-výstupných zariadení s obsluhou využívajúcou prerušenie procesora. 9.Priamy prístup k pamäti (DMA). 10. Priepustnosť (rýchlosť) číslicového počítača. 11.Prídavné - problémovo orientované procesory. Predvýber inštrukcií (pre-fetch, pipeling). 12.Zber údajov, A/Č a Č/A prevodníky, prepojenie ČP s reálnym prostredím, počítače pre špeciálne použitie - PLC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amostatné vytvorenie vlastných programov pre splnenie zadanej úlohy. 1.-4.Práca s pamäťou počítača - zásahy do operačného systému (OS). 5.-12.Priame ovládanie technického vybavenia ČP (služby OS, konfigurácia, periférne zariadenia ČP, rezidentné programy, priame ovládanie HW počítača – myš, klávesnica, tlačiareň, zvuková a grafická karta).</w:t>
            </w:r>
          </w:p>
        </w:tc>
      </w:tr>
      <w:tr>
        <w:trPr>
          <w:trHeight w:val="253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říž J. a kol.: Počítače a počítačové siete, Žilina, 1998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f. Jelšina M.: Číslicové počítače, Alfa Bratislav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lnár Ľ.: Počítače a programovanie, Alfa Bratislav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asopisy: Computer World, PC Revue, Softwarové noviny, Bajt, Chip a iné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44:00Z</dcterms:created>
  <dc:creator>kmat</dc:creator>
  <dc:description/>
  <cp:keywords/>
  <dc:language>en-US</dc:language>
  <cp:lastModifiedBy>kmat</cp:lastModifiedBy>
  <dcterms:modified xsi:type="dcterms:W3CDTF">2004-12-22T11:44:00Z</dcterms:modified>
  <cp:revision>1</cp:revision>
  <dc:subject/>
  <dc:title>INFORMAČNÝ LIST PREDMETU</dc:title>
</cp:coreProperties>
</file>