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automatického riadenia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Juraj Miče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ozef Jurí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2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42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údium teoretických základov regulácie a riadenia, na ktorých stavajú ďalšie predmety špecializácie informačná a riadiaca technika. Cieľom je zvládnutie najbežnejších metód analýzy a syntézy lineárnych spojitých systémov.</w:t>
            </w:r>
          </w:p>
        </w:tc>
      </w:tr>
      <w:tr>
        <w:trPr>
          <w:trHeight w:val="42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Základné pojmy z teórie dynamických systémov. 2.Lineárne spojité systémy, popis dynamických vlastností systému. 3.Vonkajší popis spojitých lineárnych systémov (SLS) v časovej a frekvenčnej oblasti. 4.Vnútorný popis SLS, metódy linearizácie. 5.Regulátory a analýza regulačných obvodov. 6.Klasifikácia regulátorov, presnosť regulácie. 7.Stabilita SLS, kritéria stability. 8.Stabilita regulačných obvodov, ukazovatele kvality a presnosti regulácie. 10.Metódy syntézy regulačných obvodov. 11.Nelineárne systémy, problémy riešenia nelineárnych dynamických systémov. 12.Diskrétne systémy, popis diskrétneho regulačného obvodu a jeho dynamických vlastností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Popis správania sa systémov pomocou matematického modelu v tvare diferenciálnej rovnice n-tého rádu. Regulačný obvod (V). 2.Využitie L-transformácie na riešenie diferenciálnych rovníc (V). 3.Obrazový prenos, statické charakteristiky, prechodové a impulzné charakteristiky (L). 4.Meranie charakteristík na fyzikálnych modeloch (L). 5.Popis spojitých lineárnych systémov v stavovom priestore (V). 6.Používanie programového vybavenia CC (L). 7.Frekvenčné charakteristiky, písomná práca (V). 8.Využitie frekvenčných charakteristík pri analýze obvodov (L). 9.Kritéria stability dynamických systémov (V). 10.Presnosť regulácie, ukazovatele kvality (L+V). 11.Syntéza regulačných obvodov (L+V). 12.Návrh optimálnych parametrov regulátora metódami syntézy (L+V).</w:t>
            </w:r>
          </w:p>
        </w:tc>
      </w:tr>
      <w:tr>
        <w:trPr>
          <w:trHeight w:val="239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 M., Juríček J., Miček J.: Základy automatického riadenia, EDIS Žilina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k S., Kotek Z., Strejc V., Štecha P.: Teorie automatického řízení, SNTL - ALFA, 198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45:00Z</dcterms:created>
  <dc:creator>kmat</dc:creator>
  <dc:description/>
  <cp:keywords/>
  <dc:language>en-US</dc:language>
  <cp:lastModifiedBy>kmat</cp:lastModifiedBy>
  <dcterms:modified xsi:type="dcterms:W3CDTF">2004-12-22T09:46:00Z</dcterms:modified>
  <cp:revision>1</cp:revision>
  <dc:subject/>
  <dc:title>INFORMAČNÝ LIST PREDMETU</dc:title>
</cp:coreProperties>
</file>