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5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Obchodná komunikáci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, Manažment, Informačná a 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Ing.Michal Žarnay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Michal Žarnay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1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12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>
          <w:trHeight w:val="61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 </w:t>
            </w:r>
          </w:p>
        </w:tc>
      </w:tr>
      <w:tr>
        <w:trPr>
          <w:trHeight w:val="85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96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ískať vedomosti o efektívnej obchodnej komunikácii  a vyskúšať si ich na cvičeniach modelujúcich situácie z reálneho života.</w:t>
            </w:r>
          </w:p>
        </w:tc>
      </w:tr>
      <w:tr>
        <w:trPr>
          <w:trHeight w:val="354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Dôležitosť efektívnej komunikácie, komunikačný proces. 2.Verbálna komunikácia, kladenie otázok, aktívne počúvanie. 3.Neverbálna komunikácia – postoj, gestá, mimika, hlas. 4.Obchodné rokovanie – vyjednávanie, riešenie konfliktov. 5.Prezentácia príspevku, typy na prekonanie trémy, vizuálne pomôcky. 6.Vstupný pohovor do zamestna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sú vedené formou učenia sa skúsenosťou. Ich náplň je zhodná s prednáškami. </w:t>
            </w:r>
          </w:p>
        </w:tc>
      </w:tr>
      <w:tr>
        <w:trPr>
          <w:trHeight w:val="282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. Khelerová: Komunikační dovednosti managera, GRADA Publishing 199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. Mandel: Jak úspěšne vystupovat, Linde Praha a.s. 199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 Forbes Ley: Nejlepší obchodník, GRADA Publishing 199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. Knapík: Obchodné rokovania, Familiaris Bratislava 1997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6:51:00Z</dcterms:created>
  <dc:creator>kmat</dc:creator>
  <dc:description/>
  <cp:keywords/>
  <dc:language>en-US</dc:language>
  <cp:lastModifiedBy>kmat</cp:lastModifiedBy>
  <dcterms:modified xsi:type="dcterms:W3CDTF">2004-12-22T16:51:00Z</dcterms:modified>
  <cp:revision>1</cp:revision>
  <dc:subject/>
  <dc:title>INFORMAČNÝ LIST PREDMETU</dc:title>
</cp:coreProperties>
</file>