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4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STA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Štatistika</w:t>
            </w:r>
            <w:r>
              <w:rPr>
                <w:rFonts w:cs="Tahoma" w:ascii="Tahoma" w:hAnsi="Tahoma"/>
              </w:rPr>
              <w:t xml:space="preserve"> </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doc. Mgr. Jiří Slavík, CSc.</w:t>
            </w:r>
          </w:p>
          <w:p>
            <w:pPr>
              <w:pStyle w:val="Normal"/>
              <w:ind w:left="1134" w:hanging="1134"/>
              <w:rPr/>
            </w:pPr>
            <w:r>
              <w:rPr>
                <w:rFonts w:cs="Tahoma" w:ascii="Tahoma" w:hAnsi="Tahoma"/>
                <w:i/>
              </w:rPr>
              <w:t>Zabezpečuje</w:t>
            </w:r>
            <w:r>
              <w:rPr>
                <w:rFonts w:cs="Tahoma" w:ascii="Tahoma" w:hAnsi="Tahoma"/>
              </w:rPr>
              <w:t>:</w:t>
              <w:tab/>
              <w:t>Mgr. Helena Froncová</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6</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99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r>
            <w:r>
              <w:rPr>
                <w:rFonts w:cs="Tahoma" w:ascii="Tahoma" w:hAnsi="Tahoma"/>
                <w:lang w:val="en-US"/>
              </w:rPr>
              <w:t>sk</w:t>
            </w:r>
            <w:r>
              <w:rPr>
                <w:rFonts w:cs="Tahoma" w:ascii="Tahoma" w:hAnsi="Tahoma"/>
              </w:rPr>
              <w:t>úška (písomná a ústna) – 85</w:t>
            </w:r>
            <w:r>
              <w:rPr>
                <w:rFonts w:cs="Tahoma" w:ascii="Tahoma" w:hAnsi="Tahoma"/>
                <w:lang w:val="en-US"/>
              </w:rPr>
              <w:t>%</w:t>
            </w:r>
          </w:p>
        </w:tc>
      </w:tr>
      <w:tr>
        <w:trPr>
          <w:trHeight w:val="111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Zoznámiť poslucháčov so spôsobmi a metódami štatistického spracovania výsledkov a ich analýzou v závislosti na cieľoch experimentu.</w:t>
            </w:r>
          </w:p>
        </w:tc>
      </w:tr>
      <w:tr>
        <w:trPr>
          <w:trHeight w:val="5373"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Úlohy matematickej štatistiky, náhodný výber, výberové štatistiky. 2.Rozdelenie pravdepodobnosti výberových štatistík. 3.Odhad neznámych parametrov, bodové odhady, vlastnosti bodových odhadov. 4.Postačujúce štatistiky, metóda momentov, metóda maximálnej vierohodnosti. 5.Intervalové odhady, intervaly spoľahlivosti pre parametre niektorých rozdelení. 6.Základné princípy testovania hypotéz, testovacie kritérium, kritická oblasť, chyby I. a II. druhu, mohutnosť kritéria. 7.Základné parametrické testy. 8.Studentov a Fisherov test. 9.Niektoré neparametrické testy. 10.Test dobrej zhody. 11.Lineárny model a metóda najmenších štvorcov. 12.Základy regresnej analýzy.</w:t>
            </w:r>
          </w:p>
          <w:p>
            <w:pPr>
              <w:pStyle w:val="Normal"/>
              <w:jc w:val="both"/>
              <w:rPr/>
            </w:pPr>
            <w:r>
              <w:rPr>
                <w:rFonts w:cs="Tahoma" w:ascii="Tahoma" w:hAnsi="Tahoma"/>
                <w:u w:val="single"/>
              </w:rPr>
              <w:t>Cvičenia</w:t>
            </w:r>
            <w:r>
              <w:rPr>
                <w:rFonts w:cs="Tahoma" w:ascii="Tahoma" w:hAnsi="Tahoma"/>
              </w:rPr>
              <w:t>: 1.Zopakovanie základných pojmov z teórie pravdepodobnosti (V). 2.Zákony veľkých čísel (V). 3.Rozdelenia pravdepodobnosti výber. štatistík (V). 4.Bodové odhady parametrov, vlastnosti bodových odhadov (V). 5.Metóda momentov, metóda maximálnej vierohodnosti (V). 6.Intervaly spoľahlivosti (V). 7.Základné parametrické testy, Studentov a Fisherov test(V). 8.Neparametrické testy(V). 9.Testy dobrej zhody(V). 10.Písomná previerka. 11.Metóda najmenších štvorcov(V). 12.Základy regresie(V).</w:t>
            </w:r>
          </w:p>
        </w:tc>
      </w:tr>
      <w:tr>
        <w:trPr>
          <w:trHeight w:val="1991"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iatka, Ľ.: Základy matematickej štatistiky, Alfa Bratislava 1979</w:t>
            </w:r>
          </w:p>
          <w:p>
            <w:pPr>
              <w:pStyle w:val="Normal"/>
              <w:rPr>
                <w:rFonts w:ascii="Tahoma" w:hAnsi="Tahoma" w:cs="Tahoma"/>
              </w:rPr>
            </w:pPr>
            <w:r>
              <w:rPr>
                <w:rFonts w:cs="Tahoma" w:ascii="Tahoma" w:hAnsi="Tahoma"/>
              </w:rPr>
              <w:t>Potocký a kol.: Zbierka úloh z pravdepodobnosti a matematickej štatistiky, Alfa Bratislava 1986</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42:00Z</dcterms:created>
  <dc:creator>kmat</dc:creator>
  <dc:description/>
  <cp:keywords/>
  <dc:language>en-US</dc:language>
  <cp:lastModifiedBy>kmat</cp:lastModifiedBy>
  <dcterms:modified xsi:type="dcterms:W3CDTF">2004-12-22T09:42:00Z</dcterms:modified>
  <cp:revision>1</cp:revision>
  <dc:subject/>
  <dc:title>INFORMAČNÝ LIST PREDMETU</dc:title>
</cp:coreProperties>
</file>