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5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Teória oznamovani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doc. Ing. Martin Klimo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Martin Klimo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102 Algebra, P301 Pravdepodobnosť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50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ab/>
              <w:t>sk</w:t>
            </w:r>
            <w:r>
              <w:rPr>
                <w:rFonts w:cs="Tahoma" w:ascii="Tahoma" w:hAnsi="Tahoma"/>
              </w:rPr>
              <w:t>úška (písomná a ústna) – 50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98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dieť systémovo navrhnúť parametre komunikačného reťazca, vrátane zabezpečenia prenosu, poznať a vedieť aplikovať princípy a zákony, platné pri  prenose informácie, vedieť analyzovať vlastnosti signálov a systémov v časovej a frekvenčnej oblasti.</w:t>
            </w:r>
          </w:p>
        </w:tc>
      </w:tr>
      <w:tr>
        <w:trPr>
          <w:trHeight w:val="36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1.Základy teórie informácie. 2.Kódovanie zdroja informácie. 3.Kódovanie kanála. 4.Matematické modely spojitých a diskrétnych signálov. 5.Vzorkovanie signálov. 6.Analýza signálov v časovej a frekvenčnej oblasti. 7.Lineárne systémy a ich charakteristiky. 8.Analýza lineárnych obvodov. 9.Syntéza lineárnych obvodov (návrh filtrov a korektorov). 10.Nelineárne systémy a ich charakteristiky. 11.Optimálny  príjem (štatistická detekcia signálov). 12.Princípy prenosu informácie s časovým a frekvenčným multiplexom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 1.Generovanie kódu. 2.Vzorkovanie signálov. 3.Analýza  signálov. 4.Vlastností kanálov. 5.Vlastností filtrov. Projekt: zostavenie modelu vybraného informačného reťazca.</w:t>
            </w:r>
          </w:p>
        </w:tc>
      </w:tr>
      <w:tr>
        <w:trPr>
          <w:trHeight w:val="225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imo, M.: Teória informácie a prenos dát, Alfa 1988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41:00Z</dcterms:created>
  <dc:creator>kmat</dc:creator>
  <dc:description/>
  <cp:keywords/>
  <dc:language>en-US</dc:language>
  <cp:lastModifiedBy>kmat</cp:lastModifiedBy>
  <dcterms:modified xsi:type="dcterms:W3CDTF">2004-12-22T14:41:00Z</dcterms:modified>
  <cp:revision>1</cp:revision>
  <dc:subject/>
  <dc:title>INFORMAČNÝ LIST PREDMETU</dc:title>
</cp:coreProperties>
</file>