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686"/>
        <w:gridCol w:w="2126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Kód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6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Manažérske informač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: 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851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  <w:tab/>
              <w:t>prof. Ing. Štefan Hittmá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 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5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očet  hodín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e</w:t>
            </w:r>
            <w:r>
              <w:rPr>
                <w:rFonts w:cs="Tahoma" w:ascii="Tahoma" w:hAnsi="Tahoma"/>
                <w:lang w:val="en-US" w:eastAsia="en-US"/>
              </w:rPr>
              <w:t xml:space="preserve">: 2-0-1 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Spolu za semester:</w:t>
            </w:r>
            <w:r>
              <w:rPr>
                <w:rFonts w:cs="Tahoma" w:ascii="Tahoma" w:hAnsi="Tahoma"/>
                <w:lang w:val="en-US" w:eastAsia="en-US"/>
              </w:rPr>
              <w:t xml:space="preserve"> 24-0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 xml:space="preserve">Písomná a ústna skúška: 80 %                   </w:t>
            </w:r>
          </w:p>
        </w:tc>
      </w:tr>
      <w:tr>
        <w:trPr>
          <w:trHeight w:val="180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Oboznámiť poslucháčov s problematikou informačných systémov a technológií, s postupmi pri výstavbe a prevádzke informačných systémov, s novými tredmi v oblasti IS/IT a využitím prostriedkov umelej inteligencie pri projektovaní a realizácii informačných systémov. </w:t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Osnova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-2.  Úloha  informácií  a informačných  systémov  v riadení  podniku,  informačné  potreby a bariéry, strategický význam a poslanie informačných systémov. 3. Informačné technológie a osobné počítače v riadiacej praxi. 4.-5. Manažérske informačné systémy a systémy na podporu rozhodovania. 6.-9.  Prístupy  k výstavbe  informačných  systémov, metodiky  plá novania  a riadenia  postupu  prác pri výstavbe  informačných  systémov.  10.  Riadenie  ľudských  zdrojov  v oblasti  informačných  systémov. 11.-12. Umelá  inteligencia, smery výskumu, expertné systémy v manažérskej praxi.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 xml:space="preserve">: Tvorba  manažérskych  aplikácií  (z  rôznych  oblastí  pracovnej  činnosti)  v prostredí tabuľkového  procesora  MS  Excel  s využitím  výpočtových,  grafických  a databá zových  nástrojov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daného procesora.</w:t>
            </w:r>
          </w:p>
        </w:tc>
      </w:tr>
      <w:tr>
        <w:trPr>
          <w:trHeight w:val="22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účaná 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Molná r: Moderní metody řízení informačních systému, GRADA Praha, 1992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Schultheis, Sumner: Management Informaton Systems (the managers view), USA, 1992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oříš ek: Strategické řízení inf. Systému a sysémová  integrace, Management Press Praha, 1997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5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08:00Z</dcterms:created>
  <dc:creator>kmat</dc:creator>
  <dc:description/>
  <cp:keywords/>
  <dc:language>en-US</dc:language>
  <cp:lastModifiedBy>kmat</cp:lastModifiedBy>
  <dcterms:modified xsi:type="dcterms:W3CDTF">2004-12-22T13:09:00Z</dcterms:modified>
  <cp:revision>1</cp:revision>
  <dc:subject/>
  <dc:title>IDENTIFIKAČNÝ LIST PREDMETU</dc:title>
</cp:coreProperties>
</file>