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31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F1</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Fyzika 1</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1044"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 xml:space="preserve">Garantuje:        </w:t>
            </w:r>
            <w:r>
              <w:rPr>
                <w:rFonts w:cs="Tahoma" w:ascii="Tahoma" w:hAnsi="Tahoma"/>
              </w:rPr>
              <w:t>doc. Ing. Igor Jamnický, PhD.</w:t>
            </w:r>
          </w:p>
          <w:p>
            <w:pPr>
              <w:pStyle w:val="Normal"/>
              <w:rPr/>
            </w:pPr>
            <w:r>
              <w:rPr>
                <w:rFonts w:cs="Tahoma" w:ascii="Tahoma" w:hAnsi="Tahoma"/>
                <w:i/>
              </w:rPr>
              <w:t>Zabezpečuje</w:t>
            </w:r>
            <w:r>
              <w:rPr>
                <w:rFonts w:cs="Tahoma" w:ascii="Tahoma" w:hAnsi="Tahoma"/>
              </w:rPr>
              <w:t>:</w:t>
              <w:tab/>
              <w:t>doc. Ing. Igor Jamnický, PhD.</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3</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4-1-1</w:t>
              <w:tab/>
              <w:tab/>
            </w:r>
            <w:r>
              <w:rPr>
                <w:rFonts w:cs="Tahoma" w:ascii="Tahoma" w:hAnsi="Tahoma"/>
                <w:i/>
              </w:rPr>
              <w:t>Za semester</w:t>
            </w:r>
            <w:r>
              <w:rPr>
                <w:rFonts w:cs="Tahoma" w:ascii="Tahoma" w:hAnsi="Tahoma"/>
              </w:rPr>
              <w:t>: 48-1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6</w:t>
            </w:r>
          </w:p>
        </w:tc>
      </w:tr>
      <w:tr>
        <w:trPr>
          <w:trHeight w:val="6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84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áca na cvičeniach - 15%</w:t>
            </w:r>
          </w:p>
          <w:p>
            <w:pPr>
              <w:pStyle w:val="Normal"/>
              <w:rPr>
                <w:rFonts w:ascii="Tahoma" w:hAnsi="Tahoma" w:cs="Tahoma"/>
              </w:rPr>
            </w:pPr>
            <w:r>
              <w:rPr>
                <w:rFonts w:cs="Tahoma" w:ascii="Tahoma" w:hAnsi="Tahoma"/>
              </w:rPr>
              <w:tab/>
              <w:tab/>
              <w:tab/>
              <w:tab/>
              <w:tab/>
              <w:tab/>
              <w:t>písomná a ústna skúška - 85%</w:t>
            </w:r>
          </w:p>
        </w:tc>
      </w:tr>
      <w:tr>
        <w:trPr>
          <w:trHeight w:val="142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Cieľom kurzu  je vytvorenie  všeobecnej predstavy  o základných fyzikálnych javoch  a o spôsobe  ich popisu so  zreteľom na rozvíjanie všeobecnej  schopnosti  kvantifikácie,  ako  aj  uvedomenia si širších súvislostí s inými oblasťami.</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 xml:space="preserve">Prednášky: </w:t>
            </w:r>
            <w:r>
              <w:rPr>
                <w:rFonts w:cs="Tahoma" w:ascii="Tahoma" w:hAnsi="Tahoma"/>
              </w:rPr>
              <w:t>1. Predmet a rozdelenie fyziky.  Metódy fyziky. Fyzikálne veličiny. 2. Kinematika pohybu hmotného bodu. Vzájomný súvis kinematických veličín. Základné  druhy pohybu.  3. Dynamika  hmotného bodu.  Pohybové zákony. Základné typy  silového pôsobenia. 4. Popis  pohybu z hľadiska rôznych vzťažných  sústav. Galileiho  transformácia. Lorentzova transformácia. Dôsledky  Lorentzovej   transformácie  pre  kinematické   a  dynamické veličiny. 5.  Gravitačné pole. Pojem  silového poľa. Príklady  výpočtu polí typických zdrojov. Pohyb v  gravitačnom poli. 6. Dynamika sústavy hmotných  bodov. 7.  Dynamika tuhého  telesa. Vety  o ťažisku. Energia  tuhého telesa.  Prípady pohybu tuhého telesa.  8. Základné predstavy o štruktúre  látok a  charaktere  väzbových  síl. Pružná  deformácia. 9. Mechanické  kmity. Netlmený  a tlmený  harmonický ascilátor.  Vynútené kmity,  rezonancia.  Sústavy  harmonických  oscilátorov.  Vlnenie. 1O. Termika.  Tepelný pohyb  v látkach.  11. Molekulárno-kinetická teória. Štatistické princípy popisu.  Maxwellovo rozdelenie rýchlosti molekúl.12. Základy termodynamiky. Termodynamické  veličiny. Vratné a nevratné deje. Tepelné stroje. 13. Elektrostatické pole vo vákuu. Výpočet polí. Silové  účinky  elektrostatického  poľa.  15.  Elektrostatické  pole v látkovom    prostredí.    Energia    elektrostatického    poľa.    14.Elektrostatické pole v  dielektrikách. Polarizácia. Zobecnená Gaussova  veta. 16. Elektrický prúd. Práca a výkon elektrického prúdu.</w:t>
            </w:r>
          </w:p>
          <w:p>
            <w:pPr>
              <w:pStyle w:val="Normal"/>
              <w:jc w:val="both"/>
              <w:rPr/>
            </w:pPr>
            <w:r>
              <w:rPr>
                <w:rFonts w:cs="Tahoma" w:ascii="Tahoma" w:hAnsi="Tahoma"/>
                <w:u w:val="single"/>
              </w:rPr>
              <w:t>Cvičenia:</w:t>
            </w:r>
            <w:r>
              <w:rPr>
                <w:rFonts w:cs="Tahoma" w:ascii="Tahoma" w:hAnsi="Tahoma"/>
              </w:rPr>
              <w:t xml:space="preserve"> </w:t>
            </w:r>
            <w:r>
              <w:rPr>
                <w:rFonts w:cs="Tahoma" w:ascii="Tahoma" w:hAnsi="Tahoma"/>
                <w:b/>
              </w:rPr>
              <w:t>:</w:t>
            </w:r>
            <w:r>
              <w:rPr>
                <w:rFonts w:cs="Tahoma" w:ascii="Tahoma" w:hAnsi="Tahoma"/>
              </w:rPr>
              <w:t xml:space="preserve">  1.  Základné  zákony  kinematiky.  Základné  druhy pohybov. Metodika  popisu  pohybov.  Dynamika  hmotného  bodu. Pohybové zákony. Impulz  a hybnosť,  práca, energia,  výkon (V).  2. Štúdium  kmitavého pohybu (L). 3. Pohyb v  silových poliach. Zákon všeobecnej gravitácie. Coulombov zákon. Práca v silovom poli. Popis polí (V). 4. Vyšetrovanie premien energie (L). 5. Dynamika kondenzovaných systémov. Pohyb tuhého telesa. Impulzové  vety. Hydrostatika a  hydrodynamika. Tepelný pohyb. Základné  princípy  termodynamiky.  Vedenie  tepla  (V). 6. Mechanické vlastnosti látok (L).</w:t>
            </w:r>
          </w:p>
          <w:p>
            <w:pPr>
              <w:pStyle w:val="Normal"/>
              <w:jc w:val="both"/>
              <w:rPr>
                <w:rFonts w:ascii="Tahoma" w:hAnsi="Tahoma" w:cs="Tahoma"/>
              </w:rPr>
            </w:pPr>
            <w:r>
              <w:rPr>
                <w:rFonts w:cs="Tahoma" w:ascii="Tahoma" w:hAnsi="Tahoma"/>
              </w:rPr>
            </w:r>
          </w:p>
        </w:tc>
      </w:tr>
      <w:tr>
        <w:trPr>
          <w:trHeight w:val="929"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Krempaský, J.: Fyzika, ALFA Bratislava, 1982</w:t>
            </w:r>
          </w:p>
          <w:p>
            <w:pPr>
              <w:pStyle w:val="Normal"/>
              <w:rPr>
                <w:rFonts w:ascii="Tahoma" w:hAnsi="Tahoma" w:cs="Tahoma"/>
              </w:rPr>
            </w:pPr>
            <w:r>
              <w:rPr>
                <w:rFonts w:cs="Tahoma" w:ascii="Tahoma" w:hAnsi="Tahoma"/>
              </w:rPr>
              <w:t>Hajko, V. : Fyzika v príkladoch, ALFA Bratislava, 198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20:00Z</dcterms:created>
  <dc:creator>kmat</dc:creator>
  <dc:description/>
  <cp:keywords/>
  <dc:language>en-US</dc:language>
  <cp:lastModifiedBy>kmat</cp:lastModifiedBy>
  <dcterms:modified xsi:type="dcterms:W3CDTF">2004-12-22T08:21:00Z</dcterms:modified>
  <cp:revision>1</cp:revision>
  <dc:subject/>
  <dc:title>INFORMAČNÝ LIST PREDMETU</dc:title>
</cp:coreProperties>
</file>