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S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pracovanie signálov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Miček Juraj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iček Juraj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letný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 2-0-2  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 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18 Teória automatického riadenia 1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oznámenie sa s možnosťami číslicového spracovania spojitých signálov so zameraním na diskretizáciu, kompresiu, filtráciu a rozpoznávanie. </w:t>
            </w:r>
          </w:p>
        </w:tc>
      </w:tr>
      <w:tr>
        <w:trPr>
          <w:trHeight w:val="3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lasifikácia signálov. 2.Diskretizácia (vzorkovanie, kvantovanie, kódovanie). 3.Frekvenčná analýza signálov spojitých v čase. 4.Frekvenčná analýza signálov diskrétnych v čase. 5.Vzorkovanie signálov v časovej a frekvenčnej oblasti. 6.DTF a jej aplikácie. 7.Filtrácia, návrh lineárnych číslicových filtrov I. 8.Fitrácia, návrh lineárnych číslicových filtrov II.  9.Kompresia (VRV, transformačné metódy). 10.Rozpoznávanie. 11.Redukcia príznakov vo vzťahu ku kompresii. 12.Úvod do učiacich sa klasifikátor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-2.Diskretizácia signálov (časovo rovnomerná) (L). 3.Diskretizácia signálov (časovo nerovnomerná) (L). 4.-5.Rekonštrukcia spojitého signálu na základe postupnosti odobraných vzoriek (L). 6.-7.Určenie frekvenčného spektra spojitého signálu (L). 8.-9.Realizácia číslicového filtra (L). 10.Návrh a overenie algoritmov redukcie počtu vzoriek (L). 11.-12.Návrh a realizácia klasifikátora (L). </w:t>
            </w:r>
          </w:p>
        </w:tc>
      </w:tr>
      <w:tr>
        <w:trPr>
          <w:trHeight w:val="23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Čížek: Diskrétna Fourierova transformácia.  SNTL, 198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. Kotek a kol.: Adaptívne a určiace sa systémy. SNTL, 198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G. Proakis: Digital Signal Processing, MPC, New York 1992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9:00Z</dcterms:created>
  <dc:creator>kmat</dc:creator>
  <dc:description/>
  <cp:keywords/>
  <dc:language>en-US</dc:language>
  <cp:lastModifiedBy>kmat</cp:lastModifiedBy>
  <dcterms:modified xsi:type="dcterms:W3CDTF">2004-12-22T16:59:00Z</dcterms:modified>
  <cp:revision>1</cp:revision>
  <dc:subject/>
  <dc:title>INFORMAČNÝ LIST PREDMETU</dc:title>
</cp:coreProperties>
</file>