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8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Riadenie počítačom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8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Mikuláš Alexí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Mikuláš Alexík, PhD.</w:t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3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ória automatického riadenia 1, Elektronika, Prvky automatických systémov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0%</w:t>
            </w:r>
          </w:p>
        </w:tc>
      </w:tr>
      <w:tr>
        <w:trPr>
          <w:trHeight w:val="127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Zvládnuť vnútorný popis dynamiky systémov v stavovom priestore. Navrhnúť pozorovateľa stavov a stavový regulátor. Praktické overenie teórie na spojitých modeloch v reálnom čase  s použitím PC + A/D a D/A prevodníkov. Hybridná simulácia  resp. hardware in loop simulácia riadiacich algoritmov.</w:t>
            </w:r>
          </w:p>
        </w:tc>
      </w:tr>
      <w:tr>
        <w:trPr>
          <w:trHeight w:val="522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Vnútorný popis dynamiky systémov - stav systému. 2.Nejednoznačnosť vnútorného popisu, rád prenosovej matice. 3.Realizácia a minimálna realizácia dynamiky systémov. 4.Výpočet priebehu výstupu, fundamentálna matica. 5.Prepis obrazového prenosu do stavového priestoru - kanonické formy. 6.Normálne formy, riaditeľnosť, pozorovateľnosť, rekonštruovateľnosť, dosiahnuteľnosť. Jordanová forma. 7.Lineárna transformácia stavov a výstupu. Prepis zo stavového priestoru do prenosu.  8.Regulátor stavu, výstupu a odchýlky. Diskrétny modálny stavový regulátor.  9.Pozorovateľ stavov a návrh spätnoväzobnej matice Luenbergerovho pozorovateľa stavov. 10.Návrh diskretného pozorovateľa s modálnym stavovým regulátorom. 11.Kvadratický stavový regulátor. 12.Základy dynamicky optimálneho riaden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ytvorenie vlastného grafického prostredia pre overovanie riadiacich algoritmov v reálnom čase. 1.Doplnenie grafického prostredia pre potreby stavového priestoru (L). 2.Programový unit pre prácu s maticami (L). 3.Dvojrozmerový obvod - realizácia simulačného programu (L). 4.Syntéza autonómnych PID algoritmov pre MIMO systém (2x2). 5.Realizácia programu pre výpočet fundamentálnej matice (L). 6.Realizácia programu pre simuláciu dynamiky spojitých systémov (L). 7.Porovnanie simulovanej a nameranej dynamiky pre systémy II. a 3-tieho rádu (L). 8.Návrh a programová realizácia  stavového regulátora (L). 9.Programová realizácia diskrétneho pozorovateľa stavov (L). 10.Programová realizácia obvodu s pozorovateľom stavov a stavovým regulátorom (L). 11.Realizácia regulátora odchýlky, kompenzácia poruchy (L). 12.Simulačné experimenty v reálnom čase. Porovnanie číslicovej a hybridnej simulácie (L), exkurzia.</w:t>
            </w:r>
          </w:p>
        </w:tc>
      </w:tr>
      <w:tr>
        <w:trPr>
          <w:trHeight w:val="155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. Kubík, Z. Kotek a kol.: Teória automatického riadenia I, SNTL, Alfa,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ík M.: Riadenie dynamických procesov počítačom. V príprav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.J Astrom, B. Witenmark: Computer  Controlled Systems. Prentice Hall, Englewood Cliffts, New Jersey, 1990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3:00Z</dcterms:created>
  <dc:creator>kmat</dc:creator>
  <dc:description/>
  <cp:keywords/>
  <dc:language>en-US</dc:language>
  <cp:lastModifiedBy>kmat</cp:lastModifiedBy>
  <dcterms:modified xsi:type="dcterms:W3CDTF">2004-12-22T12:23:00Z</dcterms:modified>
  <cp:revision>1</cp:revision>
  <dc:subject/>
  <dc:title>INFORMAČNÝ LIST PREDMETU</dc:title>
</cp:coreProperties>
</file>