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Programová podpora modelovania IS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Počet študentov v projekte:  4-5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Mgr.Ing. Luboš Sadloň, PhD. 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14" w:hanging="0"/>
              <w:jc w:val="both"/>
              <w:rPr/>
            </w:pPr>
            <w:r>
              <w:rPr/>
              <w:t>Cieľ – CASE pre vytváranie modelov UML pre potreby výučby predmetov UML, Softvérové inžinierstvo a ďalších a pre použitie v bakalárskych a diplomových prácach.</w:t>
            </w:r>
          </w:p>
          <w:p>
            <w:pPr>
              <w:pStyle w:val="Heading2"/>
              <w:spacing w:before="0" w:after="0"/>
              <w:ind w:left="214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Témy – názvy podprojektov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analýza procesu vytvárania modelov UML pri riešení projektov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 xml:space="preserve">tvorba doménového modelu a jeho dekompozícia do modulov 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analýza a tvorba konceptuálneho modelu v súlade s normou UML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návrh prostredia pre kreslenie, prehliadanie diagramov UML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analýza a návrh modulu pre tlač diagramov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 xml:space="preserve">analýza a návrh dátového modelu 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implementácia systému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2:00:00Z</dcterms:created>
  <dc:creator>babisom</dc:creator>
  <dc:description/>
  <dc:language>en-US</dc:language>
  <cp:lastModifiedBy>babisom</cp:lastModifiedBy>
  <dcterms:modified xsi:type="dcterms:W3CDTF">2005-08-24T12:00:00Z</dcterms:modified>
  <cp:revision>1</cp:revision>
  <dc:subject/>
  <dc:title>Návrh projektu denného inžinierskeho štúdia</dc:title>
</cp:coreProperties>
</file>