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1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ÚI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Úvod  do  Inžinierstva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118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>prof. Ing. Milan Konvit, CSc.</w:t>
              <w:tab/>
              <w:tab/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Ing. Miroslav Hrnčiar, PhD.</w:t>
              <w:tab/>
              <w:tab/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0-0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0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skúška (písomná a ústna) – 100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88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Uviesť štruktúru predmetov a spôsob štúdia na fakulte. Oboznámiť so základnou terminológiou, potrebnou pre štúdium určených oblastí, predstaviť vybrané okruhy problémov a priblížiť spôsob ich riešenia formou inžinierskeho prístupu. </w:t>
            </w:r>
          </w:p>
        </w:tc>
      </w:tr>
      <w:tr>
        <w:trPr>
          <w:trHeight w:val="3368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Veda, inžinierstvo a tvorivosť. 2.Problémy – formulácia. 3.Modely a modelovanie. 4.Metódy riešenia problémov 5.Metodika štúdia a práca s informáciami. 6. Ekonómia a manažment. 7.Aplikovaná informatika. 8.Informačná a riadiaca technika. 9.Dopravná sústava. 10. Dopravná veda – aplikácie v doprave. 11.Informačno – komunikačná sústava. 12.Dopravná veda – aplikácie v telekomunikáciách.</w:t>
            </w:r>
          </w:p>
        </w:tc>
      </w:tr>
      <w:tr>
        <w:trPr>
          <w:trHeight w:val="3983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uškár: Ako postupovať vo vedeckej práci v technickej oblasti, Žilina, ES VŠDS 1996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Černý, Kluvánek: Základy matematickej teórie dopravy, Veda 1991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08:08:00Z</dcterms:created>
  <dc:creator>kmat</dc:creator>
  <dc:description/>
  <cp:keywords/>
  <dc:language>en-US</dc:language>
  <cp:lastModifiedBy>kmat</cp:lastModifiedBy>
  <dcterms:modified xsi:type="dcterms:W3CDTF">2004-12-22T08:09:00Z</dcterms:modified>
  <cp:revision>1</cp:revision>
  <dc:subject/>
  <dc:title>INFORMAČNÝ LIST PREDMETU</dc:title>
</cp:coreProperties>
</file>