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T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Úvod do teórie diskrétny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Jozef Juríče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ozef Juríče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418 Teória automatického riadenia 1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nie základných vedomostí z teórie diskrétnych systémov.</w:t>
            </w:r>
          </w:p>
        </w:tc>
      </w:tr>
      <w:tr>
        <w:trPr>
          <w:trHeight w:val="38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Všeobecný popis diskrétnych systémov a signálov. 2.Vzájomný vzťah medzi popisom diskrétnych systémov v časovej a obrazovej oblasti. 3.-5.Diskrétne transformácie a ich vlastnosti. 6.-7.Stabilita diskrétnych systémov. 8.-12.Využitie diskrétnych transformácií v praktických aplikáciach (oznamovacia technika a elektronika, automatizačná technika, akustika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Zhodné s odprednášanou problematikou.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ích, R.: Transformace Z a některá její použití, SNTL Praha, 198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íže, V.: Diskrétní Fourierova transformace a její použití, SNTL Praha, 1981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47:00Z</dcterms:created>
  <dc:creator>kmat</dc:creator>
  <dc:description/>
  <cp:keywords/>
  <dc:language>en-US</dc:language>
  <cp:lastModifiedBy>kmat</cp:lastModifiedBy>
  <dcterms:modified xsi:type="dcterms:W3CDTF">2004-12-22T14:48:00Z</dcterms:modified>
  <cp:revision>1</cp:revision>
  <dc:subject/>
  <dc:title>INFORMAČNÝ LIST PREDMETU</dc:title>
</cp:coreProperties>
</file>