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J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Databázové jazyky a aplikáci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doc. Ing. Karol Matiaško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Karol Matiaško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4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cípy práce v prostredí relačného databázového jazyka SQL, ktorý je štandardom väčšiny systémov riadenia bázy dát.</w:t>
            </w:r>
          </w:p>
        </w:tc>
      </w:tr>
      <w:tr>
        <w:trPr>
          <w:trHeight w:val="3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Úvod – relačné databázové systémy typu INFORMIX, druhy dátových objektov, typy dát, transakcie. Štruktúra databázy – systémové tabuľky, reprezentácia dátových objektov. SQL - príkazy pre tvorbu a modifikáciu dátových objektov, príkazy pre určenie prístupových práv, príkaz SELECT. Relačné väzby – spájanie tabuliek, pohľady. Transakcie a žurnály, import a export dát. Formulárový procesor – popis, definičný súbor formulára. Generátor zostáv – definičný súbor. Väzby na operačný systém - environmentálne premenné, užívateľské ponuky. Integrita dát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Prostredie SQL/UNIX. Typy dát, tvorba databázy a tabuliek. Prístupové práva – GRANT, REVOKE. Príkaz SELECT – jednoduchý a rozšírený. Pohľady. Spájanie tabuliek. Transakcie, transakčný žurnál. Import a export dát. Výstupné zostavy. Ponuky. Väzby na operačný systém.</w:t>
            </w:r>
          </w:p>
        </w:tc>
      </w:tr>
      <w:tr>
        <w:trPr>
          <w:trHeight w:val="236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orný, J.: Databázové systémy, Univerzita Karlova, Praha, 199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, J.: An Introduction to Database system, Prentice Hal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eber, A.: Databázové systémy, SNTL, Bratislava, 198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5:00Z</dcterms:created>
  <dc:creator>kmat</dc:creator>
  <dc:description/>
  <cp:keywords/>
  <dc:language>en-US</dc:language>
  <cp:lastModifiedBy>kmat</cp:lastModifiedBy>
  <dcterms:modified xsi:type="dcterms:W3CDTF">2004-12-22T17:16:00Z</dcterms:modified>
  <cp:revision>1</cp:revision>
  <dc:subject/>
  <dc:title>INFORMAČNÝ LIST PREDMETU</dc:title>
</cp:coreProperties>
</file>