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enosové prostried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formatika 1, Informatika 2, Číslicové počítače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8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oreticky a prakticky zvládnuť problematiku prenosu dát a ich aplikačných podporných prostriedkov.</w:t>
            </w:r>
          </w:p>
        </w:tc>
      </w:tr>
      <w:tr>
        <w:trPr>
          <w:trHeight w:val="438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 a parametre. Modulácia. Kódovanie. 2.Prenosové média a prostriedky -charakteristiky, klasifikácia, hodnotenie. 3.Paralelný prenos dát – rozhrania, podporné obvody, aplikácie. 4.Sériový prenos dát – rozhrania, podporné obvody, aplikácie. 5.Diaľkový prenos dát – modemy, komunikačné adaptéry, podporné obvody, aplikácie. 6.Dátové spojenie – riadiace postupy, režimy, formáty. 7.Komunikačné protokoly – znakové, bitové. 8.Sieťové protokoly, spôsoby implementácie. 9.Podporné obvody a moduly LAN. 10.Podporné obvody a moduly WAN, opakovače, mosty, smerovače, brány. 11.Optoelektronika, satelitný prenos dát, podporné obvody. 12.Smery a perspektívy vývoj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Seminárne práce (L). 1.-2.Stavebnice a jej prepojenia s triedou IBM PC (L). 2.-3.Aplikačné úlohy paralelného prenosu dát s využitím stavebnice (L). 4.-5.Aplikačné úlohy sériového prenosu dát cez nulový modem (L). 6.-7.Práca s modemami, komunikačné protokoly (L). 8.-9.Konfigurácia a inštalácia komunikačných adaptérov (L). 10.Implementácie sieťových protokolov (L). 11.-12.Vyhodnotenie úloh, závery (L).  </w:t>
            </w:r>
          </w:p>
        </w:tc>
      </w:tr>
      <w:tr>
        <w:trPr>
          <w:trHeight w:val="26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fton, P.: Sériová komunikácia, Grada, 1995, Praha, ČR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87 strán, 1997, Žil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uliak, I.: Paralelné architektúry a algoritmy, ELFA Košice, 327 strán, 1999, Košic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4:00Z</dcterms:created>
  <dc:creator>kmat</dc:creator>
  <dc:description/>
  <cp:keywords/>
  <dc:language>en-US</dc:language>
  <cp:lastModifiedBy>kmat</cp:lastModifiedBy>
  <dcterms:modified xsi:type="dcterms:W3CDTF">2004-12-22T12:14:00Z</dcterms:modified>
  <cp:revision>1</cp:revision>
  <dc:subject/>
  <dc:title>INFORMAČNÝ LIST PREDMETU</dc:title>
</cp:coreProperties>
</file>