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2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2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raktikum z programovania 2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04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RNDr.Štefan Kovalík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Štefan Kovalík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0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0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>
          <w:trHeight w:val="105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224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met slúži na prehĺbenie a praktické zvládnutie učiva, preberaného v predmete Základy informatiky 2. Je určený hlavne študentom, ktorí nemajú dostatočné skúsenosti s prácou s počítačom a s programovaním v prostredí jazyka Turbo Pascal.</w:t>
            </w:r>
          </w:p>
        </w:tc>
      </w:tr>
      <w:tr>
        <w:trPr>
          <w:trHeight w:val="212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Tvorba a ladenie programov vo vývojovom prostredí jazyka Turbo Pascal. Štruktúrované údajové typy – pole, záznam, súbor, ukazovateľ. Použitie procedúr a funkcií – rekurzia. Práca so súbormi. Typ ukazovateľ a dymanické premenné. Využitie štandardných jednotiek Turbo Pascalu.</w:t>
            </w:r>
          </w:p>
        </w:tc>
      </w:tr>
      <w:tr>
        <w:trPr>
          <w:trHeight w:val="355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TextBody"/>
              <w:rPr/>
            </w:pPr>
            <w:r>
              <w:rPr/>
              <w:t>Benedikovič, M., Klimová, I., Kovalík, Š., Martincová, P., Matiaško, K.: Základy informatiky – programovanie, skriptá FRI ŽU, 1998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rth, N.: Algoritmy a štruktúry údajov, ALFA Bratislava, 1989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29:00Z</dcterms:created>
  <dc:creator>kmat</dc:creator>
  <dc:description/>
  <cp:keywords/>
  <dc:language>en-US</dc:language>
  <cp:lastModifiedBy>kmat</cp:lastModifiedBy>
  <dcterms:modified xsi:type="dcterms:W3CDTF">2004-12-22T14:29:00Z</dcterms:modified>
  <cp:revision>1</cp:revision>
  <dc:subject/>
  <dc:title>INFORMAČNÝ LIST PREDMETU</dc:title>
</cp:coreProperties>
</file>