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VZ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oritmy a výpočtová zložitosť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Peter Varš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56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ória a prax návrhu a analýzy algoritmov. Časová a pamäťová zložitosť algoritmov.</w:t>
            </w:r>
          </w:p>
        </w:tc>
      </w:tr>
      <w:tr>
        <w:trPr>
          <w:trHeight w:val="337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Kombinatorické problémy a ich klasifikácia. Časová a pamäťová zložitosť algoritmov. Polynomiálne a exponenciálne algoritmy. Polynomiálne algoritmy riešenia vybraných problémov a analýza ich výpočtovej zložitosti – algoritmy vyhľadávania a triedenia. Vybrané grafové algoritmy. rekurzívne funkcie a ich zložitosť. Triedy problémov – P, NP, NPC, coNP. NP-úplné problémy. Metódy dôkazu NP-úplnosti algoritmov. Pamäťová náročnosť a triedy pamäťovej zložitosti – PSPACE, NPSPACE. Pravdepodobnostné algoritmy a ich zložitosť. Heuristiky. </w:t>
            </w:r>
          </w:p>
        </w:tc>
      </w:tr>
      <w:tr>
        <w:trPr>
          <w:trHeight w:val="28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čera, L.: Kombinatorické algoritmy, SNTL Praha, 1989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9:00Z</dcterms:created>
  <dc:creator>kmat</dc:creator>
  <dc:description/>
  <cp:keywords/>
  <dc:language>en-US</dc:language>
  <cp:lastModifiedBy>kmat</cp:lastModifiedBy>
  <dcterms:modified xsi:type="dcterms:W3CDTF">2004-12-22T12:19:00Z</dcterms:modified>
  <cp:revision>1</cp:revision>
  <dc:subject/>
  <dc:title>INFORMAČNÝ LIST PREDMETU</dc:title>
</cp:coreProperties>
</file>