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8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Diskrétna simulácia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Mgr. Valent Klima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Mgr. Valent Klim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50 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– 50 %</w:t>
            </w:r>
          </w:p>
        </w:tc>
      </w:tr>
      <w:tr>
        <w:trPr>
          <w:trHeight w:val="9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enti sa naučia konštruovať simulačné modely a vyhodnocovať výsledky simulačných experimentov.</w:t>
            </w:r>
          </w:p>
        </w:tc>
      </w:tr>
      <w:tr>
        <w:trPr>
          <w:trHeight w:val="494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1.Motivácia k používaniu počítačovej simulácie (výhody, nevýhody), základné pojmy z oblasti simulácií. 2.Metoda Monte Carlo a deterministické modely. 3.Simulácia systémov (systém, simulačný čas, proces, aktivita, stav, udalosť). 4.Metódy synchronizácie simulačného času (konštantné časové rezy, časová os - kalendár udalostí). 5.Nástroj OsimPack  – simulačný software podporujúci diskrétnu simuláciu. 6.Analýza modelovaného systému a návrh štruktúry simulačného modelu. 7.Architektúry simulačných modelov (udalostne orientované, agentové - správovo orientované). 8.Kombinovaná diskrétno-spojitá simulácia s animáciou. 9.Paralelné a distribuované simulačné modely. 10.Metamodely stochastických procesov (generátory náhodných čísiel). 11.Verifikácia a validácia simulačného modelu, analýza výsledkov simulačných experimentov a optimalizácia systému. 12.Manažment simulačných projektov, prezentácia reálneho projekt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1.Metóda Monte Carlo 2.Kalendár udalostí. 3.Programovanie prvého simulačného modelu 4.Simulačný nástroj – OSimPack (udalostne orientovaná časť). 5.Programovanie druhého simulačného modelu. 6.OSimPack (agentová správovo orientovaná časť). 7.Analýza tretieho simulačného modelu spojená s návrhom štruktúry. 8.Programovanie tretieho simulačného modelu a verifikačný experiment. 9.Simulačné experimenty a validácia modelu 10.Vyhodnotenie výsledkov. 11.Prezentácia a obhajoba tretieho simulačného modelu. 12.Zhrnutie a diskusia o rôznych architektúrach simulačných modelov.</w:t>
            </w:r>
          </w:p>
        </w:tc>
      </w:tr>
      <w:tr>
        <w:trPr>
          <w:trHeight w:val="34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s, J.: Handbook of Simulation, John Wiley &amp; Sons Inc., New York, 1998, ISBN 0-471-13403-1</w:t>
            </w:r>
          </w:p>
          <w:p>
            <w:pPr>
              <w:pStyle w:val="TextBody"/>
              <w:rPr/>
            </w:pPr>
            <w:r>
              <w:rPr/>
              <w:t>Robinson, S.: Successful Simulation – a practical approach to simulation projects, McGraw-Hill, London, 1994, ISBN 0-07-707622-2</w:t>
            </w:r>
          </w:p>
          <w:p>
            <w:pPr>
              <w:pStyle w:val="TextBody"/>
              <w:rPr/>
            </w:pPr>
            <w:r>
              <w:rPr/>
              <w:t>Sadloň, Ľ., Kavička, A.: Object Simulation Package – OSimPack, software manual for the seminars of Discrete Simulation course, University of Žilina, 1991</w:t>
            </w:r>
          </w:p>
          <w:p>
            <w:pPr>
              <w:pStyle w:val="TextBody"/>
              <w:rPr/>
            </w:pPr>
            <w:r>
              <w:rPr/>
              <w:t>Kavička, A., Klima, V., Adamko, N., Fabian, P.: System for combined simulations, In : Proceedings of European Simulation Symposium &amp; Exhibition - ESS ’96 , Society for Computer Simulation International, Genoa, Italy, 1996, vol.II, pp. 240-24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ima, V., Kavička, A.: Agent-based simulation model design, In : Proceedings of European simulation multiconference, SCS, Budapest, 1996, pp. 254-25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50:00Z</dcterms:created>
  <dc:creator>kmat</dc:creator>
  <dc:description/>
  <cp:keywords/>
  <dc:language>en-US</dc:language>
  <cp:lastModifiedBy>kmat</cp:lastModifiedBy>
  <dcterms:modified xsi:type="dcterms:W3CDTF">2004-12-22T11:50:00Z</dcterms:modified>
  <cp:revision>1</cp:revision>
  <dc:subject/>
  <dc:title>INFORMAČNÝ LIST PREDMETU</dc:title>
</cp:coreProperties>
</file>