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J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Jazyk C – objektový prístup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Viliam Tavač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iliam Tava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drobnejšie oboznámenie sa s programovacím jazykom C. Objektový prístup k tvorbe programu v C-jazyku. Zvládnutie práce pri tvorbe a ladení programu v C-jazyku v prostredí BORLAND C++. </w:t>
            </w:r>
          </w:p>
        </w:tc>
      </w:tr>
      <w:tr>
        <w:trPr>
          <w:trHeight w:val="41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pojmy objektovo - orientovaného programovania. Prehľad objektovo - orientovaných jazykov. Zvláštnosti jazyka C++, kľúčové slová, deklarácie, operátory. Prekrývanie funkcií, prekrývanie operátorov. Dátové štruktúry class, struct, union. Dedičnosť a polymorfizmus. Dátové prúdy (stream) a ich využitie. Stratégia a taktika tvorby programov v C++. Praktická aplikác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Prostredie BORLAND C++. Nastavenia C++ (options). Vytváranie jednoduchých programov v C-jazyku. Rôzne pamäťové modely. Prekrývanie funkcií a operátorov. Využitie dátových štruktúr class, struct, union. Objektový prístup k tvorbe programov – dedičnosť, polymorfizmus. Vstupy a výstupy cez rôzne dátové toky. Tvorba praktickej aplikácie v C++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alík, Š., Tavač, V.: C-jazyk, skriptá VŠDS, 199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0:00Z</dcterms:created>
  <dc:creator>kmat</dc:creator>
  <dc:description/>
  <cp:keywords/>
  <dc:language>en-US</dc:language>
  <cp:lastModifiedBy>kmat</cp:lastModifiedBy>
  <dcterms:modified xsi:type="dcterms:W3CDTF">2004-12-22T17:00:00Z</dcterms:modified>
  <cp:revision>1</cp:revision>
  <dc:subject/>
  <dc:title>INFORMAČNÝ LIST PREDMETU</dc:title>
</cp:coreProperties>
</file>