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42"/>
        <w:gridCol w:w="1701"/>
        <w:gridCol w:w="1134"/>
        <w:gridCol w:w="2835"/>
        <w:gridCol w:w="1487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</w:rPr>
              <w:t>Kód: V926</w:t>
            </w:r>
          </w:p>
        </w:tc>
        <w:tc>
          <w:tcPr>
            <w:tcW w:w="72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</w:rPr>
              <w:t>Názov:  Strategický manažment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Študijný odbor: Informačné a riadiace systémy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  <w:caps/>
              </w:rPr>
            </w:r>
          </w:p>
        </w:tc>
      </w:tr>
      <w:tr>
        <w:trPr/>
        <w:tc>
          <w:tcPr>
            <w:tcW w:w="37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1" w:hanging="851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Garantuje: </w:t>
            </w:r>
          </w:p>
          <w:p>
            <w:pPr>
              <w:pStyle w:val="Normal"/>
              <w:ind w:left="851" w:hanging="851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of. Ing. Štefan Hittmár, PhD.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4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1" w:hanging="851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Zabezpečuje: </w:t>
            </w:r>
          </w:p>
          <w:p>
            <w:pPr>
              <w:pStyle w:val="Normal"/>
              <w:ind w:left="851" w:hanging="851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of. Ing. Štefan Hittmár, PhD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  <w:caps/>
              </w:rPr>
            </w:r>
          </w:p>
        </w:tc>
      </w:tr>
      <w:tr>
        <w:trPr/>
        <w:tc>
          <w:tcPr>
            <w:tcW w:w="2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Obdobie štúdia predmetu: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9. SEMESTER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  <w:caps/>
              </w:rPr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Forma výučby: prednáška, laboratórne cvičenia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dporúčaný rozsah výučby: 48h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</w:rPr>
              <w:t xml:space="preserve">Týždenný:    2-0-2              Za obdobie štúdia: 24-0-24                     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</w:rPr>
              <w:t>Počet kreditov: 6</w:t>
            </w:r>
          </w:p>
        </w:tc>
      </w:tr>
      <w:tr>
        <w:trPr>
          <w:trHeight w:val="1000" w:hRule="exact"/>
        </w:trPr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odmieňujúce predmety: P609, A709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  <w:caps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>Spôsob hodnotenia a ukončenia štúdia predmetu:</w:t>
            </w:r>
            <w:r>
              <w:rPr>
                <w:rFonts w:cs="Tahoma" w:ascii="Tahoma" w:hAnsi="Tahoma"/>
                <w:b/>
                <w:caps/>
              </w:rPr>
              <w:t xml:space="preserve">  zápočet, skúška </w:t>
            </w:r>
          </w:p>
          <w:p>
            <w:pPr>
              <w:pStyle w:val="Normal"/>
              <w:ind w:left="1134" w:hanging="1134"/>
              <w:rPr>
                <w:rFonts w:ascii="Tahoma" w:hAnsi="Tahoma" w:eastAsia="Tahoma" w:cs="Tahoma"/>
                <w:b/>
                <w:b/>
                <w:caps/>
              </w:rPr>
            </w:pPr>
            <w:r>
              <w:rPr>
                <w:rFonts w:eastAsia="Tahoma" w:cs="Tahoma" w:ascii="Tahoma" w:hAnsi="Tahoma"/>
                <w:b/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 xml:space="preserve">Priebežné hodnotenie : spracovanie a prednesenie samostatnej práce (60%) </w:t>
            </w:r>
            <w:r>
              <w:rPr>
                <w:rFonts w:cs="Tahoma" w:ascii="Tahoma" w:hAnsi="Tahoma"/>
              </w:rPr>
              <w:t>(prípadová štúdia strategického manažmentu)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 xml:space="preserve">Záverečné hodnotenie: skúška  (40%) </w:t>
            </w:r>
            <w:r>
              <w:rPr>
                <w:rFonts w:cs="Tahoma" w:ascii="Tahoma" w:hAnsi="Tahoma"/>
              </w:rPr>
              <w:t xml:space="preserve">(obhájenie prípadovej štúdie)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                                                                                                   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Cieľ predmetu: </w:t>
            </w:r>
          </w:p>
          <w:p>
            <w:pPr>
              <w:pStyle w:val="TextBody"/>
              <w:rPr/>
            </w:pPr>
            <w:r>
              <w:rPr/>
              <w:t xml:space="preserve">Prehĺbiť vedomosti z oblasti manažmentu predovšetkým manažmentu rozsiahlych systémov. Predložiť poslucháčom východiskové teoretické poznatky o strategickom manažmente, vysvetliť jeho základné prvky, osvojiť u nich princípy a zásady strategického myslenia, precvičiť s nimi niektoré vybrané techniky a získať nové schopnosti pre prípravu a tvorbu základných strategických dokumentov. Dať poslucháčom teoretické znalosti a praktické skúsenosti so strategickým manažmentom. Vysvetliť základný model strategického manažmentu, manažérskych techník a metód pre dlhodobé plánovanie. 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Stručná osnova predmetu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</w:t>
            </w:r>
            <w:r>
              <w:rPr>
                <w:rFonts w:cs="Tahoma" w:ascii="Tahoma" w:hAnsi="Tahoma"/>
              </w:rPr>
              <w:t>: 1.Úvod strategického manažmentu. 2.Historický vývoj strategického manažmentu. 3.Vedecká základňa strategického manažmentu. 4.Základný model strategického manažmentu. 5.Externá analýza – OT model. 6.Interná analýza - SW model. 7.Analýza konkurencie. 8.Určovanie vízie, poslania a cieľov. 9.Tvorba variantov stratégie. 10.Implementácia a adaptácia stratégie. 11.Kontrolovanie a hodnotenie stratégie. 12.Informačný systém pre strategický manažment.</w:t>
            </w:r>
          </w:p>
          <w:p>
            <w:pPr>
              <w:pStyle w:val="Footer"/>
              <w:rPr/>
            </w:pPr>
            <w:r>
              <w:rPr>
                <w:rFonts w:cs="Tahoma" w:ascii="Tahoma" w:hAnsi="Tahoma"/>
                <w:u w:val="single"/>
              </w:rPr>
              <w:t>Cvičenia</w:t>
            </w:r>
            <w:r>
              <w:rPr>
                <w:rFonts w:cs="Tahoma" w:ascii="Tahoma" w:hAnsi="Tahoma"/>
              </w:rPr>
              <w:t>: Spracovanie prípadovej štúdie - stratégie reálneho procesu.</w:t>
            </w:r>
          </w:p>
          <w:p>
            <w:pPr>
              <w:pStyle w:val="Footer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  <w:caps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iteratúra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Koontz, H. O´Donnell, C.: Management, VP, Praha, 1994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Donnelly, J. et al.: Management, Grada, Praha, 1999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ompson-Strickland: Strategic management, 1992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 xml:space="preserve">Hittmár, Š.: Plánovanie v malom a strednom podnikaní, Žilina, 1999 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4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Jazyk, v ktorom sa predmet vyučuje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lovenský</w:t>
            </w:r>
          </w:p>
        </w:tc>
        <w:tc>
          <w:tcPr>
            <w:tcW w:w="4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Podpis garanta a dátum poslednej úpravy listu: </w:t>
            </w:r>
            <w:r>
              <w:rPr>
                <w:rFonts w:cs="Tahoma" w:ascii="Tahoma" w:hAnsi="Tahoma"/>
              </w:rPr>
              <w:t>18.12.200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3T07:47:00Z</dcterms:created>
  <dc:creator>kmat</dc:creator>
  <dc:description/>
  <cp:keywords/>
  <dc:language>en-US</dc:language>
  <cp:lastModifiedBy>kmat</cp:lastModifiedBy>
  <dcterms:modified xsi:type="dcterms:W3CDTF">2004-12-23T07:47:00Z</dcterms:modified>
  <cp:revision>1</cp:revision>
  <dc:subject/>
  <dc:title>Kód: V926</dc:title>
</cp:coreProperties>
</file>