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5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DP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Ekonomika dopravného podniku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:</w:t>
            </w:r>
            <w:r>
              <w:rPr>
                <w:rFonts w:cs="Tahoma" w:ascii="Tahoma" w:hAnsi="Tahoma"/>
              </w:rPr>
              <w:t xml:space="preserve">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Ing. Wanda Kochelková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Juraj Dubovec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ECTS kredity: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75%</w:t>
            </w:r>
          </w:p>
        </w:tc>
      </w:tr>
      <w:tr>
        <w:trPr>
          <w:trHeight w:val="170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vojiť si princípy a zvláštnosti pôsobenia dopravných podnikov  v konkurenčnom  prostredí pri  zabezpečovaní obsluhy miest a regiónov, pri premiestňovaní tovaru a osôb.</w:t>
            </w:r>
          </w:p>
        </w:tc>
      </w:tr>
      <w:tr>
        <w:trPr>
          <w:trHeight w:val="365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Dopravný a prepravný trh. 2.Dopyt v doprave. 3.Elasticita v doprave. 4.Podnikanie v doprave. 5.Výrobné faktory dopravného podniku. 6.Náklady v doprave, kalkulácie nákladov za účelom cenotvorby.  7.-9.Podnik ŽSR. 10.Podnik MHD. 11.Podnik cestnej nákladnej dopravy. 12.Kvalita dopravy, rozvoj dopravnej infraštruktúry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1.Vývoj jednotlivých druhov dopráv. 2.Analýza dopytu. 3.Príklady elasticity dopytu. 4.Legislatívne podmienky podnikania v cestnej doprave. 5.Štruktúra výrobných faktorov. 6.Transformácia železníc v Európe. 7.Príklady kalkulácie nákladov. 8-9.Základné ukazovatele v železničnej doprave. 10.Tvorba ceny, tarify v železničnej doprave. 11.Príklady výpočtu kapacity pre obsluhu linky. 12.Zápočty.</w:t>
            </w:r>
          </w:p>
        </w:tc>
      </w:tr>
      <w:tr>
        <w:trPr>
          <w:trHeight w:val="270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isler-Hobza: Ekonomika podniku dopravy , VŠE Praha 199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dlák a kol.: Podniková ekonomika, EU Bratislava 1996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lený, L.: Doprava (ekonomické súvislosti rozvoje), VŠE Praha 199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asopisy: Doprava, horizonty dopravy,  Hospodárske noviny, a pod.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05:00Z</dcterms:created>
  <dc:creator>kmat</dc:creator>
  <dc:description/>
  <cp:keywords/>
  <dc:language>en-US</dc:language>
  <cp:lastModifiedBy>kmat</cp:lastModifiedBy>
  <dcterms:modified xsi:type="dcterms:W3CDTF">2004-12-22T12:05:00Z</dcterms:modified>
  <cp:revision>1</cp:revision>
  <dc:subject/>
  <dc:title>INFORMAČNÝ LIST PREDMETU</dc:title>
</cp:coreProperties>
</file>