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rzok"/>
              <w:tabs>
                <w:tab w:val="clear" w:pos="567"/>
              </w:tabs>
              <w:spacing w:before="120" w:after="0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j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b/>
                <w:bCs/>
                <w:sz w:val="22"/>
                <w:szCs w:val="20"/>
              </w:rPr>
              <w:t>Diskrétna matematika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Študijný program</w:t>
            </w:r>
            <w:r>
              <w:rPr>
                <w:rFonts w:cs="Tahoma" w:ascii="Tahoma" w:hAnsi="Tahoma"/>
                <w:sz w:val="20"/>
                <w:szCs w:val="20"/>
              </w:rPr>
              <w:t>:  Informatika 1. stupeň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rzok"/>
              <w:tabs>
                <w:tab w:val="clear" w:pos="567"/>
              </w:tabs>
              <w:spacing w:before="120" w:after="0"/>
              <w:rPr>
                <w:rFonts w:ascii="Tahoma" w:hAnsi="Tahoma" w:cs="Tahoma"/>
                <w:i/>
                <w:i/>
                <w:szCs w:val="20"/>
              </w:rPr>
            </w:pPr>
            <w:r>
              <w:rPr>
                <w:rFonts w:cs="Tahoma" w:ascii="Tahoma" w:hAnsi="Tahoma"/>
                <w:i/>
                <w:szCs w:val="20"/>
              </w:rPr>
              <w:t>Garantuje: Prof. RNDr. Jaroslav Janáček, CSc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Cs w:val="20"/>
              </w:rPr>
            </w:pPr>
            <w:r>
              <w:rPr>
                <w:rFonts w:cs="Tahoma" w:ascii="Tahoma" w:hAnsi="Tahoma"/>
                <w:i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Letný</w:t>
            </w:r>
          </w:p>
          <w:p>
            <w:pPr>
              <w:pStyle w:val="Obrzok"/>
              <w:tabs>
                <w:tab w:val="clear" w:pos="567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a výučby: prednáška,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Týždenný:  2-1-1               Za obdobie štúdia:  24-12-12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ECTS kredit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98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>:</w:t>
              <w:tab/>
              <w:tab/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zápočet - 40 %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skúška (písomná, ústna) - 60 %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ebežné hodnotenie :   písomné prác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áverečné hodnotenie:  skúška</w:t>
            </w:r>
          </w:p>
        </w:tc>
      </w:tr>
      <w:tr>
        <w:trPr>
          <w:trHeight w:val="241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eastAsia="Tahoma" w:cs="Tahoma" w:ascii="Tahoma" w:hAnsi="Tahoma"/>
                <w:i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oznámiť študentov so základmi výrokového a predikátového počtu a spôsobmi formálneho dokazovania tvrdení a odvodzovania formúl. Zoznámiť študentov s princípmi optimalizačných a vyhľadávacích algoritmov a so spôsobmi ich implementáci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Stručný sylabus: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Základy logiky: Výrokový počet, logické operácie, pravdivostné tabuľky, De Morganova pravidlá, dokázateľnosť výroku, predikátový počet, logické kvantifikátory, dedukčné pravidla, medze predikátového počtu, aplikácie.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Stratégie algoritmov: optimalizačné úlohy a úlohy hľadania prípustného riešenia, exaktné algoritmy (simplex, metóda vetiev a hraníc, metóda hrubej sily), heuristické algoritmy (pažravý algoritmus, dekompozičný algoritmus, výmenné a vkladacie heuristiky, stratégie prvý vhodný a najlepší vhodný), metaheuristiky, numerické aproximačné algoritmy (metóda bisekcie a gradientové metódy).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>
          <w:trHeight w:val="210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>Literatúr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spacing w:before="0" w:after="0"/>
              <w:ind w:left="364" w:hanging="364"/>
              <w:rPr/>
            </w:pPr>
            <w:r>
              <w:rPr>
                <w:rFonts w:cs="Tahoma" w:ascii="Tahoma" w:hAnsi="Tahoma"/>
                <w:sz w:val="20"/>
                <w:lang w:val="en-US"/>
              </w:rPr>
              <w:t xml:space="preserve">[1] </w:t>
            </w:r>
            <w:r>
              <w:rPr>
                <w:rFonts w:cs="Tahoma" w:ascii="Tahoma" w:hAnsi="Tahoma"/>
                <w:sz w:val="20"/>
              </w:rPr>
              <w:t>Janáček, J.: Optimalizace na dopravních sítích. EDIS, Žilina, 2003, 248 s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ind w:left="364" w:hanging="36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[2] Janáček, J.: Matematické programování. EDIS, Žilina, 1999, 225 s.</w:t>
            </w:r>
          </w:p>
          <w:p>
            <w:pPr>
              <w:pStyle w:val="Obrzok"/>
              <w:tabs>
                <w:tab w:val="clear" w:pos="567"/>
                <w:tab w:val="left" w:pos="426" w:leader="none"/>
              </w:tabs>
              <w:spacing w:before="0" w:after="0"/>
              <w:ind w:left="364" w:hanging="364"/>
              <w:rPr/>
            </w:pPr>
            <w:r>
              <w:rPr>
                <w:rFonts w:cs="Tahoma" w:ascii="Tahoma" w:hAnsi="Tahoma"/>
                <w:szCs w:val="20"/>
              </w:rPr>
              <w:t>[3] Reeves, C., R.: Modern Heuristic Techniques for Combinatorial Problems. Blackwell Scientific Publications, London, 1993, 313 p</w:t>
            </w:r>
          </w:p>
          <w:p>
            <w:pPr>
              <w:pStyle w:val="Obrzok"/>
              <w:tabs>
                <w:tab w:val="clear" w:pos="567"/>
                <w:tab w:val="left" w:pos="426" w:leader="none"/>
              </w:tabs>
              <w:spacing w:before="0" w:after="0"/>
              <w:ind w:left="364" w:hanging="364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</w:rPr>
              <w:t xml:space="preserve">[4] Shoenfield, J., R.: Mathematical Logic. Addis-Wesly, 1967 </w:t>
            </w:r>
          </w:p>
          <w:p>
            <w:pPr>
              <w:pStyle w:val="TextBodyIndent"/>
              <w:spacing w:before="0" w:after="0"/>
              <w:ind w:left="364" w:hanging="36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Obrzok"/>
              <w:tabs>
                <w:tab w:val="clear" w:pos="567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átum poslednej úpravy osnovy: 15.10.2003</w:t>
            </w:r>
          </w:p>
        </w:tc>
      </w:tr>
    </w:tbl>
    <w:p>
      <w:pPr>
        <w:pStyle w:val="Normal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ok">
    <w:name w:val="Obrázok"/>
    <w:basedOn w:val="Normal"/>
    <w:next w:val="Normal"/>
    <w:qFormat/>
    <w:pPr>
      <w:tabs>
        <w:tab w:val="clear" w:pos="708"/>
        <w:tab w:val="left" w:pos="567" w:leader="none"/>
      </w:tabs>
    </w:pPr>
    <w:rPr>
      <w:sz w:val="20"/>
    </w:rPr>
  </w:style>
  <w:style w:type="paragraph" w:styleId="TextBodyIndent">
    <w:name w:val="Body Text Indent"/>
    <w:basedOn w:val="Normal"/>
    <w:pPr>
      <w:ind w:left="993" w:hanging="284"/>
    </w:pPr>
    <w:rPr>
      <w:color w:val="000000"/>
    </w:rPr>
  </w:style>
  <w:style w:type="paragraph" w:styleId="Osnovapredm">
    <w:name w:val="Osnova predm."/>
    <w:basedOn w:val="Normal"/>
    <w:qFormat/>
    <w:pPr>
      <w:spacing w:before="0" w:after="0"/>
      <w:jc w:val="left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8:44:00Z</dcterms:created>
  <dc:creator>HITTMAR</dc:creator>
  <dc:description/>
  <dc:language>en-US</dc:language>
  <cp:lastModifiedBy>m</cp:lastModifiedBy>
  <cp:lastPrinted>2003-10-15T11:44:00Z</cp:lastPrinted>
  <dcterms:modified xsi:type="dcterms:W3CDTF">2003-10-15T10:00:00Z</dcterms:modified>
  <cp:revision>18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5790322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>jj03</vt:lpwstr>
  </property>
</Properties>
</file>