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V933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Projektovanie manažérskych systémov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f. Ing. Štefan Hittmár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bezpečuje: 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f. Ing. Štefan Hittmár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cvičenia, laboratórne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60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Týždenný:    0-4-1</w:t>
            </w:r>
            <w:r>
              <w:rPr>
                <w:rFonts w:cs="Tahoma" w:ascii="Tahoma" w:hAnsi="Tahoma"/>
              </w:rPr>
              <w:t xml:space="preserve">   </w:t>
            </w:r>
            <w:r>
              <w:rPr>
                <w:rFonts w:cs="Tahoma" w:ascii="Tahoma" w:hAnsi="Tahoma"/>
                <w:b/>
              </w:rPr>
              <w:t xml:space="preserve">      Za obdobie štúdia: 0-48-1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P609, V412, V619</w:t>
            </w:r>
          </w:p>
          <w:p>
            <w:pPr>
              <w:pStyle w:val="Osnovapredm"/>
              <w:rPr>
                <w:rFonts w:ascii="Tahoma" w:hAnsi="Tahoma" w:cs="Tahoma"/>
                <w:b/>
                <w:b/>
                <w:caps/>
                <w:lang w:val="sk-SK" w:eastAsia="en-US"/>
              </w:rPr>
            </w:pPr>
            <w:r>
              <w:rPr>
                <w:rFonts w:cs="Tahoma" w:ascii="Tahoma" w:hAnsi="Tahoma"/>
                <w:b/>
                <w:caps/>
                <w:lang w:val="sk-SK" w:eastAsia="en-US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zÁPOČET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riebežné hodnotenie : spracovanie a prednesenie samostatnej práce </w:t>
            </w:r>
            <w:r>
              <w:rPr>
                <w:rFonts w:cs="Tahoma" w:ascii="Tahoma" w:hAnsi="Tahoma"/>
              </w:rPr>
              <w:t>(projekt manažmentu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Záverečné hodnotenie: zápočet </w:t>
            </w:r>
            <w:r>
              <w:rPr>
                <w:rFonts w:cs="Tahoma" w:ascii="Tahoma" w:hAnsi="Tahoma"/>
              </w:rPr>
              <w:t>(obhájenie projektu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ntetizovať poznatky získané v predmetoch jednotlivých vedných disciplín pre komplexné riešenie úloh riadenia v hospodárskych systémoch. Na realizácii laboratórneho projektu alebo časti reálneho projektu sa zoznámiť s projektovaním vybraných úloh manažérskej prax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1.Zadanie projektu, analýza vstupných podmienok. 2.Metodika riešenia úloh v systémoch hospodárskeho riadenia. 3.Podnik – vydefinovania základných funkcií pre uplatnenie projektového prístupu. 4.Definovanie vnútornej štruktúry podnikových procesov. 5.Algritmizácia vybraných rozhodovacích problémov. 6.Zber údajov o podniku. 7.Analýza získaných údajov o podniku 8.Návrh metód a postupov riešenia. 9.Vlastné riešenie vydefinovaných úloh. 10.Technická a programová realizácia. 11.Prípadová štúdia riešenia manžérskych úloh. 12.Odovzdanie a obhájenie projektu v rozsahu cca 10 strán.</w:t>
            </w:r>
          </w:p>
          <w:p>
            <w:pPr>
              <w:pStyle w:val="Footer"/>
              <w:jc w:val="both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u w:val="single"/>
                <w:lang w:val="cs-CZ"/>
              </w:rPr>
              <w:t>Laboratórne cvičenia</w:t>
            </w:r>
            <w:r>
              <w:rPr>
                <w:rFonts w:cs="Tahoma" w:ascii="Tahoma" w:hAnsi="Tahoma"/>
                <w:lang w:val="cs-CZ"/>
              </w:rPr>
              <w:t>:  Spracovanie údajov, algoritmizácia riešenia a záverečné spracovanie projektu pomocou výpočtovej techniky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ndls a kol.: Analýza dát v manažerském rozhodování, Grada Publishing, 1999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lgom a kol.: Modely rozhodování v ekonomii a manaqgementu, Grada Publishing, 1999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sniewski: Metódy manažerského rozhodování, Grada Publishing, 1998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Dolanský a kol.: Projektový manažment, Grada Publishing, 1998</w:t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8.12.200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snovapredm">
    <w:name w:val="Osnova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51:00Z</dcterms:created>
  <dc:creator>kmat</dc:creator>
  <dc:description/>
  <cp:keywords/>
  <dc:language>en-US</dc:language>
  <cp:lastModifiedBy>kmat</cp:lastModifiedBy>
  <dcterms:modified xsi:type="dcterms:W3CDTF">2004-12-23T07:51:00Z</dcterms:modified>
  <cp:revision>1</cp:revision>
  <dc:subject/>
  <dc:title>Kód: V933</dc:title>
</cp:coreProperties>
</file>