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8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údne inžinierstvo 2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04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eastAsia="Tahoma" w:cs="Tahoma"/>
                <w:i/>
                <w:i/>
              </w:rPr>
            </w:pPr>
            <w:r>
              <w:rPr>
                <w:rFonts w:eastAsia="Tahoma" w:cs="Tahoma" w:ascii="Tahoma" w:hAnsi="Tahoma"/>
                <w:i/>
              </w:rPr>
              <w:t xml:space="preserve">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Iveta Sedlák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>Ústav súdneho inžinierstva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 –  70%</w:t>
            </w:r>
          </w:p>
        </w:tc>
      </w:tr>
      <w:tr>
        <w:trPr>
          <w:trHeight w:val="310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Osnovapredm"/>
              <w:spacing w:lineRule="atLeast" w:line="240"/>
              <w:jc w:val="both"/>
              <w:rPr/>
            </w:pPr>
            <w:r>
              <w:rPr>
                <w:rFonts w:cs="Tahoma" w:ascii="Tahoma" w:hAnsi="Tahoma"/>
                <w:lang w:val="sk-SK"/>
              </w:rPr>
              <w:t>Obsahom  štúdia je všeobecná  časť „Organizácia a  riadenie znaleckej činnosti“, v zmysle zákona číslo 36/67 Zb. o znalcoch a tlmočníkoch, ako aj špeciálna   časť,  predstavujúca   štúdium  „Technicko-právnych  problémov“ odboru. Absolventi  predmetu sú prednostne, bez  prijímacich skúšok prijatí na  celoživotné   vzdelávanie  občanov,  ktorého   absolvovanie  je  jednou z podmienok  pre menovanie  za znalca  pre daný  odbor. Študent  má možnosť študovať v jednom z dvoch zameraní predmetu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>
          <w:trHeight w:val="253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Prednášky a cvičenia</w:t>
            </w:r>
            <w:r>
              <w:rPr>
                <w:rFonts w:cs="Tahoma" w:ascii="Tahoma" w:hAnsi="Tahoma"/>
              </w:rPr>
              <w:t>: 1. Právne aspekty stanovenia hodnoty podnikov. 2. Metodika stanovenia hodnoty podnikov. 3. Stanovenie hodnoty majetku v podniku. 4. Náležitosti znaleckého posudku. 5. Vypracovanie znaleckého posudku. 6. Inovácia.</w:t>
            </w:r>
          </w:p>
        </w:tc>
      </w:tr>
      <w:tr>
        <w:trPr>
          <w:trHeight w:val="28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20.12.2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predm">
    <w:name w:val="Osnova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30:00Z</dcterms:created>
  <dc:creator>kmat</dc:creator>
  <dc:description/>
  <cp:keywords/>
  <dc:language>en-US</dc:language>
  <cp:lastModifiedBy>kmat</cp:lastModifiedBy>
  <dcterms:modified xsi:type="dcterms:W3CDTF">2004-12-23T07:30:00Z</dcterms:modified>
  <cp:revision>1</cp:revision>
  <dc:subject/>
  <dc:title>INFORMAČNÝ LIST PREDMETU</dc:title>
</cp:coreProperties>
</file>