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Názov projektu:  </w:t>
            </w:r>
            <w:r>
              <w:rPr>
                <w:bCs/>
              </w:rPr>
              <w:t>Modelovanie správania sa chodcov</w:t>
            </w:r>
            <w:r>
              <w:rPr/>
              <w:t xml:space="preserve"> 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>Počet študentov v projekte:  3-6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Učitelia: doc. Mgr. Valent Klima, CSc., Ing. Norbert Adamko</w:t>
            </w:r>
            <w:r>
              <w:rPr>
                <w:iCs/>
              </w:rPr>
              <w:t xml:space="preserve"> -</w:t>
            </w:r>
            <w:r>
              <w:rPr>
                <w:iCs/>
                <w:sz w:val="18"/>
              </w:rPr>
              <w:t xml:space="preserve"> </w:t>
            </w:r>
            <w:r>
              <w:rPr>
                <w:iCs/>
              </w:rPr>
              <w:t>garanti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214" w:right="85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Cieľ projektu:</w:t>
            </w:r>
          </w:p>
          <w:p>
            <w:pPr>
              <w:pStyle w:val="Blocktext"/>
              <w:rPr/>
            </w:pPr>
            <w:r>
              <w:rPr/>
              <w:t>Cieľom projektu je navrhnúť, implementovať a overiť software pre modelovanie pohybu a interakcie chodcov v rôznych situáciách (terminály osobnej dopravy, športoviská, architektonické komplexy a pod.).</w:t>
            </w:r>
          </w:p>
          <w:p>
            <w:pPr>
              <w:pStyle w:val="Normal"/>
              <w:ind w:left="214" w:right="85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Témy: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</w:rPr>
              <w:t>návrh reprezentácie a vlastností rôznych typov entít  „chodec“, ich generovanie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</w:rPr>
              <w:t>návrh a preverenie metód makroskopickej a mikroskopickej simulácie pohybu chodcov,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</w:rPr>
              <w:t>riešenie štruktúrovania chodcov do zhlukov, frontov, prúdov a pod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</w:rPr>
              <w:t>riešenie interakcií chodec – chodec, chodec – prekážka a pod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</w:rPr>
              <w:t>modelovanie správania sa chodca v zadanom prostredí v záujme dosiahnutia generovaných cieľov,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</w:rPr>
              <w:t>spôsob komunikácie chodca s riadiacim prostredím (informačné tabule,</w:t>
            </w: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0"/>
                <w:szCs w:val="24"/>
              </w:rPr>
              <w:t xml:space="preserve"> riadiace prvky a pod.).</w:t>
            </w:r>
          </w:p>
          <w:p>
            <w:pPr>
              <w:pStyle w:val="Normal"/>
              <w:ind w:left="284" w:right="85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Je predpoklad, že výsledky riešenia projektu bude môcť študent spracovať do formy diplomovej práce.</w:t>
            </w:r>
          </w:p>
          <w:p>
            <w:pPr>
              <w:pStyle w:val="Normal"/>
              <w:ind w:left="18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86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214" w:right="850" w:hanging="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58:00Z</dcterms:created>
  <dc:creator>babisom</dc:creator>
  <dc:description/>
  <dc:language>en-US</dc:language>
  <cp:lastModifiedBy>babisom</cp:lastModifiedBy>
  <dcterms:modified xsi:type="dcterms:W3CDTF">2005-08-24T11:58:00Z</dcterms:modified>
  <cp:revision>1</cp:revision>
  <dc:subject/>
  <dc:title>Návrh projektu denného inžinierskeho štúdia</dc:title>
</cp:coreProperties>
</file>