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V928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b/>
              </w:rPr>
              <w:t>Názov:  Operačný manažmen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b/>
              </w:rPr>
              <w:t>Študijný odbor: Informačné a riadiace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Ing. Jaroslav Král, CSc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Jaroslav Král, CSc.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9. semeste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4-0-0                Za obdobie štúdia: 48-0-0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čet kreditov: 4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b/>
              </w:rPr>
              <w:t xml:space="preserve">Podmieňujúce predmety: </w:t>
            </w:r>
            <w:r>
              <w:rPr>
                <w:rFonts w:cs="Tahoma" w:ascii="Tahoma" w:hAnsi="Tahoma"/>
                <w:b/>
                <w:caps/>
              </w:rPr>
              <w:t>P415,</w:t>
            </w:r>
            <w:r>
              <w:rPr>
                <w:rFonts w:cs="Tahoma" w:ascii="Tahoma" w:hAnsi="Tahoma"/>
                <w:b/>
              </w:rPr>
              <w:t xml:space="preserve"> P513,</w:t>
            </w:r>
            <w:r>
              <w:rPr>
                <w:rFonts w:cs="Tahoma" w:ascii="Tahoma" w:hAnsi="Tahoma"/>
                <w:b/>
                <w:caps/>
              </w:rPr>
              <w:t xml:space="preserve"> A608,</w:t>
            </w:r>
            <w:r>
              <w:rPr>
                <w:rFonts w:cs="Tahoma" w:ascii="Tahoma" w:hAnsi="Tahoma"/>
                <w:b/>
              </w:rPr>
              <w:t xml:space="preserve"> V830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ebežné hodnoteni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Formovanie štrukturálnych a strategických vedomostí riadenia operačnej funkcie podniku cez procesný prístup, metódy a nástroje zdokonaľovania procesov. Podporuje rozvoj systémového myslenia v rozhodovaní; podpora rozhodovania vychádza z aplikácií modelov Management Science. Predmet je súčasťou programu odborného vzdelávania Riadenie dodávateľského reťazca; podporuje rozvoj gramotnosti anglickej odbornej terminológie a je určený pre vysoko motivovaných študentov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1. Operácie a riadenie operačnej funkcie – Organizácia ako otvorený systém, transformačný proces a pridaná hodnota, príčiny zlyhávania organizácií, atribúty konkurenčnej schopnosti a základná metrika hodnotenia výkonnosti a efektívnosti organizácie. 2. Rozhodovanie - Typy rozhodovania, model štruktúrovaného procesu rozhodovania, manažérske informačné systémy (MIS) a systémy podpory rozhodovania (DSS), rozhodovanie v podmienkach neurčitosti. 3. Navrhovanie výrobkov a služieb – Proces navrhovania, technológie CAD. 5. Navrhovanie produkčných systémov – Typy a štruktúry, plánovanie procesov (CAPP), rozhodovanie </w:t>
            </w:r>
            <w:r>
              <w:rPr>
                <w:rFonts w:cs="Tahoma" w:ascii="Tahoma" w:hAnsi="Tahoma"/>
                <w:i/>
              </w:rPr>
              <w:t>Make-or-Buy</w:t>
            </w:r>
            <w:r>
              <w:rPr>
                <w:rFonts w:cs="Tahoma" w:ascii="Tahoma" w:hAnsi="Tahoma"/>
              </w:rPr>
              <w:t xml:space="preserve">. 6. Výrobné systémy a informačné technológie – Pružné výrobné systémy (FMS) a počítačom integrovaná výroba (CIM), skupinová technológia, výrobné bunky. 7. Analýza procesov – Prístupy trvalého zdokonaľovania (CI) a reinžinieringu podnikových procesov (BPR), priebežné doby a časy cyklov. 8. Plánovanie a informačné systémy – Plánovanie materiálových potrieb (MRP), plánovanie kapacitných potrieb (CRP), plánovanie výrobných/podnikových zdrojov (MRP II/ERP). 9. Japonské prístupy a metódy </w:t>
            </w:r>
            <w:r>
              <w:rPr>
                <w:rFonts w:cs="Tahoma" w:ascii="Tahoma" w:hAnsi="Tahoma"/>
                <w:i/>
              </w:rPr>
              <w:t>Just-in-Time</w:t>
            </w:r>
            <w:r>
              <w:rPr>
                <w:rFonts w:cs="Tahoma" w:ascii="Tahoma" w:hAnsi="Tahoma"/>
              </w:rPr>
              <w:t xml:space="preserve"> - Kaizen, Kanban, krúžky kvality. 10. Riadenie dodávateľského reťazca (SCM) -  Vzťahové charakteristiky dodávateľ/zákazník - Prostredia Business-to-Business (B2B) a Business-to-Consumer (B2C). 11. Riadenie operačnej funkcie a princípy e-business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izer, Render: Operations Management. 6th ed. Prentice-Hall 2001, ISBN 0-13-018604-X, 875 pp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Mičieta, Král: Plánovanie a riadenie výroby. Edičné stredisko ŽU 1998, ISBN 80-7100-430-8, 210 strán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, anglick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</w:rPr>
              <w:t>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48:00Z</dcterms:created>
  <dc:creator>kmat</dc:creator>
  <dc:description/>
  <cp:keywords/>
  <dc:language>en-US</dc:language>
  <cp:lastModifiedBy>kmat</cp:lastModifiedBy>
  <dcterms:modified xsi:type="dcterms:W3CDTF">2004-12-23T07:48:00Z</dcterms:modified>
  <cp:revision>1</cp:revision>
  <dc:subject/>
  <dc:title>Kód: V928</dc:title>
</cp:coreProperties>
</file>