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nformačné siet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tilda Drozd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tr Ivanig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Osnovapredm"/>
              <w:rPr/>
            </w:pPr>
            <w:r>
              <w:rPr>
                <w:rFonts w:cs="Tahoma" w:ascii="Tahoma" w:hAnsi="Tahoma"/>
                <w:shadow/>
                <w:lang w:val="sk-SK"/>
              </w:rPr>
              <w:tab/>
              <w:tab/>
              <w:tab/>
              <w:tab/>
              <w:tab/>
              <w:tab/>
              <w:t>skúška (písomná a ústna) – 80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hadow/>
                <w:lang w:val="sk-SK"/>
              </w:rPr>
            </w:pPr>
            <w:r>
              <w:rPr>
                <w:rFonts w:cs="Tahoma" w:ascii="Tahoma" w:hAnsi="Tahoma"/>
                <w:i/>
                <w:shadow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jc w:val="both"/>
              <w:rPr>
                <w:rFonts w:ascii="Tahoma" w:hAnsi="Tahoma" w:cs="Tahoma"/>
                <w:shadow/>
                <w:lang w:val="sk-SK"/>
              </w:rPr>
            </w:pPr>
            <w:r>
              <w:rPr>
                <w:rFonts w:cs="Tahoma" w:ascii="Tahoma" w:hAnsi="Tahoma"/>
                <w:shadow/>
                <w:lang w:val="sk-SK"/>
              </w:rPr>
              <w:t>Študent po absolvovaní predmetu pozná problém riadenia komunikáce v širších súvislostiach (kompatibilita systémov, rozlíšiteľnosť v horizontálnom a vertikálnom smere), dokáže vybrať vhodné technické a programové prostredky na vytvorenie komunikácie medzi užívateľmi informačnej siete.</w:t>
            </w:r>
          </w:p>
        </w:tc>
      </w:tr>
      <w:tr>
        <w:trPr>
          <w:trHeight w:val="36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hadow/>
                <w:lang w:val="sk-SK"/>
              </w:rPr>
            </w:pPr>
            <w:r>
              <w:rPr>
                <w:rFonts w:cs="Tahoma" w:ascii="Tahoma" w:hAnsi="Tahoma"/>
                <w:i/>
                <w:shadow/>
                <w:lang w:val="sk-SK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ednášky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 xml:space="preserve">1.Model prepojenia otvorených systémov ISO-OSI. 2.Sieťové architektúry. 3.Riadenie spolupráce staníc, zabezpečenie. 4.Protokoly pre homogénne siete. 5.Protokoly pre heterogénne siete. 6.Smerovanie. 7.Riadenie tokov. 8.Vplyvy na priepustnosť siete, zahltenie siete. 9.Príklady sietí: - s čakacími dobami, - so stratami. 10.Počítačové siete WAN (štandardy a protokoly). 11.Počítačové siete LAN (štandardy a protokoly). 12.Optické siete (štandardy a protokoly)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Protokoly linkovej vrstvy OSI 2.Protokoly TCP/IP 3.Práca s modelom siete (COMNET) s čakacími dobami 4.Práca s modelom siete so stratami 5.Práca s modelom siete - smerovanie 6.Práca s modelom siete – priepustnosť. </w:t>
            </w:r>
          </w:p>
        </w:tc>
      </w:tr>
      <w:tr>
        <w:trPr>
          <w:trHeight w:val="28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anbaum: Computer networks,  Prentice Hall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vit: Dátové siete, Alfa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uter World roč.1992,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vaniga, P.: Informační sítě I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8:00Z</dcterms:created>
  <dc:creator>kmat</dc:creator>
  <dc:description/>
  <cp:keywords/>
  <dc:language>en-US</dc:language>
  <cp:lastModifiedBy>kmat</cp:lastModifiedBy>
  <dcterms:modified xsi:type="dcterms:W3CDTF">2004-12-22T12:28:00Z</dcterms:modified>
  <cp:revision>1</cp:revision>
  <dc:subject/>
  <dc:title>INFORMAČNÝ LIST PREDMETU</dc:title>
</cp:coreProperties>
</file>