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BE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A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b/>
                <w:lang w:val="en-US" w:eastAsia="en-US"/>
              </w:rPr>
              <w:t>Ma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: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Garantuje</w:t>
            </w:r>
            <w:r>
              <w:rPr>
                <w:rFonts w:cs="Tahoma" w:ascii="Tahoma" w:hAnsi="Tahoma"/>
                <w:lang w:val="en-US" w:eastAsia="en-US"/>
              </w:rPr>
              <w:t>:    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 Ing. Alžbeta Kucharčíková, PhD.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Základy ekonomickej teórie, Mikroekonómia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2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</w:rPr>
              <w:t>Vysvetliť podstatu fungovania ekonomického systému  a poukázať na možnosti riešenia makroekonomických problémov v intenciách ekonomickej teórie.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Východiská makroekonómie,  ekonomická rovnováha. 2. Model určenia rovnovážneho výstupu. 3.Model IS–LM. 4. Otvorená ekonomika, model IS–LM-BP. 5. Model agregátneho dopytu a agregátnej ponuky. 6. Hospodárska politika (HP) – fiškálna politika. 7. HP - monetárna politika.  8. Ekonomický rast. 9. Ekonomické cykly. 10. Nezamestnanosť. 11. Inflácia. 12. Súčasné vývojové trendy a makroekonómia. 13. Svetová ekonomik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akroekonomická rovnováha. 2. Teórie spotreby. 3. Analýza účinkov makroekonomických politík  v modeli IS-LM. 4. Platobná bilancia a menové kurzy. 5. Analýza účinkov makroekonomických politík v modeli  AD-AS. 6. Zápočtová písomka. Zahranočno-obchodná politika. 7. Ekonomický rast a rozvojové krajiny. 8. Stabilizačné politiky.  9. Nezamestnanosť v SR a vo svete. 10. Inflácia v SR a vo  svete. 11.-12. Zápočtová písomka. Prezentácia seminárnych prác. 13. Udeľovanie zápočtov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charčíková A.: Makroekonómia. EDIS Žilina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ank R., Bernake B.: Ekonomie. Grada Publishing, Praha 200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nbush R., Fisher S.: Makroekonomie. SPN Praha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31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58:00Z</dcterms:created>
  <dc:creator>kmat</dc:creator>
  <dc:description/>
  <cp:keywords/>
  <dc:language>en-US</dc:language>
  <cp:lastModifiedBy>kmame</cp:lastModifiedBy>
  <dcterms:modified xsi:type="dcterms:W3CDTF">2005-02-08T12:58:00Z</dcterms:modified>
  <cp:revision>2</cp:revision>
  <dc:subject/>
  <dc:title>IDENTIFIKAČNÝ LIST PREDMETU</dc:title>
</cp:coreProperties>
</file>