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S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 xml:space="preserve">Číslicové spracovanie signálov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yzikálno-technická</w:t>
            </w:r>
          </w:p>
        </w:tc>
      </w:tr>
      <w:tr>
        <w:trPr>
          <w:trHeight w:val="104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doc. Ing. Miček Juraj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 xml:space="preserve">: </w:t>
              <w:tab/>
              <w:t>doc. Ing. Miček Juraj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  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0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  36-0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  7</w:t>
            </w:r>
          </w:p>
        </w:tc>
      </w:tr>
      <w:tr>
        <w:trPr>
          <w:trHeight w:val="91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96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boznámiť poslucháčov so základnými metódami číslicového spracovania signálov a ich aplikáciami. </w:t>
            </w:r>
          </w:p>
        </w:tc>
      </w:tr>
      <w:tr>
        <w:trPr>
          <w:trHeight w:val="523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Klasifikácia systémov  (diskrétne versus spojité). 2.Klasifikácia signálov. 3.Diskretizácia v čase – vzorkovacie obvody. 4.Diskretizácia v úrovni – metódy A/Č prevodu. 5.Transformácia diskrétneho signálu na spojitý – metódy Č/A prevodu. 6.Spektrálna analýza periodických spojitých a diskrétnych signálov – Fourierov rad. 7.Spektrálna analýza aperiodických signálov s konečnou energiou – Fourierova transformácia. 8.Výkon periodických a energia aperiodických signálov – Parsevalova rovnosť. 9.Aplikácia DFT pri spektrálnej analýze diskrétnych signálov. 10.Diskrétne dynamické lineárne systémy a ich programová realizácia. 11.Diskrétna aproximácia spojitých dynamických lineárnych systémov. 12.Rozloženie pólov a núl v komplexnej rovine vo vzťahu ku frekvenčným vlastnostiam diskrétnych systémov. 13.Návrh jednoduchých filtrov priamou metódou. 14.Filtre s konečnou  impulznou odozvou – návrh metódou časového okna. 15.Návrh FIR filtrov pomocou metódy frekvenčného vzorkovania. 16.Charakteristiky realizácií náhodných procesov a možnosti  ich výpočtu. 17.Aplikácia metód číslicového spracovania signálov na riešenie konkrétnych problémov – systém text-reč. 18.Aplikácia metód číslicového spracovania signálov na riešenie konkrétnych problémov – LPC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 1. Programová obsluha A/Č a Č/A prevodníkov. 2.Frekvenčná analýza vzorkovaných signálov. 3.Diskrétny model spojitého systému a jeho realizácia na PC. 4.-6.Práca na semestrálnom projekte a jeho obhajoba (Návrh a realizácia číslicového filtra podľa zadaných parametrov)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mienky zápočtu: Úspešná realizácia a obhajoba projektu.</w:t>
            </w:r>
          </w:p>
        </w:tc>
      </w:tr>
      <w:tr>
        <w:trPr>
          <w:trHeight w:val="170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G. Proakis, D.G. Manolakis: Digital Signal Processing, MPC, New York, 199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 Jan: Číslicová filtrace, analýza a restaurace signálu, Brno, 1997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  <w:i w:val="false"/>
                <w:i w:val="false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31:00Z</dcterms:created>
  <dc:creator>kmat</dc:creator>
  <dc:description/>
  <cp:keywords/>
  <dc:language>en-US</dc:language>
  <cp:lastModifiedBy>kmat</cp:lastModifiedBy>
  <dcterms:modified xsi:type="dcterms:W3CDTF">2004-12-22T12:31:00Z</dcterms:modified>
  <cp:revision>1</cp:revision>
  <dc:subject/>
  <dc:title>INFORMAČNÝ LIST PREDMETU</dc:title>
</cp:coreProperties>
</file>