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2"/>
        <w:gridCol w:w="1701"/>
        <w:gridCol w:w="1134"/>
        <w:gridCol w:w="2835"/>
        <w:gridCol w:w="1487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Kód: P419</w:t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Názov:  Údajové štruktúry 1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Študijný odbor:    Informatik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arantuj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oc. Mgr. Valent Klima, CSc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abezpečuj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oc. Mgr. Valent Klima, CSc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Obdobie štúdia predmetu: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  <w:t>4. semester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orma výučby: prednáška, laboratórne cvičenia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dporúčaný rozsah výučby : 48h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 xml:space="preserve">Týždenný:   2–0-2   Za obdobie štúdia:  24-0-24                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Počet kreditov: 6</w:t>
            </w:r>
          </w:p>
        </w:tc>
      </w:tr>
      <w:tr>
        <w:trPr>
          <w:trHeight w:val="1000" w:hRule="exact"/>
        </w:trPr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dmieňujúce predmety: P111 Základy informatiky, P211 Základy informatiky 2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Spôsob hodnotenia a ukončenia štúdia predmetu:</w:t>
            </w:r>
            <w:r>
              <w:rPr>
                <w:rFonts w:cs="Tahoma" w:ascii="Tahoma" w:hAnsi="Tahoma"/>
                <w:b/>
                <w:caps/>
              </w:rPr>
              <w:t xml:space="preserve">  zápočet, skúška 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  <w:caps/>
              </w:rPr>
            </w:pPr>
            <w:r>
              <w:rPr>
                <w:rFonts w:eastAsia="Tahoma" w:cs="Tahoma" w:ascii="Tahoma" w:hAnsi="Tahoma"/>
                <w:b/>
                <w:caps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ebežné hodnotenie:     test, samostatná práca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áverečné hodnotenie :    skúšk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                                                                       </w:t>
            </w:r>
            <w:r>
              <w:rPr>
                <w:rFonts w:eastAsia="Tahoma" w:cs="Tahoma" w:ascii="Tahoma" w:hAnsi="Tahoma"/>
                <w:b/>
                <w:color w:val="FF0000"/>
              </w:rPr>
              <w:t xml:space="preserve">                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Cieľ predmetu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 predmete študent spozná hierarchiu abstraktných údajových typov, naučí sa efektívne implementovať najpouživanejšie z nich a využívať získané znalosti pri tvorbe efektívnych aplikačných programov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tručná osnova predmetu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bstraktné dátové typy . Zložitosť algoritmov. Dátové typy pole a viacrozmerné pole, zoznam, zásobník , front, reťazec, strom, binárny a unárny strom, tabuľka, prioritný front a jeho základné implementácie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goritmy triedenia tabuliek a ich zložitosť. Priame algoritmy. Triedenie haldou, Quicksort a jeho modifikácie, porovnanie algoritmov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iteratúra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irth,N. : Údajové štruktúry a programy, ALFA, Bratislava.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inoch, Müller, Vogel: Programování v jazyku Pascal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ek, Klima, Janáček: Optimalizace dopravních a spojových procesů. Žilina, 1994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4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Jazyk, v ktorom sa predmet vyučuje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lovenský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Podpis garanta a dátum poslednej úpravy listu: </w:t>
            </w:r>
            <w:r>
              <w:rPr>
                <w:rFonts w:cs="Tahoma" w:ascii="Tahoma" w:hAnsi="Tahoma"/>
              </w:rPr>
              <w:t>16.10.2002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09:47:00Z</dcterms:created>
  <dc:creator>kmat</dc:creator>
  <dc:description/>
  <cp:keywords/>
  <dc:language>en-US</dc:language>
  <cp:lastModifiedBy>kmat</cp:lastModifiedBy>
  <dcterms:modified xsi:type="dcterms:W3CDTF">2004-12-22T09:48:00Z</dcterms:modified>
  <cp:revision>1</cp:revision>
  <dc:subject/>
  <dc:title>Kód: P419</dc:title>
</cp:coreProperties>
</file>