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268"/>
        <w:gridCol w:w="3583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5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1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Právo 1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67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JUDr. Margita  Beháňová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JUDr. Margita  Beháň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894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Heading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klady finančného účtovníctva, Dane a rozpočet</w:t>
            </w:r>
          </w:p>
        </w:tc>
      </w:tr>
      <w:tr>
        <w:trPr>
          <w:trHeight w:val="83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–  70%</w:t>
            </w:r>
          </w:p>
        </w:tc>
      </w:tr>
      <w:tr>
        <w:trPr>
          <w:trHeight w:val="1954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ilniť právne vedomie v oblasti súkromného práva, získať teoretické a praktické vedomosti o základných inštitútoch práva s aplikáciou na pracovné a sociálne zákonodárstvo.</w:t>
            </w:r>
          </w:p>
        </w:tc>
      </w:tr>
      <w:tr>
        <w:trPr>
          <w:trHeight w:val="4392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Právo, zákonodárstvo, sloboda. 2.Tvorba práva, základné právne pojmy. 3.Ústava - základný zákon štátu. 4.Základy pracovného práva. 5.Pracovný pomer – pracovná zmluva, vymenovanie, voľba.  6.Zmeny pracovného pomeru. 7.Skončenie pracovného pomeru. 8.Pracovný čas, dovolenka na zotavenie, mzda. 9.Zodpovednosť za škodu v pracovnom práve. 10.Dohody o prácach vykonávaných mimo pracovný pomer. 11.Základy sociálneho zákonodárstva. 12.Zdravotné a sociálne poisteni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Právo a sloboda – seminár. 2.Subjekty práva, právna subjektivita fyzických a právnických osôb. 3.Základné ľudské práva a slobody – seminár. 4.Aplikácia základných právnych pojmov v pracovnom práve. 5.Uzatvorenie pracovnej zmluvy – riešenie prípadových štúdií. 6.Riešenie zmien počas pracovného pomeru. 7.Formy skončenia pracovného pomeru – riešenie prípadových štúdií. 8.Výpočet dovolenky na zotavenie. Prekážky v práci. 9.Všeobecná a osobitná zodpovednosť zamestnanca, hmotná zodpovednosť. 10.Rozdiely medzi pracovnou zmluvou a dohodou o pracovnej činnosti a vykonaní práce. 11.Aplikačná prax v oblasti sociálneho zákonodárstva. 12.Výpočet poistného pre zdravotné, nemocenské a dôchodkové poisteni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as semestra študenti vypracujú semestrálnu prácu.</w:t>
            </w:r>
          </w:p>
        </w:tc>
      </w:tr>
      <w:tr>
        <w:trPr>
          <w:trHeight w:val="169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váčiková : Pracovné právo, ES ŽU, Žilina 1997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Ústava SR, Zákonník práce, zákon o Sociálnej poisťovni, zákon o zdravotnom poistení v platnom znení</w:t>
            </w:r>
          </w:p>
        </w:tc>
      </w:tr>
      <w:tr>
        <w:trPr>
          <w:trHeight w:val="217" w:hRule="atLeast"/>
          <w:cantSplit w:val="true"/>
        </w:trPr>
        <w:tc>
          <w:tcPr>
            <w:tcW w:w="4039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40:00Z</dcterms:created>
  <dc:creator>kmat</dc:creator>
  <dc:description/>
  <cp:keywords/>
  <dc:language>en-US</dc:language>
  <cp:lastModifiedBy>kmat</cp:lastModifiedBy>
  <dcterms:modified xsi:type="dcterms:W3CDTF">2004-12-22T14:40:00Z</dcterms:modified>
  <cp:revision>1</cp:revision>
  <dc:subject/>
  <dc:title>INFORMAČNÝ LIST PREDMETU</dc:title>
</cp:coreProperties>
</file>