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9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Controlling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Garantuje:</w:t>
            </w:r>
            <w:r>
              <w:rPr>
                <w:rFonts w:cs="Tahoma" w:ascii="Tahoma" w:hAnsi="Tahoma"/>
              </w:rPr>
              <w:t xml:space="preserve">       Ing. Juraj Dubovec, PhD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Ing. Juraj Dubovec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1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12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</w:tr>
      <w:tr>
        <w:trPr>
          <w:trHeight w:val="118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00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20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0%</w:t>
            </w:r>
          </w:p>
        </w:tc>
      </w:tr>
      <w:tr>
        <w:trPr>
          <w:trHeight w:val="180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Oboznámiť študentov s úlohou a funkciou controllingu v podniku ako s ekonomickým subsystémom riadenia. Študenti si prakticky vyskúšajú postupy a rozhodovania pri plánovaní, analyzovaní vzniknutých odchýlok a identifikovaní „úzkych“ miest</w:t>
            </w:r>
            <w:r>
              <w:rPr>
                <w:rFonts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</w:rPr>
              <w:t>v podniku. Naučia sa spôsob ich odstránenia s ohľadom na poslanie a celkovú stratégiu podniku.</w:t>
            </w:r>
          </w:p>
        </w:tc>
      </w:tr>
      <w:tr>
        <w:trPr>
          <w:trHeight w:val="384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 1.Pojem, východiská a koncepcia controllingu. 2.Controlling ako ekonomický subsystém riadenia podniku, jeho postavenie a prepojenie na ostatné činnosti podniku. 3.Definovanie podnikovej stratégie a hodnotenie jej realizácie. 4.Metódy, nástroje a techniky controllingu. 5.Optimalizácia a controlling podnikových procesov. 6.Reengineering podnikových procesov. 7.Informačný systém pre efektívny controlling. 8.Operatívny controlling - analýza východzích situácií. 9.Analýza odchýlok a nájdenie „úzkeho" miesta. 10.Strategický controlling. 11.Nové trendy v controllingu. 12.Exkurzia vo vybranom podniku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 Cvičenia tvoria súvislý príklad controllingovej analýzy zohľadňujúci podmienky dnešnej praxe. Samostatné vypracovanie a obhájenie príkladu je podmienkou získania zápočtu.</w:t>
            </w:r>
          </w:p>
        </w:tc>
      </w:tr>
      <w:tr>
        <w:trPr>
          <w:trHeight w:val="196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de uvedená pri jednotlivých problémových okruhoch na prednáškach a konzultáciách.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7:43:00Z</dcterms:created>
  <dc:creator>kmat</dc:creator>
  <dc:description/>
  <cp:keywords/>
  <dc:language>en-US</dc:language>
  <cp:lastModifiedBy>kmat</cp:lastModifiedBy>
  <dcterms:modified xsi:type="dcterms:W3CDTF">2004-12-23T07:44:00Z</dcterms:modified>
  <cp:revision>1</cp:revision>
  <dc:subject/>
  <dc:title>INFORMAČNÝ LIST PREDMETU</dc:title>
</cp:coreProperties>
</file>