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U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mplementácie U</w:t>
            </w:r>
            <w:r>
              <w:rPr>
                <w:rFonts w:cs="Tahoma" w:ascii="Tahoma" w:hAnsi="Tahoma"/>
                <w:b/>
                <w:caps/>
              </w:rPr>
              <w:t>nix</w:t>
            </w:r>
            <w:r>
              <w:rPr>
                <w:rFonts w:cs="Tahoma" w:ascii="Tahoma" w:hAnsi="Tahoma"/>
                <w:b/>
              </w:rPr>
              <w:t>u – LINUX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Michal Zábovský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chal Zábovský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ískanie znalostí a skúseností, potrebných pre správu systému LINUX a aplikácií  </w:t>
            </w:r>
          </w:p>
        </w:tc>
      </w:tr>
      <w:tr>
        <w:trPr>
          <w:trHeight w:val="5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laboratorné cvičenia</w:t>
            </w:r>
            <w:r>
              <w:rPr>
                <w:rFonts w:cs="Tahoma" w:ascii="Tahoma" w:hAnsi="Tahoma"/>
              </w:rPr>
              <w:t xml:space="preserve">: 1.Inštalácia Linux-u na PC, kompilácia jadra, štart a zastavenie systému. 2.Inštalácia a  použitie Linux Loader-a (LILO), systémové programy a utility pre správu systému. 3.Konfigurácia a správa terminálov, tlačiarni a páskových zariadení; súborový systém, správa pamäte, plánovanie úloh, zálohovanie a obnova dát, inštalácia a konfigurácia systému X-Windows. 4.Správa užívateľských účtov, bezpečnosť. 5.Sieťová podpora - základný koncept TCP/IP protokolov a adresovania, TCP/IP broadcasting and multicasting, konfigurácia TCP/IP, maskovanie podsietí, remote login, remote execution a prenos súborov. 6.Implementácia a konfigurácia Point-to-Point Protocol (PPP) na serveroch a klientoch, protokol  DHCP a  budovanie DHCP servera na Linux-e, pripojenie viacnásobných TCP/IP sietí pomocou statického a dynamického routovania, protokoly RIP (Routing Information Protocol) a OSPF (Open Shortest Path First). 7.Koncept a základná implementácia DNS, NFS a NIS, riešenie problémov v sieti.  8. Elektronická pošta.  9.Linux e-business s Apache  - inštalácia Apache z Red Hat(TM) RPM Package Manager (RPM), konfigurácia Apache pomocou httpd.conf a Comanche. 10.Nastavenie výkonu a riešenie problémov Apache, bezpečnosť. 11.Integrácia  systémov Linux  a Windows (Samba) - inštalácia Samby z Red Hat(TM) RPM Package Manager (RPM), konfigurácia pomocou smb.conf a SWAT, konfigurácia Samby ako súborový a tlačový server pre klientov Windows. 12.PDC a NetBIOS Name Server (NBNS), použitie Samba Web Administration Tool (SWAT), nastavenie Samby a riešenie problémov. </w:t>
            </w:r>
          </w:p>
        </w:tc>
      </w:tr>
      <w:tr>
        <w:trPr>
          <w:trHeight w:val="18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t Welsh, Lar Kaufman: Používame Linux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k G.Sobel: Linux, praktický průvod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ux, dokumentačný projek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ácia HOWTO z distribúci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5:00Z</dcterms:created>
  <dc:creator>kmat</dc:creator>
  <dc:description/>
  <cp:keywords/>
  <dc:language>en-US</dc:language>
  <cp:lastModifiedBy>kmat</cp:lastModifiedBy>
  <dcterms:modified xsi:type="dcterms:W3CDTF">2004-12-22T16:55:00Z</dcterms:modified>
  <cp:revision>1</cp:revision>
  <dc:subject/>
  <dc:title>INFORMAČNÝ LIST PREDMETU</dc:title>
</cp:coreProperties>
</file>