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Názov projektu:  </w:t>
            </w:r>
            <w:r>
              <w:rPr>
                <w:bCs/>
              </w:rPr>
              <w:t>Inteligentné systémy</w:t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čet študentov v projekte:  3-12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Učitelia: </w:t>
            </w:r>
            <w:r>
              <w:rPr>
                <w:iCs/>
              </w:rPr>
              <w:t>doc. Ing. Karol Matiaško, PhD., doc. Ing. Juraj Miček, PhD., Ing. Emil Kršák, PhD. -</w:t>
            </w:r>
            <w:r>
              <w:rPr>
                <w:iCs/>
                <w:sz w:val="18"/>
              </w:rPr>
              <w:t xml:space="preserve"> </w:t>
            </w:r>
            <w:r>
              <w:rPr>
                <w:iCs/>
              </w:rPr>
              <w:t>garanti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Cieľ: Analyzovať existujúce systémy, navrhnúť zlepšenie a realizovať ich vo vzájomných väzbách tak, aby vznikol komplexný systém pre riadenie procesov.</w:t>
            </w:r>
          </w:p>
          <w:p>
            <w:pPr>
              <w:pStyle w:val="Normal"/>
              <w:ind w:left="214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Témy: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Inteligentné tabule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Navigácia na dopravnej sieti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Inteligentné parkovisko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Inteligentná garáž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Integrácia monitorovacích systémov (parkoviská)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 xml:space="preserve">Informačno-komunikačný systém 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Prezentačný systém IDS (API pre PDA, SMART Phone, PC, NoteBook, Mobil, ..+textspeach.)</w:t>
              <w:tab/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.NET Compact Framework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Java MicroEdition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MS Windows klient (+mapové podklady)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Riadenie napájanie elementov IDS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Rozpoznávanie obrazu (obsadenosť , hustota prevádzky, ...)</w:t>
            </w:r>
          </w:p>
        </w:tc>
      </w:tr>
      <w:tr>
        <w:trPr>
          <w:trHeight w:val="286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Témy diplomových prác, ktoré vyplývajú z riešenia projektu (1 téma pre každého študenta)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56:00Z</dcterms:created>
  <dc:creator>babisom</dc:creator>
  <dc:description/>
  <dc:language>en-US</dc:language>
  <cp:lastModifiedBy>babisom</cp:lastModifiedBy>
  <dcterms:modified xsi:type="dcterms:W3CDTF">2005-08-24T11:56:00Z</dcterms:modified>
  <cp:revision>1</cp:revision>
  <dc:subject/>
  <dc:title>Návrh projektu denného inžinierskeho štúdia</dc:title>
</cp:coreProperties>
</file>