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M0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Skratk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Názov</w:t>
            </w:r>
            <w:r>
              <w:rPr>
                <w:rFonts w:cs="Tahoma" w:ascii="Tahoma" w:hAnsi="Tahoma"/>
                <w:sz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</w:rPr>
              <w:t xml:space="preserve"> Distribuova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Študijné odbory Fakulty riadenia a informatik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Garantuje:        Prof</w:t>
            </w:r>
            <w:r>
              <w:rPr>
                <w:rFonts w:cs="Tahoma" w:ascii="Tahoma" w:hAnsi="Tahoma"/>
                <w:sz w:val="20"/>
              </w:rPr>
              <w:t>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sz w:val="20"/>
              </w:rPr>
              <w:t>Zabezpečuje</w:t>
            </w:r>
            <w:r>
              <w:rPr>
                <w:rFonts w:cs="Tahoma" w:ascii="Tahoma" w:hAnsi="Tahoma"/>
                <w:sz w:val="20"/>
              </w:rPr>
              <w:t>:</w:t>
              <w:tab/>
              <w:t>Prof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Semester</w:t>
            </w:r>
            <w:r>
              <w:rPr>
                <w:rFonts w:cs="Tahoma" w:ascii="Tahoma" w:hAnsi="Tahoma"/>
                <w:sz w:val="20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Odporučený</w:t>
            </w:r>
            <w:r>
              <w:rPr>
                <w:rFonts w:cs="Tahoma" w:ascii="Tahoma" w:hAnsi="Tahoma"/>
                <w:sz w:val="20"/>
              </w:rPr>
              <w:t xml:space="preserve">:  8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Rozsah výučby</w:t>
            </w:r>
            <w:r>
              <w:rPr>
                <w:rFonts w:cs="Tahoma" w:ascii="Tahoma" w:hAnsi="Tahoma"/>
                <w:sz w:val="20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Týždenný</w:t>
            </w:r>
            <w:r>
              <w:rPr>
                <w:rFonts w:cs="Tahoma" w:ascii="Tahoma" w:hAnsi="Tahoma"/>
                <w:sz w:val="20"/>
              </w:rPr>
              <w:t>: 2-0-2,z,s</w:t>
              <w:tab/>
              <w:tab/>
            </w:r>
            <w:r>
              <w:rPr>
                <w:rFonts w:cs="Tahoma" w:ascii="Tahoma" w:hAnsi="Tahoma"/>
                <w:i/>
                <w:sz w:val="20"/>
              </w:rPr>
              <w:t>Za semester</w:t>
            </w:r>
            <w:r>
              <w:rPr>
                <w:rFonts w:cs="Tahoma" w:ascii="Tahoma" w:hAnsi="Tahoma"/>
                <w:sz w:val="20"/>
              </w:rPr>
              <w:t>: 26-0-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ECTS kredity: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</w:tr>
      <w:tr>
        <w:trPr>
          <w:trHeight w:val="7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Podmieňujúce predmety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Cieľ predmetu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nalýza distribuovaných systémov a ich vývojových tendencií. </w:t>
            </w:r>
          </w:p>
        </w:tc>
      </w:tr>
      <w:tr>
        <w:trPr>
          <w:trHeight w:val="39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</w:rPr>
              <w:t>: 1.Distribuovaný systém (DS)- základné pojmy, vývoj, kritéria hodnotenia, klasifikácie. 2.Prvky, komponenty, väzby DS. 3.Modely, analýza chovania DS. 4.Architektúra DS. 5. Viacprocesorové DS. 6.Distribuovaná pamäť. 7.Viacpočítačové DS. 8.Distribuované systémy osobných počítačov. 9.Špecifikácia a optimalizácia výberu DS. 10. Agentové systémy, Typy a modely komunikácie DS. 11.Kritéria, hodnotenia výkonnosti DS. 12.Smery a perspektívy vývoja D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</w:rPr>
              <w:t>: 1.Seminárne práce (L). 2.Konfigurácia DS (L). 3-4.Návrh a analýza chovania distribuovanej pamäti. (L). 5-6.Aplikačné úlohy pre využitie vicprocesorového DS. (L). 7-8.Aplikačné úlohy pre viacpočítačové DS (L). 9-10 Analýza výkonnosti DS (L). 11. Integrácia DS (L). 12.Vyhodnotenia úloh, závery (L)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</w:rPr>
              <w:t>Literatúra</w:t>
            </w:r>
            <w:r>
              <w:rPr>
                <w:rFonts w:cs="Tahoma" w:ascii="Tahoma" w:hAnsi="Tahoma"/>
                <w:sz w:val="20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Coulouris G., Dollimore J., Kindberg T., Distributed Systems – Concepts and Design (Third Edition), Addison Wesley, 800 pp., 2001, United Kingdom 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997, 187 strán, Žili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nuliak, I.: Paralelné architektúry a algoritmy, ELFA Košice, 327 strán, Košic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0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14:00Z</dcterms:created>
  <dc:creator>kmat</dc:creator>
  <dc:description/>
  <cp:keywords/>
  <dc:language>en-US</dc:language>
  <cp:lastModifiedBy>kmat</cp:lastModifiedBy>
  <dcterms:modified xsi:type="dcterms:W3CDTF">2004-12-22T14:14:00Z</dcterms:modified>
  <cp:revision>2</cp:revision>
  <dc:subject/>
  <dc:title>INFORMAČNÝ LIST PREDMETU</dc:title>
</cp:coreProperties>
</file>