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6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IX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Implementácie U</w:t>
            </w:r>
            <w:r>
              <w:rPr>
                <w:rFonts w:cs="Tahoma" w:ascii="Tahoma" w:hAnsi="Tahoma"/>
                <w:b/>
                <w:caps/>
              </w:rPr>
              <w:t>nix</w:t>
            </w:r>
            <w:r>
              <w:rPr>
                <w:rFonts w:cs="Tahoma" w:ascii="Tahoma" w:hAnsi="Tahoma"/>
                <w:b/>
              </w:rPr>
              <w:t>u - AIX</w:t>
            </w:r>
            <w:r>
              <w:rPr>
                <w:rFonts w:cs="Tahoma" w:ascii="Tahoma" w:hAnsi="Tahoma"/>
                <w:b/>
                <w:i/>
              </w:rPr>
              <w:t xml:space="preserve"> </w:t>
            </w:r>
            <w:r>
              <w:rPr>
                <w:rFonts w:cs="Tahoma" w:ascii="Tahoma" w:hAnsi="Tahoma"/>
                <w:b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kovaná informatika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 Ing. Vladimír Vydra 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 xml:space="preserve"> Ing. Vladimír Vydra 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2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  <w:t>skúška (písomná a ústna) – 85%</w:t>
            </w:r>
          </w:p>
        </w:tc>
      </w:tr>
      <w:tr>
        <w:trPr>
          <w:trHeight w:val="183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ískanie znalostí a skúseností, potrebných pre správu systému AIX .  </w:t>
            </w:r>
          </w:p>
        </w:tc>
      </w:tr>
      <w:tr>
        <w:trPr>
          <w:trHeight w:val="452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 a laboratórne cvičenia</w:t>
            </w:r>
            <w:r>
              <w:rPr>
                <w:rFonts w:cs="Tahoma" w:ascii="Tahoma" w:hAnsi="Tahoma"/>
              </w:rPr>
              <w:t>: 1.Inštalácia systému AIX Verzie 4, zavadzanie systému AIX, riešenie problémov pri zavadzaní systému. 2.Prostredky pre správu systému - System Management Interface Tool (SMIT), Web-based System Manager, Virtual Telecommunications Access Method (VTAM) Service Machine (VSM).  3.Konfigurácia a správa tlačiarni a frontov úloh. 4.Správa diskov, správa logických zväzkov, page file, plánovanie kapacít, riešenie problémov. 5.Zálohovanie a obnova súborov, on-line zálohovanie, uchovanie a obnovenie skupín zväzkov. 6.Správa užívateľských účtov, plánovanie úloh. 7.Sieťová podpora, práca s ODM (Object Data Manager). 8.Záznam chyb systému, démon syslogd, program dump. 9.Použitie diagnostických prostriedkov pre riešenie problémov. 10.Výkon systému a správa záťaže, analýza problémov výkonu. 11.Bezpečnosť systému, prostriedky pre zvýšenie bezpečnosti. 12.Riešenie problémov bezpečnosti.</w:t>
            </w:r>
          </w:p>
        </w:tc>
      </w:tr>
      <w:tr>
        <w:trPr>
          <w:trHeight w:val="141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kumenty z Internetu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7:05:00Z</dcterms:created>
  <dc:creator>kmat</dc:creator>
  <dc:description/>
  <cp:keywords/>
  <dc:language>en-US</dc:language>
  <cp:lastModifiedBy>kmat</cp:lastModifiedBy>
  <dcterms:modified xsi:type="dcterms:W3CDTF">2004-12-22T17:06:00Z</dcterms:modified>
  <cp:revision>1</cp:revision>
  <dc:subject/>
  <dc:title>INFORMAČNÝ LIST PREDMETU</dc:title>
</cp:coreProperties>
</file>