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2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Základy ekonómie 2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Vladimír Gazda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11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ískať prehľad o základných poznatkoch a pripraviť na podrobné štúdium ekonómie.</w:t>
            </w:r>
          </w:p>
        </w:tc>
      </w:tr>
      <w:tr>
        <w:trPr>
          <w:trHeight w:val="353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Ponuka a dopyt na individuálnych trhoch. 2.Dopyt, užitočnosť a spotrebiteľské správanie. Formy podnikania. 3.Analýza nákladov. 4.Konkurenčná ponuka a konkurenčné trhy. 5.Monopol. Analýza a regulovanie. 6.Nedokonalá konkurencia a protitrustová politika. 7.Rozdelenie dôchodku. Oceňovanie výrobných faktorov. 9.Mzdy a trh práce. 10.Odbory a kolektívne vyjednávanie. 11.Kapitál, úrok a zisky. 12.Trhy a ekonomická efektívnosť. 13.Ekonomická úloha štátu. 14.Výdavky a dan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šetky sú seminárne. 1.Ponuka a dopyt. 2.Individuálny trhový dopyt. 3.Náklady. 4.Dokonalá konkurencia. 5.Monopol. 6.Dopyt a ponuka kapitálu.</w:t>
            </w:r>
          </w:p>
        </w:tc>
      </w:tr>
      <w:tr>
        <w:trPr>
          <w:trHeight w:val="380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muelason, P.A., Northaus, W.D.: Ekonómia 2, Bradlo Bratislava 1992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13:00Z</dcterms:created>
  <dc:creator>kmat</dc:creator>
  <dc:description/>
  <cp:keywords/>
  <dc:language>en-US</dc:language>
  <cp:lastModifiedBy>kmat</cp:lastModifiedBy>
  <dcterms:modified xsi:type="dcterms:W3CDTF">2004-12-22T08:13:00Z</dcterms:modified>
  <cp:revision>1</cp:revision>
  <dc:subject/>
  <dc:title>INFORMAČNÝ LIST PREDMETU</dc:title>
</cp:coreProperties>
</file>