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3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Matematická analýza 3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3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10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1, Matematická analýza 2</w:t>
            </w:r>
          </w:p>
        </w:tc>
      </w:tr>
      <w:tr>
        <w:trPr>
          <w:trHeight w:val="9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mpletizovať znalosti študentov zo základov matematickej analýzy.</w:t>
            </w:r>
          </w:p>
        </w:tc>
      </w:tr>
      <w:tr>
        <w:trPr>
          <w:trHeight w:val="36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omplexné čísla, kalkulus, trigonometrické a exponenciálne vyjadrenie. Mocniny a korene komplexných čísel, funkcie komplexnej premennej. 2.Obyčajné diferenciálne rovnice - základné pojmy. Separovateľné diferenciálne rovnice. 3.Špeciálne tvary rovníc druhého rádu. 4.Lineárne diferenciálne rovnice n-tého rádu. Zníženie rádu rovnice. 5.Nehomogénne rovnice – variácia konštánt. 6.Lineárne rovnice n-tého rádu s konštantnými koeficientami. 7.Elementy parc. dif. rovníc 2.rádu. 8.Dvojné integrály. Vlastnosti a výpočet dvojných integrálov. Zmena poradia integrovania. 9.Trojné integrály. Výpočet trojných integrálov. 10.Intergrovateľné funkcie. Transformácia premenných v integrály. 11.Aplikácie integrálneho počtu funkcie viac premenných. 12.Krivkové integrály prvého a druhého druh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Sledovať postup prednášok  riešením konkrétnych príkladov.</w:t>
            </w:r>
          </w:p>
        </w:tc>
      </w:tr>
      <w:tr>
        <w:trPr>
          <w:trHeight w:val="31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2, SVTL, Bratislava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eguš M., Švec M., Šeda V.: Obyčajné diferenciálne rovnice, Alfa, Bratislava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7:00Z</dcterms:created>
  <dc:creator>kmat</dc:creator>
  <dc:description/>
  <cp:keywords/>
  <dc:language>en-US</dc:language>
  <cp:lastModifiedBy>kmat</cp:lastModifiedBy>
  <dcterms:modified xsi:type="dcterms:W3CDTF">2004-12-22T08:17:00Z</dcterms:modified>
  <cp:revision>1</cp:revision>
  <dc:subject/>
  <dc:title>INFORMAČNÝ LIST PREDMETU</dc:title>
</cp:coreProperties>
</file>