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5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PD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Technologické procesy v doprave a spojoch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nažment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Ing. Karel Šotek,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Miroslav Hrnčiar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12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30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70%</w:t>
            </w:r>
          </w:p>
        </w:tc>
      </w:tr>
      <w:tr>
        <w:trPr>
          <w:trHeight w:val="138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poznanie významu technológie pre úspech firmy. Zvládnutie hlavného prístupu proces manažmentu – procesy spoznať, ovládnuť a zlepšovať. Modelovanie a optimalizácia procesov služieb dopravy, pôšt a telekomunikácií. </w:t>
            </w:r>
          </w:p>
        </w:tc>
      </w:tr>
      <w:tr>
        <w:trPr>
          <w:trHeight w:val="382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1.Diagnostika technológií a procesov organizácie. 2.Manažment procesov. 3.Zlepšovanie – inovácie a reengineering. 4.Spoločné znaky a problémy technológie dopravy a spojov.  5.Dopravný uzol – modelovanie procesov v uzle. 6.Dopravná sieť – modelovanie procesov na sieti. 7.Technologické procesy v pošte. 8.Technologické procesy železničnej dopravy. 9.Technologické procesy cestnej a leteckej dopravy. 10.Technológie informačno - komunikačných služieb. 11.Informačné a riadiace systémy v doprave a spojoch. 12.Trendy rozvoja technológií v doprave a spojoch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 xml:space="preserve">: Sú zamerané na prehĺbenie vedomostí z operačnej analýzy a na riešenie vybraných problémov aplikáciou vhodných metód z teórie grafov, pravdepodobnosti a štatistiky, teórie hromadnej obsluhy. Dôraz sa kladie na prípravu vstupných údajov, na vytvorenie modelu a výber vhodnej metódy. </w:t>
            </w:r>
          </w:p>
        </w:tc>
      </w:tr>
      <w:tr>
        <w:trPr>
          <w:trHeight w:val="239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erný, Kluvánek: Základy matematickej teórie dopravy, Veda 199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ek, Klima, Janáček : Optimalizace dopravních a spojových  procesu, Edičné stredisko VŠDS, 199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Šotek, Hrnčiar: Technologické procesy v doprave a spojoch I., Edičné stredisko ŽU 1997 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01:00Z</dcterms:created>
  <dc:creator>kmat</dc:creator>
  <dc:description/>
  <cp:keywords/>
  <dc:language>en-US</dc:language>
  <cp:lastModifiedBy>kmat</cp:lastModifiedBy>
  <dcterms:modified xsi:type="dcterms:W3CDTF">2004-12-22T12:02:00Z</dcterms:modified>
  <cp:revision>1</cp:revision>
  <dc:subject/>
  <dc:title>INFORMAČNÝ LIST PREDMETU</dc:title>
</cp:coreProperties>
</file>