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P609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nažmen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 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Zkladntext2"/>
              <w:spacing w:before="0" w:after="120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2-2-0                Za obdobie štúdia: 24-24-0 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206 Mikroekonóm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riebežné hodnotenie : spracovanie, prednesenie samostatnej práce (2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 (8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slaním predmetu je poskytnúť študentom základné teoretické poznatky a praktické skúsenosti manažérskej práce. Vysvetliť základný model manažmentu a manažérske techniky a metód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efinície manažmentu a jeho častí 2.Vývoj manažmentu (školy manažmentu v USA,Japonsku, Západnej Európe) 3.Vedecké poznatky manažmentu 4.Základný  model manažmentu – manažérske funkcie 5.Plánovanie v manažmente, určovanie cieľov, MBO, stratégia 6.Organizovanie v manažmente, OSCAR, štruktúry 7.Kontrolovanie v manažmente, proces a model 8.Personálny manažment – zabezpečovanie ľudí 9.Vedenie ľudí, motivácia, hodnotenie, interpersonálne zručnosti 10.Informácie v manažmente, manažérske informačné systémy, DSS, EIS, ExS 11.Metódy a techniky pre rozhodovanie v manažmente 12.Time-managem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pracovanie manažérskeho projektu reálneho podnikateľského subjektu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nnelly, J. et al.: Management, Grada, Praha, 1999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Hittmár, Š.: Manažment, Žilina, 1997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22.10.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5:00Z</dcterms:created>
  <dc:creator>kmat</dc:creator>
  <dc:description/>
  <cp:keywords/>
  <dc:language>en-US</dc:language>
  <cp:lastModifiedBy>kmat</cp:lastModifiedBy>
  <dcterms:modified xsi:type="dcterms:W3CDTF">2004-12-22T11:45:00Z</dcterms:modified>
  <cp:revision>1</cp:revision>
  <dc:subject/>
  <dc:title>Kód: P609</dc:title>
</cp:coreProperties>
</file>