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Názov projektu: E-vzdelávania v oblasti komunikačných sietí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čet študentov v projekte: 7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čitelia: Ing. Ľudovít Mikuš, Mgr. Jana Uramová, Mgr. Katarína Bachratá, Doc. Ing. Matilda Drozdová, CSc., Ing. Ondrej Škvarek</w:t>
            </w:r>
          </w:p>
        </w:tc>
      </w:tr>
      <w:tr>
        <w:trPr>
          <w:trHeight w:val="5129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 xml:space="preserve">Systém elektronickej podpory vzdelávania realizovaný na Žilinskej univerzite, dostupný na linke  </w:t>
            </w:r>
            <w:hyperlink r:id="rId2">
              <w:r>
                <w:rPr>
                  <w:rStyle w:val="InternetLink"/>
                </w:rPr>
                <w:t>http://vzdelavanie.utc.sk</w:t>
              </w:r>
            </w:hyperlink>
            <w:r>
              <w:rPr/>
              <w:t xml:space="preserve">, umožňuje také funkcie, na základe ktorých je možné urobiť zmeny v doterajších formách vyučovania Komunikačných sietí tým, že sú dostupné elektronicky spracované študijné materiály a je vytvorené motivujúce prostredie pre štúdium. Dnes je splnená len jedna, technologicky ľahšie zvládnuteľná požiadavka, dostupnosť elektronicky spracovaných textových študijných materiálov a v niektorých prípadoch aj multimediálne materiály k štúdiu, viď kurz </w:t>
            </w:r>
            <w:hyperlink r:id="rId3">
              <w:r>
                <w:rPr>
                  <w:rStyle w:val="InternetLink"/>
                </w:rPr>
                <w:t>Signál a jeho spracovanie</w:t>
              </w:r>
            </w:hyperlink>
            <w:r>
              <w:rPr/>
              <w:t xml:space="preserve">.  Vytvorenie motivujúceho prostredia je oveľa náročnejšie, a doteraz sme pre oblasť Komunikačných sietí vytvorili niekoľko modulov pre cvičenia, ktoré sú dostupné na linke </w:t>
            </w:r>
            <w:hyperlink r:id="rId4">
              <w:r>
                <w:rPr>
                  <w:rStyle w:val="InternetLink"/>
                </w:rPr>
                <w:t>Ukážka spracovaných cvičení</w:t>
              </w:r>
            </w:hyperlink>
            <w:r>
              <w:rPr/>
              <w:t xml:space="preserve">. Úlohy na cvičenia sú spracované v interaktívnych elektronických moduloch, ktoré simulujú postup riešenia a vedú študenta k dosiahnutiu požadovaného výsledku. Ďalšie moduly pre cvičenia a kurzy ďalších tém z oblasti Komunikačných sietí sú náplňou tohto projektu. </w:t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80" w:right="180" w:hanging="0"/>
              <w:jc w:val="both"/>
              <w:rPr/>
            </w:pPr>
            <w:r>
              <w:rPr/>
              <w:t>Projekt a nadväzujúce diplomové práce súvisia s výskumnou úlohou KEGA 3/2198/04</w:t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émy diplomových prác, ktoré vyplývajú z riešenia projektu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vina prenosu v komunikačných sieťach (multiplexovanie, prenosové systémy PDH, SDH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vina riadenia v komunikačných sieťach (smerovanie, spojovanie, signalizácia, adresovani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y komunikačných sietí (GSM, GPRS, UMTS, ISDN,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y komunikačných sietí, (X.25, Frame Relay, ATM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dely komunikačných sietí,  (LAN, IP siete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merovania a filtrovania tokov v počítačových sieťac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Základy prepínania a stredne pokročilé smerovanie v počítačových sieťach. </w:t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trebné povinne voliteľné predmety 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7.65pt;height:21.65pt" type="#_x0000_t75"/>
                <w:control r:id="rId5" w:name="CheckBox1" w:shapeid="control_shape_0"/>
              </w:objec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procesov (1. sem.)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1" o:allowincell="t" style="width:57.65pt;height:21.65pt" type="#_x0000_t75"/>
                <w:control r:id="rId6" w:name="CheckBox4" w:shapeid="control_shape_1"/>
              </w:objec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ória sietí (2. sem.)</w:t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2" o:allowincell="t" style="width:57.65pt;height:21.65pt" type="#_x0000_t75"/>
                <w:control r:id="rId7" w:name="CheckBox2" w:shapeid="control_shape_2"/>
              </w:objec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nos signálu (1. sem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3" o:allowincell="t" style="width:57.65pt;height:21.65pt" type="#_x0000_t75"/>
                <w:control r:id="rId8" w:name="CheckBox5" w:shapeid="control_shape_3"/>
              </w:objec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anie sietí (2. sem.)</w:t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>
                <v:shape id="control_shape_4" o:allowincell="t" style="width:57.65pt;height:21.65pt" type="#_x0000_t75"/>
                <w:control r:id="rId9" w:name="CheckBox3" w:shapeid="control_shape_4"/>
              </w:object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grácia sietí (3. sem.)</w:t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zdelavanie.utc.sk/" TargetMode="External"/><Relationship Id="rId3" Type="http://schemas.openxmlformats.org/officeDocument/2006/relationships/hyperlink" Target="http://ekurzy.fri.utc.sk/ks_s" TargetMode="External"/><Relationship Id="rId4" Type="http://schemas.openxmlformats.org/officeDocument/2006/relationships/hyperlink" Target="http://ekurzy.fri.utc.sk/estudy/main.html" TargetMode="External"/><Relationship Id="rId5" Type="http://schemas.openxmlformats.org/officeDocument/2006/relationships/control" Target="activeX/activeX1.xml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01:00Z</dcterms:created>
  <dc:creator>babisom</dc:creator>
  <dc:description/>
  <dc:language>en-US</dc:language>
  <cp:lastModifiedBy>babisom</cp:lastModifiedBy>
  <dcterms:modified xsi:type="dcterms:W3CDTF">2005-08-24T12:01:00Z</dcterms:modified>
  <cp:revision>1</cp:revision>
  <dc:subject/>
  <dc:title>Návrh projektu denného inžinierskeho štúdia</dc:title>
</cp:coreProperties>
</file>