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4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PaF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Viacrozmerný integrálny počet a Fourierove rad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9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ť základy teórie integrálneho počtu funkcií viacerých premenných a Fourrierových radov.</w:t>
            </w:r>
          </w:p>
        </w:tc>
      </w:tr>
      <w:tr>
        <w:trPr>
          <w:trHeight w:val="42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vojné integrály-vlastnosti a elementárne pravidlá integrovania, zámena poradia integrovania. 2.Transformácia, integrovateľné funkcie v zmysle Riemanna. 3.Trojné integrály. Vlastnosti a elementárne pravidlá integrovania, zámena poradia integrovania, transformácia premenných, integrovateľné funkcie v zmysle Riemanna. 4.Fubiniova veta - násobné integrovanie. 5.Nevlastné integrály. 6.Aplikácie integrálneho počtu. 7.Krivkové integrály, krivkové integrály po dĺžke a po súradniciach. Nezávislosť integrálu na integračnej ceste. 8.Plošné integrály-základné vlastnosti, integrovanie per partes. 9.Trigonomické rady-trigonomické mnohočleny. 10.Fourierove koeficienty, Fourierove rady. 11.Konvergencia, veta Parsevala-Ljapunova. 12.Praktická harmonická analýz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chtengoľc, G.M.: Diferenciálny a integrálny počet I. –III. (v ruštine), Nauka, Moskva 196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ník, V.: Integrální počet II. Academia, Praha 195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, I., Mišík, L., Švec M.: Matematika 1, SVTL, Bratislava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, I., Mišík, L., Švec M.: Matematika 2, SVTL, Bratislava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nár, R., Rosa, V.: Matematická analýza 2, Skriptá UK, Bratislava 198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45:00Z</dcterms:created>
  <dc:creator>kmat</dc:creator>
  <dc:description/>
  <cp:keywords/>
  <dc:language>en-US</dc:language>
  <cp:lastModifiedBy>kmat</cp:lastModifiedBy>
  <dcterms:modified xsi:type="dcterms:W3CDTF">2004-12-22T09:45:00Z</dcterms:modified>
  <cp:revision>1</cp:revision>
  <dc:subject/>
  <dc:title>INFORMAČNÝ LIST PREDMETU</dc:title>
</cp:coreProperties>
</file>