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6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:</w:t>
            </w:r>
            <w:r>
              <w:rPr>
                <w:rFonts w:cs="Tahoma" w:ascii="Tahoma" w:hAnsi="Tahoma"/>
                <w:b/>
              </w:rPr>
              <w:t xml:space="preserve">  Prvky automatických systémov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Miček Juraj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 Ing. Miček Juraj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  6</w:t>
            </w:r>
          </w:p>
        </w:tc>
      </w:tr>
      <w:tr>
        <w:trPr>
          <w:trHeight w:val="9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ória automatického riadenia 1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poslucháčov so základnými technickými prostriedkami obvodov automatického riadenia. Náväznosť predmetu P405, P304, P403, P404, P504.</w:t>
            </w:r>
          </w:p>
        </w:tc>
      </w:tr>
      <w:tr>
        <w:trPr>
          <w:trHeight w:val="425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pojmy rozdelenia RO, základné prvky a časti RO. 2.Snímače - rozdelenie, informačné charakteristiky. 3.Snímače neelektrických veličín. 4.Ústredné členy, charakteristiky, rozdelenie. 5.Spojité ústredné členy, realizácia na báze IO. 6.Nespojité ústredné členy, perióda vzorkovania. 7.Možnosti a spôsoby spojenia s riadeným procesom. 8.Akčné členy, jednosmerný motor. 9.Ďalšie pohonné jednotky. 10.Magnetické zosilňovače pohonných jednotiek. 11.Tyristorové meniče. 12.Tyristorové meniče (nútená komutácia)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-3.Úlohy orientované na komunikáciu RP s okolím (L). 4.-6.Priame riadenie jednoduchého dyn. systému počítačom (L). 7.-9.Riadenie krokových motorov počítačom (L). 10.-12.Riadenie tyristorových meničov počítačom. V rámci cvičení je potrebné vypracovať 4 laboratórne práce (L).</w:t>
            </w:r>
          </w:p>
        </w:tc>
      </w:tr>
      <w:tr>
        <w:trPr>
          <w:trHeight w:val="196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átě a kol.: Technické prostriedky automatického riadenia, SNTL, ALFA, 1986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09:00Z</dcterms:created>
  <dc:creator>kmat</dc:creator>
  <dc:description/>
  <cp:keywords/>
  <dc:language>en-US</dc:language>
  <cp:lastModifiedBy>kmat</cp:lastModifiedBy>
  <dcterms:modified xsi:type="dcterms:W3CDTF">2004-12-22T12:10:00Z</dcterms:modified>
  <cp:revision>1</cp:revision>
  <dc:subject/>
  <dc:title>INFORMAČNÝ LIST PREDMETU</dc:title>
</cp:coreProperties>
</file>