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8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DL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edzinárodná dopravná logistik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:</w:t>
            </w:r>
            <w:r>
              <w:rPr>
                <w:rFonts w:cs="Tahoma" w:ascii="Tahoma" w:hAnsi="Tahoma"/>
              </w:rPr>
              <w:t xml:space="preserve">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Ing. Zuzana Staníková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Zuzana Staníková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75%</w:t>
            </w:r>
          </w:p>
        </w:tc>
      </w:tr>
      <w:tr>
        <w:trPr>
          <w:trHeight w:val="17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na základe právnych, prevádzkových a ekonomických podmienok s vytváraním a riadením logistických reťazcov v medzinárodnej doprave.</w:t>
            </w:r>
          </w:p>
        </w:tc>
      </w:tr>
      <w:tr>
        <w:trPr>
          <w:trHeight w:val="393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Podnik ako otvorený, dynamický systém, podnikanie. 2.Druhy podnikov a alternatívy právnych foriem podnikania. 3.Informačný systém podniku z hľadiska postavenia v systéme riadenia. 4.Podnikové výrobné faktory - majetok podniku a jeho klasifikácia. 5.Životný cyklus investičného majetku. 6.Obežný majetok, obstarávanie a oceňovanie. 7.-8.Ľudská práca ako podnikový výrobný faktor, odmeňovanie zamestnancov. 9.Zdroje majetku v podniku. 10.Ekonomický pohľad na výrobu – náklady podniku. 11.Ekonomický pohľad na výrobu - výnosy podniku a hospodársky výsledok. 12.Finančná analýz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1.Štruktúra medzinárodného obchodu. 2.Európska dopravná politika. 3.-4.Nákladný list CMR, CIM a ich používanie. 5.Jednotná colná deklarácia. 6.-7.Využitie doložiek INCOTERMS. 8.-9.Kalkulácie nákladov logistického reťazca. 10.kombinované prepravné systémy. 11.Zasielateľstvo. 12.Zápočty.</w:t>
            </w:r>
          </w:p>
        </w:tc>
      </w:tr>
      <w:tr>
        <w:trPr>
          <w:trHeight w:val="242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nap: Cestná doprava I, VŠDS Žilina  199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ulte, Ch.: Logistika, Victoria publishing Praha 199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íručka INCOTERMS 1990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39:00Z</dcterms:created>
  <dc:creator>kmat</dc:creator>
  <dc:description/>
  <cp:keywords/>
  <dc:language>en-US</dc:language>
  <cp:lastModifiedBy>kmat</cp:lastModifiedBy>
  <dcterms:modified xsi:type="dcterms:W3CDTF">2004-12-23T07:39:00Z</dcterms:modified>
  <cp:revision>1</cp:revision>
  <dc:subject/>
  <dc:title>INFORMAČNÝ LIST PREDMETU</dc:title>
</cp:coreProperties>
</file>