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Názov projektu: </w:t>
            </w:r>
            <w:r>
              <w:rPr>
                <w:bCs/>
              </w:rPr>
              <w:t>Spracovanie rozsiahlych databáz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čet študentov v projekte:  3-9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doc. Ing. Karol Matiaško, PhD. - 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émy: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Optimalizácia dotazov – súborové systémy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Optimalizácia dotazov – v jadre DBS  Postgres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Generátory databáz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Meranie výkonnosti DBS (Benchmarky)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Archivácia, zálohovanie a obnova databáz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Databázový systém ako Systém hromadnej obsluhy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Dolovanie dát (Čistenie dát, Asociatívne výbery, ...)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Integrácia heterogénnych databáz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Fuzzy SQL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6:00Z</dcterms:created>
  <dc:creator>babisom</dc:creator>
  <dc:description/>
  <dc:language>en-US</dc:language>
  <cp:lastModifiedBy>babisom</cp:lastModifiedBy>
  <dcterms:modified xsi:type="dcterms:W3CDTF">2005-08-24T11:56:00Z</dcterms:modified>
  <cp:revision>1</cp:revision>
  <dc:subject/>
  <dc:title>Návrh projektu denného inžinierskeho štúdia</dc:title>
</cp:coreProperties>
</file>