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S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tabázové systémy – ACCESS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Ing.Bohuslav Sedliak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Bohuslav Sedlia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98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vládnutie práce v systéme riadenia bázy dát ACCESS. Vytváranie databázy, tabuliek, formulárov, dotazov, výstupných zostáv. Tvorba makier a modulov. Programovanie procedúr a funkcií pomocou jazyka Visual Basic</w:t>
            </w:r>
          </w:p>
        </w:tc>
      </w:tr>
      <w:tr>
        <w:trPr>
          <w:trHeight w:val="383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Vytváranie databázy a tabuliek. Dátové typy atribútov tabuliek. Vytváranie formulárov. Tvorba dotazov pomocou sprievodcu i v návrhovom zobrazení.  Podrobnosti o príkaze SQL SELECT. Tvorba výstupných zostáv. Vytváranie makier. Tvorba aplikácií. Zásady pri vytváraní modulov a udalostných procedúr. Visual Basic for Applications – deklarácia premenných, užívateľských typov a konštánt. Použitie objektov a kolekcií. Ladenie programového kódu. Ošetrenie chýb. Práca s objektami OLE a DDE a externými dátami. Tvorba a použitie knižníc. Zabezpečenie aplikácie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Tvorba databázy v prostredí MS ACCESS – vytváranie tabuliek, formulárov, dotazov, výstupných zostáv a makier. Tvorba aplikácií s využitím jazyka Visual Basic for Applications  - tvorba modulov a udalostných procedúr, použitie objektov a kolekcií, ladenie programového kódu, ošetrenie chýb, práca s objektami OLE a DDE, tvorba a použitie knižníc, zabezpečenie aplikácie. Vypracovanie a odovzdanie semestrálnej práce – informačný systém v prostredí MS ACCESS.</w:t>
            </w:r>
          </w:p>
        </w:tc>
      </w:tr>
      <w:tr>
        <w:trPr>
          <w:trHeight w:val="225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ílek, V.: MS ACCESS for Windows – krok za krokem, GRADA, Praha,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káček, I., Rozehnal, I.: Access 7.0 pro Windows 95 stručně a rychle, GRADA, Praha, 19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rkes, D.: MS Access 7.0 – základní průvodce uživatele, Computer Press, Praha, 199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rkes, D.: Tvorba aplikací v MS Access 7.0, Computer Press, Praha, 1997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7:00Z</dcterms:created>
  <dc:creator>kmat</dc:creator>
  <dc:description/>
  <cp:keywords/>
  <dc:language>en-US</dc:language>
  <cp:lastModifiedBy>kmat</cp:lastModifiedBy>
  <dcterms:modified xsi:type="dcterms:W3CDTF">2004-12-23T07:17:00Z</dcterms:modified>
  <cp:revision>1</cp:revision>
  <dc:subject/>
  <dc:title>INFORMAČNÝ LIST PREDMETU</dc:title>
</cp:coreProperties>
</file>