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6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databázových systémov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Ing. Karol Matiaško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Karol Matia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70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cípy návrhu a tvorby databázových systémov. Použitie rôznych dátových súborov. Jazyk pre definíciu dát a manipuláciu s nimi. Zvládnutie práce s konkrétnym databázovým systémom.</w:t>
            </w:r>
          </w:p>
        </w:tc>
      </w:tr>
      <w:tr>
        <w:trPr>
          <w:trHeight w:val="35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Základné pojmy. Architektúra databázových systémov. Entitno - relačné modelovanie. Relačný databázový systém. Relačná algebra. Normalizácia dát. Základy jazyka SQL. manipulácia s dátami v jazyku SQL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Vytvorenie vlastného informačného systému na reálnom databázovom systéme. Tvorba databázy, tabuliek, dátové typy. Tvorba jednoduchých a viactabuľkových formulárov. Príkazy SQL – INSERT, UPDATE, DELETE, SELECT. Tvorba výstupných zostáv. Tvorba ponúk. Práca na semestrálnych projektoch a ich odovzdávanie. Exkurzia.</w:t>
            </w:r>
          </w:p>
        </w:tc>
      </w:tr>
      <w:tr>
        <w:trPr>
          <w:trHeight w:val="270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orný, J.: Databázové systémy, Univerzita Karlova, Praha, 1992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, J.: An Introduction to Database System, Prentice Hal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eber, A.: Databázové systémy, SNTL, Bratislava, 199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03:00Z</dcterms:created>
  <dc:creator>kmat</dc:creator>
  <dc:description/>
  <cp:keywords/>
  <dc:language>en-US</dc:language>
  <cp:lastModifiedBy>kmat</cp:lastModifiedBy>
  <dcterms:modified xsi:type="dcterms:W3CDTF">2004-12-22T17:03:00Z</dcterms:modified>
  <cp:revision>1</cp:revision>
  <dc:subject/>
  <dc:title>INFORMAČNÝ LIST PREDMETU</dc:title>
</cp:coreProperties>
</file>