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42"/>
        <w:gridCol w:w="1701"/>
        <w:gridCol w:w="1134"/>
        <w:gridCol w:w="2835"/>
        <w:gridCol w:w="1487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Kód: V631</w:t>
            </w:r>
          </w:p>
        </w:tc>
        <w:tc>
          <w:tcPr>
            <w:tcW w:w="72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Názov:  Jazyk UML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Študijný odbor: Informačné a riadiace systémy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3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Garantuje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Ing. Ján Ružbarský 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  <w:tc>
          <w:tcPr>
            <w:tcW w:w="5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bezpečuj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Ing. Ján Ružbarský 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Obdobie štúdia predmetu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  <w:t>6. semester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Forma výučby: prednášky, cvičenia, lab. cvičeni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dporúčaný rozsah výučby: 48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 xml:space="preserve">Týždenný:   2-1-1              Za obdobie štúdia:  24-12-12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Počet kreditov: 4</w:t>
            </w:r>
          </w:p>
        </w:tc>
      </w:tr>
      <w:tr>
        <w:trPr>
          <w:trHeight w:val="1000" w:hRule="exact"/>
        </w:trPr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mieňujúce predmet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</w:rPr>
              <w:t>V401 Objektové programovanie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Spôsob hodnotenia a ukončenia štúdia predmetu:</w:t>
            </w:r>
            <w:r>
              <w:rPr>
                <w:rFonts w:cs="Tahoma" w:ascii="Tahoma" w:hAnsi="Tahoma"/>
                <w:b/>
                <w:caps/>
              </w:rPr>
              <w:t xml:space="preserve">   zápočet, skúš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aps/>
              </w:rPr>
            </w:pPr>
            <w:r>
              <w:rPr>
                <w:rFonts w:cs="Tahoma" w:ascii="Tahoma" w:hAnsi="Tahoma"/>
                <w:b/>
                <w:caps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Priebežné hodnotenie: </w:t>
            </w:r>
            <w:r>
              <w:rPr>
                <w:rFonts w:cs="Tahoma" w:ascii="Tahoma" w:hAnsi="Tahoma"/>
              </w:rPr>
              <w:t xml:space="preserve">  </w:t>
            </w:r>
            <w:r>
              <w:rPr>
                <w:rFonts w:cs="Tahoma" w:ascii="Tahoma" w:hAnsi="Tahoma"/>
                <w:b/>
              </w:rPr>
              <w:t>test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Záverečné hodnotenie: 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>skúška</w:t>
            </w:r>
          </w:p>
          <w:p>
            <w:pPr>
              <w:pStyle w:val="Normal"/>
              <w:rPr>
                <w:rFonts w:ascii="Tahoma" w:hAnsi="Tahoma" w:cs="Tahoma"/>
                <w:caps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                 </w:t>
            </w:r>
            <w:r>
              <w:rPr>
                <w:rFonts w:eastAsia="Tahoma" w:cs="Tahoma" w:ascii="Tahoma" w:hAnsi="Tahoma"/>
                <w:color w:val="FF0000"/>
              </w:rPr>
              <w:t xml:space="preserve">                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Cieľ predmetu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učiť sa všeobecný a v súčasnosti najviac používaný prostriedok na záznam objektovo orientovanej analýzy a  návrhu softvérového projektu, nezávislý od konkrétneho programovacieho jazyka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učná osnova predmetu: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left" w:pos="360" w:leader="none"/>
                <w:tab w:val="center" w:pos="4536" w:leader="none"/>
                <w:tab w:val="right" w:pos="9072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Úvod do problematiky jazyka UML, vlastnosti, súčasti a funkcie jazyka UML. 2. Základy objektovej orientácie. 3. Štruktúra jazyka UML, metamodelová vrstva, správa modelu, rozšírenia jazyka UML. 4. UML CASE nástroje. 5. Vizualizácia triedy. 6. Záznam vzťahov – asociácia, násobnosť, kvalifikovaná asociácia, reflexívna asociácia. atribútov. 7. Záznam vzťahov – dedičnosť, zovšeobecnenie,, závislosť. 8. Agregácia, zloženiny, kontexty. 9. Model a diagram prípadov použitia. 10. Model a diagram stavov objektov. 11. Model a diagram spolupráce. 12. Model a diagram činností.  13. Model a diagram nasadenia.</w:t>
            </w:r>
          </w:p>
          <w:p>
            <w:pPr>
              <w:pStyle w:val="Footer"/>
              <w:ind w:left="36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teratúr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HMULLER, Joseph: Myslíme v jazyku UML. Grada Praha, 2001, ISBN 80-247-0029-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GE-JONES, Meiler: Základy objktově orientovaného návrhu v UML. Grada Praha, 2001, ISBN 80-247-0210-X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Tahoma" w:ascii="Tahoma" w:hAnsi="Tahoma"/>
                </w:rPr>
                <w:t>http://www.rational.com/uml/</w:t>
              </w:r>
            </w:hyperlink>
            <w:r>
              <w:rPr>
                <w:rFonts w:cs="Tahoma" w:ascii="Tahoma" w:hAnsi="Tahoma"/>
              </w:rPr>
              <w:t xml:space="preserve"> (2001-10-10)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Tahoma" w:ascii="Tahoma" w:hAnsi="Tahoma"/>
                </w:rPr>
                <w:t>http://www.omg.org/uml/</w:t>
              </w:r>
            </w:hyperlink>
            <w:r>
              <w:rPr>
                <w:rFonts w:cs="Tahoma" w:ascii="Tahoma" w:hAnsi="Tahoma"/>
              </w:rPr>
              <w:t xml:space="preserve"> (2001-10-10)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zyk, v ktorom sa predmet vyučuj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lovenský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dpis garanta a dátum poslednej úpravy listu: </w:t>
            </w:r>
            <w:r>
              <w:rPr>
                <w:b/>
              </w:rPr>
              <w:t>18.12.2002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tional.com/uml/" TargetMode="External"/><Relationship Id="rId3" Type="http://schemas.openxmlformats.org/officeDocument/2006/relationships/hyperlink" Target="http://www.omg.org/um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7:07:00Z</dcterms:created>
  <dc:creator>kmat</dc:creator>
  <dc:description/>
  <cp:keywords/>
  <dc:language>en-US</dc:language>
  <cp:lastModifiedBy>kmat</cp:lastModifiedBy>
  <dcterms:modified xsi:type="dcterms:W3CDTF">2004-12-22T17:08:00Z</dcterms:modified>
  <cp:revision>1</cp:revision>
  <dc:subject/>
  <dc:title>Kód: V631</dc:title>
</cp:coreProperties>
</file>