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rPr>
                <w:rFonts w:ascii="Tahoma" w:hAnsi="Tahoma" w:cs="Tahoma"/>
                <w:caps w:val="false"/>
                <w:smallCaps w:val="false"/>
                <w:sz w:val="20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 w:val="20"/>
                <w:szCs w:val="20"/>
              </w:rPr>
              <w:t>INFORMAČNÝ LIST PREDMETU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aps/>
          <w:sz w:val="20"/>
          <w:szCs w:val="20"/>
        </w:rPr>
      </w:pPr>
      <w:r>
        <w:rPr>
          <w:rFonts w:cs="Tahoma" w:ascii="Tahoma" w:hAnsi="Tahoma"/>
          <w:b/>
          <w:bCs/>
          <w:caps/>
          <w:sz w:val="20"/>
          <w:szCs w:val="20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ód: P802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ov:  Diskrétna simuláci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Študijný odbor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arant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c. Mgr. Valent Klima,CSc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bezpeč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c. Mgr. Valent Klima,CSc.,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g. Norbert Adamko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Obdobie štúdia predmetu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 xml:space="preserve">2.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em</w:t>
            </w: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>.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orma výučby: prednáška lab. 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porúčaný rozsah výučby (v hodinách)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Týždenný:  2-0-2           Za obdobie štúdia:  24-0-24  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očet kreditov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mieňujúce predmet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 xml:space="preserve">P518 -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odelovanie a simulác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501 - Údajové štruktúry 2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pôsob hodnotenia a ukončenia štúdia predmetu:</w:t>
            </w: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ap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iebežné hodnotenie:  test, samostatná práca  (70%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áverečné hodnotenie: skúška  (30%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bCs/>
                <w:color w:val="FF6600"/>
                <w:sz w:val="20"/>
                <w:szCs w:val="2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ieľ predmetu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učiť implementovať simulačné modely, plánovať a vykonávať experimenty, vykonávať vstupnú a výstupnú analýzu. Na dostatočne komplexnom probléme precvičiť riešenie problémov celého životného cyklu simulačného modelu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ručná osnova predmet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Metódy statickej simulácie (Monte Carlo, metódy redukcie rozptylu). Udalostná simulácia (implementácia). Správovo orientované architektúry simulačných modelov. Agentové architektúry simulačných modelov. Generátory náhodných čísiel. Generovanie náhodných premenných. Kombinovaná simulácia (spojite-diskrétna simulácia). Animácia v simulácii. Distribuovaná simulácia. Simulácia logistických systémov. Simulačné nástroje, ich provnanie. Riadenie simulačných projektov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Banks, J. edit. : </w:t>
            </w: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  <w:t>Handbook of Simulation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, John Wiley&amp;Sons, New York, 1998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BAsim- architektúra simulačných modelov (interné materiály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Ross, S.: </w:t>
            </w:r>
            <w:r>
              <w:rPr>
                <w:rFonts w:cs="Tahoma" w:ascii="Tahoma" w:hAnsi="Tahoma"/>
                <w:b/>
                <w:bCs/>
                <w:i/>
                <w:sz w:val="20"/>
                <w:szCs w:val="20"/>
              </w:rPr>
              <w:t>Simulation.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 Academic Press,  2001</w:t>
              <w:br/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lovenský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odpis garanta a dátum poslednej úpravy listu: 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15" w:top="1418" w:footer="1021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1510" cy="1051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051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82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</w:p>
  <w:p>
    <w:pPr>
      <w:pStyle w:val="Header"/>
      <w:jc w:val="cent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</w:p>
  <w:p>
    <w:pPr>
      <w:pStyle w:val="Header"/>
      <w:jc w:val="cent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  <w:t>ŽILINSKÁ UNIVERZITA V ŽILINE, FAKULTA RIADENIA A INFORMATI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80"/>
      <w:jc w:val="center"/>
      <w:outlineLvl w:val="4"/>
    </w:pPr>
    <w:rPr>
      <w:rFonts w:ascii="Arial" w:hAnsi="Arial" w:cs="Arial"/>
      <w:b/>
      <w:bCs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mall1">
    <w:name w:val="small1"/>
    <w:basedOn w:val="DefaultParagraphFont"/>
    <w:qFormat/>
    <w:rPr>
      <w:rFonts w:ascii="Verdana" w:hAnsi="Verdana" w:cs="Verdan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ind w:left="284" w:hanging="0"/>
      <w:jc w:val="both"/>
    </w:pPr>
    <w:rPr/>
  </w:style>
  <w:style w:type="paragraph" w:styleId="Odstavecslovan">
    <w:name w:val="Odstavec číslovaný"/>
    <w:basedOn w:val="Normal"/>
    <w:qFormat/>
    <w:pPr>
      <w:numPr>
        <w:ilvl w:val="0"/>
        <w:numId w:val="2"/>
      </w:numPr>
      <w:jc w:val="both"/>
    </w:pPr>
    <w:rPr/>
  </w:style>
  <w:style w:type="paragraph" w:styleId="Pododstavecslovan">
    <w:name w:val="Pododstavec číslovaný"/>
    <w:basedOn w:val="Normal"/>
    <w:qFormat/>
    <w:pPr>
      <w:numPr>
        <w:ilvl w:val="0"/>
        <w:numId w:val="3"/>
      </w:numPr>
      <w:jc w:val="both"/>
    </w:pPr>
    <w:rPr/>
  </w:style>
  <w:style w:type="paragraph" w:styleId="Nadpisohranien">
    <w:name w:val="Nadpis ohraničený"/>
    <w:basedOn w:val="Heading3"/>
    <w:next w:val="Normal"/>
    <w:qFormat/>
    <w:pPr>
      <w:numPr>
        <w:ilvl w:val="0"/>
        <w:numId w:val="0"/>
      </w:numPr>
      <w:pBdr>
        <w:top w:val="single" w:sz="12" w:space="1" w:color="000000"/>
      </w:pBdr>
      <w:spacing w:before="280" w:after="280"/>
      <w:outlineLvl w:val="9"/>
    </w:pPr>
    <w:rPr>
      <w:rFonts w:ascii="Tahoma" w:hAnsi="Tahoma" w:cs="Tahoma"/>
      <w:sz w:val="20"/>
    </w:rPr>
  </w:style>
  <w:style w:type="paragraph" w:styleId="Nadpisnecentrovan">
    <w:name w:val="Nadpis necentrovaný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1:25:00Z</dcterms:created>
  <dc:creator>Vladimír Jamrich</dc:creator>
  <dc:description/>
  <cp:keywords/>
  <dc:language>en-US</dc:language>
  <cp:lastModifiedBy>Valent Klima</cp:lastModifiedBy>
  <dcterms:modified xsi:type="dcterms:W3CDTF">2004-11-26T11:25:00Z</dcterms:modified>
  <cp:revision>2</cp:revision>
  <dc:subject/>
  <dc:title>INFORMAČNÝ LIST PREDME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3925118</vt:r8>
  </property>
  <property fmtid="{D5CDD505-2E9C-101B-9397-08002B2CF9AE}" pid="3" name="_AuthorEmail">
    <vt:lpwstr>Vladimir.Jamrich@fri.utc.sk</vt:lpwstr>
  </property>
  <property fmtid="{D5CDD505-2E9C-101B-9397-08002B2CF9AE}" pid="4" name="_AuthorEmailDisplayName">
    <vt:lpwstr>Vladimir Jamrich</vt:lpwstr>
  </property>
  <property fmtid="{D5CDD505-2E9C-101B-9397-08002B2CF9AE}" pid="5" name="_EmailSubject">
    <vt:lpwstr>Novy vzor informacneho listu predmetu</vt:lpwstr>
  </property>
  <property fmtid="{D5CDD505-2E9C-101B-9397-08002B2CF9AE}" pid="6" name="_ReviewingToolsShownOnce">
    <vt:lpwstr/>
  </property>
</Properties>
</file>