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Paralelizacia procesov pre riešenie úloh pri získavanie znalostí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3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Ing. Penka Martincová, PhD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 xml:space="preserve">Cieľ: preskúmať možnosti paralelizácie procesov pri získavaní znalostí, navrhnúť algoritmy pre zrýchlenie procesov, implementovať navrhnuté algoritmy v Jave, vykonať experimenty, vyhodnotiť výsledky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Požadované znalostí: Data mining, Java, paralelné procesy, vlákna, sieťové programovanie.</w:t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01:00Z</dcterms:created>
  <dc:creator>babisom</dc:creator>
  <dc:description/>
  <dc:language>en-US</dc:language>
  <cp:lastModifiedBy>babisom</cp:lastModifiedBy>
  <dcterms:modified xsi:type="dcterms:W3CDTF">2005-08-24T12:01:00Z</dcterms:modified>
  <cp:revision>1</cp:revision>
  <dc:subject/>
  <dc:title>Návrh projektu denného inžinierskeho štúdia</dc:title>
</cp:coreProperties>
</file>