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čet pravdepodobnosti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Mgr. Jiří Slavík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Mgr. Jiří Slaví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- 1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písomná a ústna skúška - 90%</w:t>
            </w:r>
          </w:p>
        </w:tc>
      </w:tr>
      <w:tr>
        <w:trPr>
          <w:trHeight w:val="14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ákladné vedomosti z teórie pravdepodobnosti a jej aplikácie v niektorých odboroch.</w:t>
            </w:r>
          </w:p>
        </w:tc>
      </w:tr>
      <w:tr>
        <w:trPr>
          <w:trHeight w:val="35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Náhodný pokus, náhodný jav, pojem pravdepodobnosti. 2.Definícia pravdepodobnosti, vlastnosti. 3.Podmienená pravdepodobnosť. Nezávislé javy. 4.Úplná pravdepodobnosť, Bayesov vzorec. Bernoulliho nezávislé pokusy. 5.Náhodná premenná. Hustota pravdepodobnosti, distribučná funkcia. 6.Rozdelenia pravdepodobnosti niektorých diskrétnych a spojitých náhodných premenných. 7.Stredná hodnota a rozptyl, vlastnosti. 8.Momenty, modus, medián. 9.Náhodné vektory, nezávislosť náhodných premenných. 10.Funkcie náhodných premenných. Konvolúcia. Momentová vytvárajúca funkcia. 11.Kovariancia, korelácia. Vlastnosti. Podmienené rozdelenia. 12.Čebyševova nerovnosť. Zákon veľkých čísel. Centrálna limitná veta.</w:t>
            </w:r>
          </w:p>
        </w:tc>
      </w:tr>
      <w:tr>
        <w:trPr>
          <w:trHeight w:val="31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álint, V. a kol.: Krátky kurz teórie pravdepodobnosti s aplikačnými príkladm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zen, E.: Modern Probability Theory and Its Applic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Ľubovolná učebnica základov teórie pravdepodobnosti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23:00Z</dcterms:created>
  <dc:creator>kmat</dc:creator>
  <dc:description/>
  <cp:keywords/>
  <dc:language>en-US</dc:language>
  <cp:lastModifiedBy>kmat</cp:lastModifiedBy>
  <dcterms:modified xsi:type="dcterms:W3CDTF">2004-12-22T08:23:00Z</dcterms:modified>
  <cp:revision>2</cp:revision>
  <dc:subject/>
  <dc:title>INFORMAČNÝ LIST PREDMETU</dc:title>
</cp:coreProperties>
</file>