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1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aktikum z programovania 1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 xml:space="preserve">RNDr.Štefan Kovalík </w:t>
            </w:r>
            <w:r>
              <w:rPr>
                <w:rFonts w:cs="Tahoma" w:ascii="Tahoma" w:hAnsi="Tahoma"/>
                <w:i/>
              </w:rPr>
              <w:t xml:space="preserve">   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Koval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0%</w:t>
            </w:r>
          </w:p>
        </w:tc>
      </w:tr>
      <w:tr>
        <w:trPr>
          <w:trHeight w:val="210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slúži na prehĺbenie a praktické zvládnutie učiva, preberaného v predmete Základy informatiky 1. Je určený hlavne študentom, ktorí nemajú dostatočné skúsenosti s prácou s počítačom a s programovaním v prostredí jazyka Turbo Pascal.</w:t>
            </w:r>
          </w:p>
        </w:tc>
      </w:tr>
      <w:tr>
        <w:trPr>
          <w:trHeight w:val="311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Základná obsluha personálneho počítača. Základy operačného systému. Organizácia adresárov a súborov na disku. Vývojové prostredie Turbo Pascalu. Algoritmizácia úloh – tvorba štruktúrovaných algoritmov. Editovanie a ladenie jednoduchých programov v prostredí Turbo Pascalu. </w:t>
            </w:r>
          </w:p>
        </w:tc>
      </w:tr>
      <w:tr>
        <w:trPr>
          <w:trHeight w:val="326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edikovič, M., Klimová, I., Kovalík, Š., Martincová, P., Matiaško, K.: Základy informatiky – programovanie, skriptá FRI ŽU, 1998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voch, M., Jančík, J.: Sbírka úloh z jazyka Pascal, Koop, České Budějovice, 1993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27:00Z</dcterms:created>
  <dc:creator>kmat</dc:creator>
  <dc:description/>
  <cp:keywords/>
  <dc:language>en-US</dc:language>
  <cp:lastModifiedBy>kmat</cp:lastModifiedBy>
  <dcterms:modified xsi:type="dcterms:W3CDTF">2004-12-22T14:27:00Z</dcterms:modified>
  <cp:revision>1</cp:revision>
  <dc:subject/>
  <dc:title>INFORMAČNÝ LIST PREDMETU</dc:title>
</cp:coreProperties>
</file>