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2"/>
        <w:gridCol w:w="1701"/>
        <w:gridCol w:w="1134"/>
        <w:gridCol w:w="2835"/>
        <w:gridCol w:w="1487"/>
      </w:tblGrid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Kód: </w:t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Názov: Počítačová grafik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Študijný odbor:   Informatik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arantuj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. Cenek</w:t>
            </w:r>
          </w:p>
        </w:tc>
        <w:tc>
          <w:tcPr>
            <w:tcW w:w="5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bezpečuj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. Cenek, M. Lekýr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bdobie štúdia predmetu:</w:t>
              <w:br/>
              <w:t>8.semester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rma výučby: prednášky, lab. cvičen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Odporúčaný rozsah výučby: </w:t>
            </w:r>
            <w:r>
              <w:rPr>
                <w:rFonts w:cs="Tahoma" w:ascii="Tahoma" w:hAnsi="Tahoma"/>
                <w:b/>
                <w:lang w:val="cs-CZ"/>
              </w:rPr>
              <w:t>2-2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Týždenný:  2-2                Za obdobie štúdia: 26-26            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Počet kreditov: 6</w:t>
            </w:r>
          </w:p>
        </w:tc>
      </w:tr>
      <w:tr>
        <w:trPr>
          <w:trHeight w:val="1000" w:hRule="exact"/>
        </w:trPr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Podmieňujúce predmety: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P102, P202, P303 Matematická analýza 1-3</w:t>
            </w:r>
            <w:r>
              <w:rPr>
                <w:rFonts w:cs="Tahoma" w:ascii="Tahoma" w:hAnsi="Tahoma"/>
                <w:b/>
                <w:caps/>
              </w:rPr>
              <w:t>,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  <w:t>A501 Ú</w:t>
            </w:r>
            <w:r>
              <w:rPr>
                <w:rFonts w:cs="Tahoma" w:ascii="Tahoma" w:hAnsi="Tahoma"/>
                <w:b/>
              </w:rPr>
              <w:t>dajové štruktúry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Spôsob hodnotenia a ukončenia štúdia predmetu:</w:t>
            </w:r>
            <w:r>
              <w:rPr>
                <w:rFonts w:cs="Tahoma" w:ascii="Tahoma" w:hAnsi="Tahoma"/>
                <w:b/>
                <w:caps/>
              </w:rPr>
              <w:t xml:space="preserve">   zÁPOČET, SKÚŠKA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  <w:cap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Priebežné hodnotenie:  semestrálne práce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áverečné hodnotenie: na základe výsledkov semestrálnych prác, písomná a ústna skúšk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                                                                    </w:t>
            </w:r>
            <w:r>
              <w:rPr>
                <w:rFonts w:eastAsia="Tahoma" w:cs="Tahoma" w:ascii="Tahoma" w:hAnsi="Tahoma"/>
                <w:b/>
                <w:color w:val="FF0000"/>
              </w:rPr>
              <w:t xml:space="preserve">                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Cieľ predmetu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oznámiť študentov s technickými a programovými prostriedkami počítačovej grafiky, základnými metódami pre vstup, spracovanie a výstup grafickej informácie, základnými výpočtovými algoritmami spracovania grafických informácií a optimalizáciou výkonu. Predstaviť študentom princípy programovania grafického výstupu pomocou knižníc Direct3D a OpenGL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ručná osnova predmetu:</w:t>
            </w:r>
          </w:p>
          <w:p>
            <w:pPr>
              <w:pStyle w:val="Normal"/>
              <w:jc w:val="both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 xml:space="preserve">Prednášky: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Počítačová grafika a jej použitie v systémoch automatizovaného projektovania, technické prostriedky počítačovej grafiky, programové prostriedky počítačovej grafiky, algoritmy zobrazenia v 2D priestore – transformácie v rovine, nastavenie merítka, orezanie obrazu, algoritmy zobrazenia v 3D priestore – transformácie v priestore, metódy premietania (kolmé premietanie, axonometria, perspektíva), viditeľnosť objektov, normalizácia v počítačovej grafike – norma GKS, segmentácia obrazu, atribúty, nezávislá pamäť segmentov, princípy programovania grafického výstupu pomocou knižnice Direct3D a OpenGL.</w:t>
            </w:r>
          </w:p>
          <w:p>
            <w:pPr>
              <w:pStyle w:val="Normal"/>
              <w:jc w:val="both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Cvičenia:</w:t>
            </w:r>
            <w:r>
              <w:rPr>
                <w:rFonts w:cs="Tahoma" w:ascii="Tahoma" w:hAnsi="Tahoma"/>
              </w:rPr>
              <w:t xml:space="preserve"> (všetky L.)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vičenia na personálnych počítačoch zoznamujú študentov s praktickým použitím programových produktov pre počítačovú grafiku (3D Max), vlastnú tvorbu programov (Direct3D, OpenGL), grafické procedúry, nastavenie obrazu, merítka, algoritmy transformácie obrazu v rovine, modelovanie priestorových telies a metódy premietania, algoritmy transformácie obrazu v priestore, vektorizácia čiar z rastrového obrazu, programovanie grafického výstupu pomocou knižnice Direct3D a OpenGL.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iteratúra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ek P.: Počítačová grafika a numerické metódy, Alfa, 1988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Žára, Beneš, Felkel: Moderní počítačová grafika, Computer Press, 1998</w:t>
            </w:r>
          </w:p>
        </w:tc>
      </w:tr>
      <w:tr>
        <w:trPr>
          <w:trHeight w:val="1185" w:hRule="atLeast"/>
        </w:trPr>
        <w:tc>
          <w:tcPr>
            <w:tcW w:w="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Jazyk, v ktorom sa predmet vyučuje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lovenský 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Podpis garanta a dátum poslednej úpravy listu: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3:27:00Z</dcterms:created>
  <dc:creator>kmat</dc:creator>
  <dc:description/>
  <dc:language>en-US</dc:language>
  <cp:lastModifiedBy>LIK</cp:lastModifiedBy>
  <dcterms:modified xsi:type="dcterms:W3CDTF">2004-12-09T13:27:00Z</dcterms:modified>
  <cp:revision>2</cp:revision>
  <dc:subject/>
  <dc:title>INFORMAČNÝ LIST PREDMETU</dc:title>
</cp:coreProperties>
</file>