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42"/>
        <w:gridCol w:w="1701"/>
        <w:gridCol w:w="1134"/>
        <w:gridCol w:w="2835"/>
        <w:gridCol w:w="1487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>Kód: P420</w:t>
            </w:r>
          </w:p>
        </w:tc>
        <w:tc>
          <w:tcPr>
            <w:tcW w:w="72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Názov: Právne a etické aspekty informačných technológií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eastAsia="Tahoma" w:cs="Tahoma" w:ascii="Tahoma" w:hAnsi="Tahoma"/>
                <w:b/>
              </w:rPr>
              <w:t xml:space="preserve">  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Študijný odbor: Informatik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</w:r>
          </w:p>
        </w:tc>
      </w:tr>
      <w:tr>
        <w:trPr/>
        <w:tc>
          <w:tcPr>
            <w:tcW w:w="37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Garantuje: doc.Ing. Wanda Kochelková, CSc.</w:t>
            </w:r>
          </w:p>
        </w:tc>
        <w:tc>
          <w:tcPr>
            <w:tcW w:w="5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Zabezpečuje: JUDr. Margita Beháňová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Obdobie štúdia predmetu: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. SEMESTER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Forma výučby: prednáška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dporúčaný rozsah výučby: 24h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ýždenný:     2-0-0,s      Za obdobie štúdia:  24-0-0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očet kreditov: 3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</w:r>
          </w:p>
        </w:tc>
      </w:tr>
      <w:tr>
        <w:trPr>
          <w:trHeight w:val="1000" w:hRule="exact"/>
        </w:trPr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ascii="Tahoma" w:hAnsi="Tahoma" w:cs="Tahoma"/>
                <w:b/>
                <w:b/>
                <w:u w:val="none"/>
              </w:rPr>
            </w:pPr>
            <w:r>
              <w:rPr>
                <w:rFonts w:cs="Tahoma" w:ascii="Tahoma" w:hAnsi="Tahoma"/>
                <w:b/>
                <w:u w:val="none"/>
              </w:rPr>
              <w:t>Podmieňujúce predmety:  P106  Základy ekonomickej teórie</w:t>
            </w:r>
          </w:p>
          <w:p>
            <w:pPr>
              <w:pStyle w:val="Normal"/>
              <w:ind w:firstLine="708"/>
              <w:rPr>
                <w:rFonts w:ascii="Tahoma" w:hAnsi="Tahoma" w:cs="Tahoma"/>
                <w:b/>
                <w:b/>
                <w:u w:val="none"/>
              </w:rPr>
            </w:pPr>
            <w:r>
              <w:rPr>
                <w:rFonts w:cs="Tahoma" w:ascii="Tahoma" w:hAnsi="Tahoma"/>
                <w:b/>
                <w:u w:val="none"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 xml:space="preserve">Spôsob hodnotenia a ukončenia štúdia predmetu:   </w:t>
            </w:r>
            <w:r>
              <w:rPr>
                <w:rFonts w:cs="Tahoma" w:ascii="Tahoma" w:hAnsi="Tahoma"/>
                <w:b/>
                <w:caps/>
              </w:rPr>
              <w:t>skúška:</w:t>
            </w:r>
            <w:r>
              <w:rPr>
                <w:rFonts w:cs="Tahoma" w:ascii="Tahoma" w:hAnsi="Tahoma"/>
                <w:b/>
              </w:rPr>
              <w:t xml:space="preserve"> -písomná časť 50%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</w:rPr>
              <w:t>-ústna časť 50%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                                                                              </w:t>
            </w:r>
            <w:r>
              <w:rPr>
                <w:rFonts w:eastAsia="Tahoma" w:cs="Tahoma" w:ascii="Tahoma" w:hAnsi="Tahoma"/>
                <w:b/>
                <w:color w:val="FF0000"/>
              </w:rPr>
              <w:t xml:space="preserve">                 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Cieľ predmetu: </w:t>
            </w:r>
          </w:p>
          <w:p>
            <w:pPr>
              <w:pStyle w:val="Zkladntext2"/>
              <w:spacing w:lineRule="auto" w:line="24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boznámiť poslucháčov FRI s právnym a etickým aspektom používania informačných technológií. Upozorniť na možné riziká zneužívania zo strany firiem i pracovníkov a prispieť k uvedomelému a citlivému vnímaniu a uplatňovaniu etického kódexu v informatickej i mediálnej praxi.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</w:rPr>
              <w:t>Osnova predmetu: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1. Etika a morálka – základ spoločnosti. 2. Informačná spoločnosť a nové etické problémy. 3. Ochrana súkromia v informačnej spoločnosti – špecifiká a problémy. 4. Mediálna oblasť a právo – špecifiká a problémy. 5. Informačné technológie a právo – špecifiká a problémy počítačového pirátstva a počítačovej kriminality. 6. Problematika autorských práv vo vzťahu k programovému vybaveniu a projektovaniu informačných systémov. 7. Algoritmizácia právnych úkonov (elektronický podpis). 8. Právne aspekty elektronického obchodu. 9. Právny a etický kódex práce informatika. 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i/>
              </w:rPr>
              <w:t>Usporiadanie jednotlivých tematických okruhov je možné alternovať podľa špecifického prístupu zvoleného prednášajúcim</w:t>
            </w:r>
            <w:r>
              <w:rPr>
                <w:rFonts w:cs="Tahoma" w:ascii="Tahoma" w:hAnsi="Tahoma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Footer"/>
              <w:jc w:val="both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Literatúra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odl, M.: Teorie elity a problém elity, Victoria Publishing, Praha 1994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tzioni, A.: Morálni dimenze ekonomiky, Victoria Publishing, Praha 1995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itzer, G.: Mcdonaldizace společnosti, Academia Praha, 1996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4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Jazyk, v ktorom sa predmet vyučuje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lovenský</w:t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Podpis garanta a dátum poslednej úpravy listu: </w:t>
            </w:r>
            <w:r>
              <w:rPr>
                <w:rFonts w:cs="Tahoma" w:ascii="Tahoma" w:hAnsi="Tahoma"/>
              </w:rPr>
              <w:t>18.10.2002</w:t>
            </w:r>
          </w:p>
          <w:p>
            <w:pPr>
              <w:pStyle w:val="Normal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09:48:00Z</dcterms:created>
  <dc:creator>kmat</dc:creator>
  <dc:description/>
  <cp:keywords/>
  <dc:language>en-US</dc:language>
  <cp:lastModifiedBy>kmat</cp:lastModifiedBy>
  <dcterms:modified xsi:type="dcterms:W3CDTF">2004-12-22T09:49:00Z</dcterms:modified>
  <cp:revision>1</cp:revision>
  <dc:subject/>
  <dc:title>Kód: P420</dc:title>
</cp:coreProperties>
</file>