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T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Širokopásmové siete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natuje:</w:t>
            </w:r>
            <w:r>
              <w:rPr>
                <w:rFonts w:cs="Tahoma" w:ascii="Tahoma" w:hAnsi="Tahoma"/>
              </w:rPr>
              <w:t xml:space="preserve">        Ing. Tatiana Kováčiková, CSc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Tatiana Kováčiková, CSc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313 Počítačové siete 1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60</w:t>
            </w:r>
            <w:r>
              <w:rPr>
                <w:rFonts w:cs="Tahoma" w:ascii="Tahoma" w:hAnsi="Tahoma"/>
                <w:lang w:val="en-US"/>
              </w:rPr>
              <w:t>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ab/>
              <w:tab/>
              <w:tab/>
              <w:tab/>
              <w:tab/>
              <w:tab/>
              <w:t>sk</w:t>
            </w:r>
            <w:r>
              <w:rPr>
                <w:rFonts w:cs="Tahoma" w:ascii="Tahoma" w:hAnsi="Tahoma"/>
              </w:rPr>
              <w:t>úška (písomná a ústna) – 4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42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nať architektúru technológie Asychronous Transfer Mode a služby ktoré podporuje. Vedieť konfigurovať a riadiť ATM switch.</w:t>
            </w:r>
          </w:p>
        </w:tc>
      </w:tr>
      <w:tr>
        <w:trPr>
          <w:trHeight w:val="536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:</w:t>
            </w:r>
            <w:r>
              <w:rPr>
                <w:rFonts w:cs="Tahoma" w:ascii="Tahoma" w:hAnsi="Tahoma"/>
              </w:rPr>
              <w:t xml:space="preserve"> 1.ATM - základná koncepcia a terminológia. 2.ATM a B-ISDN štandardy a špecifikácie. 3.B-ISDN protokolový model a architektúra. 4.Fyzická vrstva. 5.ATM vrstva (ATM virtuálne cesty a kanály, VP a VC spojovanie a cross-connection, rozhranie UNI a NNI, QoS na ATM vrstve ATM prevádzkový kontrakt, kategórie služieb na ATM vrstve). 6.ATM adaptačná vrstva (AAL1, AAL2, AAL3/4, AAL5). 7.Riadiaca rovina – signalizácia a smerovanie (signalizácia na rozhraní UNI, signalizácia na rozhraní NNI, IISP, PNNI, B-ICI, BISUP). 8.ATM hardware a software (základné parametre ATM prepínačov, typy a kategórie ATM prepínačov). 9.Manažment prevádzky a riadenie priepustnosti v ATM (prevádzkový kontrakt, referenčné modely, QoS – prevádzkové parametre, kategórie ATM služieb). 10.Spolupráca ATM s hlasovými a video aplikáciami (Voice over ATM, služby emulácie okruhov, spolupráca s N-ISDN, audio/vizuálne multimediálne služby AMS, spolupráca s N-ISDN). 11.Spolupráca ATM s Frame Relay, ATM DXI, FUNI. 12.Spolupráca ATM s LAN (LAN emulácia, klasické IP po ATM, MPOA)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Oboznámenie sa s ATM sieťovou kartou, HW inštalácia karty do PC, inštalácia ovládačov karty pod WIN95/98, nástroje na diagnostiku karty-adaptéra. Oboznámenie sa s ATM prepínačom Fore Runner 200, prístup na prepínač cez AMI manažment interface, získanie informácií o nastavení prepínača a získanie štatistických informácií, konfiguračné príkazy na nastavenie prepínača, konfigurácia CLIP a LANE sietí.</w:t>
            </w:r>
          </w:p>
        </w:tc>
      </w:tr>
      <w:tr>
        <w:trPr>
          <w:trHeight w:val="126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 xml:space="preserve">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o, M. a kol.: Širokopásmové siete, EDIS, Žilina, 1999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6:00Z</dcterms:created>
  <dc:creator>kmat</dc:creator>
  <dc:description/>
  <cp:keywords/>
  <dc:language>en-US</dc:language>
  <cp:lastModifiedBy>kmat</cp:lastModifiedBy>
  <dcterms:modified xsi:type="dcterms:W3CDTF">2004-12-22T17:06:00Z</dcterms:modified>
  <cp:revision>1</cp:revision>
  <dc:subject/>
  <dc:title>INFORMAČNÝ LIST PREDMETU</dc:title>
</cp:coreProperties>
</file>