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ojektovanie informačných systémov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Ing. Matilda Drozd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 xml:space="preserve">: </w:t>
              <w:tab/>
              <w:t>doc.Ing. Matilda Drozdová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213 Komunikačné siete, P602 Číslicové počítače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 praktická) – 8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227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a so štruktúrou riadenia energetiky ako významného územne rozľahlého systému, ktorého neoddeliteľnou súčasťou je informačný podsystém. Na konkrétnych príkladoch ukázať trendy rozvoja riadiacich a informačných systémov.</w:t>
            </w:r>
          </w:p>
        </w:tc>
      </w:tr>
      <w:tr>
        <w:trPr>
          <w:trHeight w:val="339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Organizácia v energetike na Slovensku a v Európe. 2.Úlohy a povinnosti distribúcie rozvodu el. energie. 3.Spôsob a metódy riadenia technológie rozvodu el. energie. 4.Decentralizovaná hierarchia dispečerského riadenia (systém ABB). 5.Zdroje, rozsah, spracovanie a prenos informácií. 6.Privátna telekomunikačná sieť energetiky (HICOM 300). 7.Optická komunikácia digitalizácia v telekomunikačnej sieti. 8.Prenosové zariadenia. 9.Telemechanikačné zariadenia. 10.Štruktúra decentralizovaného systému pre hospodárske riadenie fy Digital Equipment (DEC 5900). 11.Zdroje informácií, toky informácií. 12.Technické a programové zabezpečenie.</w:t>
            </w:r>
          </w:p>
        </w:tc>
      </w:tr>
      <w:tr>
        <w:trPr>
          <w:trHeight w:val="22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teriály poskytnuté na prednáškach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28:00Z</dcterms:created>
  <dc:creator>kmat</dc:creator>
  <dc:description/>
  <cp:keywords/>
  <dc:language>en-US</dc:language>
  <cp:lastModifiedBy>kmat</cp:lastModifiedBy>
  <dcterms:modified xsi:type="dcterms:W3CDTF">2004-12-23T07:29:00Z</dcterms:modified>
  <cp:revision>1</cp:revision>
  <dc:subject/>
  <dc:title>INFORMAČNÝ LIST PREDMETU</dc:title>
</cp:coreProperties>
</file>