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2835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Kód: V412</w:t>
            </w:r>
          </w:p>
        </w:tc>
        <w:tc>
          <w:tcPr>
            <w:tcW w:w="7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Názov:  Malé a stredné podnikani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Študijný odbor: Informačné a riadiace systémy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</w:rPr>
              <w:t xml:space="preserve">Garantuje:       </w:t>
            </w:r>
            <w:r>
              <w:rPr>
                <w:rFonts w:cs="Tahoma" w:ascii="Tahoma" w:hAnsi="Tahoma"/>
                <w:b/>
              </w:rPr>
              <w:t>Ing.Josef Vodák,PhD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aps/>
              </w:rPr>
            </w:pPr>
            <w:r>
              <w:rPr>
                <w:rFonts w:cs="Tahoma" w:ascii="Tahoma" w:hAnsi="Tahoma"/>
                <w:b/>
                <w:i/>
              </w:rPr>
              <w:t>Zabezpečuje:</w:t>
            </w:r>
            <w:r>
              <w:rPr>
                <w:rFonts w:cs="Tahoma" w:ascii="Tahoma" w:hAnsi="Tahoma"/>
                <w:b/>
              </w:rPr>
              <w:t xml:space="preserve">   Ing.Josef Vodák,PhD.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dobie štúdia predmet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4. SEMESTER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a, seminár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porúčaný rozsah výučby: 36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2-1-0          Za obdobie štúdia: 24-12-0   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Počet kreditov:  4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odmieňujúce predmety: </w:t>
            </w:r>
            <w:r>
              <w:rPr>
                <w:rFonts w:cs="Tahoma" w:ascii="Tahoma" w:hAnsi="Tahoma"/>
                <w:b/>
                <w:caps/>
              </w:rPr>
              <w:t>P206 Mikroekonómia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zápočet, skúška  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ebežné hodnotenie:  samostatná prác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áverečné hodnotenie: skúška, záverečná prác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merom predmetu je podať základné informácie a princípy súvisiace s manažmentom malého a stredného podnikania v trhovo orientovanej ekonomike. Overiť si niektoré základné myšlienky v praktickej práci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Malé a stredné podnikanie v trhovo orientovanej ekonomike. Makroekonomické aspekty malého a stredného podnikania. Spôsoby a možnosti podnikania. Organizačné a zákonné podmienky. Význam ľudského aspektu v podnikaní malých a stredných firiem. Manažment a riadenie operácií. Marketing, marketingové myslenie a ich význam pre malé a stredné podnikanie. Informácie v podnikaní. Ekonomické aspekty podnikania. Stratégia firmy a podnikateľský plán. Organizačná kultúra. Životný cyklus podniku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vičenia: Tvorba podnikateľského plánu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Footer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.Kupkovič: Podnikové hospodárstvo, Elita 199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.Štefánik: Podniková ekonomika, Edis Žilina 200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Chodasová: Podnikanie v malých a stredných podnikoch. ES EU Bratislava, 1998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ský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 xml:space="preserve">Dátum poslednej úpravy listu: </w:t>
            </w:r>
            <w:r>
              <w:rPr>
                <w:rFonts w:cs="Tahoma" w:ascii="Tahoma" w:hAnsi="Tahoma"/>
              </w:rPr>
              <w:t>18.12.2002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4:35:00Z</dcterms:created>
  <dc:creator>kmat</dc:creator>
  <dc:description/>
  <cp:keywords/>
  <dc:language>en-US</dc:language>
  <cp:lastModifiedBy>kmat</cp:lastModifiedBy>
  <dcterms:modified xsi:type="dcterms:W3CDTF">2004-12-22T14:36:00Z</dcterms:modified>
  <cp:revision>1</cp:revision>
  <dc:subject/>
  <dc:title>Kód: V412</dc:title>
</cp:coreProperties>
</file>