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ítačové siete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avol Sege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praktická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nať funkciu smerovania v IP sieti. Vedieť navrhnúť IP sieť so smerovačmi a realizovať ju v laboratórnych podmienkach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Krátka rekapitulácia (zhrnutie) z predmetu komunikačné počítače 1:  OSI model, Ethernet a IEEE 802.3, CSMA/CD, MAC a IP adresovanie, prostredie TCP/IP. WAN siete a smerovače: WAN zariadenia, štandardy a technológie, základné funkcie smerovača. Prostredie príkazového riadku smerovačov: Internetwork Operating System, užívateľské a privilegované módy, zoznamy príkazov, funkcie nápovedy smerovača. Komponenty smerovača: komponenty smerovača – možnosti externej konfigurácie, interné komponenty smerovača, RAM pamäť, konfiguračné módy smerovača, príkazy na zistenie stavu smerovača, príkazy na prezeranie súborov a zistenie konfiguračných parametrov smerovača, Cisco Discovery Protocol (CDP), získavanie informácii cez CDP, základné testovanie siete – telnet, trace route, ip route, ping. Štartovacie a nastavovacie sekvencie smerovača: štartovacie rutiny smerovača, štartovacie sekvencie a s tým spojené príkazy, použitie nastavovacích príkazov, nastavenie globálnych parametrov, parametrov interfejsu, skriptové súbory. Konfigurácia smerovača 1: konfiguračné súbory smerovača – získanie informácií z konfig. súborov, práca s konfig. súbormi do/od verzie 11.x, práca s NVRAM, práca s tftp, použitie konfiguračných módov, konfigurácia smerovacích protokolov, príkazy pre konfiguráciu interfejsov, konfiguračné metódy. Internetwork Operating System (IOS): zistenie verzie IOS SW, nastavenie bootovacích sekvencií smerovača, použitie TFTP protokolu, zálohovanie systému. Konfigurácia smerovača 2: konfigurácia smerovača z príkazového riadku potom ako bola vymazaný StartUp config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CP/IP: Internet TCP/IP protokoly a OSI model, aplikačná vrstva, transportná vrstva, formát TCP a UDP segmentu, TCP a UDP rezervované a nerezervované čísla portov, jednoduché potvrdzovanie v TCP, TCP/IP a Internet vrstva, ICMP, ARP. IP adresovanie: účel IP adresy, úloha host časti IP adresy v sieťach so smerovaním, broadcast adresy, prideľovanie sieťových častí IP adries, DNS, príkazy telnet, ping a trace. Smerovanie: základy smerovania, určenie cesty, funkcie smerovača pri výbere cesty, smerovacie a smerované protokoly, multiprotokolové smerovanie, statické a dynamické smerovanie, triedy smerovacích protokolov, prečo je potrebné smerovanie, “distance-vector” smerovanie, “link-state” smerovanie, porovnanie smerovacích prokolov, hybridné smerovacie protokoly. Smerovacie protokoly: počiatočná konfigurácia smerovača, počiatočná smerovacia tabuľka, budovanie smerovacej tabuľky, IP smerovacie príkazy, “interior a exterior” smerovacie IP protokoly, RIP smerovací protokol, IGRP smerovací protokol, kľúčové elementy a charakteristiky týchto protokolov. Vyhľadávanie sieťových chýb: štandardná konfigurácia, typické chyby na úrovni prvej, druhej a tretej vrstvy, stratégia odhaľovania chýb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y Cisco Networking Academy (v angličtine)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7:00Z</dcterms:created>
  <dc:creator>kmat</dc:creator>
  <dc:description/>
  <cp:keywords/>
  <dc:language>en-US</dc:language>
  <cp:lastModifiedBy>kmat</cp:lastModifiedBy>
  <dcterms:modified xsi:type="dcterms:W3CDTF">2004-12-22T14:37:00Z</dcterms:modified>
  <cp:revision>1</cp:revision>
  <dc:subject/>
  <dc:title>INFORMAČNÝ LIST PREDMETU</dc:title>
</cp:coreProperties>
</file>