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4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A 1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Operačná analýza 1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eastAsia="Tahoma" w:cs="Tahoma"/>
                <w:i/>
                <w:i/>
              </w:rPr>
            </w:pPr>
            <w:r>
              <w:rPr>
                <w:rFonts w:eastAsia="Tahoma" w:cs="Tahoma" w:ascii="Tahoma" w:hAnsi="Tahoma"/>
                <w:i/>
              </w:rPr>
              <w:t xml:space="preserve"> 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RNDr. Jaroslav Janáč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RNDr. Jaroslav Janáček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4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1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6-12-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4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0</w:t>
            </w:r>
            <w:r>
              <w:rPr>
                <w:rFonts w:cs="Tahoma" w:ascii="Tahoma" w:hAnsi="Tahoma"/>
                <w:lang w:val="en-US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ab/>
              <w:tab/>
              <w:tab/>
              <w:tab/>
              <w:tab/>
              <w:tab/>
              <w:t>sk</w:t>
            </w:r>
            <w:r>
              <w:rPr>
                <w:rFonts w:cs="Tahoma" w:ascii="Tahoma" w:hAnsi="Tahoma"/>
              </w:rPr>
              <w:t>úška (písomná a ústna) – 80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673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učiť študentov vytvárať matematické modely procesov a úloh súvisiacich s riadením rozľahlých systémov ako sú systémy dopravní a spojové. Študentom budú poskytnuté teoretické a praktické prostriedky pre riešenie lineárnych úloh a budú zoznámení s vybranými metódami riešenia nelineárných a diskrétnych úloh.</w:t>
            </w:r>
          </w:p>
        </w:tc>
      </w:tr>
      <w:tr>
        <w:trPr>
          <w:trHeight w:val="3822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1.Modely úloh a ich klasifikácia. 2.Úloha plánovania výroby,  zmiešovacia úloha, dopravná úloha. 3.Úlohy lineárneho programovania a ich grafická reprezentácia. 4.Bazické prípustné riešenie. </w:t>
              <w:br/>
              <w:t>5.Algoritmus simplexovej metódy. 6.Lexikografický a revidovaný algoritmus simplexovej metódy. 7.Analýza citlivosti a parametrické programovanie. 8.Úlohy celočíselného programovania (CLP). 9.Metóda vetiev a hraníc. 10.Land-Doigova metóda pre úlohy CLP. 11.Nelineárne úlohy a gradientové metódy. 12.Pokutové funkcie a metóda projekcie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Formulácie matematických modelov (S). 2.Výpočtový systém MOR (L). 3.Lineárne sústavy a lineárne modely (S). 4.MOR a grafické zobrazovanie (L). 5.Zložitejšie lineárne modely (S). 6.Výpočtový systém XPRESS (L). 7.Simplexový algoritmus (S). 8.Citlivosť a parametrické programovanie (L). 9.Formulácia celočíselných modelov (S). 10.Land-Doigova metóda a použitie XPRESSu (L). 11.Nelineárne úlohy a gradient (S). 12.Použitie gradientových metód  (L).</w:t>
            </w:r>
          </w:p>
        </w:tc>
      </w:tr>
      <w:tr>
        <w:trPr>
          <w:trHeight w:val="2064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áček, J.: Matematické programování. EDIS, ŽU-Žilina, 1999, 225 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áček, J.: Operační analýza I. VŠDS Žilina, 1995, 232 s. (druhé vydání 1997)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Janáček, J.: Řešení úloh matematického programování na osobních  počítačích. VŠDS Žilina, 1993, 128s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esník, J.- Dupačová, J.- Vlach, M.: Lineárne programovanie,  Alfa, Bratislava, 1990, 320 s.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9:12:00Z</dcterms:created>
  <dc:creator>kmat</dc:creator>
  <dc:description/>
  <cp:keywords/>
  <dc:language>en-US</dc:language>
  <cp:lastModifiedBy>kmat</cp:lastModifiedBy>
  <dcterms:modified xsi:type="dcterms:W3CDTF">2004-12-22T09:13:00Z</dcterms:modified>
  <cp:revision>1</cp:revision>
  <dc:subject/>
  <dc:title>INFORMAČNÝ LIST PREDMETU</dc:title>
</cp:coreProperties>
</file>