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H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systémy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Vladimír Jamrich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Vladimír Jamr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Logické systémy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70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Zvládnutie základných princípov návrhu kombinačných a sekvenčných obvodov a ich aplikácií na báze číslicových obvodov strednej a veľkej hustoty integrácie vychádzajúcich z popisu  funkčných blokov v jazyku VHDL. </w:t>
            </w:r>
          </w:p>
        </w:tc>
      </w:tr>
      <w:tr>
        <w:trPr>
          <w:trHeight w:val="365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Shannonov rozvoj a univerzálne logické moduly. Multiplexory, demultiplexory, dekódery, enkódery, PLA, hodnotové komparátory, sčítačky, generovanie a kontrola parity, logické posuvy. Jednoregistrové jednofázové synchrónne sekvenčné obvody. Registre, čítače a ich aplikácie. Popis činnosti synchrónnych riadiacich automatov v intenciách jazyka VHDL a RT – programov. Analýza a syntéza obvodových a mikroprogramových riadiacich automat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yntéza kombinačných obvodov na báze ULM a dvojice dekóder – enkóder. Aplikácie sčítačiek, hodnotových komparátorov a prioritných enkóderov. Syntéza registrov a spätnoväzbových registrov. Syntéza, skracovanie cyklu a väzby čítačov.  Syntéza obvodových a mikroprogramových riadiacich automatov.</w:t>
            </w:r>
          </w:p>
        </w:tc>
      </w:tr>
      <w:tr>
        <w:trPr>
          <w:trHeight w:val="270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: Časti číslicových zariadení. ES VŠDS Žilina, 1990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iřina, M., Kottek, E., Krátký, V. : Kurs navrhování číslicových obvodů.  SNTL Praha, 1988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emná literatúra.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4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50:00Z</dcterms:created>
  <dc:creator>kmat</dc:creator>
  <dc:description/>
  <dc:language>en-US</dc:language>
  <cp:lastModifiedBy>Viera Černeková</cp:lastModifiedBy>
  <dcterms:modified xsi:type="dcterms:W3CDTF">2005-01-17T07:50:00Z</dcterms:modified>
  <cp:revision>2</cp:revision>
  <dc:subject/>
  <dc:title>INFORMAČNÝ LIST PREDMETU</dc:title>
</cp:coreProperties>
</file>