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V 929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Manažérske hry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Informačné a riadiace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b/>
              </w:rPr>
              <w:t>prof. Ing. Štefan Hittmár, PhD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f. Ing. Štefan Hittmár, PhD.</w:t>
            </w:r>
          </w:p>
          <w:p>
            <w:pPr>
              <w:pStyle w:val="Zkladntext2"/>
              <w:rPr>
                <w:rFonts w:ascii="Tahoma" w:hAnsi="Tahoma" w:cs="Tahoma"/>
                <w:b w:val="false"/>
                <w:b w:val="false"/>
                <w:caps/>
                <w:color w:val="000000"/>
              </w:rPr>
            </w:pPr>
            <w:r>
              <w:rPr>
                <w:rFonts w:cs="Tahoma"/>
                <w:b w:val="false"/>
                <w:caps/>
                <w:color w:val="000000"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24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  0-0-2            Za obdobie štúdia: 0-0-24 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čet kreditov: 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P206, V412, P609, V61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zápočet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riebežné hodnotenie : spracovanie samostatnej práce </w:t>
            </w:r>
            <w:r>
              <w:rPr>
                <w:rFonts w:cs="Tahoma" w:ascii="Tahoma" w:hAnsi="Tahoma"/>
              </w:rPr>
              <w:t>(spracovanie vybranej časti procesu manažmentu v podobe riadiacej hry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Záverečné hodnotenie: zápočet </w:t>
            </w:r>
            <w:r>
              <w:rPr>
                <w:rFonts w:cs="Tahoma" w:ascii="Tahoma" w:hAnsi="Tahoma"/>
              </w:rPr>
              <w:t>(prednesenie a obhájenie práce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ind w:right="9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eľom predmetu je vysvetliť podstatu, štruktúru, postup tvorby a spôsob využívania   manažérskych hier. Navrhnúť vlastné čiastkové riešenia a precvičovať hotové hry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Cvič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stata  manažérskych  hier, ich  význam  ako  manažérskej  techniky</w:t>
              <w:tab/>
              <w:tab/>
              <w:t>(S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ákladný model manažérskej hry – hra ako systém na podporu rozhodovania</w:t>
              <w:tab/>
              <w:t>(S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ruhy manažérskych hier – ich charakteristiky, účel a formy    </w:t>
              <w:tab/>
              <w:tab/>
              <w:tab/>
              <w:t>(S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ktory a podmienky ovplyvňujúce tvorbu manažérskych hier</w:t>
              <w:tab/>
              <w:tab/>
              <w:tab/>
              <w:t>(S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ostup tvorby manažérskych hier      </w:t>
              <w:tab/>
              <w:tab/>
              <w:tab/>
              <w:tab/>
              <w:tab/>
              <w:tab/>
              <w:t>(S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platňovanie hier na počítači – softvérové a hardvérové podmienky</w:t>
              <w:tab/>
              <w:tab/>
              <w:tab/>
              <w:t>(V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rmy používania manažérskych hier vo výučbe</w:t>
              <w:tab/>
              <w:tab/>
              <w:tab/>
              <w:tab/>
              <w:tab/>
              <w:t>(S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lastná tvorba manažérskej hry – analytická časť</w:t>
              <w:tab/>
              <w:tab/>
              <w:tab/>
              <w:tab/>
              <w:tab/>
              <w:t>(S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lastná tvorba manažérskej hry – programová časť</w:t>
              <w:tab/>
              <w:tab/>
              <w:tab/>
              <w:tab/>
              <w:tab/>
              <w:t>(V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denie, testovanie a skúšky hry</w:t>
              <w:tab/>
              <w:tab/>
              <w:tab/>
              <w:tab/>
              <w:tab/>
              <w:tab/>
              <w:tab/>
              <w:t>(V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ecvičovanie hotových hier 1. </w:t>
              <w:tab/>
              <w:tab/>
              <w:tab/>
              <w:tab/>
              <w:tab/>
              <w:tab/>
              <w:tab/>
              <w:t>(V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cvičovanie hotových hier 2.</w:t>
              <w:tab/>
              <w:tab/>
              <w:tab/>
              <w:tab/>
              <w:tab/>
              <w:tab/>
              <w:tab/>
              <w:t>(V)</w:t>
            </w:r>
          </w:p>
          <w:p>
            <w:pPr>
              <w:pStyle w:val="Prosttext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ontz, H. O´Donnell, C.: Management, VP, Praha, 1994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nnelly, J. et al.: Management, Grada, Praha, 1999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ttmár, Š.: Manažérske hry. Učebná pomôcka KMnT, VŠ DS Žilina, 1993</w:t>
            </w:r>
          </w:p>
          <w:p>
            <w:pPr>
              <w:pStyle w:val="Prosttex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8.12.200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Tahoma" w:hAnsi="Tahoma" w:cs="Tahoma"/>
      <w:b/>
      <w:color w:val="0000FF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48:00Z</dcterms:created>
  <dc:creator>kmat</dc:creator>
  <dc:description/>
  <cp:keywords/>
  <dc:language>en-US</dc:language>
  <cp:lastModifiedBy>kmat</cp:lastModifiedBy>
  <dcterms:modified xsi:type="dcterms:W3CDTF">2004-12-23T07:49:00Z</dcterms:modified>
  <cp:revision>1</cp:revision>
  <dc:subject/>
  <dc:title>Kód: V 929</dc:title>
</cp:coreProperties>
</file>