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2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K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Grafy a kombinator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RNDr. Stanislav Palúch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7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  <w:tab/>
            </w:r>
          </w:p>
        </w:tc>
      </w:tr>
      <w:tr>
        <w:trPr>
          <w:trHeight w:val="84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Cieľ predmetu 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iesť študentov do problematiky teórie grafov a diskrétnej optimalizácie.</w:t>
            </w:r>
          </w:p>
        </w:tc>
      </w:tr>
      <w:tr>
        <w:trPr>
          <w:trHeight w:val="479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Základné pojmy teórie grafov. 2.Algoritmy, výpočtová zložitosť a NP-ťažké úlohy. 3.Cesty v grafoch, súvislosť a prieskum grafov. 4.Najkratšia cesta v grafe a digrafe. Hľadanie cyklov zápornej ceny. 5.Stromy, kostra grafu a cesta maximálnej priepustnosti. 6.Acyklické digrafy a úloha časového plánovania. 7.Toky v sieťach. 8.Najlacnejší maximálny tok a ďalšie tokové úlohy. 9.Eulerovské ťahy. Párenia. Úloha čínskeho poštára. 10.Úloha obchodného cestujúceho. 11.Farbenie grafov. 12.Mediány a centrá. Kliky, nezávislé množiny a pokrývacie množiny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(Všetky V) 1.Binárne relácie a opakovanie základov kombinatoriky. 2.Výpočtová zložitosť a polynomiálne redukcia úloh. 3.Súvislosť a Tarryho algoritmus. 4.Algoritmy pre hľadanie najkratšej cesty v grafe a digrafe. Hľadanie cyklu zápornej ceny. 5.Kruskalov algoritmus a hľadanie cesty maximálnej priepustnosti. 6.Acyklické digrafy. Monotónne očíslovanie. Sieťová analýza-metóda CPM. 7.Ford-Fulkersonov algoritmus pre maximálny tok v sieti. 8.Najlacnejší maximálny tok v sieti. 9.Algoritmy pre eulerovský ťah v grafe a digrafe, Edmonsov algoritmus pre úlohu čínskeho poštára.   10.Heuristiky pre úlohu obchodného cestujúceho. 11.Farbenie grafov. Rovinné grafy 12.Alokačné úlohy, nezávislá množina a klika.</w:t>
            </w:r>
          </w:p>
        </w:tc>
      </w:tr>
      <w:tr>
        <w:trPr>
          <w:trHeight w:val="310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esník, J.: Grafové algoritmy, VEDA,SAV Bratislava 198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vans, J.,R., Minieka, E.: Optimizarion Algorithms for Networks and Graphs, Marcel Decker, New Yourk, second edition 1992, ISBN 0-8247-8602-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oss,J., Yellen, J.: Graph Theory and its Applications, CRC Press, 1998, ISBN 0-8493-3982-0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10:00Z</dcterms:created>
  <dc:creator>kmat</dc:creator>
  <dc:description/>
  <cp:keywords/>
  <dc:language>en-US</dc:language>
  <cp:lastModifiedBy>kmat</cp:lastModifiedBy>
  <dcterms:modified xsi:type="dcterms:W3CDTF">2004-12-22T08:10:00Z</dcterms:modified>
  <cp:revision>1</cp:revision>
  <dc:subject/>
  <dc:title>INFORMAČNÝ LIST PREDMETU</dc:title>
</cp:coreProperties>
</file>