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Názov projektu: Riešenie aktuálnych problémov v IP sieťach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čet študentov v projekte:  7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čitelia: doc. Ing. Tatiana Kováčiková. PhD., Ing. Pavol Segeč, Ing. Slavomír Trpiš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Projekt sa skladá z dvoch podprojektov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rojekt: Problémy VoIP s použitím SIP</w:t>
            </w:r>
          </w:p>
          <w:p>
            <w:pPr>
              <w:pStyle w:val="Normal"/>
              <w:ind w:left="360" w:hanging="0"/>
              <w:rPr/>
            </w:pPr>
            <w:r>
              <w:rPr/>
              <w:t>Projekt je zameraný na riešenie aktuálnych problémov IP telefónie (VoIP) cez protokol SIP (Session Initiation Protocol). Študenti sa budú zaoberať možnosťami zabezpečenia požadovaných QoS parametrov v sieťach IP pri VoIP prevádzke, testovaním výkonnosti sieťových entít vystupujúcich v infraštruktúre SIP, návrhom služieb pre SIP všeobecne ale aj návrhom implementácie konkrétnych služieb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projekt: Testovanie IPv6</w:t>
            </w:r>
          </w:p>
          <w:p>
            <w:pPr>
              <w:pStyle w:val="Normal"/>
              <w:ind w:left="360" w:hanging="0"/>
              <w:rPr/>
            </w:pPr>
            <w:r>
              <w:rPr/>
              <w:t>Projekt je zameraný na vývoj sady testovacích nástrojov pre rodinu protokolov IPv6. Študenti podrobne spoznajú špecifikácie protokolu IPv6, naučia sa pracovať s novou rodinou protokolov IPv6. Identifikujú a vyvinú softvérové testovacie platformy na testovanie rôznych aspektov protokolovej rodiny IPv6 a jej kompatibility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Projekt a nadväzujúce diplomové práce súvisia s výskumnými úlohami 6. rámcového programu EÚ: Alipro, Go4IP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Zabezpečovanie QoS parametrov prenosu VoIP cez bezdrôtové technológie WiFi. (1 študen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estovanie výkonnosti entít infraštruktúry SIP (SIP serverov). (1 študent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ávrh SIP služieb. (2-3 študenti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ývoj sady testovacích nástrojov pre rodinu protokolov IPv6. Každý študent vyvinie svoj nástroj, ktorý bude testovať niektorý z funkcionalít IPv6. (2-3 študenti)</w:t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7.65pt;height:21.65pt" type="#_x0000_t75"/>
                <w:control r:id="rId2" w:name="CheckBox12" w:shapeid="control_shape_0"/>
              </w:objec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procesov (1. sem.)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1" o:allowincell="t" style="width:57.65pt;height:21.65pt" type="#_x0000_t75"/>
                <w:control r:id="rId3" w:name="CheckBox42" w:shapeid="control_shape_1"/>
              </w:objec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ória sietí (2. sem.)</w:t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2" o:allowincell="t" style="width:57.65pt;height:21.65pt" type="#_x0000_t75"/>
                <w:control r:id="rId4" w:name="CheckBox22" w:shapeid="control_shape_2"/>
              </w:objec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nos signálu (1. sem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3" o:allowincell="t" style="width:57.65pt;height:21.65pt" type="#_x0000_t75"/>
                <w:control r:id="rId5" w:name="CheckBox52" w:shapeid="control_shape_3"/>
              </w:objec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anie sietí (2. sem.)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4" o:allowincell="t" style="width:57.65pt;height:21.65pt" type="#_x0000_t75"/>
                <w:control r:id="rId6" w:name="CheckBox32" w:shapeid="control_shape_4"/>
              </w:objec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cia sietí (3. sem.)</w:t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02:00Z</dcterms:created>
  <dc:creator>babisom</dc:creator>
  <dc:description/>
  <dc:language>en-US</dc:language>
  <cp:lastModifiedBy>babisom</cp:lastModifiedBy>
  <dcterms:modified xsi:type="dcterms:W3CDTF">2005-08-24T12:02:00Z</dcterms:modified>
  <cp:revision>1</cp:revision>
  <dc:subject/>
  <dc:title>Návrh projektu denného inžinierskeho štúdia</dc:title>
</cp:coreProperties>
</file>