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M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etódy matematickej fyzi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56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poslucháčov s problematikou eliptických, parabolických a hyperbolických rovníc, ich  riešením a ich vzťahom k variačnému počtu.</w:t>
            </w:r>
          </w:p>
        </w:tc>
      </w:tr>
      <w:tr>
        <w:trPr>
          <w:trHeight w:val="379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:  </w:t>
            </w:r>
            <w:r>
              <w:rPr>
                <w:rFonts w:cs="Tahoma" w:ascii="Tahoma" w:hAnsi="Tahoma"/>
              </w:rPr>
              <w:t>1.-2.Sobolevove priestory.  3.-4.Variačná formulácia okrajovej úlohy pre lineárne eliptické rovnice druhého rádu.  5.-6.Vzťah k problémom variačného počtu.  7.-8.Minimalizácia kvadratického funkcionálu. 9.-10.Zovšeobecnená Galerkinova metóda a jej konvergencia.11.-12.Zovšeobecnené riešenie začiatočno-okrajových úloh pre parabolické rovnice. 13.-14.Zovšeobecnené riešenie začiatočno-okrajových úloh pre hyperbolické rovnic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odpovedá odprednášanej látke.</w:t>
            </w:r>
          </w:p>
        </w:tc>
      </w:tr>
      <w:tr>
        <w:trPr>
          <w:trHeight w:val="25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. S. Vladimirov: Uravnenija matematičeskoj fyziky, Nauka, 197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rsenin: Parciálne diferenciálne rovnic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.John, J. Nečas: Parciálne diferenciálne rovnice, Praha 197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1:00Z</dcterms:created>
  <dc:creator>kmat</dc:creator>
  <dc:description/>
  <cp:keywords/>
  <dc:language>en-US</dc:language>
  <cp:lastModifiedBy>kmat</cp:lastModifiedBy>
  <dcterms:modified xsi:type="dcterms:W3CDTF">2004-12-22T12:21:00Z</dcterms:modified>
  <cp:revision>1</cp:revision>
  <dc:subject/>
  <dc:title>INFORMAČNÝ LIST PREDMETU</dc:title>
</cp:coreProperties>
</file>