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P02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</w:rPr>
              <w:t>Názov:  Metódy podpory rozhodovania v riadení dodávateľského                              reťazc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Ing. Jaroslav Král, CSc.                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aroslav Král, CSc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aps/>
              </w:rPr>
              <w:t>7., 8., 9 semester</w:t>
            </w:r>
            <w:r>
              <w:rPr>
                <w:rFonts w:cs="Tahoma" w:ascii="Tahoma" w:hAnsi="Tahoma"/>
                <w:caps/>
              </w:rPr>
              <w:t xml:space="preserve">            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y, cvičeni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14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Týždenný: 1-2-1          Za obdobie štúdia: 36-72-3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 semester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791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</w:rPr>
              <w:t xml:space="preserve">Podmieňujúce predmety: </w:t>
            </w:r>
            <w:r>
              <w:rPr>
                <w:rFonts w:cs="Tahoma" w:ascii="Tahoma" w:hAnsi="Tahoma"/>
                <w:b/>
                <w:caps/>
              </w:rPr>
              <w:t>P415</w:t>
            </w:r>
            <w:r>
              <w:rPr>
                <w:rFonts w:cs="Tahoma" w:ascii="Tahoma" w:hAnsi="Tahoma"/>
                <w:b/>
              </w:rPr>
              <w:t>, P513</w:t>
            </w:r>
            <w:r>
              <w:rPr>
                <w:rFonts w:cs="Tahoma" w:ascii="Tahoma" w:hAnsi="Tahoma"/>
                <w:b/>
                <w:caps/>
              </w:rPr>
              <w:t>, A608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riebežné hodnotenie: </w:t>
            </w:r>
            <w:r>
              <w:rPr>
                <w:rFonts w:cs="Tahoma" w:ascii="Tahoma" w:hAnsi="Tahoma"/>
                <w:b/>
                <w:i/>
              </w:rPr>
              <w:t>ad hoc</w:t>
            </w:r>
            <w:r>
              <w:rPr>
                <w:rFonts w:cs="Tahoma" w:ascii="Tahoma" w:hAnsi="Tahoma"/>
                <w:b/>
              </w:rPr>
              <w:t xml:space="preserve"> skupinová analýz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upinový projekt (90%), skúška (10%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TextBody"/>
              <w:rPr>
                <w:b/>
                <w:b/>
              </w:rPr>
            </w:pPr>
            <w:r>
              <w:rPr/>
              <w:t xml:space="preserve">Vzájomné učenie sa riešením rozhodovacích problémov pomocou metód a nástrojov </w:t>
            </w:r>
            <w:r>
              <w:rPr>
                <w:i/>
              </w:rPr>
              <w:t>Management Science</w:t>
            </w:r>
            <w:r>
              <w:rPr/>
              <w:t>. Predmet je súčasťou programu odborného vzdelávania Riadenie dodávateľského reťazca; podporuje rozvoj systémového myslenia a gramotnosti anglickej odbornej terminológie; je určený pre vysoko motivovaných študent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tabs>
                <w:tab w:val="clear" w:pos="720"/>
                <w:tab w:val="left" w:pos="644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 xml:space="preserve">Charakteristiky vedeckého prístupu v rozhodovaní; sub-optimalizácia a optimalizácia; „lineárne“ a systémové myslenie. </w:t>
            </w:r>
          </w:p>
          <w:p>
            <w:pPr>
              <w:pStyle w:val="Normal"/>
              <w:tabs>
                <w:tab w:val="clear" w:pos="720"/>
                <w:tab w:val="left" w:pos="644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ikácia, definovanie a analýza rozhodovacích situácií v riadení dodávateľského reťazca.</w:t>
            </w:r>
          </w:p>
          <w:p>
            <w:pPr>
              <w:pStyle w:val="Normal"/>
              <w:tabs>
                <w:tab w:val="clear" w:pos="720"/>
                <w:tab w:val="left" w:pos="644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ruktúrovanie a algoritmizácia úloh; identifikácia väzieb a rozhraní na podnikové funkcie a podnikové okolie.</w:t>
            </w:r>
          </w:p>
          <w:p>
            <w:pPr>
              <w:pStyle w:val="Normal"/>
              <w:tabs>
                <w:tab w:val="clear" w:pos="720"/>
                <w:tab w:val="left" w:pos="644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ávrh kvantitatívneho a/alebo kvalitatívneho modelu riešenia rozhodovacieho problému a prevedenie do podoby počítačovej podpory rozhodovania (MS Excel), verifikácia funkcie, analýza citlivosti a špecifikácia marginálnych podmienok použitia.</w:t>
            </w:r>
          </w:p>
          <w:p>
            <w:pPr>
              <w:pStyle w:val="Normal"/>
              <w:tabs>
                <w:tab w:val="clear" w:pos="720"/>
                <w:tab w:val="left" w:pos="644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 xml:space="preserve">Priebežná prezentácia výsledkov na </w:t>
            </w:r>
            <w:r>
              <w:rPr>
                <w:rFonts w:cs="Tahoma" w:ascii="Tahoma" w:hAnsi="Tahoma"/>
                <w:i/>
              </w:rPr>
              <w:t>ad hoc</w:t>
            </w:r>
            <w:r>
              <w:rPr>
                <w:rFonts w:cs="Tahoma" w:ascii="Tahoma" w:hAnsi="Tahoma"/>
              </w:rPr>
              <w:t xml:space="preserve"> Web stránke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ahan: Management Decision Making. Cambridge Univ. Press 2000, ISBN 0-521-78118-3, 712 pp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ylor III: Management Science. 7th ed. Prentice-Hall, 2002, ISBN 0-13-0331190-2, 765 pp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izer, Render: Operations Management. 6th ed. Prentice-Hall 2001, ISBN 0-13-018604-X, 875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llow: Business Logistics Management. 5th ed. Prentice Hall 1999, ISBN ISBN 0-13-081-5, 681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opra: Supply Chain Management. Prentice-Hall 2001, ISBN 0-13-026465-2, 544 pp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upindi et al: Managing Business Process Flows. Prentice Hall 2000, ISBN 0-13-907775-8, 267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ál: Podniková logistika. EDIS 2001, 214 strán, ISBN 80-7100-864-8, 214 strán</w:t>
            </w:r>
          </w:p>
          <w:p>
            <w:pPr>
              <w:pStyle w:val="Zkladntext2"/>
              <w:rPr/>
            </w:pPr>
            <w:r>
              <w:rPr/>
              <w:t>Král: Logistics – Creation of The Excellent Customer Service. Electricity Supply Board Dublin – Business Services 2001, Educational CD-ROM for Long-Life Learning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ičieta, Král: Plánovanie a riadenie výroby. Edičné stredisko ŽU 1998, ISBN 80-7100-430-8, 210 strá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Tahoma" w:hAnsi="Tahoma" w:cs="Tahoma"/>
      <w:b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53:00Z</dcterms:created>
  <dc:creator>kmat</dc:creator>
  <dc:description/>
  <cp:keywords/>
  <dc:language>en-US</dc:language>
  <cp:lastModifiedBy>kmat</cp:lastModifiedBy>
  <dcterms:modified xsi:type="dcterms:W3CDTF">2004-12-23T07:54:00Z</dcterms:modified>
  <cp:revision>1</cp:revision>
  <dc:subject/>
  <dc:title>Kód: VP02</dc:title>
</cp:coreProperties>
</file>