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3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IX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UNIX – vývojové prostred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Mgr. Michal Kaukič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11 Základy informatiky 1, P211 Základy informatiky 2</w:t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39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edmet je určený pre študentov, ktorí majú isté skúsenosti so samotnou tvorbou softwaru. Cieľom je hneď na začiatku ukázať systémy UNIX-áckeho typu ako silný nástroj pri tejto tvorbe. Hlavnou náplňou predmetu bude vedenie semestatných prác študentov. Predpokladá sa základná znalosť jazyka C a operačného systému Linux.</w:t>
            </w:r>
          </w:p>
        </w:tc>
      </w:tr>
      <w:tr>
        <w:trPr>
          <w:trHeight w:val="326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rysy systému. Ne (analógie) s DOS-om. Príkazy na prežitie. Kde hľadať dokumentáciu. 2.Kompilátor GCC. Formulácia úloh zadanie úloh pre skupinu študentov. 3.Úskalia prikompilovaní. Make a autoconfig. 4.Čo je v štandardnej knižnici libc a čo sa s tým dá robiť. 5.Iné užitočné knižnice (readline, gmp, maticové knižnice). 6.Maticové jazyky (YORICK, Octave, Scilab). 7.Maxima – systém pre symbolické manipulácia. 8.Debugger (gdb) a profiler (gprof). 9.Linkovanie.</w:t>
            </w:r>
          </w:p>
          <w:p>
            <w:pPr>
              <w:pStyle w:val="Heading4"/>
              <w:rPr>
                <w:rFonts w:ascii="Tahoma" w:hAnsi="Tahoma" w:cs="Tahoma"/>
                <w:u w:val="none"/>
              </w:rPr>
            </w:pPr>
            <w:r>
              <w:rPr>
                <w:rFonts w:cs="Tahoma" w:ascii="Tahoma" w:hAnsi="Tahoma"/>
              </w:rPr>
              <w:t>Cvičenia</w:t>
            </w:r>
          </w:p>
        </w:tc>
      </w:tr>
      <w:tr>
        <w:trPr>
          <w:trHeight w:val="28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u w:val="none"/>
              </w:rPr>
            </w:pPr>
            <w:r>
              <w:rPr>
                <w:rFonts w:cs="Tahoma" w:ascii="Tahoma" w:hAnsi="Tahoma"/>
                <w:i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0:00Z</dcterms:created>
  <dc:creator>kmat</dc:creator>
  <dc:description/>
  <cp:keywords/>
  <dc:language>en-US</dc:language>
  <cp:lastModifiedBy>kmat</cp:lastModifiedBy>
  <dcterms:modified xsi:type="dcterms:W3CDTF">2004-12-22T14:31:00Z</dcterms:modified>
  <cp:revision>1</cp:revision>
  <dc:subject/>
  <dc:title>INFORMAČNÝ LIST PREDMETU</dc:title>
</cp:coreProperties>
</file>