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119"/>
        <w:gridCol w:w="2732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8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Ekonometr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167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Dušan Marče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4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245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základom ekonometrického modelovania hospodárskych procesov na úrovni mikroekonomiky a makroekonomiky, využitie modelov pre ekonomickú simuláciu a prognostiku.</w:t>
            </w:r>
          </w:p>
        </w:tc>
      </w:tr>
      <w:tr>
        <w:trPr>
          <w:trHeight w:val="382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 do problematiky, predmet a obsah vednej disciplíny, podstata ekonometrického modelovania, ekonometrický model. 2.Fázy ekonometrického modelovania. 3.Marginalistika a elasticita. Problémy a možnosti merania kvalitatívnych znakov. 4.Jednorovnicový ekonometrický model. Konštrukcia modelu, kvantifikácia modelu. 5.Štatistická a ekonomická verifikácia modelu 6.Ekonometrická verifikácia modelu. 7.Odhad parametrov modelu ZMNŠ, modelu s apriórnymi informáciami. 8.Model ako simultánna sústava rovníc. Základné tvary, spôsoby zápisov. 9.Rekurzívny a interdependentný systém, redukovný tvar modelu, všeobecná metóda redukcie. 10.Identifikácia modelu, podstata a metódy. 11.Spôsoby odhadov parametrov modelu simultánnych rovníc 12.Aplikácie a interpretácie viacrovnicových ekonometrických modelov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1.-2.Štatistický odhad parametrov, regresia v systéme QUATRO. 3.-4.Jednorovnicový ekonometrický model. 5.-6.Štatistická a ekonometrická verifikácia modelov. 7.- 9.Odhad parametrov modelu ZMNŠ. 10.-12.Modely makroekonomických ukazovateľov. </w:t>
            </w:r>
          </w:p>
        </w:tc>
      </w:tr>
      <w:tr>
        <w:trPr>
          <w:trHeight w:val="2828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raj, V., Šujan I.: Ekonometria. Alfa, SNTL 198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ček, D.: Ekonometria. Skripta, EDIS  ŽU, 199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2:00Z</dcterms:created>
  <dc:creator>kmat</dc:creator>
  <dc:description/>
  <cp:keywords/>
  <dc:language>en-US</dc:language>
  <cp:lastModifiedBy>kmat</cp:lastModifiedBy>
  <dcterms:modified xsi:type="dcterms:W3CDTF">2004-12-22T12:23:00Z</dcterms:modified>
  <cp:revision>1</cp:revision>
  <dc:subject/>
  <dc:title>INFORMAČNÝ LIST PREDMETU</dc:title>
</cp:coreProperties>
</file>