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5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KS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Ekonomika sietí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prof. Ing. Tatiana Čorejová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>Katedra spojov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>Fakulta prevádzky a ekonomiky dopravy a spojov, Žilinská univerzita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24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 –  85%</w:t>
            </w:r>
          </w:p>
        </w:tc>
      </w:tr>
      <w:tr>
        <w:trPr>
          <w:trHeight w:val="182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adpispredm"/>
              <w:spacing w:lineRule="atLeast" w:line="240"/>
              <w:jc w:val="both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Prednášky, semináre a cvičenia sú zamerané na nasledujúce problémové okruhy.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</w:tr>
      <w:tr>
        <w:trPr>
          <w:trHeight w:val="409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adpispredm"/>
              <w:spacing w:lineRule="atLeast" w:line="240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 a cvičenia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lang w:val="sk-SK"/>
              </w:rPr>
              <w:t>1. Obsah predmetu Ekonomika sietí, jej postavenie v sústave ekonomických vied. 2. Charakterisktika sieťových systémov z ekonomického hľadiska, špecifiká črty sietí. 3.  Ekonomické riadenie  sietí - vzťah jednotlivých sieťových systémov a štátu, ekonomické a spoločenské predpoklady rozvoja sieťových systémov.  Funkcie a úlohy medzinárodných organizácií. 4. Ponuka , dopyt a ceny v sieťových systémoch. 5. Nedokonalá konkurencia, ekonomická regulácia a prirodzený monopol - modely regulácie monopolu. 6. Externality, inovácie a vývoj sietí. Difúzie inovácií. Mikroekonomický a makroekonomický prístup k difúzii. 7. Sieťové stratégie - savoir-faire, faire-faire a štruktúra trhu: kooperácia, dominancia, konkurencia. 8. Privatizácia verejných sietí - metódy, postupy, dôsledky. 9. Efektívnosť a kvalita v sieťových systémoch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ískanie zápočtu je podmienené spracovaním semestrálenej práce zameranej na systém ekonomického riadenia sietí a vzťahov regulátora a operátora na sieťových trhoch (v SR a v zahraničí).</w:t>
            </w:r>
          </w:p>
        </w:tc>
      </w:tr>
      <w:tr>
        <w:trPr>
          <w:trHeight w:val="239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vňanová T.: Ekonomika spojov I., ES VŠDS Žilina 1993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muelson - Nordhaus: Ekonomie, Victoria Publ., Praha199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Čorejová - Achimský -Fitzová - Kajánek: Projektovanie sietí v pošte I., ES VŠDS Žilina 199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Čorejová T.: Ekonomika sietí I. , ES ŽU Žilina, 1997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20.12.200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predm">
    <w:name w:val="Nadpis predm."/>
    <w:basedOn w:val="Normal"/>
    <w:qFormat/>
    <w:pPr/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4:41:00Z</dcterms:created>
  <dc:creator>kmat</dc:creator>
  <dc:description/>
  <cp:keywords/>
  <dc:language>en-US</dc:language>
  <cp:lastModifiedBy>kmat</cp:lastModifiedBy>
  <dcterms:modified xsi:type="dcterms:W3CDTF">2004-12-22T14:41:00Z</dcterms:modified>
  <cp:revision>1</cp:revision>
  <dc:subject/>
  <dc:title>INFORMAČNÝ LIST PREDMETU</dc:title>
</cp:coreProperties>
</file>