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5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Náhodné proces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i/>
              </w:rPr>
              <w:t>Študijný odbor</w:t>
            </w:r>
            <w:r>
              <w:rPr>
                <w:rFonts w:cs="Tahoma" w:ascii="Tahoma" w:hAnsi="Tahoma"/>
                <w:b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32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Juraj Smieško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312 Počet pravdepodobnosti, P413 Štatisti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25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poslucháčov do problematiky skúmania náhodných procesov.</w:t>
            </w:r>
          </w:p>
        </w:tc>
      </w:tr>
      <w:tr>
        <w:trPr>
          <w:trHeight w:val="44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né poznámky. Predmet a význam teórie náhodných procesov. Motivačné príklady. 2.Podmienené distribučné funkcie. Bayessova formula. 3.Zovšeobecnené Markovova rovnica. 4.Spojitý náhodný proces. Kolmogorovove rovnice. 5.Diskrétny proces. Feller-Kolmogorovove rovnice. 6.Homogénne náhodné procesy s nezávislými prírastkami. 7.Pojem stacionárneho náhodného procesu. Chinčinova veta o koeficiente korelácie. 8.Stochastický integrál. Spektrálny rozklad stacionárnych procesov. 9.Ergodická teória. 10.Birkhofova  veta. Teória Markovových procesov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výpočtového typu a ich náplň odpovedá odprednášanej látke.</w:t>
            </w:r>
          </w:p>
        </w:tc>
      </w:tr>
      <w:tr>
        <w:trPr>
          <w:trHeight w:val="20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nedenko, B.V.: Teoria pravdepodobnost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ceľ, J.S.: Teória pravdepodobnost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ller, V.: Úvod do teórie pravdepodobnosti a jej aplikácie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34:00Z</dcterms:created>
  <dc:creator>kmat</dc:creator>
  <dc:description/>
  <cp:keywords/>
  <dc:language>en-US</dc:language>
  <cp:lastModifiedBy>kmat</cp:lastModifiedBy>
  <dcterms:modified xsi:type="dcterms:W3CDTF">2004-12-22T11:34:00Z</dcterms:modified>
  <cp:revision>1</cp:revision>
  <dc:subject/>
  <dc:title>INFORMAČNÝ LIST PREDMETU</dc:title>
</cp:coreProperties>
</file>