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  <w:t>INFORMAČNÝ LIST PREDMETU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ód: 5VP05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ázov:     Budovanie nýstrojov a prostredia pre simuláciu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logistických systém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tudijný odbor:    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bezpečuje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g. Mgr. Ľuboš Sadloň, PhD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,8,9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prednáška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 0-4-0   Za obdobie štúdia:  0-144-0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II08, Diskrétna simulác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II06, Údajové štruktúry 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iebežné hodnotenie:    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áverečné hodnotenie :  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66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ieľom projektu je pre rôzne triedy logistických systémov špecifikovať, vytvoriť a overiť vhodné architektúry a nástroje pre tvorbu ich simulačných model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sz w:val="22"/>
              </w:rPr>
              <w:t>Klasifikácia tried logistických systémov , ich štruktúra a špecifikácia z hľadiska ich modelovania a simulácie. Miesto a vlastnosti premiestňovacích procesov v logistickom systéme. Preskúmanie, overenie vhodnosti a porovnanie dostupných architektúr a im odpovedajúcich softwarových nástrojov pre simuláciu logistických systémov vrátane distribuovanej simulácie a web- simulácie. Vytváranie resp. modifikácia existujúcich nástrojov pre vybrané triedy logistických systémov. Vytváranie demonštračných simulačných modelov vytypovaných konkrétnych logistických systémov. Na základe porovnania a syntézy dosiahnutých výsledkov  pokúsiť sa o špecifikáciu architektúry a nástroja pre tvorbu flexibilných modelov pre čo najširšiu triedu logistických systémov, ktorého realizácia by predstavovala prípadné ďalšie pokračovanie projektu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ušek, Lauber: Simulační modely. SNTL/ Alfa, 19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im McCerthy: Softwarove projek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garanta a dátum poslednej úpravy listu: 01.02.2005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1"/>
        <w:spacing w:before="0" w:after="60"/>
        <w:jc w:val="right"/>
        <w:rPr>
          <w:rFonts w:cs="Tahoma"/>
        </w:rPr>
      </w:pPr>
      <w:r>
        <w:rPr>
          <w:rFonts w:cs="Times New Roman"/>
          <w:sz w:val="20"/>
          <w:szCs w:val="20"/>
        </w:rPr>
        <w:t xml:space="preserve">  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15" w:top="1418" w:footer="10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82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ŽILINSKÁ UNIVERZITA V ŽILINE, FAKULTA RIADENIA A INFOR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jc w:val="center"/>
      <w:outlineLvl w:val="4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left="284" w:hanging="0"/>
      <w:jc w:val="both"/>
    </w:pPr>
    <w:rPr/>
  </w:style>
  <w:style w:type="paragraph" w:styleId="Odstavecslovan">
    <w:name w:val="Odstavec číslovaný"/>
    <w:basedOn w:val="Normal"/>
    <w:qFormat/>
    <w:pPr>
      <w:numPr>
        <w:ilvl w:val="0"/>
        <w:numId w:val="2"/>
      </w:numPr>
      <w:jc w:val="both"/>
    </w:pPr>
    <w:rPr/>
  </w:style>
  <w:style w:type="paragraph" w:styleId="Pododstavecslovan">
    <w:name w:val="Pododstavec číslovaný"/>
    <w:basedOn w:val="Normal"/>
    <w:qFormat/>
    <w:pPr>
      <w:numPr>
        <w:ilvl w:val="0"/>
        <w:numId w:val="3"/>
      </w:numPr>
      <w:jc w:val="both"/>
    </w:pPr>
    <w:rPr/>
  </w:style>
  <w:style w:type="paragraph" w:styleId="Nadpisohranien">
    <w:name w:val="Nadpis ohraničený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before="280" w:after="280"/>
      <w:outlineLvl w:val="9"/>
    </w:pPr>
    <w:rPr>
      <w:rFonts w:ascii="Tahoma" w:hAnsi="Tahoma" w:cs="Tahoma"/>
      <w:sz w:val="20"/>
    </w:rPr>
  </w:style>
  <w:style w:type="paragraph" w:styleId="Nadpisnecentrovan">
    <w:name w:val="Nadpis necentrovaný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1:27:00Z</dcterms:created>
  <dc:creator>Vladimír Jamrich</dc:creator>
  <dc:description/>
  <cp:keywords/>
  <dc:language>en-US</dc:language>
  <cp:lastModifiedBy>Valent Klima</cp:lastModifiedBy>
  <dcterms:modified xsi:type="dcterms:W3CDTF">2005-02-01T11:27:00Z</dcterms:modified>
  <cp:revision>2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925118</vt:r8>
  </property>
  <property fmtid="{D5CDD505-2E9C-101B-9397-08002B2CF9AE}" pid="3" name="_AuthorEmail">
    <vt:lpwstr>Vladimir.Jamrich@fri.utc.sk</vt:lpwstr>
  </property>
  <property fmtid="{D5CDD505-2E9C-101B-9397-08002B2CF9AE}" pid="4" name="_AuthorEmailDisplayName">
    <vt:lpwstr>Vladimir Jamrich</vt:lpwstr>
  </property>
  <property fmtid="{D5CDD505-2E9C-101B-9397-08002B2CF9AE}" pid="5" name="_EmailSubject">
    <vt:lpwstr>Novy vzor informacneho listu predmetu</vt:lpwstr>
  </property>
  <property fmtid="{D5CDD505-2E9C-101B-9397-08002B2CF9AE}" pid="6" name="_ReviewingToolsShownOnce">
    <vt:lpwstr/>
  </property>
</Properties>
</file>