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ítačové siete 3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avol Sege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4 Počítačové siete 2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praktická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ieť navrhnúť lokálnu sieť s jej nadväznosťou na Intranet. Vedieť zostaviť navrhnutú sieť v laboratórnych podmienkach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OSI referenčný model a smerovanie: referenčný model, vrstvy OSI modelu, peer to peer komunikácia, enkapsulácia, fyzická a linková vrstva OSI modelu, funkcie sieťovej vrstvy, smerovanie a rozličné triedy smerovacích protokolov, transportná vrstva OSI modelu, smerovanie v zmiešanom smerovacom prostredí. LAN prepínanie: problémy v LAN komunikačnom prostredí, faktory vplývajúce na výkonnosť siete, elementy IEEE 802.3 sietí, poloduplexný Ethernet, zahltenie siete, oneskorenie v sieti, výhody použitia opakovačov. Plne duplexný prenos, FAST Ethernet štandard a LAN segmentácia: plne duplexný Ethernet, LAN segmentácia, LAN segmentácia s mostami, segmentácia sietí pomocou smerovačov a prepínačov, prepínanie a virtuálne LAN (VLAN), popis operácií prepínača, oneskorenie v prepínanom Ethernete, prepínanie na úrovni druhej a tretej vrstvy, mikrosegmentácia, zisťovanie adries prepínačom, výhody LAN prepínania, symetrické a asymetrické smerovanie, nastavenie VLAN, spanning-tree protokol. VLANs: zoskupovanie geograficky separovaných užívateľov do sietí s virtuálnou topológiou, rozdiely medzi tradične prepínanými LAN a VLAN, prenos VLAN cez backbone, úloha smerovačov, použitie rámcov, vzťahy medzi portami, VLAN s broadcastom, statické VLAN, dynamické VLAN, výhody VLAN. Návrh LAN: ciele, kritické časti, funkcie a umiestnenie serverov, Intranet, rozdiel medzi šírkou pásma a broadcastovou doménou, zber a analyzovanie požiadaviek, faktory vplývajúce na dostupnosť siete, návrh fyzickej topológie, typy médií, maximálna dĺžka média, horizontal cross connect (HCC), vertical cross connect (VCC), 10 Base-T, 100 Base-TX ethernet, zariadenia pracujúce na 2 vrstve a ich vplyv na sieť, asymetrické prepínanie, vplyv mikrosegmentácie na sieť, určenie veľkosti kolíznej domény, prechod od 10 Mbps sietí na siete 100Mbps, použitie smerovačov,  logické a fyzické mapy siete. Smerovacie protokoly - IGRP: výber smerovacej cesty, operácie nad smerovacou tabuľkou, metrika, smerovacie rozhodovanie v smerovači, smerovacie protokoly, multiprotokolové smerovanie, IP smerovacie protokoly, účel smerovacích protokolov, slučky pri smerovaní, statické a dynamické smerovanie, klasifikácia smerovacích protokolov, výber smerovacieho protokolu, IGRP metrika, vlastnosti IGRP, IGRP metrika a update smerovacích informácií. Access Control List (ACLs): dôvody na vytvorenie ACLs, testovacie pakety s ACLs, príkazy a štandardy ACLs, overenie prístupového listu, napísanie štandardu ACL, rozšírený ACLs, rozširujúce parametre, UDP a TCP čísla portov, vytváranie rôznych ACLs, použitie ACLs vo firewall smerovačoch. Novell IPX: IPX protokol, IPX adresovanie, enkapsulácia, formát IPX paketu, Novell RIP protokol, protokol zistenia najbližšieho servera, Novell IPX konfigurácia, monitorovania a riadenie IPX siete. Manažment siete: zdokumentovanie siete – plány kábeláží, umiestnenie MDF a IDF, konfiguračné detaily serverov a pracovných staníc, zoznam SW, policy; ochrana siete – zálohovanie, obnova dát, redundancia, faktory týkajúce sa prostredia, výkonnosť siete, administrácia servera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y Cisco Networking Academy (v angličtine)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4:00Z</dcterms:created>
  <dc:creator>kmat</dc:creator>
  <dc:description/>
  <cp:keywords/>
  <dc:language>en-US</dc:language>
  <cp:lastModifiedBy>kmat</cp:lastModifiedBy>
  <dcterms:modified xsi:type="dcterms:W3CDTF">2004-12-22T16:54:00Z</dcterms:modified>
  <cp:revision>1</cp:revision>
  <dc:subject/>
  <dc:title>INFORMAČNÝ LIST PREDMETU</dc:title>
</cp:coreProperties>
</file>