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7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FIT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Analytické funkcie a integrálne transformácie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fyzikálno-technická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RNDr. Rudolf Kodnár, Dr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Mgr. Michal Kaukič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12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5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82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oznámiť študentov so základmi teórie funkcií komplexnej premennej a jej aplikáciami (Laplaceova a Fourierova transformácia).</w:t>
            </w:r>
          </w:p>
        </w:tc>
      </w:tr>
      <w:tr>
        <w:trPr>
          <w:trHeight w:val="40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Komplexné čísla a operácie s nimi. 2.Rady komplexných čísel. 3.Komplexné funkcie. 4.Derivácie funkcie komplexnej premennej. 5.Analytické a harmonické funkcie. 6.Cuchyho veta. 7.Postupnosti a rady analytických funkcií. 8.Singulárne body. 9.Laplaceova transformácia a jej využitie. 10.Fourierova transformácia a jej využitie. 11.Inverzné transformácie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Komplexné čísla a operácie s nimi. 2.Rady komplexných čísel. 3.Komplexné funkcie. 4.Harmonické funkcie. 5.Komplexné integrály. 6.Cuchyho integrálna veta. 7.Taylorov a Laurentov rad. 8.Syngulárne body, výpočet reziduí. 9.Laplaceova a inv. Laplaceova transformácia. 10.Frourierova a inv. Fourierova transformácia. 11.Aplikácie integrálnych transformácii.</w:t>
            </w:r>
          </w:p>
        </w:tc>
      </w:tr>
      <w:tr>
        <w:trPr>
          <w:trHeight w:val="225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.A.Lavrentjev, B.V.Šabata: Metody teorii funkcij kompleksnogo premennogo, Nauka 196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I.Markuševič: Kratkij kurs teorii analitičeskich funkcij, Nauka 197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.A.Jevgrafov a kol.: Sbornik zadač po teorii analitičeskich funkcij Nauka 1969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18:00Z</dcterms:created>
  <dc:creator>kmat</dc:creator>
  <dc:description/>
  <cp:keywords/>
  <dc:language>en-US</dc:language>
  <cp:lastModifiedBy>kmat</cp:lastModifiedBy>
  <dcterms:modified xsi:type="dcterms:W3CDTF">2004-12-22T12:18:00Z</dcterms:modified>
  <cp:revision>1</cp:revision>
  <dc:subject/>
  <dc:title>INFORMAČNÝ LIST PREDMETU</dc:title>
</cp:coreProperties>
</file>