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ovanie elektronického obchod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lan Konvit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lan Konvit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7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5 Základy elektronického obchodu, V416 Technológie elektronického obchodu</w:t>
            </w:r>
          </w:p>
        </w:tc>
      </w:tr>
      <w:tr>
        <w:trPr>
          <w:trHeight w:val="8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ústna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7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Oboznámiť poslucháčov so základnými charakteristikami, službami, riešeniami, technológiami a produktmi elektronického obchodu v súvislosti s jeho projektovaním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Charakteristiky prostredia elektronického obchodu, vývojové trendy v spoločnosti a technológiách. Legislatívne aspekty elektronického obchodu, regulácia. Služba ako ekonomická kategória, charakteristiky Internetu ako podnikateľského prostredia. Zdroje pridanej hodnoty na Internete. Ekonomika služieb (analýza nákladov/príjmov). Prehľad riešení návrhu elektronického obchodu. Technológie potrebné pre tvorbu riešení elektronického obchodu. Produkty a komponenty na trhu. určenie a porozumenie potrebám obchodu. Ochrana informácií, autorských práv a súkromia. Priestor riešení Web marketingu, riadenie vzťahu so zákazníkom, riadenie vzťahu so zákazníkom s dopravnou podporou, integrácia dodávateľov, integrácia podnikových aplikácií, obchodné vedomosti a znalostné systémy, on-line predaj. Systémy spoplatňovania služieb. Organizačné aspekty e-biznis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  <w:r>
              <w:rPr>
                <w:rFonts w:cs="Tahoma" w:ascii="Tahoma" w:hAnsi="Tahoma"/>
              </w:rPr>
              <w:t>Cvičenia sú rozdelené na semináre, analýzu prípadových štúdií a ročníkový projekt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 xml:space="preserve">Semináre: </w:t>
            </w:r>
            <w:r>
              <w:rPr>
                <w:rFonts w:cs="Tahoma" w:ascii="Tahoma" w:hAnsi="Tahoma"/>
              </w:rPr>
              <w:t>regulácia trhu; národná informačná politika, ciele, nástroje; hodnotový reťazec elektronického obchodu; organizačné štruktúr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 xml:space="preserve">Prípadové štúdie: </w:t>
            </w:r>
            <w:r>
              <w:rPr>
                <w:rFonts w:cs="Tahoma" w:ascii="Tahoma" w:hAnsi="Tahoma"/>
              </w:rPr>
              <w:t>návrh alternatívnych riešení použitím nástrojov Application Framework s využitím alternatívnych produktov a komponentov, spoplatňovanie služieb na Internete, bezpečnosť, ochrana autorských práv a ochrana súkromia, reklama na Internet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Projekt:</w:t>
            </w:r>
            <w:r>
              <w:rPr>
                <w:rFonts w:cs="Tahoma" w:ascii="Tahoma" w:hAnsi="Tahoma"/>
              </w:rPr>
              <w:t xml:space="preserve"> poslucháč si vyberie jednu z nasledovných tém: Ekonomika virtuálneho podniku, Manažment virtuálneho podniku, Elektronický podpis, Direktívy EU pre e-biznis.</w:t>
            </w:r>
          </w:p>
        </w:tc>
      </w:tr>
      <w:tr>
        <w:trPr>
          <w:trHeight w:val="182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y IBM E-Business Academy (v angličtine)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6:00Z</dcterms:created>
  <dc:creator>kmat</dc:creator>
  <dc:description/>
  <cp:keywords/>
  <dc:language>en-US</dc:language>
  <cp:lastModifiedBy>kmat</cp:lastModifiedBy>
  <dcterms:modified xsi:type="dcterms:W3CDTF">2004-12-22T16:57:00Z</dcterms:modified>
  <cp:revision>1</cp:revision>
  <dc:subject/>
  <dc:title>INFORMAČNÝ LIST PREDMETU</dc:title>
</cp:coreProperties>
</file>