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1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C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áca s PC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Ing.Ľudovít Mikuš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 Ing.Ľudovít Mikuš</w:t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0-3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0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 </w:t>
            </w:r>
          </w:p>
        </w:tc>
      </w:tr>
      <w:tr>
        <w:trPr>
          <w:trHeight w:val="81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5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) – 50%</w:t>
            </w:r>
          </w:p>
        </w:tc>
      </w:tr>
      <w:tr>
        <w:trPr>
          <w:trHeight w:val="112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dieť pomocou PC vyhľadávať informácie na Internete, robiť výpočty, pripraviť dokument, vytvárať a používať databázy, pripravovať prezentácie.</w:t>
            </w:r>
          </w:p>
        </w:tc>
      </w:tr>
      <w:tr>
        <w:trPr>
          <w:trHeight w:val="722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Základné pojmy informačných technológií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>- technické vybavenie, informačné technológie, uplatnenie počítačových aplikácií v spoločnosti, používanie informačných sietí, význam používania informačných systémov v každodenných rutinných prácach a vplyv osobných počítačov na zdravie, základný prehľad o bezpečnosti a právnych problémoch súvisiacich s počítačom. Práce s počítačom a správa súborov - základné funkcie počítača a operačného systému, efektívna práca v prostredí desktopu, správa a organizácia súborov a adresára/zložky na počítači, kópia, presun a zmazanie jednotlivých súborov, adresárov a zložiek, práca s ikonami a oknami na ploche obrazovky, vyhľadávacie funkcie, jednoduché nástroje editácie a možnosti tlače, ktoré poskytuje operačný systém. Textový editor - textový procesor na osobnom počítači, základné operácie spojené s tvorbou, formátovaním a úpravou dokumentu pripraveného k distribúcii, použitie niektorých pokročilejších funkcií súvisiacich s ovládaním textového editoru, ako je tvorba tabuliek, používanie obrázkov a grafických objektov v rámci dokumentu, vkladanie objektov a využívanie nástrojov na zlučovanie textu a informácií z databázy. Tabuľkový kalkulátor - základná koncepcia tabuľkového kalkulátoru,  a jeho používanie na osobnom počítači, základné operácie spojené s tvorbou, formátovaním a používaním tabuľky, štandardné matematické a logické operácie s použitím základných vzorcov a funkcií, použitie niektorých pokročilejších funkcií spojených s ovládaním tabuľkového kalkulátoru ako napr. vkladanie objektov a tvorba grafov a diagramov. Databázy/systémy pre uchovávanie dát - základná koncepcia databáz a ich používanie na osobnom počítači, návrh jednoduchej databázy s využitím štandardného databázového balíka, získanie informácie z existujúcej databázy pomocou nástrojov pre otázky, výbery a triedenie, tvorba a úprava zostavy. Prezentácie - prezentačné nástroje osobného počítača, základné úlohy (tvorba, formátovanie a príprava prezentácií pre distribúciu a prezentáciu, tvorba prezentácie pre rôznych poslucháčov a situácie, základné operácie s grafikou a tabuľkami, používanie rôznych efektov počítačovej prezentácie - slide show. Služby informačných sietí - základné vyhľadávacie nástroje v rámci Webových prehliadačov a vyhľadávacích programov, označenie výsledkov hľadania záložkami, vytlačenie Webových stránok a výsledkov hľadania, elektronická pošta, odosielanie a príjem správ, pripojovanie dokumentov a súborov k správe,  organizácia a zložiek/adresára správ v rámci programového vybavenia elektronickej pošty.</w:t>
            </w:r>
          </w:p>
        </w:tc>
      </w:tr>
      <w:tr>
        <w:trPr>
          <w:trHeight w:val="53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Materiály European Computer Driving Licence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28:00Z</dcterms:created>
  <dc:creator>kmat</dc:creator>
  <dc:description/>
  <cp:keywords/>
  <dc:language>en-US</dc:language>
  <cp:lastModifiedBy>kmat</cp:lastModifiedBy>
  <dcterms:modified xsi:type="dcterms:W3CDTF">2004-12-22T14:29:00Z</dcterms:modified>
  <cp:revision>1</cp:revision>
  <dc:subject/>
  <dc:title>INFORMAČNÝ LIST PREDMETU</dc:title>
</cp:coreProperties>
</file>