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82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CP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Deriváty cenných papierov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Aplikovaná matematika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Garantuje:</w:t>
            </w:r>
            <w:r>
              <w:rPr>
                <w:rFonts w:cs="Tahoma" w:ascii="Tahoma" w:hAnsi="Tahoma"/>
              </w:rPr>
              <w:t xml:space="preserve">        RNDr. Aleš Kozubík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RNDr. Aleš Kozubík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2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24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 6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109, P210 alebo P106, P206</w:t>
            </w:r>
          </w:p>
        </w:tc>
      </w:tr>
      <w:tr>
        <w:trPr>
          <w:trHeight w:val="99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</w:r>
            <w:r>
              <w:rPr>
                <w:rFonts w:cs="Tahoma" w:ascii="Tahoma" w:hAnsi="Tahoma"/>
                <w:lang w:val="en-US"/>
              </w:rPr>
              <w:t>sk</w:t>
            </w:r>
            <w:r>
              <w:rPr>
                <w:rFonts w:cs="Tahoma" w:ascii="Tahoma" w:hAnsi="Tahoma"/>
              </w:rPr>
              <w:t>úška (písomná a ústna) – 85</w:t>
            </w:r>
            <w:r>
              <w:rPr>
                <w:rFonts w:cs="Tahoma" w:ascii="Tahoma" w:hAnsi="Tahoma"/>
                <w:lang w:val="en-US"/>
              </w:rPr>
              <w:t>%</w:t>
            </w:r>
          </w:p>
        </w:tc>
      </w:tr>
      <w:tr>
        <w:trPr>
          <w:trHeight w:val="196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 Charakterizovať deriváty, analyzovať vlastnosti cenového vývoja derivátov, poznať investičné stratégie s použitím derivátov, naučiť sa oceňovanie derivátov a pozícii na trhu derivátov.</w:t>
            </w:r>
          </w:p>
        </w:tc>
      </w:tr>
      <w:tr>
        <w:trPr>
          <w:trHeight w:val="3798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Základné princípy oceňovania termínovaných kontraktov. 2.Základné princípy oceňovania opcií. 3.Black-Scholesov model. 4.Investičné stratégie s využitím opcií. 5.Senzitivita cien opcií. 6.Základy hedgingu. 7.Opcie a index. 8.Menové forwardy, futures a opcie. 9.Futures na krátkodobé úrokové  miery. 10.Opcie na dlhové nástroje a úrokové miery. 11.Analýza swapov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 xml:space="preserve">: </w:t>
            </w:r>
          </w:p>
        </w:tc>
      </w:tr>
      <w:tr>
        <w:trPr>
          <w:trHeight w:val="2562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tsham T.J.: Options and futures in international portofolio management, Chapman and Hall 199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x j. Rubinstein M.: Option Markets, Prentice Hall, Englewood Cliffs 1985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07:34:00Z</dcterms:created>
  <dc:creator>kmat</dc:creator>
  <dc:description/>
  <cp:keywords/>
  <dc:language>en-US</dc:language>
  <cp:lastModifiedBy>kmat</cp:lastModifiedBy>
  <dcterms:modified xsi:type="dcterms:W3CDTF">2004-12-23T07:34:00Z</dcterms:modified>
  <cp:revision>1</cp:revision>
  <dc:subject/>
  <dc:title>INFORMAČNÝ LIST PREDMETU</dc:title>
</cp:coreProperties>
</file>