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jektový manažmen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Ing. Jozef Gajdošík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Ing. Jozef Gajdošík 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redpoklad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06 Mikroekonómia</w:t>
            </w:r>
          </w:p>
        </w:tc>
      </w:tr>
      <w:tr>
        <w:trPr>
          <w:trHeight w:val="85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áca na cvičeniach počas semestra: 20 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</w:rPr>
              <w:t>Písomná a ústna skúška: 80 %</w:t>
              <w:tab/>
              <w:t xml:space="preserve">                   </w:t>
            </w:r>
          </w:p>
        </w:tc>
      </w:tr>
      <w:tr>
        <w:trPr>
          <w:trHeight w:val="182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poslucháčov s projektovým manažmentom, s plánovacím procesom a riadením realizácie projektu, s princípmi, metódami a technikami použitými pri týchto činnostiach</w:t>
            </w:r>
          </w:p>
        </w:tc>
      </w:tr>
      <w:tr>
        <w:trPr>
          <w:trHeight w:val="393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ojektové riadenie a jeho miesto v organizačnej štruktúre podniku. 2.-3.Projektové plánovanie, obsah plánovacieho procesu, postup pri plánovaní a dokumentácia. 4.-5.Proces riadenia realizácie projektu, obsah procesu riadenia, nástroje pre sledovanie stavu realizácie. 6.-7.Projekt a investície, analýza dopytu a metódy prognózovania. 8.-9.Kapacity a projektové prepočty. 10.Efektívnosť investícií, zásady, etapy, metódy a kritéria hodnotenia. 11.-12.Štúdia uskutočniteľnosti, ciele a stratégia, analýza trhu a objemy produkcie, materiálové vstupy a energia, pracovné sily, alokácia projektu v prostredí, technická podpora projektu, implementačné plány, ekonomické vyhodnotenie 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Tvorba aplikácií z oblasti manažmentu projektu v prostredí MS Project a prezentácia týchto aplikácií. </w:t>
            </w:r>
          </w:p>
        </w:tc>
      </w:tr>
      <w:tr>
        <w:trPr>
          <w:trHeight w:val="24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lanský, Měkota, Němec: Projektový manažment, GRADA Praha,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amec: MS Project – riadenie projektov, GRADA Praha, 199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ontz, Weihrich: Management, Victoria publishing, 199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7:00Z</dcterms:created>
  <dc:creator>kmat</dc:creator>
  <dc:description/>
  <cp:keywords/>
  <dc:language>en-US</dc:language>
  <cp:lastModifiedBy>kmat</cp:lastModifiedBy>
  <dcterms:modified xsi:type="dcterms:W3CDTF">2004-12-22T16:57:00Z</dcterms:modified>
  <cp:revision>1</cp:revision>
  <dc:subject/>
  <dc:title>INFORMAČNÝ LIST PREDMETU</dc:title>
</cp:coreProperties>
</file>