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SM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Informačné systémy manažmentu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 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nažment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 Ing. Jozef Gajdošík</w:t>
            </w:r>
          </w:p>
          <w:p>
            <w:pPr>
              <w:pStyle w:val="Normal"/>
              <w:ind w:left="851" w:hanging="851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 xml:space="preserve"> Ing. Jozef Gajdošík</w:t>
            </w:r>
          </w:p>
          <w:p>
            <w:pPr>
              <w:pStyle w:val="Normal"/>
              <w:ind w:left="851" w:hanging="8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1</w:t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 xml:space="preserve">: 24-0-1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899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4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20%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ab/>
            </w:r>
            <w:r>
              <w:rPr>
                <w:rFonts w:cs="Tahoma" w:ascii="Tahoma" w:hAnsi="Tahoma"/>
                <w:lang w:val="en-US"/>
              </w:rPr>
              <w:t>sk</w:t>
            </w:r>
            <w:r>
              <w:rPr>
                <w:rFonts w:cs="Tahoma" w:ascii="Tahoma" w:hAnsi="Tahoma"/>
              </w:rPr>
              <w:t>úška (písomná a ústna) – 80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84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oznámiť poslucháčov s problematikou informačných systémov a technológií, s postupmi pri výstavbe a prevádzke informačných systémov, s novými trendmi v oblasti IS/IT a využitím prostriedkov umelej inteligencie pri projektovaní a realizácii informačných systémov.</w:t>
            </w:r>
          </w:p>
        </w:tc>
      </w:tr>
      <w:tr>
        <w:trPr>
          <w:trHeight w:val="3685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-2. Úloha informácií a informačných systémov v riadení podniku, informačné potreby a bariéry, strategický význam a poslanie informačných systémov. 3. Informačné technológie a osobné počítače v riadiacej praxi. 4.-5. Manažérske informačné systémy a systémy na podporu rozhodovania. 6.-9. Prístupy k výstavbe informačných systémov, metodiky plánovania a riadenia postupu prác pri výstavbe informačných systémov. 10. Riadenie ľudských zdrojov v oblasti informačných systémov. 11.-12. Umelá inteligencia, smery výskumu, expertné systémy v manažérskej praxi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Tvorba manažérskych aplikácií (z rôznych oblastí pracovnej činnosti) v prostredí tabuľkového procesora MS Excel s využitím výpočtových, grafických a databázových nástrojov daného procesora.</w:t>
            </w:r>
          </w:p>
        </w:tc>
      </w:tr>
      <w:tr>
        <w:trPr>
          <w:trHeight w:val="2534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lnár: Moderní metody řízení informačních systému, GRADA Praha, 199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hultheis, Sumner: Management Informaton Systems (the managers view), USA, 199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oříšek: Strategické řízení inf. Systému a sysémová integrace, Management Press Praha, 1997</w:t>
            </w:r>
          </w:p>
        </w:tc>
      </w:tr>
      <w:tr>
        <w:trPr>
          <w:trHeight w:val="217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0" w:hanging="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Dátum poslednej úpravy osnovy: </w:t>
            </w:r>
            <w:r>
              <w:rPr>
                <w:rFonts w:cs="Tahoma" w:ascii="Tahoma" w:hAnsi="Tahoma"/>
              </w:rPr>
              <w:t>18.12.20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2:00Z</dcterms:created>
  <dc:creator>kmat</dc:creator>
  <dc:description/>
  <cp:keywords/>
  <dc:language>en-US</dc:language>
  <cp:lastModifiedBy>kmat</cp:lastModifiedBy>
  <dcterms:modified xsi:type="dcterms:W3CDTF">2004-12-22T17:02:00Z</dcterms:modified>
  <cp:revision>1</cp:revision>
  <dc:subject/>
  <dc:title>INFORMAČNÝ LIST PREDMETU</dc:title>
</cp:coreProperties>
</file>