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2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Algebra 2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Ida Stankovianska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 xml:space="preserve">: 2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7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26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šíriť základné poznatky z lineárnej algebry lineárneho priestoru až po určenie Jordanovho tvaru matice.</w:t>
            </w:r>
          </w:p>
        </w:tc>
      </w:tr>
      <w:tr>
        <w:trPr>
          <w:trHeight w:val="367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Homogénne systémy lineárnych rovníc. 2.Nehomogénne systémy lineárnych rovníc. 3.Crameroe pravidlo a špeciálne systémy lineárnych rovníc. 4.Maticová implementácia lineárneho zobrazenia: transformácia súradníc pri zmene bázy, transformácia lineárneho zobrazenia. 5.Matice zloženého a inverzného lineárneho zobrazenia, jadro lineárneho zobrazenia. 6.Vlastné hodnoty a vlastné vektory lineárneho zobrazenia. 7.Polynómy matíc: Hamiltonov-Cayleyova veta. 8.Minimálny mnohočlen. 9.Ekvivalenzňtné a podobné matice. 10.Jordanov kanonický tvar matice. 11.Vektorová algebra: skalárny, vektorový, zložený a zmiešaný súčin. 12.Použitie Jordanovho kanonické tvaru matice na transformáciu kužeľosečky do kanonického tvaru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šetky cvičenia sú výpočtové a témy zodpovedajú prednáškam.</w:t>
            </w:r>
          </w:p>
        </w:tc>
      </w:tr>
      <w:tr>
        <w:trPr>
          <w:trHeight w:val="354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mlová, Nagy: Algebra, SNTL, Praha 198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el, Holenda: Lineárna algebra, SNTL Praha 198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kola: Algebra, Žilina 1996 (skriptá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áš, Horváth, Kajan: Zbierka úloh z vyššej matematiky, Bratislava 1985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12:00Z</dcterms:created>
  <dc:creator>kmat</dc:creator>
  <dc:description/>
  <cp:keywords/>
  <dc:language>en-US</dc:language>
  <cp:lastModifiedBy>kmat</cp:lastModifiedBy>
  <dcterms:modified xsi:type="dcterms:W3CDTF">2004-12-22T08:12:00Z</dcterms:modified>
  <cp:revision>1</cp:revision>
  <dc:subject/>
  <dc:title>INFORMAČNÝ LIST PREDMETU</dc:title>
</cp:coreProperties>
</file>