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5BE09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Ekonómia podniku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ahoma" w:hAnsi="Tahoma" w:cs="Tahoma"/>
                <w:b/>
                <w:b/>
                <w:u w:val="none"/>
              </w:rPr>
            </w:pPr>
            <w:r>
              <w:rPr>
                <w:rFonts w:cs="Tahoma" w:ascii="Tahoma" w:hAnsi="Tahoma"/>
                <w:b/>
                <w:u w:val="none"/>
              </w:rPr>
              <w:t>Študijný odbor: Informačné a riadiace systémy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                              </w:t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Garantuje: Prof.Ing. Dušan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</w:t>
            </w:r>
            <w:r>
              <w:rPr>
                <w:rFonts w:cs="Tahoma" w:ascii="Tahoma" w:hAnsi="Tahoma"/>
                <w:b/>
              </w:rPr>
              <w:t>Marček, 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  Ing. Mária Ďurišová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. SEMESTER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seminár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Odporúčaný rozsah výučby: 52 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2-2-0               Za obdobie štúdia:26-26-0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čet kreditov:  6</w:t>
            </w:r>
          </w:p>
        </w:tc>
      </w:tr>
      <w:tr>
        <w:trPr>
          <w:trHeight w:val="526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 5BE01 Základy ekonomickej teór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</w:t>
            </w:r>
            <w:r>
              <w:rPr>
                <w:rFonts w:cs="Tahoma" w:ascii="Tahoma" w:hAnsi="Tahoma"/>
                <w:b/>
              </w:rPr>
              <w:t>ZÁPOČET, 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:   písomné práce 40%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 : skúška 60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enie študentov s podnikom, so vzťahmi a súvislosťami v podniku z ekonomického vyjadrenia. Pohľad na podnik vyplýva zo zohľadnenia počítačovo podporovaných informačných systémov podniku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Tahoma" w:ascii="Tahoma" w:hAnsi="Tahoma"/>
                <w:b/>
                <w:u w:val="single"/>
              </w:rPr>
              <w:t>Prednášky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. Podnikanie, podnik ako otvorený, dynamický systém. 2. Druhy podnikov a  výber právnej formy  podnikania. 3. Procesný pohľad na podnikové činnosti. 4. Riadiaci a informačný systém podniku (EIS, MIS, TPS). 5.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Zdroje podniku - znalosti pracovníkov, zákaznícky potenciál a majetok podniku. 6. Investičná činnosť podniku. 7. Obežný majetok, obstarávanie a oceňovanie. 8. Personalistika a odmeňovanie zamestnancov. 10.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 xml:space="preserve">Kapitálová štruktúra. 11. Náklady podniku.  12. Výnosy podniku a výsledok hospodárenia.  13. Financovanie podniku.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u w:val="single"/>
              </w:rPr>
              <w:t>Cvičenia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. Podnikanie, podnik, prostredie a ciele podniku. 2. Riadiace, obslužné a výrobné procesy.               3. Integrovaný informačný systém podniku. 4. Majetková a kapitálová štruktúra podniku. 5. Investičný majetok. 6. Odpisovanie investičného majetku. 7. Obežný majetok, oceňovanie a riadenie zásob. 8. Motivácia a odmeňovanie pracovníkov. 10. Vlastný majetok a cudzie zdroje podniku. 11. Náklady podniku. 12. Výnosy podniku a výsledok hospodárenia. 13. Možnosti rozvoja podniku optimalizáciou a inováciou procesov.</w:t>
            </w:r>
          </w:p>
          <w:p>
            <w:pPr>
              <w:pStyle w:val="Footer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nek, M.: a kol. Manažérska ekonomika, Grada Publishing, Praha 200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šík-Michalko a kol.: Diagnostika podniku, Tandem, Ostrava 199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cková-Ďurišová: Základy finančného účtovníctva, EDIS, Žilina 200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necke, J.H. a kol.: Fraktálový podnik, Slovenské centrum produktivity, Žilina  2000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t>31.1.2005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9:56:00Z</dcterms:created>
  <dc:creator>kmat</dc:creator>
  <dc:description/>
  <cp:keywords/>
  <dc:language>en-US</dc:language>
  <cp:lastModifiedBy>kmame</cp:lastModifiedBy>
  <dcterms:modified xsi:type="dcterms:W3CDTF">2005-02-07T09:58:00Z</dcterms:modified>
  <cp:revision>3</cp:revision>
  <dc:subject/>
  <dc:title>Kód: P318</dc:title>
</cp:coreProperties>
</file>