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ávrh projektu denného inžinierskeho štúd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nformačné systémy, zameranie Informačno-komunikačné si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52"/>
        <w:gridCol w:w="1448"/>
        <w:gridCol w:w="2988"/>
      </w:tblGrid>
      <w:tr>
        <w:trPr>
          <w:trHeight w:val="34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214" w:hanging="0"/>
              <w:rPr/>
            </w:pPr>
            <w:r>
              <w:rPr/>
              <w:t xml:space="preserve">Názov projektu:  </w:t>
            </w:r>
            <w:r>
              <w:rPr>
                <w:bCs/>
              </w:rPr>
              <w:t>Podpora rozpoznávania obrazov v spojoch a rozhodovacích procesov v ekonomike prostriedkami UI</w:t>
            </w:r>
          </w:p>
        </w:tc>
      </w:tr>
      <w:tr>
        <w:trPr>
          <w:trHeight w:val="343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čet študentov v projekte:  3-5</w:t>
            </w:r>
          </w:p>
        </w:tc>
      </w:tr>
      <w:tr>
        <w:trPr>
          <w:trHeight w:val="251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Učitelia: </w:t>
            </w:r>
            <w:r>
              <w:rPr>
                <w:iCs/>
              </w:rPr>
              <w:t>prof. Ing. Dušan Marček, CSc. -</w:t>
            </w:r>
            <w:r>
              <w:rPr>
                <w:iCs/>
                <w:sz w:val="18"/>
              </w:rPr>
              <w:t xml:space="preserve"> </w:t>
            </w:r>
            <w:r>
              <w:rPr>
                <w:iCs/>
              </w:rPr>
              <w:t>garant</w:t>
            </w:r>
          </w:p>
        </w:tc>
      </w:tr>
      <w:tr>
        <w:trPr>
          <w:trHeight w:val="573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Popis projektu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214" w:hanging="0"/>
              <w:rPr/>
            </w:pPr>
            <w:r>
              <w:rPr/>
              <w:t>Témy: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498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Rekurentné UNS a ich využitie v modelovaní ekonomických a finančných procesov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498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Perceptrony a ich uplatnenie ako univerzálne funkcionálne aproximátory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498" w:hanging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Rozpoznávanie a vizualizácia závislostí v dátach pomocou UNS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781" w:hanging="283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RBF (Radial Basic Function) siete a ich učenie dvojstupňovou učiacou procedúrou pre aproximáciu závislostí ekonomických procesov</w:t>
            </w:r>
          </w:p>
          <w:p>
            <w:pPr>
              <w:pStyle w:val="Heading2"/>
              <w:numPr>
                <w:ilvl w:val="0"/>
                <w:numId w:val="2"/>
              </w:numPr>
              <w:spacing w:before="0" w:after="0"/>
              <w:ind w:left="498" w:hanging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</w:rPr>
              <w:t>Technológie UNS pre spracovanie obrazov a ich využitie v spojoch</w:t>
            </w:r>
          </w:p>
          <w:p>
            <w:pPr>
              <w:pStyle w:val="Normal"/>
              <w:ind w:left="18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2864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Témy diplomových prác, ktoré vyplývajú z riešenia projektu (1 téma pre každého študenta):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89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trebné povinne voliteľné predmety</w:t>
            </w:r>
          </w:p>
        </w:tc>
      </w:tr>
      <w:tr>
        <w:trPr>
          <w:trHeight w:val="17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6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1:55:00Z</dcterms:created>
  <dc:creator>babisom</dc:creator>
  <dc:description/>
  <dc:language>en-US</dc:language>
  <cp:lastModifiedBy>babisom</cp:lastModifiedBy>
  <dcterms:modified xsi:type="dcterms:W3CDTF">2005-08-24T11:56:00Z</dcterms:modified>
  <cp:revision>1</cp:revision>
  <dc:subject/>
  <dc:title>Návrh projektu denného inžinierskeho štúdia</dc:title>
</cp:coreProperties>
</file>