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8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N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Financ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:</w:t>
            </w:r>
            <w:r>
              <w:rPr>
                <w:rFonts w:cs="Tahoma" w:ascii="Tahoma" w:hAnsi="Tahoma"/>
              </w:rPr>
              <w:t xml:space="preserve">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Zuzana Kozubí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5%</w:t>
            </w:r>
          </w:p>
        </w:tc>
      </w:tr>
      <w:tr>
        <w:trPr>
          <w:trHeight w:val="113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ať ucelený výklad fungovania peňažných kategórii, finančných trhov a procesov spojených s realizáciou menovej politiky v trhovej ekonomike.</w:t>
            </w:r>
          </w:p>
        </w:tc>
      </w:tr>
      <w:tr>
        <w:trPr>
          <w:trHeight w:val="3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 1.Peniaze a úrok. 2.Úroková miera. 3.Finančný trh. 4.Banky a bankový systém. 5.Spôsoby úročenia, splácania a zaistenia úverov. 6.Bankové úverové produkty. 7.Depozitné bankové produkty.  8.Centrálna banka. Nástroje menovej politiky. 9.Banková regulácia a dohľad. 10.Inflácia. Emisia peňazí obchodnými a ďalšími bankami. 11.Verejné financie. 12.Štátny rozpočet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Peňažné štandardy (S). 2.Teória úroku (S,V). 3.Burzové obchody (S,V). 4.Devízové trhy (V). 5.Banková sústava SR a EU (S).  6.Aktívne obchody bánk (S,V). 7.Pasívne obchody bánk (S,V). 8.Monetárna politika (S,V). 9.Kvantitatívna teória peňazí (V). 10.Systém národných účtov (V). 11.Efekty daňových zmien (V). 12.Štátny rozpočet a miestne rozpočty.</w:t>
            </w:r>
          </w:p>
        </w:tc>
      </w:tr>
      <w:tr>
        <w:trPr>
          <w:trHeight w:val="338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ind w:left="284" w:hanging="28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venda Z.: Peněžní ekonomie a bankovnictví, 2. vyd. MANAGEMENT PRESS, Praha 1998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shkin F.S.: Ekonomie peněz, bankovnictví a finančních trhu, 2.vyd. ECONOMIA, Praha 1991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lynarovič V.: Kvantitatívna makroekonómia, EKONÓM, Bratislava 1996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lavatá I.: Menová analýza a prognóza 1., ES EU, Bratislava 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venda Z.: Centrální bankovnictví, MANAGEMENT PRESS, Praha 1999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6:00Z</dcterms:created>
  <dc:creator>kmat</dc:creator>
  <dc:description/>
  <cp:keywords/>
  <dc:language>en-US</dc:language>
  <cp:lastModifiedBy>kmat</cp:lastModifiedBy>
  <dcterms:modified xsi:type="dcterms:W3CDTF">2004-12-22T12:26:00Z</dcterms:modified>
  <cp:revision>1</cp:revision>
  <dc:subject/>
  <dc:title>INFORMAČNÝ LIST PREDMETU</dc:title>
</cp:coreProperties>
</file>