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i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Wanda Kochelková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svetlenie základných pojmov a nástrojov mikroekonomickej teórie s dôrazom na schopnosť ich aplikácie pri riešení modelových situácií.</w:t>
            </w:r>
          </w:p>
        </w:tc>
      </w:tr>
      <w:tr>
        <w:trPr>
          <w:trHeight w:val="38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nalýza správania sa domácností. 2.Teórie preferencií. 3.Úžitok. 4.Výber. 5.Teória firmy. 6.Výroba. 7.Náklady. 8.Trhové štruktúry - dokonalá konkurencia. 9.Monopol. 10.Oligopol. 11.Ekonómia informácií. 12.Asymetria informácií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Nástroje používané v mikroekonómii (V). 2.Preferencie (V). 3.Úžitok (V). 4.Výber (V). 5.Teória firmy (S).  6.Výroba (V). 7.Náklady (V). 8.Dokonalá konkurencia (V). 9.Monopol (V). 10.Oligopol (V). 11.Ekonómia informácií (S). 12.Asymetria informácií, odovzdávanie semestrálnych prác.</w:t>
            </w:r>
          </w:p>
        </w:tc>
      </w:tr>
      <w:tr>
        <w:trPr>
          <w:trHeight w:val="31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aps/>
              </w:rPr>
              <w:t>V</w:t>
            </w:r>
            <w:r>
              <w:rPr>
                <w:rFonts w:cs="Tahoma" w:ascii="Tahoma" w:hAnsi="Tahoma"/>
              </w:rPr>
              <w:t>arian</w:t>
            </w:r>
            <w:r>
              <w:rPr>
                <w:rFonts w:cs="Tahoma" w:ascii="Tahoma" w:hAnsi="Tahoma"/>
                <w:caps/>
              </w:rPr>
              <w:t>, H</w:t>
            </w:r>
            <w:r>
              <w:rPr>
                <w:rFonts w:cs="Tahoma" w:ascii="Tahoma" w:hAnsi="Tahoma"/>
              </w:rPr>
              <w:t>.: Mikroekonomie, Victoria Publishing, Praha 1995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oukupová</w:t>
            </w:r>
            <w:r>
              <w:rPr>
                <w:rFonts w:cs="Tahoma" w:ascii="Tahoma" w:hAnsi="Tahoma"/>
                <w:caps/>
              </w:rPr>
              <w:t>, J.:</w:t>
            </w:r>
            <w:r>
              <w:rPr>
                <w:rFonts w:cs="Tahoma" w:ascii="Tahoma" w:hAnsi="Tahoma"/>
              </w:rPr>
              <w:t xml:space="preserve"> Mikroekonomie, Management Press, Praha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1:00Z</dcterms:created>
  <dc:creator>kmat</dc:creator>
  <dc:description/>
  <cp:keywords/>
  <dc:language>en-US</dc:language>
  <cp:lastModifiedBy>kmat</cp:lastModifiedBy>
  <dcterms:modified xsi:type="dcterms:W3CDTF">2004-12-22T08:11:00Z</dcterms:modified>
  <cp:revision>1</cp:revision>
  <dc:subject/>
  <dc:title>INFORMAČNÝ LIST PREDMETU</dc:title>
</cp:coreProperties>
</file>