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7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1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Súdne inžinierstvo 1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04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Iveta Sedláková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>Ústav súdneho inžinierstva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1-0</w:t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12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0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 xml:space="preserve">skúška  –  </w:t>
            </w:r>
          </w:p>
        </w:tc>
      </w:tr>
      <w:tr>
        <w:trPr>
          <w:trHeight w:val="380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Osnovapredm"/>
              <w:spacing w:lineRule="atLeast" w:line="240"/>
              <w:jc w:val="both"/>
              <w:rPr/>
            </w:pPr>
            <w:r>
              <w:rPr>
                <w:rFonts w:cs="Tahoma" w:ascii="Tahoma" w:hAnsi="Tahoma"/>
                <w:lang w:val="sk-SK"/>
              </w:rPr>
              <w:t>Obsahom  štúdia je všeobecná  časť „Organizácia a  riadenie znaleckej činnosti“, v zmysle zákona číslo 36/67 Zb. o znalcoch a tlmočníkoch, ako aj špeciálna   časť,  predstavujúca   štúdium  „Technicko-právnych  problémov“ odboru. Absolventi  predmetu sú prednostne, bez  prijímacich skúšok prijatí na  celoživotné   vzdelávanie  občanov,  ktorého   absolvovanie  je  jednou z podmienok  pre menovanie  za znalca  pre daný  odbor. Študent  má možnosť študovať v jednom z dvoch zameraní predmetu.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sk-SK"/>
              </w:rPr>
            </w:pPr>
            <w:r>
              <w:rPr>
                <w:rFonts w:cs="Tahoma" w:ascii="Tahoma" w:hAnsi="Tahoma"/>
                <w:lang w:val="sk-SK"/>
              </w:rPr>
            </w:r>
          </w:p>
        </w:tc>
      </w:tr>
      <w:tr>
        <w:trPr>
          <w:trHeight w:val="211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 Základy súdneho inžinierstva. 2. Zásady organizácie znaleckej činnosti. 3. Občianske právo. 4. Trestné právo. 5. Obchodné právo. 6. Metodika znaleckého posudku.</w:t>
            </w:r>
          </w:p>
        </w:tc>
      </w:tr>
      <w:tr>
        <w:trPr>
          <w:trHeight w:val="198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20.12.20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predm">
    <w:name w:val="Osnova predm."/>
    <w:basedOn w:val="Normal"/>
    <w:qFormat/>
    <w:pPr/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7:12:00Z</dcterms:created>
  <dc:creator>kmat</dc:creator>
  <dc:description/>
  <cp:keywords/>
  <dc:language>en-US</dc:language>
  <cp:lastModifiedBy>kmat</cp:lastModifiedBy>
  <dcterms:modified xsi:type="dcterms:W3CDTF">2004-12-22T17:13:00Z</dcterms:modified>
  <cp:revision>1</cp:revision>
  <dc:subject/>
  <dc:title>INFORMAČNÝ LIST PREDMETU</dc:title>
</cp:coreProperties>
</file>