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ČSS2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Číslicové spracovanie signálov 2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, 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Ján Kapitulík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Ján Kapitul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09 Číslicové spracovanie signálov 1</w:t>
            </w:r>
          </w:p>
        </w:tc>
      </w:tr>
      <w:tr>
        <w:trPr>
          <w:trHeight w:val="9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6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boznámiť sa  s technickými prostriedkani pre všeobecné ako aj špeciálne využitie v číslicovom spracovaní signálov. Získať praktické skúsenosti z efektívneho využitia signálových procesorov pracujúcich s pevnou i pohyblivou rádovou čiarkou. </w:t>
            </w:r>
          </w:p>
        </w:tc>
      </w:tr>
      <w:tr>
        <w:trPr>
          <w:trHeight w:val="50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charakteristiky architektúr signálových procesorov (SP). 2-5.Technické prostriedky pre všeobecné využitie v ČSS: základné architektonické prvky signálových procesorov s pevnou rádovou čiarkou, implementácia algoritmov ČSS v pevnej rádovej čiarke, základné architektonické prvky SP s pohyblivou rádovou čiarkou, implementácia algoritmov ČSS v pohyblivej rádovej čiarke. 6.Technické prostriedky pre špeciálne využitie v ČSS: prehľad existujúcich a popis architektúr vybraných prostriedkov. 7.Aplikačné oblasti využitia technických prostriedkov pre ČSS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-5.Signálové procesory s pevnou rádovou čiarkou: oboznámenie sa s programovými produktami (simulátor činnosti signálového procesora, COFF prostriedky / assembler DSPA, linker DSPLNK), základné rozdelenie inštrukčného súboru, analýza architektúry signálového procesora (organizácia a adresácia pamäťového priestoru, centrálna procesorová jednotka, periférie) a prerušení vo väzbe na programovacie techniky. 6.-10.Signálové procesory s pohyblivou rádovou čiarkou: oboznámenie sa s programovými produktami (simulátor činnosti signálového procesora, COFF prostriedky / assembler DSPA, linker DSPLNK), základné rozdelenie inštrukčného súboru, analýza architektúry signálového procesora (organizácia a adresácia pamäťového priestoru, centrálna procesorová jednotka, periférie) a prerušení vo väzbe na programovacie techniky. 11.-14.Riešenie praktických úloh čísicového spracovania signálov na báze signálových procesorov.</w:t>
            </w:r>
          </w:p>
        </w:tc>
      </w:tr>
      <w:tr>
        <w:trPr>
          <w:trHeight w:val="155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.C. Ifeachor, B.W.Jervis: Digital Signal Processing: A practical Approach, Addison Wesley, 199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teratúra fy Texas Instruments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1:00Z</dcterms:created>
  <dc:creator>kmat</dc:creator>
  <dc:description/>
  <cp:keywords/>
  <dc:language>en-US</dc:language>
  <cp:lastModifiedBy>kmat</cp:lastModifiedBy>
  <dcterms:modified xsi:type="dcterms:W3CDTF">2004-12-22T17:11:00Z</dcterms:modified>
  <cp:revision>1</cp:revision>
  <dc:subject/>
  <dc:title>INFORMAČNÝ LIST PREDMETU</dc:title>
</cp:coreProperties>
</file>