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A5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Časti elektronických systémov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 riadiaca technika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doc. Ing. Vladimír Jamrich, PhD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Vladimír Jamrich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onika, Teória automatického riadenia 1</w:t>
            </w:r>
          </w:p>
        </w:tc>
      </w:tr>
      <w:tr>
        <w:trPr>
          <w:trHeight w:val="84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(písomná a ústna) – 75%</w:t>
            </w:r>
          </w:p>
        </w:tc>
      </w:tr>
      <w:tr>
        <w:trPr>
          <w:trHeight w:val="156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tie základných princípov návrhu analógových elektronických obvodov s operačnými zosilňovačmi pri  rešpektovaní ich statických a dynamických parametrov.</w:t>
            </w:r>
          </w:p>
        </w:tc>
      </w:tr>
      <w:tr>
        <w:trPr>
          <w:trHeight w:val="4093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Všeobecné vlastnosti spätnoväzbových obvodov, základné typy spätnej väzby, dynamická stabilita zosilňovačov so spätnou väzbou. Aktívne analógové diskrétne a integrované  prvky  (modely a vlastnosti BJT, FET, VFA, CFA, OTA, NA, komparátorov). Lineárne jednosmerné a striedavé zosilňovače s VFA, CFA, NA, dynamická stabilita, metódy frekvenčnej kompenzácie. Lineárne aplikácie VFA v prístrojovej, automatizačnej a meracej technike (lineárne počítacie jednotky a regulátory, elektronické filtre, riadené zdroje napätia a prúdu). Komparátory, komparátory s hysterézou a ich aplikácie (detektory úrovne, okienkové diskriminátory, astabilné multivibrátory, VCO). Nelineárne aplikácie VFA (obmedzovače, lineárne usmerňovače a prevodníky na absolútnu hodnotu, detektory vrcholovej hodnoty, vzorkovacie obvody, nelineárne obvody so spojitou charakteristikou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Analýza, návrh a overenie vlastností lineárnych zosilňovačov s BJT a FET, jednosmerných a striedavých zosilňovačov s VFA, elektronických filtrov a aplikácií komparátorov a komparátorov s hysterézou na báze modelovania a simulácie v SPICE a laboratórnych cvičení. </w:t>
            </w:r>
          </w:p>
        </w:tc>
      </w:tr>
      <w:tr>
        <w:trPr>
          <w:trHeight w:val="239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rich, V. , Slunská,  J.: Prvky elektronických systémov. Alfa Bratislava, 198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ifart, M.: Polovodičové prvky a obvody na spracovanie spojitých signálov. Alfa Bratislava, 198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ncini, R.: SLOD006A, firemná literatúra Texas Instruments, 464 s., 2001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4.0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50:00Z</dcterms:created>
  <dc:creator>kmat</dc:creator>
  <dc:description/>
  <dc:language>en-US</dc:language>
  <cp:lastModifiedBy>Viera Černeková</cp:lastModifiedBy>
  <dcterms:modified xsi:type="dcterms:W3CDTF">2005-01-17T07:50:00Z</dcterms:modified>
  <cp:revision>2</cp:revision>
  <dc:subject/>
  <dc:title>INFORMAČNÝ LIST PREDMETU</dc:title>
</cp:coreProperties>
</file>