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2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omunikačné siet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Matilda Drozdová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Matilda Drozdová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0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0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5%</w:t>
            </w:r>
          </w:p>
        </w:tc>
      </w:tr>
      <w:tr>
        <w:trPr>
          <w:trHeight w:val="113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nať potreby spoločnosti v oblasti informačno-komunikačných služieb a poznať distribuované informačné a komunikačné technológie, ktorými možno tieto potreby uspokojiť.</w:t>
            </w:r>
          </w:p>
        </w:tc>
      </w:tr>
      <w:tr>
        <w:trPr>
          <w:trHeight w:val="565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Informačná spoločnosť: model globálnej informačnej infraštruktúry - GII, úlohy a hráči GII, legislatívne podmienky tvorby GII, právne aspekty poskytovania služieb štandardizácia a normalizácia v informačných službách. Trh informačných služieb: kategorizácia informačných služieb -IS, segmentácia trhu IS, potreba IS, návrh a realizácia IS. Siete pre prenos informácie – štruktúra a funkcie, signál, kanál prenosu, prenos signálu, multiplex, prenosový mód. Adresácia (DNS), spojovanie, prepojovanie kanálov a paketov, priestorové a časové spojovanie, smerovanie, signalizácia, telefónna sieť a ISDN, mobilná sieť. OSI model, lokálne siete (Ethernet, Token Ring, FDDI) – prístupové metódy,  prvky a charakteristiky siete, metropolitné siete (DQDB), Internet, funkcie a protokoly vrstiev. Služba prenosu v rôznych typoch sietí – telefónna sieť, dátová sieť, ISDN, sieť ATM, šifrovanie, digitálny podpis. Širokopásmové siete, úvod do programovania systémov klient-server. Základy web technológií (URLs, HTML, HTTP, aplety, atď). Telematické služby konverzačné: atribúty služby, typy služieb, popis jednotlivých typov, realizácia služieb, využitie služieb. Telematické služby vyhľadávacie, sprostredkovania správ: atribúty služieb, typy služieb, popis jednotlivých typov, realizácia služieb, využitie služieb. Distributívne služby: bez účasti používateľa na ich riadení, s účasťou používateľa na ich riadení, atribúty služby, atribúty služby,  typy služieb, popis jednotlivých typov, realizácia služieb, využitie služieb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lužba prenosu dát telefónna sieť, sieť Internet, LAN. Telefónna služba, pobočková ústredňa – doplnkové služby, telefonovanie v sieti Internet. Služby elektronického úradu, telefax, videokonferencia, Internet. Služby siete Internet – tvorba www stránok. Multimediálne služby pre vzdelávanie – využitie. Multimediálne služby pre vzdelávanie – tvorba.</w:t>
            </w:r>
          </w:p>
        </w:tc>
      </w:tr>
      <w:tr>
        <w:trPr>
          <w:trHeight w:val="155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TextBody"/>
              <w:rPr/>
            </w:pPr>
            <w:r>
              <w:rPr/>
              <w:t>Klimo, M., Drozdová, M., Kováčikoá, T., Kaloč, R., Vaculík, M.: Širokopásmové siete, Žilinská univerzita v Žiline v EDIS vydavateľstve ŽU, 1999 ISBN 80-7100-590-8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otek, K., Konvit, M., Klimo, M.: Dopravná a informačná sústava – časť Informačná sústava, Žilinská univerzita , 1997 ASBN 80-7100-401-4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14:00Z</dcterms:created>
  <dc:creator>kmat</dc:creator>
  <dc:description/>
  <cp:keywords/>
  <dc:language>en-US</dc:language>
  <cp:lastModifiedBy>kmat</cp:lastModifiedBy>
  <dcterms:modified xsi:type="dcterms:W3CDTF">2004-12-22T08:15:00Z</dcterms:modified>
  <cp:revision>1</cp:revision>
  <dc:subject/>
  <dc:title>INFORMAČNÝ LIST PREDMETU</dc:title>
</cp:coreProperties>
</file>