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2515"/>
        <w:gridCol w:w="320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 V518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Technické prostriedky PC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</w:t>
              <w:tab/>
              <w:t>Informačné a riadiace systé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arantuj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Ing.Július Mli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ab/>
            </w:r>
          </w:p>
        </w:tc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g. Július Mli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</w:rPr>
              <w:tab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5. SEMESTER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laboratórne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24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Týždenný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 xml:space="preserve">0-0-2            Za obdobie štúdia:  0-0-24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čet kreditov: 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Spôsob hodnotenia a 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</w:t>
            </w:r>
            <w:r>
              <w:rPr>
                <w:rFonts w:cs="Tahoma" w:ascii="Tahoma" w:hAnsi="Tahoma"/>
                <w:b/>
              </w:rPr>
              <w:t>zápočet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 samostat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samostat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o základmi technických prostriedkov PC a základmi diagnostikovania a odstraňovania hardvérových chýb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Charakteristické vlastnosti PC (rozdelenie – procesory, čipové súpravy, zbernice). Základná doska PC, BIOS, SETUP počítača. Inštalácia, výmena základnej dosky počítača PC, nastavenie konfigurácie. Rozdelenie pamätí PC (RAM, ROM), rozšírenie pamäte počítača. Systém PLUG a PLAY, inštalácia PCI kariet, konfigurovanie. Hard disky PC – rozdelenie (MFM,IDE,SCSI), spôsoby inštalácie. Formátovanie diskov, záchrana zničených dát, disketa. Grafické karty a displeje, práca s videom, nastavenie, oprava. Tlačiarne – princípy, nastavovanie, výmena hláv, pások, tonerov, údržba. Multimediálne prostriedky, princípy CD ROM, DVD ROM. Práca s multimédiami, pripájanie špeciálnych kariet. Komunikácia medzi PC, práca v počítačovej sieti, softvérové diagnostikovanie P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borné časopisy, zdroje na internet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lovenčina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18.12.2002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43:00Z</dcterms:created>
  <dc:creator>kmat</dc:creator>
  <dc:description/>
  <cp:keywords/>
  <dc:language>en-US</dc:language>
  <cp:lastModifiedBy>kmat</cp:lastModifiedBy>
  <dcterms:modified xsi:type="dcterms:W3CDTF">2004-12-22T14:44:00Z</dcterms:modified>
  <cp:revision>1</cp:revision>
  <dc:subject/>
  <dc:title>Kód:  V518</dc:title>
</cp:coreProperties>
</file>