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9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DI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 xml:space="preserve">Projektovanie dopravných a informačných systémov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 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1276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276" w:hanging="1276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Petr Cenek, CSc.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276" w:hanging="1276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ab/>
              <w:t>prof. Ing. Petr Cenek, CSc.</w:t>
            </w:r>
          </w:p>
          <w:p>
            <w:pPr>
              <w:pStyle w:val="Normal"/>
              <w:ind w:left="1134" w:hanging="851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 xml:space="preserve">: prednášky – cvičenia – laboratórne cvičenia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Ukončenie predmetu a spôsob hodnotenia</w:t>
            </w:r>
            <w:r>
              <w:rPr>
                <w:rFonts w:cs="Tahoma" w:ascii="Tahoma" w:hAnsi="Tahoma"/>
              </w:rPr>
              <w:t>:</w:t>
              <w:tab/>
              <w:t>priebežne – 50%</w:t>
            </w:r>
          </w:p>
          <w:p>
            <w:pPr>
              <w:pStyle w:val="Normal"/>
              <w:ind w:left="3544" w:hanging="3544"/>
              <w:rPr/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ab/>
              <w:tab/>
              <w:t>skúška (písomná a ústna) – 50%</w:t>
            </w:r>
          </w:p>
        </w:tc>
      </w:tr>
      <w:tr>
        <w:trPr>
          <w:trHeight w:val="14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y budovania modelov a analýza logistických a dopravných systémov a problémy implementácie základných optimalizačných a simulačných metód.</w:t>
            </w:r>
          </w:p>
        </w:tc>
      </w:tr>
      <w:tr>
        <w:trPr>
          <w:trHeight w:val="366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Metodika riešenia úloh v dopravných systémoch. 2.Dopravné systémy, siete a prúdy a údajové štruktúry. 3.Alfanumerické a grafické editory dopravných sietí. 4.Údajové štruktúry a popis topológie siete. 5.Simulácia procesov v uzle dopravnej siete. 6.Optimalizačné metódy a údajové štruktúry pre popis výsledkov. 7.Dopravná úloha ako úloha o tokoch v sieti. 8.Efektívne metódy hľadania minimálnych ciest v sieti 9.Návrh sietí. 10.Modulárna štruktúra modelu. 11.Prípadová štúdia. 12.Prípadová štúdia  (pokračovanie)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Seminárne a laboratórne cvičenia</w:t>
            </w:r>
            <w:r>
              <w:rPr>
                <w:rFonts w:cs="Tahoma" w:ascii="Tahoma" w:hAnsi="Tahoma"/>
              </w:rPr>
              <w:t xml:space="preserve">: Vytvorenie systému pre riešenie zadanej optimalizačnej úlohy v skupine 3-5 študentov, prezentácia riešenia a spracovanie dokumentácie. </w:t>
            </w:r>
          </w:p>
        </w:tc>
      </w:tr>
      <w:tr>
        <w:trPr>
          <w:trHeight w:val="283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rný,J., Kluvánek,P.: Základy matematickej teórie dopravy. Veda, Bratislava, 199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ek,P., Klima,V., Janáček,J.,: Optimalizace dopravních a spojových systémů, Žilinská Univerzita, Žilina, 1994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27:00Z</dcterms:created>
  <dc:creator>kmat</dc:creator>
  <dc:description/>
  <cp:keywords/>
  <dc:language>en-US</dc:language>
  <cp:lastModifiedBy>kmat</cp:lastModifiedBy>
  <dcterms:modified xsi:type="dcterms:W3CDTF">2004-12-22T12:28:00Z</dcterms:modified>
  <cp:revision>1</cp:revision>
  <dc:subject/>
  <dc:title>INFORMAČNÝ LIST PREDMETU</dc:title>
</cp:coreProperties>
</file>