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Názov projektu: Reč – jej syntéza a prenos Internetom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Počet študentov v projekte: 7 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čitelia: doc. Ing. Martin Klimo, PhD., RNDr. Katarína Bachratá, Mgr. Juraj Smieško, Mgr. Jana Uramová, Ing. Ondrej Škvarek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tudenti sa počas projektu oboznámia s vlastnosťami reči a princípmi jej syntézy, ako aj jej prenosu cez Internet. Spoznajú systém syntézy reči, ktorý je vyvinutý na Katedre informačných sietí a budú sa podieľať na jeho zlepšovaní. Zlepšovanie sa netýka len zvukovej stránky, ale aj jazykovej analýzy a vývoja aplikácií. Zvuková stránka obsahuje najmä hľadanie vhodných metód výberu a spojovania rečových elementov, tvorby melódie, intenzity a rýchlosti reči, tvorby nerečových zvukov, Podobné práce sú potrebné pre automatickú prípravu rečových elementov z nahovorenej reči. Analýza textu je potrebná najmä na prevod značiek a skratiek v texte do priamej formy pre čítanie a na prepis voľného textu do jazyka SSML. Študenti navrhnú služby, ktoré používajú syntézu reči.</w:t>
            </w:r>
          </w:p>
          <w:p>
            <w:pPr>
              <w:pStyle w:val="Normal"/>
              <w:jc w:val="both"/>
              <w:rPr/>
            </w:pPr>
            <w:r>
              <w:rPr/>
              <w:t>Študenti sa oboznámia s princípmi prenosu reči cez siete s prepojovaním paketov. Podrobnejšie sa zoznámia s modelmi reči na mikro-úrovni (zovšeobecnené, nie Shanonovské vzorkovanie), ako aj makro-úrovni (striedanie úsekov reči a ticha v hovore). Dozvedia sa, ako sa hodnotí kvalita prenosu reči a ako na ňu vplývajú rôzne sieťové parametre, najmä však oneskorenie, jitter a straty paketov. Naučia sa tieto parametre merať a tvoriť ich modely. Spoznajú mechanizmy, ktoré súčasné IP siete používajú na garantovanie kvality (najmä pre prenos reči). Diplomové práce vychádzajúce z tejto časti projektu sa môžu zamerať na simulačné modely; implementáciu v reálnej sieti alebo teoretické výsledky.</w:t>
            </w:r>
          </w:p>
          <w:p>
            <w:pPr>
              <w:pStyle w:val="Normal"/>
              <w:jc w:val="both"/>
              <w:rPr/>
            </w:pPr>
            <w:r>
              <w:rPr/>
              <w:t>Projekt a nadväzujúce diplomové práce súvisia s výskumnými úlohami VEGA 1/2039/05, a programu EÚ COST 290, COST279/1.</w:t>
            </w:r>
          </w:p>
        </w:tc>
      </w:tr>
      <w:tr>
        <w:trPr>
          <w:trHeight w:val="2591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émy diplomových prác, ktoré vyplývajú z riešenia projektu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Zvyšovanie kvality zvuku v systéme syntézy reč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ktuálne problémy automatického hľadania rečových elementov v čítanom text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Riadenie syntézy reči a vývoj aplikácií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Vplyv strát paketov na prenos reči a mechanizmy náhrady stratených paketov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etódy eliminácie chvenia oneskorenia v sieťach s prepojovaním paketov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nalýza mechanizmov garancie kvality v IP sieťac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nalýza metód riadenia prístupu telefónie do mobilnej siete s prepojovaním paketov</w:t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7.65pt;height:21.65pt" type="#_x0000_t75"/>
                <w:control r:id="rId2" w:name="CheckBox11" w:shapeid="control_shape_0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procesov (1. sem.)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1" o:allowincell="t" style="width:57.65pt;height:21.65pt" type="#_x0000_t75"/>
                <w:control r:id="rId3" w:name="CheckBox41" w:shapeid="control_shape_1"/>
              </w:objec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ória sietí (2. sem.)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2" o:allowincell="t" style="width:57.65pt;height:21.65pt" type="#_x0000_t75"/>
                <w:control r:id="rId4" w:name="CheckBox21" w:shapeid="control_shape_2"/>
              </w:objec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os signálu (1. sem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3" o:allowincell="t" style="width:57.65pt;height:21.65pt" type="#_x0000_t75"/>
                <w:control r:id="rId5" w:name="CheckBox51" w:shapeid="control_shape_3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anie sietí (2. sem.)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4" o:allowincell="t" style="width:57.65pt;height:21.65pt" type="#_x0000_t75"/>
                <w:control r:id="rId6" w:name="CheckBox31" w:shapeid="control_shape_4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cia sietí (3. sem.)</w:t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1:00Z</dcterms:created>
  <dc:creator>babisom</dc:creator>
  <dc:description/>
  <dc:language>en-US</dc:language>
  <cp:lastModifiedBy>babisom</cp:lastModifiedBy>
  <dcterms:modified xsi:type="dcterms:W3CDTF">2005-08-24T12:02:00Z</dcterms:modified>
  <cp:revision>1</cp:revision>
  <dc:subject/>
  <dc:title>Návrh projektu denného inžinierskeho štúdia</dc:title>
</cp:coreProperties>
</file>