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2977"/>
        <w:gridCol w:w="2835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5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J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C – jazyk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, Informačná a riadiaca technika</w:t>
            </w:r>
          </w:p>
        </w:tc>
      </w:tr>
      <w:tr>
        <w:trPr>
          <w:trHeight w:val="104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Karol Matiaško, CSc.</w:t>
            </w:r>
            <w:r>
              <w:rPr>
                <w:rFonts w:cs="Tahoma" w:ascii="Tahoma" w:hAnsi="Tahoma"/>
                <w:i/>
              </w:rPr>
              <w:t xml:space="preserve">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Peter Varša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TS kredity:</w:t>
            </w:r>
          </w:p>
          <w:p>
            <w:pPr>
              <w:pStyle w:val="Heading3"/>
              <w:jc w:val="center"/>
              <w:rPr>
                <w:rFonts w:ascii="Tahoma" w:hAnsi="Tahoma" w:cs="Tahoma"/>
                <w:i w:val="false"/>
                <w:i w:val="false"/>
              </w:rPr>
            </w:pPr>
            <w:r>
              <w:rPr>
                <w:rFonts w:cs="Tahoma" w:ascii="Tahoma" w:hAnsi="Tahoma"/>
                <w:i w:val="false"/>
              </w:rPr>
              <w:t>6</w:t>
            </w:r>
          </w:p>
        </w:tc>
      </w:tr>
      <w:tr>
        <w:trPr>
          <w:trHeight w:val="92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68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dnuť tvorbu programov v C-jazyku v integrovanom prostredí Turbo C</w:t>
            </w:r>
          </w:p>
        </w:tc>
      </w:tr>
      <w:tr>
        <w:trPr>
          <w:trHeight w:val="423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Základné vlastnosti C-jazyka, štruktúra programu v C-jazyku. Kľúčové slová, základné dátové typy, premenné. Operácie a operátory. Funkcie pre vstup a výstup – printf, getch, scanf, gets. Príkazy, podmienené príkazy, cykly. Deklarácia a definícia funkcií, parametre funkcií. Smerníky – dynamické dátové štruktúry, dynamická alokácia pamäte. Štruktúry a unióny, súbory. Preprocesor C-jazyka. Pamäťové modely, pamäťová segmentácia. Integrované prostredie Turbo C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Tvorba a ladenie programov vo vývojovom prostredí Turbo C. Vypracovanie, odovzdanie a obhájenie semestrálneho projektu.</w:t>
            </w:r>
          </w:p>
        </w:tc>
      </w:tr>
      <w:tr>
        <w:trPr>
          <w:trHeight w:val="225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rnighan, Ritchie: Programovací jazyk C, ALFA+SNTL, 199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enadál, Václavíková: Turbo C – popis jazyka, GRADA Praha, 199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valík Š., Tavač, V.: C jazyk, Skriptá VŠDS, 1995</w:t>
            </w:r>
          </w:p>
        </w:tc>
      </w:tr>
      <w:tr>
        <w:trPr>
          <w:trHeight w:val="217" w:hRule="atLeast"/>
          <w:cantSplit w:val="true"/>
        </w:trPr>
        <w:tc>
          <w:tcPr>
            <w:tcW w:w="474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00:00Z</dcterms:created>
  <dc:creator>kmat</dc:creator>
  <dc:description/>
  <cp:keywords/>
  <dc:language>en-US</dc:language>
  <cp:lastModifiedBy>kmat</cp:lastModifiedBy>
  <dcterms:modified xsi:type="dcterms:W3CDTF">2004-12-22T12:01:00Z</dcterms:modified>
  <cp:revision>1</cp:revision>
  <dc:subject/>
  <dc:title>INFORMAČNÝ LIST PREDMETU</dc:title>
</cp:coreProperties>
</file>