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9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FI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Modelovanie finančných investícií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Ekonomická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Ing. Dušan Mar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Aleš Kozubík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7</w:t>
            </w:r>
          </w:p>
        </w:tc>
      </w:tr>
      <w:tr>
        <w:trPr>
          <w:trHeight w:val="118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klady ekonómie 1,2</w:t>
            </w:r>
          </w:p>
        </w:tc>
      </w:tr>
      <w:tr>
        <w:trPr>
          <w:trHeight w:val="100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80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učiť sa analyzovať riziká investícií, metódy diverzifikácie.</w:t>
            </w:r>
          </w:p>
        </w:tc>
      </w:tr>
      <w:tr>
        <w:trPr>
          <w:trHeight w:val="285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Analýza rizika. 2.Markowitzow model voľby portofólia. 3.Zovšeobecnenie markowitzowho modelu. 4.Jednoindexový model. 5.Model oceňovania kapitálových aktivít CAPM. 6.Multiindexový model a APT. 7.Axiomatická teória úžitku. 8.Analýza úžitkových funkcií. 9.Pravidlá stochastickej dominancie. 10.Miery výkonnosti portofólia. 11.Časová štruktúra úrokových mier. 12.Medzinárodná diverzifikácia.</w:t>
            </w:r>
          </w:p>
        </w:tc>
      </w:tr>
      <w:tr>
        <w:trPr>
          <w:trHeight w:val="295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vy H.,M. : Portofolio and Investment Selection: Theory and Practice, Prentice Hall, Englewood Cliffs 198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ugen R.A.: Modern Investment Theory, Prentice Hall, Englewood Cliffs, 1990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32:00Z</dcterms:created>
  <dc:creator>kmat</dc:creator>
  <dc:description/>
  <cp:keywords/>
  <dc:language>en-US</dc:language>
  <cp:lastModifiedBy>kmat</cp:lastModifiedBy>
  <dcterms:modified xsi:type="dcterms:W3CDTF">2004-12-22T12:32:00Z</dcterms:modified>
  <cp:revision>1</cp:revision>
  <dc:subject/>
  <dc:title>INFORMAČNÝ LIST PREDMETU</dc:title>
</cp:coreProperties>
</file>