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RSD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nformačné a riadiace systémy v doprav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natuje:        </w:t>
            </w:r>
            <w:r>
              <w:rPr>
                <w:rFonts w:cs="Tahoma" w:ascii="Tahoma" w:hAnsi="Tahoma"/>
              </w:rPr>
              <w:t>prof. Ing. Karel Šot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Karel Šot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112 Úvod do inžinierstva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50%</w:t>
            </w:r>
          </w:p>
        </w:tc>
      </w:tr>
      <w:tr>
        <w:trPr>
          <w:trHeight w:val="19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sa s funkciou, vecným obsahom a rozsahom informačných a riadiacich systémov v doprave. Obsah predmetu je zameraný na štruktúru, základné funkčné moduly, HW a SW prostriedky, konkrétne aplikácie, vzájomné vzťahy a efektívnosť jednotlivých systémov.</w:t>
            </w:r>
          </w:p>
        </w:tc>
      </w:tr>
      <w:tr>
        <w:trPr>
          <w:trHeight w:val="35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definície IS a RS v doprave. Štruktúra IS a RS v doprave. Technické a programové prostriedky. 2.Nové prvky v IS a RS, počítačové siete. 3.IS a RS v zahraničí I (železnica, voda, letecká doprava, cestná doprava). 4.IS a RS v zahraničí II. 5.IS a RS v zahraničí III. 6.IS a RS v železničnej doprave SR I. 7.IS a RS v železničnej doprave SR II. 8.IS a RS v železničnej doprave SR III. – projekt ZONA - CP – VT. 9.Systémy riadenia dopravy na trati. 10.IS a RS v leteckej a vodnej  doprave. 11.IS a RS v cestnej doprave I. 12.IS a RS v cestnej doprave I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3.Ukážky IS a RS v zahraničí – počítačové ukážky, video. 4.CEVIS – ČD – videozáznam. 5.SENA – JŘ – VT – ČD praktická ukážka. 6.ZONA – CP – VT praktická ukážka. 7.GTN – DOZ  počítačová ukážka. 8.Simulačný model železničného uzla – počítačová ukážka. 9.Praktická ukážka uplatnenia grafického editora v RS žel. dopravy. 10.-11.Návšteva dopravnej sály Žilinskej Univerzity</w:t>
            </w:r>
          </w:p>
        </w:tc>
      </w:tr>
      <w:tr>
        <w:trPr>
          <w:trHeight w:val="25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otek, K., Konvit, M., Klimo, M.: Dopravná a informačná sústava, ŽU Žilina 1997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otek, K., Hrnčiar, M.: Technologické procesy v doprave a spojoch, ŽU Žilina, 1997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otek, K.: Informační a řídící systémy v dopravě, Pardubice 1997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otek, K.: Informatika v doprave, Pardubice, 199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2:00Z</dcterms:created>
  <dc:creator>kmat</dc:creator>
  <dc:description/>
  <cp:keywords/>
  <dc:language>en-US</dc:language>
  <cp:lastModifiedBy>kmat</cp:lastModifiedBy>
  <dcterms:modified xsi:type="dcterms:W3CDTF">2004-12-22T16:52:00Z</dcterms:modified>
  <cp:revision>1</cp:revision>
  <dc:subject/>
  <dc:title>INFORMAČNÝ LIST PREDMETU</dc:title>
</cp:coreProperties>
</file>