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Kód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1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Algebr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0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doc. RNDr. Stani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   RNDr. Ida Stankovianska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41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yložiť základné poznatky z lineárnej algebry na podklade algebraických štruktúr a lineárneho priestoru umožňujúcom budúce rozširovanie o ďalšie partie algebry.</w:t>
            </w:r>
          </w:p>
        </w:tc>
      </w:tr>
      <w:tr>
        <w:trPr>
          <w:trHeight w:val="338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Algebraické štruktúry. 2.Lineárne priestory. 3.Polynómy. 4.Matice. 5.Gaussova eliminácia. 6.Jordanova eliminácia. 7.Determinanty. 8.Homogénne systémy lineárnych rovníc. 9.Nehomogénne systémy lineárnych rovníc. 10.Lineárne zobrazenia. Báza, dimenzia a súradnice v lineárnom priestore. 11.Matice lineárnych zobrazení. 12.Vlastné hodnoty a vlastné vektory matic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šetky cvičenia sú výpočtové a témy zodpovedajú prednáškam.</w:t>
            </w:r>
          </w:p>
        </w:tc>
      </w:tr>
      <w:tr>
        <w:trPr>
          <w:trHeight w:val="366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mlová, Nagy: Algebra, SNTL, Praha 198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vel, Holenda: Lineárna algebra, SNTL Praha 198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kola: Algebra, Žilina 1996 (skriptá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iáš, Horváth, Kajan: Zbierka úloh z vyššej matematiky, Bratislava 1985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07:58:00Z</dcterms:created>
  <dc:creator>kmat</dc:creator>
  <dc:description/>
  <cp:keywords/>
  <dc:language>en-US</dc:language>
  <cp:lastModifiedBy>kmat</cp:lastModifiedBy>
  <dcterms:modified xsi:type="dcterms:W3CDTF">2004-12-22T08:00:00Z</dcterms:modified>
  <cp:revision>1</cp:revision>
  <dc:subject/>
  <dc:title>INFORMAČNÝ LIST PREDMETU</dc:title>
</cp:coreProperties>
</file>