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R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čítačové rozpoznávanie reči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 a Aplikovaná matematik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šetky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Ján Kudlička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án Kudlička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9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6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o základmi počítačového spracovania reči a rozpoznávania izolovaných slov.</w:t>
            </w:r>
          </w:p>
        </w:tc>
      </w:tr>
      <w:tr>
        <w:trPr>
          <w:trHeight w:val="36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vod do rozpoznávania. 2.Produkcia, charakterizácia a informačný obsah reči. 3.Základné prístupy – akusticko-fonetický prístup, porovnávanie obrazov, umelo-inteligenčný prístup. 4.Spracovanie akustického signálu v OS Linux. 5.Krátkodobé charakteristiky v časovej a frekvenčnej oblasti. 6.–7.Lineárne prediktívne kódovanie. 8.Detekcia hraničných bodov prehovoru. Lokálne vzdialenosti vektorov príznakov. 9.–10.Bellmanov princíp optimality. Rozpoznávanie obrazov. Algoritmus nelineárnej časovej normalizácie. 11.Implementácia systémov na rozpoznávanie reči – trénovanie a klasifikácia. 12.Skryté Markovove model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Laboratórne. Študenti počas semestra vytvoria vlastný systém na rozpoznávanie izolovaných slov.</w:t>
            </w:r>
          </w:p>
        </w:tc>
      </w:tr>
      <w:tr>
        <w:trPr>
          <w:trHeight w:val="2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Psutka, J.: </w:t>
            </w:r>
            <w:r>
              <w:rPr>
                <w:rFonts w:cs="Tahoma" w:ascii="Tahoma" w:hAnsi="Tahoma"/>
                <w:i/>
              </w:rPr>
              <w:t>Komunikace s počítačem mluvenou řečí</w:t>
            </w:r>
            <w:r>
              <w:rPr>
                <w:rFonts w:cs="Tahoma" w:ascii="Tahoma" w:hAnsi="Tahoma"/>
              </w:rPr>
              <w:t>, Academia, Praha, 1995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Rabinier, L. R., Juang, B.H.: </w:t>
            </w:r>
            <w:r>
              <w:rPr>
                <w:rFonts w:cs="Tahoma" w:ascii="Tahoma" w:hAnsi="Tahoma"/>
                <w:i/>
              </w:rPr>
              <w:t>Fundamentals of Speech Recognition</w:t>
            </w:r>
            <w:r>
              <w:rPr>
                <w:rFonts w:cs="Tahoma" w:ascii="Tahoma" w:hAnsi="Tahoma"/>
              </w:rPr>
              <w:t>, PTR Prentice-Hall, New Jersey, 1993, ISBN 0-13-015157-2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9:00Z</dcterms:created>
  <dc:creator>kmat</dc:creator>
  <dc:description/>
  <cp:keywords/>
  <dc:language>en-US</dc:language>
  <cp:lastModifiedBy>kmat</cp:lastModifiedBy>
  <dcterms:modified xsi:type="dcterms:W3CDTF">2004-12-23T07:19:00Z</dcterms:modified>
  <cp:revision>1</cp:revision>
  <dc:subject/>
  <dc:title>INFORMAČNÝ LIST PREDMETU</dc:title>
</cp:coreProperties>
</file>