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ojekt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  <w:t>Študijné programy Fakulty riadenia a informatiky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 garant študijného programu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i/>
              </w:rPr>
              <w:t xml:space="preserve"> garantom poverení pracovníci fakulty</w:t>
            </w: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1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2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26-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 xml:space="preserve">Obhajoba písomnej práce </w:t>
            </w:r>
          </w:p>
        </w:tc>
      </w:tr>
      <w:tr>
        <w:trPr>
          <w:trHeight w:val="241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študentov tvorivo aplikovať získané poznatky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ť skúsenosti z tímovej práce.</w:t>
            </w:r>
          </w:p>
        </w:tc>
      </w:tr>
      <w:tr>
        <w:trPr>
          <w:trHeight w:val="33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sa zabezpečuje formou seminárnych a laboratórnych cvičení, na ktorých študenti riešia, konzulyujú problémy súvisiace so zadaním projektu. Vlastné riešenia obhajujú pri verejných prezentáciach v priebehu riešenia (mílniky) a pri ukončení semestra.</w:t>
            </w:r>
          </w:p>
        </w:tc>
      </w:tr>
      <w:tr>
        <w:trPr>
          <w:trHeight w:val="2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nuje vedúci projektu spolu s garantom programu.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8.7.2026</w:t>
            </w:r>
            <w:r>
              <w:rPr>
                <w:rFonts w:cs="Tahoma" w:ascii="Tahoma" w:hAnsi="Tahom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35:00Z</dcterms:created>
  <dc:creator>kmat</dc:creator>
  <dc:description/>
  <dc:language>en-US</dc:language>
  <cp:lastModifiedBy>kmat</cp:lastModifiedBy>
  <dcterms:modified xsi:type="dcterms:W3CDTF">2003-06-13T07:35:00Z</dcterms:modified>
  <cp:revision>2</cp:revision>
  <dc:subject/>
  <dc:title>INFORMAČNÝ LIST PREDMETU</dc:title>
</cp:coreProperties>
</file>