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P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Pravdepodobnosť a štatistika II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  Informat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Jiří Slavík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Jiří Slavík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Obdobie štúdia predmetu: 6</w:t>
            </w:r>
            <w:r>
              <w:rPr>
                <w:rFonts w:cs="Tahoma" w:ascii="Tahoma" w:hAnsi="Tahoma"/>
                <w:b/>
                <w:caps/>
              </w:rPr>
              <w:t>.semester</w:t>
            </w:r>
            <w:r>
              <w:rPr>
                <w:rFonts w:cs="Tahoma" w:ascii="Tahoma" w:hAnsi="Tahoma"/>
                <w:b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2-1-1                Za obdobie štúdia: 24-12-12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5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 P103, P202, Pravdepodobnosť a štatistika 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  : te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 :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hĺbiť znalosti z teórie pravdepodobnosti a matematickej štatistiky získané v predmete Pravdepodobnosť a štatistika I a doplniť ďalšie výsledky a metódy v takom rozsahu, aby poslucháč bol schopný použiť ich  pri riešení zložitejších praktických úloh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avdepodobnosť: Niektoré zložitejšie úlohy na výpočet pravdepodobnosti , niektoré ďalšie rozdelenia pravdepodobnosti a ich aplikácie, a výpočet ich číselných charakteristík. Momenty náhodných premenných. Momentová vytvárajúca funkcia. Funkcia náhodných premenných. Konvolúcia. Čebyševova nerovnosť. Limitné vety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atistika: Prehĺbenie pojmov zo štatistiky. Metóda maximálnej vierohodnosti pre bodové odhady parametrov. Vlastnosti bodových odhadov. Rao-Cramérova nerovnosť. Niektoré ďalšie štatistické testy. Lineárna regresia viacej nezávislých premenných. Generovanie náhodných čísel. Aplikačné príklady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tka, Ľ.: Úvod do teórie pravdepodobnosti. Skriptá Ž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atka, Ľ.: Základy matematickej štatistiky. Skriptá Ž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moš, F., Potocký, R.: Pravdepodobnosť a matematická štatistika. Alfa Bratislav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kytová,H., Urgon,M.: Príklady zo štatistických metód. Alfa Bratislava.</w:t>
            </w:r>
          </w:p>
        </w:tc>
      </w:tr>
      <w:tr>
        <w:trPr>
          <w:trHeight w:val="890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lovenčina, čeština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</w:rPr>
              <w:t>29.10.2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53:00Z</dcterms:created>
  <dc:creator>kmat</dc:creator>
  <dc:description/>
  <cp:keywords/>
  <dc:language>en-US</dc:language>
  <cp:lastModifiedBy>kmat</cp:lastModifiedBy>
  <dcterms:modified xsi:type="dcterms:W3CDTF">2004-12-22T12:53:00Z</dcterms:modified>
  <cp:revision>2</cp:revision>
  <dc:subject/>
  <dc:title>INFORMAČNÝ LIST PREDMETU</dc:title>
</cp:coreProperties>
</file>