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Kód: P317 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Pravdepodobnosť a štatistika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   Informat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c. Mgr. Jiří Slavík, 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c. Mgr. Jiří Slavík, 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Obdobie štúdia predmetu: </w:t>
            </w:r>
            <w:r>
              <w:rPr>
                <w:rFonts w:cs="Tahoma" w:ascii="Tahoma" w:hAnsi="Tahoma"/>
                <w:b/>
                <w:caps/>
              </w:rPr>
              <w:t>5.semester</w:t>
            </w:r>
            <w:r>
              <w:rPr>
                <w:rFonts w:cs="Tahoma" w:ascii="Tahoma" w:hAnsi="Tahoma"/>
                <w:b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semináre, lab.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Odporúčaný rozsah výučby: 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2-1-1                Za obdobie štúdia: 24-12-12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čet kreditov: 6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  P103, P20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zÁPOČET, SKÚŠ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  : test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 : 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ť základy teórie pravdepodobnosti a matematickej štatistiky v takom rozsahu, aby poslucháč bol schopný použiť ich v spolupráci so špecializovaným programovým vybavením pri riešení praktických úloh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Pravdepodobnosť náhodných javov a jej výpočet: Podmienená pravdepodobnosť, nezávislosť náhodných. javov, úplná pravdepodobnosť, Bayesov vzorec. Náhodná premenná a jej rozdelenie pravdepodobnosti. Hustota pravdepodobnosti, distribučná funkcia, niektoré známe rozdelenia pravdepodobnosti, dvojrozmerné rozdelenie pravdepodobnosti, stredná hodnota, rozptyl, koeficient korelácie, súčet náhodných premenných, podmienené rozdelenie, podmienená stredná hodnota a rozptyl. Základné pojmy matematickej štatistiky: Základný súbor, náhodný výber. Spracovanie náhodného výberu, číselné charakteristiky náhodného výberu a ich rozdelenie. Odhady parametrov základného súboru. Testovanie štatistických hypotéz, parametrické a neparametrické testy. Lineárna regresia, odhady regresných parametrov. Niektoré aplikácie štatistických metód.</w:t>
            </w:r>
          </w:p>
          <w:p>
            <w:pPr>
              <w:pStyle w:val="Foo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atka, Ľ.: Úvod do teórie pravdepodobnosti. Skriptá Ž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atka, Ľ.: Základy matematickej štatistiky. Skriptá Ž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moš, F., Potocký, R.: Pravdepodobnosť a matematická štatistika. Alfa Bratislav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čina, čeština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</w:rPr>
              <w:t>15.10. 2002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26:00Z</dcterms:created>
  <dc:creator>kmat</dc:creator>
  <dc:description/>
  <cp:keywords/>
  <dc:language>en-US</dc:language>
  <cp:lastModifiedBy>kmat</cp:lastModifiedBy>
  <dcterms:modified xsi:type="dcterms:W3CDTF">2004-12-22T08:27:00Z</dcterms:modified>
  <cp:revision>2</cp:revision>
  <dc:subject/>
  <dc:title>Kód: P317 </dc:title>
</cp:coreProperties>
</file>