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INFORMACNÝ LIST PREDMETU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ód: 5II01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ázov:  </w:t>
            </w:r>
            <w:r>
              <w:rPr>
                <w:rFonts w:cs="Tahoma" w:ascii="Tahoma" w:hAnsi="Tahoma"/>
                <w:sz w:val="20"/>
                <w:szCs w:val="20"/>
              </w:rPr>
              <w:t>Fuzzy množiny a neuronové siete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Fuzzy sets and neural networks/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Študijný odbor: Informačné systémy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. RNDr. Jaroslav Janáček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abezpeč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. RNDr. Jaroslav Janáček, CSc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mný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 prednáška,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2-0-2            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   5BA06 resp. 5BA16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zápočet - 2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skúška (písomná, ústna) - 8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riebežné hodnotenie :   </w:t>
            </w:r>
            <w:r>
              <w:rPr>
                <w:rFonts w:cs="Tahoma" w:ascii="Tahoma" w:hAnsi="Tahoma"/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áverečné hodnotenie:  </w:t>
            </w:r>
            <w:r>
              <w:rPr>
                <w:rFonts w:cs="Tahoma" w:ascii="Tahoma" w:hAnsi="Tahoma"/>
                <w:sz w:val="20"/>
                <w:szCs w:val="20"/>
              </w:rPr>
              <w:t>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čiť poslucháčov riešiť a spracovávať neurčité údaje v ekonomickej a technickej  oblasti prostriedkami teórie fuzzy množín a ukázať ich aplikácie v informačných technológiách. Naučiť poslucháčov riešiť rozhodovacie úlohy pomocou neurónových sietí a fuzzy neurónových sietí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Úvod do teórie fuzzy množín, fuzzy čísla a operácie nad nimi, porovnávanie fuzzy čísiel, fuzzy relácie, fuzzy logika, odvodzovacie pravidlá, fuzzifikácia, defuzzifikácia, riešenie optimalizačných úloh s fuzzy koeficientmi. Umelý neurón, charakteristiky neurónových sietí, mnohovrstvová neurónová spätnovazobná sieť, tréning neurónovej siete, stabilita a spoľahlivosť siete, overovanie neurónového modelu, fuzzy neurónové siete, aplikácie v rozhodovacích úlohách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TextBody"/>
              <w:rPr/>
            </w:pPr>
            <w:r>
              <w:rPr/>
              <w:t>Teodorovič, D., Vukadinovič K.: Traffic Control and Transport Planning: A Fuzzy sets and Neural Networks Approach.Kluver Academic Publishers, Dordrecht, 1998, 387 p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ák, V.:Fuzzy množiny a jejích aplikace. SNTL Praha 198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eves, C., R.: Modern Heuristic Techniques for Combinatorial Problems. Blackwell Scientific Publications, London, 1993, 313 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lovenský, če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garanta a dátum poslednej úpravy listu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10.10.2006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120" w:after="0"/>
      <w:jc w:val="right"/>
      <w:rPr>
        <w:lang w:val="en-US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0:00Z</dcterms:created>
  <dc:creator>kmat</dc:creator>
  <dc:description/>
  <dc:language>en-US</dc:language>
  <cp:lastModifiedBy>PC</cp:lastModifiedBy>
  <cp:lastPrinted>2003-06-23T20:05:00Z</cp:lastPrinted>
  <dcterms:modified xsi:type="dcterms:W3CDTF">2006-10-16T09:10:00Z</dcterms:modified>
  <cp:revision>2</cp:revision>
  <dc:subject/>
  <dc:title>INFORMACNÝ LIST PREDMET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566491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/>
  </property>
</Properties>
</file>