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F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aIT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omplexná premenná a integrálne transformácie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</w:t>
            </w:r>
            <w:r>
              <w:rPr>
                <w:rFonts w:cs="Arial" w:ascii="Arial" w:hAnsi="Arial"/>
              </w:rPr>
              <w:t>,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 xml:space="preserve">Mgr. Michal Kaukič, CSc.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čet  hodín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Matematická analýza 1, 2, Algeb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9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ložiť základné fakty z teórie funkcií komplexnej premennej, ktoré sa využívajú v aplikáciách v elektrotechnike a kybernetike. Pri zavádzaní pojmov a techník sa bude klásť dôraz na ich praktickú motiváciu a vyjasnenie oblasti ich použiteľnosti.</w:t>
            </w:r>
          </w:p>
        </w:tc>
      </w:tr>
      <w:tr>
        <w:trPr>
          <w:trHeight w:val="310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erivácia funkcie komplexnej premennej. Harmonické funkcie. 2.Rady (Taylorove, Laurentove). Singularity, nulové body, reziduá. 3.Výpočet reziduí v póloch. Komplexné integrály, reziduova veta. 4.Laplaceova transformácia. Vlastnosti, výpočet priamej a inverznej transformácie. 5.Schodovité a impulzné funkcie, Diracova funkcia a ich L-transformácie. 6.-8.Riešenie dif. rovníc (mechanické vibrácie, el. obvody). 9.Z-transformácia. Vlastnosti, výpočet priamej a inverznej transformácie. 10.Diskrétne systémy, diferenčné rovnice a ich riešenie. 11.Charakteristiky diskrétnych lineárnych systémov (z-prenosové funkcie, impulzné odozvy). Stabilita diskrétnych systémov. 12.Využitie konvolúcie. Príklady (navrhovanie filtrov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Témy cvičení zodpovedajú prednáškam. Cvičenia sú na polovicu laboratórne, s využitím systému MATLAB.</w:t>
            </w:r>
          </w:p>
        </w:tc>
      </w:tr>
      <w:tr>
        <w:trPr>
          <w:trHeight w:val="2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yn James: Advanced Modern Engineering Mathematics, Addison Wesley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A.Lavrentjev, B.V.Šabat: Metody teorii funkcij komplexnogo peremennogo, Nauka 196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I.Markuševič.Kratkij kurs teorii analitičeskich funkcij, Nauka 197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6.08.200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7:28:00Z</dcterms:created>
  <dc:creator>kmat</dc:creator>
  <dc:description/>
  <dc:language>en-US</dc:language>
  <cp:lastModifiedBy>mike</cp:lastModifiedBy>
  <dcterms:modified xsi:type="dcterms:W3CDTF">2006-08-17T17:28:00Z</dcterms:modified>
  <cp:revision>2</cp:revision>
  <dc:subject/>
  <dc:title>INFORMAČNÝ LIST PREDMETU</dc:title>
</cp:coreProperties>
</file>