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861"/>
        <w:gridCol w:w="142"/>
        <w:gridCol w:w="3155"/>
        <w:gridCol w:w="2724"/>
        <w:gridCol w:w="1577"/>
      </w:tblGrid>
      <w:tr>
        <w:trPr>
          <w:trHeight w:val="197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158" w:hRule="atLeast"/>
        </w:trPr>
        <w:tc>
          <w:tcPr>
            <w:tcW w:w="924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2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Z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oritmy a výpočtová zložitosť</w:t>
            </w:r>
          </w:p>
        </w:tc>
      </w:tr>
      <w:tr>
        <w:trPr>
          <w:trHeight w:val="37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864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RNDr. Peter Varša, PhD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Peter Varša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158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778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100%</w:t>
            </w:r>
          </w:p>
        </w:tc>
      </w:tr>
      <w:tr>
        <w:trPr>
          <w:trHeight w:val="153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ória a prax návrhu a analýzy algoritmov. Časová a pamäťová zložitosť algoritmov.</w:t>
            </w:r>
          </w:p>
        </w:tc>
      </w:tr>
      <w:tr>
        <w:trPr>
          <w:trHeight w:val="2781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binatorické problémy a ich klasifikácia. Časová a pamäťová zložitosť algoritmov. Polynomiálne a exponenciálne algoritmy. Polynomiálne algoritmy riešenia vybraných problémov a analýza ich výpočtovej zložitosti – algoritmy vyhľadávania a triedenia. Vybrané grafové algoritmy. rekurzívne funkcie a ich zložitosť. Triedy problémov – P, NP, NPC, coNP. NP-úplné problémy. Metódy dôkazu NP-úplnosti algoritmov. Pamäťová náročnosť a triedy pamäťovej zložitosti – PSPACE, NPSPACE. Pravdepodobnostné algoritmy a ich zložitosť. Heuristiky. </w:t>
            </w:r>
          </w:p>
        </w:tc>
      </w:tr>
      <w:tr>
        <w:trPr>
          <w:trHeight w:val="1448" w:hRule="atLeast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čera, L.: Kombinatorické algoritmy, SNTL Prah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iterman, J.: Analýza algoritmů, skriptá, Edičné stredisko ČVUT, Praha 1991</w:t>
            </w:r>
          </w:p>
        </w:tc>
      </w:tr>
      <w:tr>
        <w:trPr>
          <w:trHeight w:val="158" w:hRule="atLeast"/>
        </w:trPr>
        <w:tc>
          <w:tcPr>
            <w:tcW w:w="49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51:00Z</dcterms:created>
  <dc:creator>kmat</dc:creator>
  <dc:description/>
  <dc:language>en-US</dc:language>
  <cp:lastModifiedBy>Fra209x</cp:lastModifiedBy>
  <dcterms:modified xsi:type="dcterms:W3CDTF">2006-10-31T13:51:00Z</dcterms:modified>
  <cp:revision>2</cp:revision>
  <dc:subject/>
  <dc:title>INFORMAČNÝ LIST PREDMETU</dc:title>
</cp:coreProperties>
</file>