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S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Geografické inform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Peter Matis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ter Matis</w:t>
            </w:r>
          </w:p>
          <w:p>
            <w:pPr>
              <w:pStyle w:val="Normal"/>
              <w:ind w:left="1418" w:hanging="1134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674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2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metódami budovania a využívania geografických informačných systémov pre potreby plánovania a riadenia procesov v dopravných systémoch ako aj pre potreby štátnej správy.</w:t>
            </w:r>
          </w:p>
        </w:tc>
      </w:tr>
      <w:tr>
        <w:trPr>
          <w:trHeight w:val="5402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Úvod a význam geografických informačných systémov - alfanumerické a grafické informácie, oblasti využitia geografických informácií, zdroje získavania geografických informácií. 2. Základy počítačovej grafiky - technické prostriedky pre počítačovú grafiku, rastrová a vektorová grafika, programové prostriedky pre počítačovú grafiku, norma GKS. 3. Modelovania zemského povrchu - základné pojmy  z kartografie, priestorové modely. 4. Údajové štruktúry používané v GIS. Rastrové a vektorové reprezentácie údajov. 5. Koncepcia geografického informačného systému - väzby alfanumerických a grafických informácií, usporiadania informácií do vrstiev a objektov. 6. Digitalizácia. Vektorizácia a rasterizácia. Kontrolovaná rasterizácia. 7.Metódy spájania a doplnenia údajov získaných z rôznych podkladov a zdrojov. 8. Analýzy vektorovo orientovanými GIS. 9. Rastrovo orientované analýzy vzdialenostné a nákladové. 10. Multikriteriálne analýzy. 11. Fuzzy logika a jej použitie pri normalizácii. Dempster-Shafer teória a jej použitie pri riešení úloh s konfliktnými cieľmi. 12. Prognózovanie, meranie zmien v čase a priestore. 13. GPS, Virtuálna realita v GIS, Distribuované GI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Ukážka práce geografického informačného systému. 2. Arcview analýzy. 3. Práca so skriptami, Avenue. 4. Rasterizácia a vektorizácia. 5. Rastrovo orientované štatistické operácie.  6. Vzdialenostné a nákladové operácie. 7. Kontextové operácie. 8. Multikriteriálne analýzy. 9. Logistická regresia</w:t>
            </w:r>
          </w:p>
        </w:tc>
      </w:tr>
      <w:tr>
        <w:trPr>
          <w:trHeight w:val="1388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nát,L., Sechovský, H.: Počítačová  grafika, SNTL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enek, P.: Počítačová grafika a numerické metódy, Alfa, 1990.</w:t>
            </w:r>
          </w:p>
        </w:tc>
      </w:tr>
      <w:tr>
        <w:trPr>
          <w:trHeight w:val="217" w:hRule="atLeast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0.10.200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3:00Z</dcterms:created>
  <dc:creator>kmat</dc:creator>
  <dc:description/>
  <dc:language>en-US</dc:language>
  <cp:lastModifiedBy>PC</cp:lastModifiedBy>
  <dcterms:modified xsi:type="dcterms:W3CDTF">2006-10-16T09:23:00Z</dcterms:modified>
  <cp:revision>2</cp:revision>
  <dc:subject/>
  <dc:title>INFORMAČNÝ LIST PREDMETU</dc:title>
</cp:coreProperties>
</file>