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A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Teória hier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RNDr. Štefan Peško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Štefan Peško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6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Grafy a kombinatorika, Operačná analýza 1</w:t>
            </w:r>
          </w:p>
        </w:tc>
      </w:tr>
      <w:tr>
        <w:trPr>
          <w:trHeight w:val="84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33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eľom predmetu je zoznámiť poslucháčov so základmi teórie hier, ktorá je podkladom rozhodovania managemntu podniku pri voľbe výrobnej a obchodnej stratégie.</w:t>
            </w:r>
          </w:p>
        </w:tc>
      </w:tr>
      <w:tr>
        <w:trPr>
          <w:trHeight w:val="322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1.Úvod do teórie hier - klasifikácia. 2.Nekonfliktná rozhodovacia situácia. 3.Konfliktná rozhodovacia situácia. 4.Antagonistický konflikt - maticové hry. 5.Algoritmus minimaxu. 6.Zmiešané rozšírenia maticových hier. 7.Dominovanie a mteóda fiktívnej hry. 8.Konečný neantagonistický konflikt. 9.Nekooperatívna teória. 10.Kooperatívna teória. 11.Hry proti prírode. 12.Hra proti prírode s rizikom. 13.Hra proti prírode s neurčitosťou. 14.Hry viac hráčov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1.Úvod do teórie hier - klasifikácia. 2.Nekonfliktná rozhodovacia situácia. 3.Konfliktná rozhodovacia situácia. 4.Antagonistický konflikt - maticové hry. 5.Algoritmus minimaxu. 6.Zmiešané rozšírenia maticových hier. 7.Dominovanie a metóda fiktívnej hry. 8.Konečný neantagonistický konflikt. 9.Nekooperatívna teória. 10.Kooperatívna teória. 11.Hry proti prírode. 12.Hra proti prírode s rizikom. 13.Hra proti prírode s neurčitosťou. 14.Hry viac hráčov. </w:t>
            </w:r>
          </w:p>
        </w:tc>
      </w:tr>
      <w:tr>
        <w:trPr>
          <w:trHeight w:val="253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onc, M.: Operačná analýza III (Teória hier), Alfa Bratislava 197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ňas, M.: Teória hier a optimálne rozhodovania, SNTL Praha 1974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Tahoma" w:ascii="Tahoma" w:hAnsi="Tahoma"/>
              </w:rPr>
              <w:t xml:space="preserve">Dátum poslednej úpravy osnovy: 16.08.2006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5:00Z</dcterms:created>
  <dc:creator>kmat</dc:creator>
  <dc:description/>
  <dc:language>en-US</dc:language>
  <cp:lastModifiedBy>kmm310</cp:lastModifiedBy>
  <dcterms:modified xsi:type="dcterms:W3CDTF">2006-08-17T10:12:00Z</dcterms:modified>
  <cp:revision>4</cp:revision>
  <dc:subject/>
  <dc:title>INFORMAČNÝ LIST PREDMETU</dc:title>
</cp:coreProperties>
</file>