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lang w:val="en-US"/>
              </w:rPr>
              <w:t>5BI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systémy – ACCESS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</w:t>
              <w:tab/>
              <w:t>doc.Ing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Tahoma" w:ascii="Tahoma" w:hAnsi="Tahoma"/>
                <w:lang w:val="en-US"/>
              </w:rPr>
              <w:t xml:space="preserve"> Karol Matiaš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Ing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Tahoma" w:ascii="Tahoma" w:hAnsi="Tahoma"/>
                <w:lang w:val="en-US"/>
              </w:rPr>
              <w:t xml:space="preserve"> Vitaly Levashenko, PhD</w:t>
            </w:r>
            <w:r>
              <w:rPr>
                <w:rFonts w:cs="Arial" w:ascii="Arial" w:hAnsi="Arial"/>
                <w:iCs/>
                <w:lang w:val="en-US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540" w:hanging="0"/>
              <w:rPr>
                <w:rFonts w:ascii="Tahoma" w:hAnsi="Tahoma" w:cs="Tahoma"/>
              </w:rPr>
            </w:pPr>
            <w:r>
              <w:rPr>
                <w:rFonts w:cs="Arial" w:ascii="Arial" w:hAnsi="Arial"/>
                <w:lang w:val="en-US"/>
              </w:rPr>
              <w:t>5BI06 – Basic of Database Systems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42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vládnutie práce v systéme riadenia bázy dát MS Access. Vytváranie databázy: tabuliek, dotazov, formulárov, zostáv. Tvorba makier a modulov. Programovanie procedúr a funkcií pomocou jazyka </w:t>
            </w:r>
            <w:r>
              <w:rPr>
                <w:rFonts w:cs="Tahoma" w:ascii="Tahoma" w:hAnsi="Tahoma"/>
                <w:lang w:val="en-US"/>
              </w:rPr>
              <w:t>Visual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asic for Applications</w:t>
            </w:r>
          </w:p>
        </w:tc>
      </w:tr>
      <w:tr>
        <w:trPr>
          <w:trHeight w:val="383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Vytváranie databázy a tabuliek. Dátové typy atribútov tabuliek. Vytváranie formulárov. Tvorba dotazov a formulárov. Podrobnosti o príkaze SQL. Tvorba výstupných zostáv. Vytváranie makier. Zásady pri vytváraní modulov a udalostných procedúr. </w:t>
            </w:r>
            <w:r>
              <w:rPr>
                <w:rFonts w:cs="Tahoma" w:ascii="Tahoma" w:hAnsi="Tahoma"/>
                <w:lang w:val="en-US"/>
              </w:rPr>
              <w:t>Visual Basic for Applications</w:t>
            </w:r>
            <w:r>
              <w:rPr>
                <w:rFonts w:cs="Tahoma" w:ascii="Tahoma" w:hAnsi="Tahoma"/>
              </w:rPr>
              <w:t xml:space="preserve"> – deklarácia premenných, užívateľských typov a konštánt. Použitie objektov a kolekcií. Ladenie programového kódu. Ošetrenie chýb. Práca s objektmi OLE a DDE a externými dátami. Zabezpečenie aplikácie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databázy v prostredí MS Access – vytváranie tabuliek, dotazov, formulárov, zostáv a makier. Tvorba aplikácií s využitím jazyka </w:t>
            </w:r>
            <w:r>
              <w:rPr>
                <w:rFonts w:cs="Tahoma" w:ascii="Tahoma" w:hAnsi="Tahoma"/>
                <w:lang w:val="en-US"/>
              </w:rPr>
              <w:t>Visual Basic for Applications</w:t>
            </w:r>
            <w:r>
              <w:rPr>
                <w:rFonts w:cs="Tahoma" w:ascii="Tahoma" w:hAnsi="Tahoma"/>
              </w:rPr>
              <w:t xml:space="preserve"> - tvorba modulov a udalostných procedúr. Použitie objektov a kolekcií, ladenie programového kódu, ošetrenie chýb, práca s objektmi OLE a DDE, zabezpečenie aplikácie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pracovanie a odovzdanie semestrálnej práce – informačný systém v prostredí MS Access.</w:t>
            </w:r>
          </w:p>
        </w:tc>
      </w:tr>
      <w:tr>
        <w:trPr>
          <w:trHeight w:val="22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Andersen V., Microsoft Office. Access 2003: The Complete Reference, McGraw-Hill, 200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oza P., Hennig T., Seach G., Stein A., Access 2003 VBA. Programmer's Reference, Wiley, 200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káček, I., Rozehnal, I.: Access 7.0 pro Windows 95 stručně a rychle, GRADA, Praha, 199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Korol J., Access 2003 Programming by Example with VBA, XML and ASP, Wordware Publ., 2005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kes, D.: Tvorba aplikací v MS Access 7.0, Computer Press, Praha, 199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rosoft Office Access 2003. Step by Step, Microsoft Press, 2004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gue C., Irwin M., Reardon J., Microsoft Office Access 2003 Bible, Wiley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Steven Roman,</w:t>
            </w:r>
            <w:r>
              <w:rPr>
                <w:rFonts w:cs="Arial" w:ascii="Arial" w:hAnsi="Arial"/>
                <w:sz w:val="24"/>
                <w:szCs w:val="24"/>
                <w:lang w:eastAsia="sk-SK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ccess Database Design &amp; Programming, O'Reilly Publ., 2002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Arial" w:ascii="Arial" w:hAnsi="Arial"/>
                <w:lang w:val="en-GB"/>
              </w:rPr>
              <w:t>3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7:00Z</dcterms:created>
  <dc:creator>kmat</dc:creator>
  <dc:description/>
  <dc:language>en-US</dc:language>
  <cp:lastModifiedBy>Penka Martincova</cp:lastModifiedBy>
  <dcterms:modified xsi:type="dcterms:W3CDTF">2006-11-08T08:03:00Z</dcterms:modified>
  <cp:revision>5</cp:revision>
  <dc:subject/>
  <dc:title>INFORMAČNÝ LIST PREDMETU</dc:title>
</cp:coreProperties>
</file>