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2574"/>
        <w:gridCol w:w="3379"/>
        <w:gridCol w:w="1559"/>
      </w:tblGrid>
      <w:tr>
        <w:trPr>
          <w:trHeight w:val="293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KULTA RIADENIA A INFORMATIKY, ŽILINSKÁ UNIVERZITA</w:t>
            </w:r>
          </w:p>
        </w:tc>
      </w:tr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NOVA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Číslo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E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kratka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MIE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  <w:caps/>
              </w:rPr>
              <w:t>Mikroekonómi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program:</w:t>
            </w:r>
            <w:r>
              <w:rPr>
                <w:rFonts w:cs="Tahoma" w:ascii="Tahoma" w:hAnsi="Tahoma"/>
              </w:rPr>
              <w:t xml:space="preserve"> Manažment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</w:t>
            </w:r>
            <w:r>
              <w:rPr>
                <w:rFonts w:cs="Tahoma" w:ascii="Tahoma" w:hAnsi="Tahoma"/>
              </w:rPr>
              <w:t>Infor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Alžbeta Kucharčíková, PhD.</w:t>
            </w:r>
            <w:r>
              <w:rPr>
                <w:rFonts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 xml:space="preserve">           Ing. Juraj Dubovec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</w:t>
            </w:r>
            <w:r>
              <w:rPr>
                <w:rFonts w:cs="Tahoma" w:ascii="Tahoma" w:hAnsi="Tahoma"/>
              </w:rPr>
              <w:t>Katedra makro a mikroekonomiky</w:t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 xml:space="preserve">: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  <w:t xml:space="preserve">        </w:t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Kredity</w:t>
            </w:r>
            <w:r>
              <w:rPr>
                <w:rFonts w:cs="Arial" w:ascii="Arial" w:hAnsi="Arial"/>
              </w:rPr>
              <w:t>: 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rerekvizi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zápočet – 20</w:t>
            </w:r>
            <w:r>
              <w:rPr>
                <w:rFonts w:cs="Tahoma" w:ascii="Tahoma" w:hAnsi="Tahoma"/>
                <w:lang w:val="pl-PL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pl-PL"/>
              </w:rPr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0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Vysvetlenie základných pojmov a nástrojov mikroekonomickej teórie s dôrazom na schopnosť p</w:t>
            </w:r>
            <w:r>
              <w:rPr>
                <w:rFonts w:cs="Tahoma" w:ascii="Tahoma" w:hAnsi="Tahoma"/>
                <w:bCs/>
              </w:rPr>
              <w:t>ochopiť procesy, ktoré v reálnom hospodárskom systéme vytvárajú dopyt a ponuku na individuálnych trhoch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bsah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7371" w:leader="dot"/>
              </w:tabs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 Úvod do  metodológie mikroekonómie. 2. Rozhodovanie ekonomických aktérov v hospodárskom systéme. 3. Rozhodovanie spotrebiteľa pri nákupe statkov.  4</w:t>
            </w:r>
            <w:r>
              <w:rPr>
                <w:rFonts w:cs="Tahoma" w:ascii="Tahoma" w:hAnsi="Tahoma"/>
                <w:caps/>
              </w:rPr>
              <w:t xml:space="preserve">. </w:t>
            </w:r>
            <w:r>
              <w:rPr>
                <w:rFonts w:cs="Tahoma" w:ascii="Tahoma" w:hAnsi="Tahoma"/>
                <w:b/>
                <w:caps/>
              </w:rPr>
              <w:t xml:space="preserve"> </w:t>
            </w:r>
            <w:r>
              <w:rPr>
                <w:rFonts w:cs="Tahoma" w:ascii="Tahoma" w:hAnsi="Tahoma"/>
              </w:rPr>
              <w:t>Altruistické rozhodovanie. 5. Rozhodovacie úlohy na modeloch teórie hier. 6. Ovplyvňovanie spotrebiteľovho rozhodnutia. 7. Rozhodovanie aktérov v prostredí firmy. 8. Transformačný proces. 9. Rozhodnutia súvisiace s optimalizáciou nákladov. 10. Alokačné rozhodnutia a dosah výrobkov. 11. Rozhodovanie v podmienkach konkurencie. 12. Rozhodovanie v podmienkach monopolu. 13. Rozhodovanie v podmienkach oligopolu.  14.</w:t>
            </w:r>
            <w:r>
              <w:rPr>
                <w:rFonts w:cs="Tahoma" w:ascii="Tahoma" w:hAnsi="Tahoma"/>
                <w:b/>
                <w:caps/>
              </w:rPr>
              <w:t xml:space="preserve"> </w:t>
            </w:r>
            <w:r>
              <w:rPr>
                <w:rFonts w:cs="Tahoma" w:ascii="Tahoma" w:hAnsi="Tahoma"/>
              </w:rPr>
              <w:t>Vytváranie intervenčnej moci firiem.</w:t>
            </w:r>
          </w:p>
          <w:p>
            <w:pPr>
              <w:pStyle w:val="Normal"/>
              <w:tabs>
                <w:tab w:val="clear" w:pos="708"/>
                <w:tab w:val="right" w:pos="7371" w:leader="dot"/>
              </w:tabs>
              <w:jc w:val="both"/>
              <w:rPr>
                <w:rFonts w:ascii="Tahoma" w:hAnsi="Tahoma" w:cs="Tahoma"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-2. Nástroje používané v mikroekonómii (V). 3-4. Rozhodovanie ekonomických aktérov (preferencie,  úžitok, výber (V).  5. Rozhodovacie úlohy na modeloch teórie hier (V). 6. Ovplyvňovanie spotrebiteľovho rozhodnutia (S) 7. Teória firmy - rozhodovanie aktérov v prostredí firmy. (S).  8. Výroba (V). 9. Náklady (V). 10. Dokonalá konkurencia (V). 11. Monopol (V). 12. Oligopol (V)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caps/>
              </w:rPr>
              <w:t>Metcalfe, S., Foster,</w:t>
            </w:r>
            <w:r>
              <w:rPr>
                <w:rFonts w:cs="Tahoma" w:ascii="Tahoma" w:hAnsi="Tahoma"/>
              </w:rPr>
              <w:t xml:space="preserve"> J.: Evolution and Economic Complexity, E. Elgar London, 200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OMPSON, G.: Microeconomics, M.E. Sharpe, London 200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caps/>
              </w:rPr>
              <w:t>Frank, R., Bernake, B</w:t>
            </w:r>
            <w:r>
              <w:rPr>
                <w:rFonts w:cs="Tahoma" w:ascii="Tahoma" w:hAnsi="Tahoma"/>
              </w:rPr>
              <w:t>.: Ekonomie, Grada Publishing, Praha 200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caps/>
              </w:rPr>
              <w:t xml:space="preserve">Dubovec, J.: </w:t>
            </w:r>
            <w:r>
              <w:rPr>
                <w:rFonts w:cs="Tahoma" w:ascii="Tahoma" w:hAnsi="Tahoma"/>
              </w:rPr>
              <w:t>Mikroekonómia, EDIS, ŽU Žilina, 200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2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 poslednej úpravy osnovy: 31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9:08:00Z</dcterms:created>
  <dc:creator>Dubovec</dc:creator>
  <dc:description/>
  <cp:keywords/>
  <dc:language>en-US</dc:language>
  <cp:lastModifiedBy>Dubovec</cp:lastModifiedBy>
  <dcterms:modified xsi:type="dcterms:W3CDTF">2006-11-02T08:53:00Z</dcterms:modified>
  <cp:revision>9</cp:revision>
  <dc:subject/>
  <dc:title>INFORMAČNÝ LIST PREDMETU</dc:title>
</cp:coreProperties>
</file>