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II1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očítačová grafi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. Cenek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. Cenek, M. Leký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  <w:t>8.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y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/>
                <w:lang w:val="cs-CZ"/>
              </w:rPr>
              <w:t>2-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2                Za obdobie štúdia: 26-26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102, P202, P303 Matematická analýza 1-3</w:t>
            </w:r>
            <w:r>
              <w:rPr>
                <w:rFonts w:cs="Tahoma" w:ascii="Tahoma" w:hAnsi="Tahoma"/>
                <w:b/>
                <w:caps/>
              </w:rPr>
              <w:t>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A501 Ú</w:t>
            </w:r>
            <w:r>
              <w:rPr>
                <w:rFonts w:cs="Tahoma" w:ascii="Tahoma" w:hAnsi="Tahoma"/>
                <w:b/>
              </w:rPr>
              <w:t>dajové štruktúry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:  semestrálne prác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na základe výsledkov semestrálnych prác, písomná a ústna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technickými a programovými prostriedkami počítačovej grafiky, základnými metódami pre vstup, spracovanie a výstup grafickej informácie, základnými výpočtovými algoritmami spracovania grafických informácií a optimalizáciou výkonu. Predstaviť študentom princípy programovania grafického výstupu pomocou knižníc Direct3D a OpenGL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ítačová grafika a jej použitie v systémoch automatizovaného projektovania, technické prostriedky počítačovej grafiky, programové prostriedky počítačovej grafiky, algoritmy zobrazenia v 2D priestore – transformácie v rovine, nastavenie merítka, orezanie obrazu, algoritmy zobrazenia v 3D priestore – transformácie v priestore, metódy premietania (kolmé premietanie, axonometria, perspektíva), viditeľnosť objektov, normalizácia v počítačovej grafike – norma GKS, segmentácia obrazu, atribúty, nezávislá pamäť segmentov, princípy programovania grafického výstupu pomocou knižnice Direct3D a OpenGL.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(všetky L.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vičenia na personálnych počítačoch zoznamujú študentov s praktickým použitím programových produktov pre počítačovú grafiku (3D Max), vlastnú tvorbu programov (Direct3D, OpenGL), grafické procedúry, nastavenie obrazu, merítka, algoritmy transformácie obrazu v rovine, modelovanie priestorových telies a metódy premietania, algoritmy transformácie obrazu v priestore, vektorizácia čiar z rastrového obrazu, programovanie grafického výstupu pomocou knižnice Direct3D a OpenGL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enek P.: Počítačová grafika a numerické metódy, Alf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ra, Beneš, Felkel: Moderní počítačová grafika, Computer Press, 1998</w:t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ský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odpis garanta a dátum poslednej úpravy listu:   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5:00Z</dcterms:created>
  <dc:creator>kmat</dc:creator>
  <dc:description/>
  <dc:language>en-US</dc:language>
  <cp:lastModifiedBy>PC</cp:lastModifiedBy>
  <dcterms:modified xsi:type="dcterms:W3CDTF">2006-10-16T09:05:00Z</dcterms:modified>
  <cp:revision>2</cp:revision>
  <dc:subject/>
  <dc:title>INFORMAČNÝ LIST PREDMETU</dc:title>
</cp:coreProperties>
</file>