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7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S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Operačné systémy</w:t>
            </w:r>
          </w:p>
        </w:tc>
      </w:tr>
      <w:tr>
        <w:trPr>
          <w:trHeight w:val="51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plikovaná informatika</w:t>
            </w:r>
          </w:p>
        </w:tc>
      </w:tr>
      <w:tr>
        <w:trPr>
          <w:trHeight w:val="1044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doc. Ing. Karol Matiaško, PhD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Ing. Penka Martincová, PhD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2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0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ECTS kredity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</w:tr>
      <w:tr>
        <w:trPr>
          <w:trHeight w:val="911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502 - C jazyk</w:t>
            </w:r>
          </w:p>
        </w:tc>
      </w:tr>
      <w:tr>
        <w:trPr>
          <w:trHeight w:val="569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5%</w:t>
            </w:r>
          </w:p>
        </w:tc>
      </w:tr>
      <w:tr>
        <w:trPr>
          <w:trHeight w:val="112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incípy návrhu a tvorby operačných systémov. OS Linux - použitie príkazového jazyka Bourne shell,  programovanie v jadre, komunikácia a synchronizácia procesov. </w:t>
            </w:r>
          </w:p>
        </w:tc>
      </w:tr>
      <w:tr>
        <w:trPr>
          <w:trHeight w:val="4681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Historický vývoj, základne pojmy, základne typy a architektúra OS. 2.Procesy, operácie nad procesmi, prepínanie kontextu, vlákna, komunikácia medzi procesmi. 3. Správa procesov, stavy procesov, kritéria plánovania, plánovacie algoritmy. 4.Synchronizácia medzi procesmi – princípy, prostriedky - inštrukcie, semafory, monitory. 5.Uviaznutie – metódy obsluhy, algoritmy. 6.Správa pamäte – adresný priestor, swapovanie, stránkovanie, segmentácia, segmentácia  so stránkovaním. 7.Virtuálna pamäť – stránkovanie na žiadosť, nahradzovanie stránok, algoritmy, zahltenie, segmentácia na žiadosť. 8.Súborový systém  - koncepcia súboru, metódy prístupu, štruktúra adresára, ochrana. 9.Implementácia súborového systému – štruktúra, metódy prideľovania, správa voľného priestoru, implementácia adresárov. 10.Správa periférnych zariadení – štruktúra zariadení, ovládače, obsluha prerušení. 11.Správa diskových zariadení – štruktúra disku, plánovanie pohybu ramienka, správa diskového priestoru. 12.Prípadové štúdia – OS Linux, Windows NT, AS/400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(L) 1-3. Príkazový jazyk shell, príkazy pre správu súborov, prístupové práva, vstupy, výstupy, presmerovanie, rúry, interné príkazy shellu, tvorba programov v shell-i. 4. Procesy, príkazy pre správu procesov,  tvorba procesov, systémové volania fork, exec, wait. 5. Komunikácie medzi procesmi – rúry 6. Správy. 7. Synchronizácia procesov – mutexy, semafory. 8. Tvorba procesov s viacerými vláknami. 9. Synchronizácia vlákien. 10. Signály. 11. Zdieľaná pamäť. 12. Prezentácia semestrálnych projektov.</w:t>
            </w:r>
          </w:p>
        </w:tc>
      </w:tr>
      <w:tr>
        <w:trPr>
          <w:trHeight w:val="2155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tincová, P.: Operačné systémy, skripta, ŽU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lášíl, Staudek: Operační systémy, SNTL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odský, Skočovsky: Operační systém Unix a jazyk C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Silberchatz, Galvin: Operating System Concepts, AddisonWesley</w:t>
            </w:r>
          </w:p>
        </w:tc>
      </w:tr>
      <w:tr>
        <w:trPr>
          <w:trHeight w:val="169" w:hRule="atLeast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25.10.20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4:20:00Z</dcterms:created>
  <dc:creator>kmat</dc:creator>
  <dc:description/>
  <dc:language>en-US</dc:language>
  <cp:lastModifiedBy>Penka Martincova</cp:lastModifiedBy>
  <dcterms:modified xsi:type="dcterms:W3CDTF">2006-10-30T14:32:00Z</dcterms:modified>
  <cp:revision>4</cp:revision>
  <dc:subject/>
  <dc:title>INFORMAČNÝ LIST PREDMETU</dc:title>
</cp:coreProperties>
</file>