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rozvrh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, Počítačové inžinierstv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RNDr. Stan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, P210 alebo P106, P206</w:t>
            </w:r>
          </w:p>
        </w:tc>
      </w:tr>
      <w:tr>
        <w:trPr>
          <w:trHeight w:val="112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1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základov teórie rozvrhov.</w:t>
            </w:r>
          </w:p>
        </w:tc>
      </w:tr>
      <w:tr>
        <w:trPr>
          <w:trHeight w:val="339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pecifikovanie rozvrhovacích problémov. Vstupné a výstupné parametre rozvrhovacích systémov. Kriteriálne funkcie. 2.Klasifikácia rozvrhovacích systémov. 3.Rozvrhovacie problémy s jedným strojom. 4.Lawlerov a Moorov algoritmus. Použitie dynamického programovania pre jednostrojové úlohy. 5.Identické paralelené stroje. LPT heuristika 6.Identické paralelené stroje s precedenčnou reláciou na množine úloh. 7.Uniformné a všeobecné  paralelné stroje. 8.Flow-shop systémy. Johnsonov algoritmus. Heuristiky pre Flow shop systémy. 9.Job shop systémy. Semiaktívne a aktívne rozvrhy. Giffler Thompsonov algoritmus. 10.Heuristiky pre Job shop systémy. 11. Rozvinuté metódy sieťového plánovania. Time-cost trading. 12. Rozvrhovanie s obmedzenými zdrojm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Náplň cvičení zodpovedá náplni zodpovedajúcich prednášok.</w:t>
            </w:r>
          </w:p>
        </w:tc>
      </w:tr>
      <w:tr>
        <w:trPr>
          <w:trHeight w:val="253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K.R. Baker: Introduction to Sequencing and Scheduling, J. Wiley and Sons, 1974</w:t>
            </w:r>
          </w:p>
          <w:p>
            <w:pPr>
              <w:pStyle w:val="TextBody"/>
              <w:rPr/>
            </w:pPr>
            <w:r>
              <w:rPr/>
              <w:t>Blaževič, J., Ecker, K.,H., Pesch, E., Schmidt, G., Weglarz, J: Scheduling Computer and Manufacturing Processes, Springer 1966, ISBN 3-540-61496-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inedo, M.: Scheduling. Theory, Algorithms and Systems, Prentice Hall, 1965, ISBN 0-13-706757-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cker, P.: Scheduling Algorithms, Springer,  1998, ISBN 3-540-64105-X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6:00Z</dcterms:created>
  <dc:creator>kmat</dc:creator>
  <dc:description/>
  <dc:language>en-US</dc:language>
  <cp:lastModifiedBy>kmm310</cp:lastModifiedBy>
  <dcterms:modified xsi:type="dcterms:W3CDTF">2006-08-17T09:25:00Z</dcterms:modified>
  <cp:revision>4</cp:revision>
  <dc:subject/>
  <dc:title>INFORMAČNÝ LIST PREDMETU</dc:title>
</cp:coreProperties>
</file>