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VP05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ov:     Budovanie nástrojov a prostredia pre simuláciu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  <w:r>
              <w:rPr>
                <w:rFonts w:cs="Tahoma" w:ascii="Tahoma" w:hAnsi="Tahoma"/>
                <w:b/>
              </w:rPr>
              <w:t xml:space="preserve">logistických systém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7., 8., 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 : 14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0-4-0   Za obdobie štúdia:  0-144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za semester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odmieňujúce predmety: 5P111, 5P211, 5P513, 5A50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 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 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projektu je pre rôzne triedy logistických systémov špecifikovať, vytvoriť a overiť vhodné architektúry a nástroje pre tvorbu ich simulačných model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ifikácia tried logistických systémov , ich štruktúra a špecifikácia z hľadiska ich modelovania a simulácie. Miesto a vlastnosti premiestňovacích procesov v logistickom systéme. Preskúmanie, overenie vhodnosti a porovnanie dostupných architektúr a im odpovedajúcich softwarových nástrojov pre simuláciu logistických systémov vrátane distribuovanej simulácie a web- simulácie. Vytváranie resp. modifikácia existujúcich nástrojov pre vybrané triedy logistických systémov. Vytváranie demonštračných simulačných modelov vytypovaných konkrétnych logistických systémov. Na základe porovnania a syntézy dosiahnutých výsledkov  pokúsiť sa o špecifikáciu architektúry a nástroja pre tvorbu flexibilných modelov pre čo najširšiu triedu logistických systémov, ktorého realizácia by predstavovala prípadné ďalšie pokračovanie projekt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šek, Lauber: Simulační modely. SNTL/ Alfa, 198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m McCerthy: Softwarove projekty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9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4:00Z</dcterms:created>
  <dc:creator>kmat</dc:creator>
  <dc:description/>
  <dc:language>en-US</dc:language>
  <cp:lastModifiedBy>PC</cp:lastModifiedBy>
  <dcterms:modified xsi:type="dcterms:W3CDTF">2006-10-16T09:24:00Z</dcterms:modified>
  <cp:revision>2</cp:revision>
  <dc:subject/>
  <dc:title>Kód: VP05</dc:title>
</cp:coreProperties>
</file>