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861"/>
        <w:gridCol w:w="142"/>
        <w:gridCol w:w="3155"/>
        <w:gridCol w:w="2724"/>
        <w:gridCol w:w="1577"/>
      </w:tblGrid>
      <w:tr>
        <w:trPr>
          <w:trHeight w:val="255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05" w:hRule="atLeast"/>
        </w:trPr>
        <w:tc>
          <w:tcPr>
            <w:tcW w:w="924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36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2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programovania 2</w:t>
            </w:r>
          </w:p>
        </w:tc>
      </w:tr>
      <w:tr>
        <w:trPr>
          <w:trHeight w:val="482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RNDr. Peter Varša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05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212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lúži na prehĺbenie a praktické zvládnutie učiva, preberaného v predmete Základy informatiky 2. Je určený hlavne študentom, ktorí nemajú dostatočné skúsenosti s prácou s počítačom a s programovaním v prostredí jazyka Turbo Pascal.</w:t>
            </w:r>
          </w:p>
        </w:tc>
      </w:tr>
      <w:tr>
        <w:trPr>
          <w:trHeight w:val="2004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programov vo vývojovom prostredí jazyka Turbo Pascal. Štruktúrované údajové typy – pole, záznam, súbor, ukazovateľ. Použitie procedúr a funkcií – rekurzia. Práca so súbormi. Typ ukazovateľ a dymanické premenné. Využitie štandardných jednotiek Turbo Pascalu. Základy objektovoorientovaného programovania a tvorba objektovo orientovaných programov.</w:t>
            </w:r>
          </w:p>
        </w:tc>
      </w:tr>
      <w:tr>
        <w:trPr>
          <w:trHeight w:val="2060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TextBody"/>
              <w:rPr/>
            </w:pPr>
            <w:r>
              <w:rPr/>
              <w:t>Benedikovič, M., Klimová, I., Kovalík, Š., Martincová, P., Matiaško, K.: Základy informatiky – programovanie, skriptá FRI ŽU, 199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</w:tc>
      </w:tr>
      <w:tr>
        <w:trPr>
          <w:trHeight w:val="205" w:hRule="atLeast"/>
        </w:trPr>
        <w:tc>
          <w:tcPr>
            <w:tcW w:w="49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9:00Z</dcterms:created>
  <dc:creator>kmat</dc:creator>
  <dc:description/>
  <dc:language>en-US</dc:language>
  <cp:lastModifiedBy>Stefan Kovalik</cp:lastModifiedBy>
  <dcterms:modified xsi:type="dcterms:W3CDTF">2006-10-31T13:20:00Z</dcterms:modified>
  <cp:revision>5</cp:revision>
  <dc:subject/>
  <dc:title>INFORMAČNÝ LIST PREDMETU</dc:title>
</cp:coreProperties>
</file>