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J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trojovo orientované jazyk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 xml:space="preserve">:                                    </w:t>
            </w:r>
            <w:r>
              <w:rPr>
                <w:rFonts w:cs="Tahoma" w:ascii="Tahoma" w:hAnsi="Tahoma"/>
                <w:b/>
                <w:bCs/>
              </w:rPr>
              <w:t>Informatika</w:t>
            </w:r>
          </w:p>
        </w:tc>
      </w:tr>
      <w:tr>
        <w:trPr>
          <w:trHeight w:val="77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  <w:iCs/>
              </w:rPr>
              <w:t>Doc.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Ing. Ľudmila Jánošík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Ľudmila Jánošíková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 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vypracovanie programu) – 85 %</w:t>
            </w:r>
          </w:p>
        </w:tc>
      </w:tr>
      <w:tr>
        <w:trPr>
          <w:trHeight w:val="115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i sa naučia programovať v jazyku symbolických adries pre 32-bitové procesory Intel.</w:t>
            </w:r>
          </w:p>
        </w:tc>
      </w:tr>
      <w:tr>
        <w:trPr>
          <w:trHeight w:val="430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1. Načo je vám assembler? Architektúra procesora Pentium 4. Registre. 2. Príznaky. Spôsoby adresovania. Premenné – direktívy DB. 3. Návestia. Atribúty premenných a návestí. Operátory nad atribútmi. Štandardné a alternatívne segmentové registre. Konštanty. Inštrukcie pre presun údajov. Aritmetické inštrukcie. 4. Logické inštrukcie. Inštrukcie pre posuv. Skoky a cykly. 5.  Inštrukcie pre prácu so zásobníkom. Procedúry. 6. Moduly. Inštrukcie pre nastavenie príznakových bitov. Reťazcové inštrukcie. 7. Reálna aritmetika. Segmentové direktívy. 8. Makrá.  Aplikačná úroveň V/V – súborové služby DOS-u. 9. Súborové služby Windows. 10. Odovzdávanie správ aplikačnému programu pod Windows. 11. Systémová úroveň V/V – programovaný V/V, prerušenia, priamy prístup do pamäti. 12. Princípy programovania v chránenom režim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1. Zobrazenie čísiel v počítači. Prevody medzi číselnými sústavami. Sčítanie a odčítanie v dvojkovej sústave. Zobrazenie záporných čísiel. 2. Turbo Assembler. Turbo Debugger. 3. Služby operačného systému MS-DOS. 4. Vstupná konverzia. 5. Výstupná konverzia. 6. Skoky. 7. Spracovanie postupnosti čísiel. 8. Spracovanie reťazcov. 9. FPU. 10. Súbory. 11. Obsluha klávesnice pod Windows 95/98/NT. 12. Konzultácie, zápočty.</w:t>
            </w:r>
          </w:p>
        </w:tc>
      </w:tr>
      <w:tr>
        <w:trPr>
          <w:trHeight w:val="22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ánošíková, Ľ.: Programovanie v jazyku symbolických adries pre 32-bitové procesory Intel. EDIS Žilina, 2000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Lačezar Ličev, David Morkes: Procesory - architektura, funkce, použití. Computer Press, 1999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ndal Hyde: The Art of Assembly Language Programming. http://webster.cs.ucr.edu/AoA/index.html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5.10.2006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55:00Z</dcterms:created>
  <dc:creator>kmat</dc:creator>
  <dc:description/>
  <dc:language>en-US</dc:language>
  <cp:lastModifiedBy>PC</cp:lastModifiedBy>
  <cp:lastPrinted>2005-04-27T09:59:00Z</cp:lastPrinted>
  <dcterms:modified xsi:type="dcterms:W3CDTF">2006-10-13T11:55:00Z</dcterms:modified>
  <cp:revision>2</cp:revision>
  <dc:subject/>
  <dc:title>INFORMAČNÝ LIST PREDMETU</dc:title>
</cp:coreProperties>
</file>