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2" w:type="dxa"/>
        <w:jc w:val="left"/>
        <w:tblInd w:w="-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851"/>
        <w:gridCol w:w="141"/>
        <w:gridCol w:w="3119"/>
        <w:gridCol w:w="2693"/>
        <w:gridCol w:w="1559"/>
        <w:gridCol w:w="10"/>
      </w:tblGrid>
      <w:tr>
        <w:trPr>
          <w:trHeight w:val="270" w:hRule="atLeast"/>
        </w:trPr>
        <w:tc>
          <w:tcPr>
            <w:tcW w:w="94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4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7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IT</w:t>
            </w:r>
          </w:p>
        </w:tc>
        <w:tc>
          <w:tcPr>
            <w:tcW w:w="7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nalytické funkcie a integrálne transformácie</w:t>
            </w:r>
          </w:p>
        </w:tc>
      </w:tr>
      <w:tr>
        <w:trPr>
          <w:trHeight w:val="510" w:hRule="atLeast"/>
        </w:trPr>
        <w:tc>
          <w:tcPr>
            <w:tcW w:w="944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fyzikálno-technická</w:t>
            </w:r>
          </w:p>
        </w:tc>
      </w:tr>
      <w:tr>
        <w:trPr>
          <w:trHeight w:val="1186" w:hRule="atLeast"/>
        </w:trPr>
        <w:tc>
          <w:tcPr>
            <w:tcW w:w="944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9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13-0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5</w:t>
            </w:r>
          </w:p>
        </w:tc>
      </w:tr>
      <w:tr>
        <w:trPr>
          <w:trHeight w:val="217" w:hRule="atLeast"/>
        </w:trPr>
        <w:tc>
          <w:tcPr>
            <w:tcW w:w="944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>
          <w:trHeight w:val="991" w:hRule="atLeast"/>
        </w:trPr>
        <w:tc>
          <w:tcPr>
            <w:tcW w:w="944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28" w:hRule="atLeast"/>
        </w:trPr>
        <w:tc>
          <w:tcPr>
            <w:tcW w:w="944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študentov so základmi teórie funkcií komplexnej premennej a jej aplikáciami (Laplaceova a Fourierova transformácia).</w:t>
            </w:r>
          </w:p>
        </w:tc>
      </w:tr>
      <w:tr>
        <w:trPr>
          <w:trHeight w:val="4099" w:hRule="atLeast"/>
        </w:trPr>
        <w:tc>
          <w:tcPr>
            <w:tcW w:w="9442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Komplexné čísla a operácie s nimi. 2.Rady komplexných čísel. 3.Komplexné funkcie. 4.Derivácie funkcie komplexnej premennej. 5.Analytické a harmonické funkcie. 6.Cauchyho veta. 7.Postupnosti a rady analytických funkcií. 8.Singulárne body. 9. Reziduova veta a jej aplikácie 10.Laplaceova transformácia, vlastnosti, výpočet. 11. Inverzná transformácia, využitie L-transformácie. 12.Fourierova transformácia, inverzná FT. 13. FFT, aplikácia Fourierovej transformáci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Komplexné čísla a operácie s nimi. 2.Rady komplexných čísel. 3.Komplexné funkcie. 4.Harmonické funkcie. 5.Komplexné integrály. 6.Cauchyho integrálna veta. 7.Taylorov a Laurentov rad. 8.Singulárne body, výpočet reziduí. 9.Laplaceova a inv. Laplaceova transformácia. 10.Fourierova a inv. Fourierova transformácia. 11.-13. Aplikácie integrálnych transformácii.</w:t>
            </w:r>
          </w:p>
        </w:tc>
      </w:tr>
      <w:tr>
        <w:trPr>
          <w:trHeight w:val="2252" w:hRule="atLeast"/>
        </w:trPr>
        <w:tc>
          <w:tcPr>
            <w:tcW w:w="944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A.Lavrentjev, B.V.Šabat: Metody teorii funkcij kompleksnogo premennogo, Nauka 196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I.Markuševič: Kratkij kurs teorii analitičeskich funkcij, Nauka 197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A.Jevgrafov a kol.: Sbornik zadač po teorii analitičeskich funkcij Nauka 1969</w:t>
            </w:r>
          </w:p>
        </w:tc>
      </w:tr>
      <w:tr>
        <w:trPr>
          <w:trHeight w:val="217" w:hRule="atLeast"/>
        </w:trPr>
        <w:tc>
          <w:tcPr>
            <w:tcW w:w="518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Lucida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"/>
      <w:sz w:val="28"/>
      <w:szCs w:val="28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mat</dc:creator>
  <dc:description/>
  <dc:language>en-US</dc:language>
  <cp:lastModifiedBy>beerb</cp:lastModifiedBy>
  <dcterms:modified xsi:type="dcterms:W3CDTF">2005-05-19T10:38:00Z</dcterms:modified>
  <cp:revision>3</cp:revision>
  <dc:subject/>
  <dc:title>INFORMAČNÝ LIST PREDMETU</dc:title>
</cp:coreProperties>
</file>