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P4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PaFR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Viacrozmerný integrálny počet a Fourierove rady</w:t>
            </w:r>
          </w:p>
        </w:tc>
      </w:tr>
      <w:tr>
        <w:trPr>
          <w:trHeight w:val="51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Aplikovaná matematika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186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prof. RNDr. Rudolf Kodnár, Dr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prof. RNDr. Rudolf Kodnár, Dr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3-2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36-24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 6</w:t>
            </w:r>
          </w:p>
        </w:tc>
      </w:tr>
      <w:tr>
        <w:trPr>
          <w:trHeight w:val="899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 Matematická analýza 1, 2, Obyčajné diferenciálne rovnice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>
          <w:trHeight w:val="841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</w:r>
            <w:r>
              <w:rPr>
                <w:rFonts w:cs="Tahoma" w:ascii="Tahoma" w:hAnsi="Tahoma"/>
                <w:lang w:val="en-US"/>
              </w:rPr>
              <w:t>sk</w:t>
            </w:r>
            <w:r>
              <w:rPr>
                <w:rFonts w:cs="Tahoma" w:ascii="Tahoma" w:hAnsi="Tahoma"/>
              </w:rPr>
              <w:t>úška (písomná a ústna) – 85</w:t>
            </w:r>
            <w:r>
              <w:rPr>
                <w:rFonts w:cs="Tahoma" w:ascii="Tahoma" w:hAnsi="Tahoma"/>
                <w:lang w:val="en-US"/>
              </w:rPr>
              <w:t>%</w:t>
            </w:r>
          </w:p>
        </w:tc>
      </w:tr>
      <w:tr>
        <w:trPr>
          <w:trHeight w:val="995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ať základy teórie integrálneho počtu funkcií viacerých premenných a Fourrierových radov.</w:t>
            </w:r>
          </w:p>
        </w:tc>
      </w:tr>
      <w:tr>
        <w:trPr>
          <w:trHeight w:val="4241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Dvojné integrály-vlastnosti a elementárne pravidlá integrovania, zámena poradia integrovania. 2.Transformácia, integrovateľné funkcie v zmysle Riemanna. 3.Trojné integrály. Vlastnosti a elementárne pravidlá integrovania, zámena poradia integrovania, transformácia premenných, integrovateľné funkcie v zmysle Riemanna. 4.Fubiniova veta - násobné integrovanie. 5.Nevlastné integrály. 6.Aplikácie integrálneho počtu. 7.Krivkové integrály, krivkové integrály po dĺžke a po súradniciach. Nezávislosť integrálu na integračnej ceste. 8.Plošné integrály-základné vlastnosti, integrovanie per partes. 9.Trigonomické rady-trigonomické mnohočleny. 10.Fourierove koeficienty, Fourierove rady. 11.Konvergencia, veta Parsevala-Ljapunova. 12.Praktická harmonická analýza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Všetky cvičenia sú výpočtové a ich náplň zodpovedá náplni prednášky v príslušnom týždni</w:t>
            </w:r>
          </w:p>
        </w:tc>
      </w:tr>
      <w:tr>
        <w:trPr>
          <w:trHeight w:val="2827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chtengoľc, G.M.: Diferenciálny a integrálny počet I. –III. (v ruštine), Nauka, Moskva 196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rník, V.: Integrální počet II. Academia, Praha 1954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Kluvánek, I., Mišík, L., Švec M.: Matematika 1, SVTL, Bratislava 1959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luvánek, I., Mišík, L., Švec M.: Matematika 2, SVTL, Bratislava 1961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dnár, R., Rosa, V.: Matematická analýza 2, Skriptá UK, Bratislava 1980</w:t>
            </w:r>
          </w:p>
        </w:tc>
      </w:tr>
      <w:tr>
        <w:trPr>
          <w:trHeight w:val="217" w:hRule="atLeast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9.5.20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08:45:00Z</dcterms:created>
  <dc:creator>kmat</dc:creator>
  <dc:description/>
  <dc:language>en-US</dc:language>
  <cp:lastModifiedBy>beerb</cp:lastModifiedBy>
  <dcterms:modified xsi:type="dcterms:W3CDTF">2005-05-13T09:58:00Z</dcterms:modified>
  <cp:revision>6</cp:revision>
  <dc:subject/>
  <dc:title>INFORMAČNÝ LIST PREDMETU</dc:title>
</cp:coreProperties>
</file>