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844"/>
        <w:gridCol w:w="140"/>
        <w:gridCol w:w="2952"/>
        <w:gridCol w:w="2812"/>
        <w:gridCol w:w="1547"/>
      </w:tblGrid>
      <w:tr>
        <w:trPr>
          <w:trHeight w:val="233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187" w:hRule="atLeast"/>
        </w:trPr>
        <w:tc>
          <w:tcPr>
            <w:tcW w:w="90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J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C – jazyk</w:t>
            </w:r>
          </w:p>
        </w:tc>
      </w:tr>
      <w:tr>
        <w:trPr>
          <w:trHeight w:val="440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Informačná a riadiaca technika</w:t>
            </w:r>
          </w:p>
        </w:tc>
      </w:tr>
      <w:tr>
        <w:trPr>
          <w:trHeight w:val="901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18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Heading3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6</w:t>
            </w:r>
          </w:p>
        </w:tc>
      </w:tr>
      <w:tr>
        <w:trPr>
          <w:trHeight w:val="79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lang w:val="en-GB"/>
              </w:rPr>
              <w:t xml:space="preserve">5BI01 </w:t>
            </w:r>
            <w:r>
              <w:rPr>
                <w:rFonts w:cs="Arial" w:ascii="Arial" w:hAnsi="Arial"/>
              </w:rPr>
              <w:t>Základy informatiky 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35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5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v C-jazyku v integrovanom prostredí Turbo C</w:t>
            </w:r>
          </w:p>
        </w:tc>
      </w:tr>
      <w:tr>
        <w:trPr>
          <w:trHeight w:val="3198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vlastnosti C-jazyka, štruktúra programu v C-jazyku. Kľúčové slová, základné dátové typy, premenné. Operácie a operátory. Funkcie pre vstup a výstup – printf, getch, scanf, gets. Príkazy, podmienené príkazy, cykly. Deklarácia a definícia funkcií, parametre funkcií. Smerníky – dynamické dátové štruktúry, dynamická alokácia pamäte. Štruktúry a unióny, súbory. Preprocesor C-jazyka. Pamäťové modely, pamäťová segmentácia. Integrované prostredie Turbo 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Turbo C. Vypracovanie, odovzdanie a obhájenie semestrálneho projektu.</w:t>
            </w:r>
          </w:p>
        </w:tc>
      </w:tr>
      <w:tr>
        <w:trPr>
          <w:trHeight w:val="1946" w:hRule="atLeast"/>
        </w:trPr>
        <w:tc>
          <w:tcPr>
            <w:tcW w:w="90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rnighan, Ritchie: Programovací jazyk C, ALFA+SNTL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adál, Václavíková: Turbo C – popis jazyka, GRADA Praha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 Š., Tavač, V.: C jazyk, Skriptá VŠDS, 199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out, P.: Učebnice jazyka C, Koop, České Budĕjovice, 1997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out, P.: Učebnice jazyka C – 2. díl, Koop, České Budĕjovice, 19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7" w:hRule="atLeast"/>
        </w:trPr>
        <w:tc>
          <w:tcPr>
            <w:tcW w:w="470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02:00Z</dcterms:created>
  <dc:creator>kmat</dc:creator>
  <dc:description/>
  <dc:language>en-US</dc:language>
  <cp:lastModifiedBy>Fra209x</cp:lastModifiedBy>
  <dcterms:modified xsi:type="dcterms:W3CDTF">2006-10-31T14:02:00Z</dcterms:modified>
  <cp:revision>2</cp:revision>
  <dc:subject/>
  <dc:title>INFORMAČNÝ LIST PREDMETU</dc:title>
</cp:coreProperties>
</file>