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Matematická analýza 1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Rudolf Blaško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9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8</w:t>
            </w:r>
          </w:p>
        </w:tc>
      </w:tr>
      <w:tr>
        <w:trPr>
          <w:trHeight w:val="65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teórie reálnych funkcií a diferenciálneho počtu.</w:t>
            </w:r>
          </w:p>
        </w:tc>
      </w:tr>
      <w:tr>
        <w:trPr>
          <w:trHeight w:val="4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Dôkazy, matematická indukcia. Reálne, racionálne, iracionálne, celé a prirodzené čísla, číselné množiny, suprémum a infimum. 2. Číselné postupnosti a ich limity, číslo e. Číselné rady a ich súčty. 3. Funkcia jednej reálnej premennej, základné pojmy. Injekcia, surjekcia, bijekcia, zložená funkcia, inverzná funkcia. Funkcia daná explicitne, implicitne a parametricky. 4. Monotónnosť funkcie. Extrémy funkcie, stacionárny bod, konvexnosť a konkávnosť funkcie, inflexný bod. 5. Elementárne funkcie. 6. Limita funkcie, pravidlá pre počítanie s limitami. Limita zľava a sprava. Nevlastné limity. 7. Spojitosť funkcie v bode a na množine, spojitosť zľava a sprava. Vety o spojitosti zloženej a inverznej funkcie. Typy nespojitosti funkcie v bode. Niektoré vlastnosti spojitých funkcií. 8. Derivácia funkcie reálnej premennej v bode a na množine. Pravidlá pre výpočet derivácií. Derivácia zloženej a inverznej funkcie. 9. Diferenciál funkcie. Derivácie vyšších rádov. 10. Vety o stredných hodnotách diferenciálneho počtu, L</w:t>
            </w:r>
            <w:r>
              <w:rPr>
                <w:rFonts w:cs="Tahoma" w:ascii="Tahoma" w:hAnsi="Tahoma"/>
                <w:lang w:val="en-US"/>
              </w:rPr>
              <w:t>’Hospitalovo pravidlo</w:t>
            </w:r>
            <w:r>
              <w:rPr>
                <w:rFonts w:cs="Tahoma" w:ascii="Tahoma" w:hAnsi="Tahoma"/>
              </w:rPr>
              <w:t>. 11. Taylorov vzorec. 12. Asymptota funkcie. Vyšetrovanie priebehu funkci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ledovať postup prednášok riešením konkrétnych príkladov.</w:t>
            </w:r>
          </w:p>
        </w:tc>
      </w:tr>
      <w:tr>
        <w:trPr>
          <w:trHeight w:val="213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bec J., Martan F., Rozenský Z., Matematická analýza I, Praha, SNTL ALFA 198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-2, SVTL, Bratislava 196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laváček A., Sbírka řešených příkladů z vyšší matematiky, I.-II.díl, Praha, SPN 197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 197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Kajan J.: Zbierka úloh z vyššej matematiky 1-4, SVTL, Bratislava 1964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laško R., Matematická analýza I, skriptum, http://frcatel.fri.utc.sk/~beerb/ma1/sa1.pdf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6:00Z</dcterms:created>
  <dc:creator>kmat</dc:creator>
  <dc:description/>
  <dc:language>en-US</dc:language>
  <cp:lastModifiedBy>kmm310</cp:lastModifiedBy>
  <dcterms:modified xsi:type="dcterms:W3CDTF">2006-08-17T10:02:00Z</dcterms:modified>
  <cp:revision>5</cp:revision>
  <dc:subject/>
  <dc:title>INFORMAČNÝ LIST PREDMETU</dc:title>
</cp:coreProperties>
</file>