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</w:t>
            </w:r>
            <w:r>
              <w:rPr>
                <w:rFonts w:cs="Tahoma" w:ascii="Tahoma" w:hAnsi="Tahoma"/>
              </w:rPr>
              <w:t>5IA05</w:t>
            </w:r>
          </w:p>
        </w:tc>
        <w:tc>
          <w:tcPr>
            <w:tcW w:w="72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Petriho siete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Študijný odbor: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aps/>
              </w:rPr>
              <w:t xml:space="preserve">                </w:t>
            </w:r>
            <w:r>
              <w:rPr>
                <w:rFonts w:cs="Tahoma" w:ascii="Tahoma" w:hAnsi="Tahoma"/>
                <w:caps/>
              </w:rPr>
              <w:t>INFORMAČNÉ A RIADIACE SYSTÉMY, informačné systémy, informačný manažment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g. Michal Žarnay 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Michal Žarna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  <w:t>7</w:t>
            </w:r>
            <w:r>
              <w:rPr>
                <w:rFonts w:cs="Tahoma" w:ascii="Tahoma" w:hAnsi="Tahoma"/>
                <w:b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2-0-2   Za obdobie štúdia: 24-0-24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5BA01 Grafy a kombinatori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te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obhajoba semestrálneho projekt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udent získa základné znalosti o modelovaní a analýze systému s paralelnými procesmi pomocou Petriho siete a použije ich na vytvorenie modelu jednoduchého systému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Prednášky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Úvod do teórie systémov. Základy o Petriho sieti: definícia, komponenty, stavový priestor a prechodová funkcia. Analýza Petriho siete: strom dosiahnuteľných značení, analytické metódy. Invarianty Petriho siete. Podtriedy a rozšírenia Petriho siete. Farbená hierarchická Petriho sieť. Príklady vyu</w:t>
            </w:r>
            <w:r>
              <w:rPr>
                <w:rFonts w:cs="Tahoma" w:ascii="Tahoma" w:hAnsi="Tahoma"/>
                <w:lang w:val="cs-CZ"/>
              </w:rPr>
              <w:t>ž</w:t>
            </w:r>
            <w:r>
              <w:rPr>
                <w:rFonts w:cs="Tahoma" w:ascii="Tahoma" w:hAnsi="Tahoma"/>
              </w:rPr>
              <w:t>itia Petriho siete v praxi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Cvičenia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áca s nástrojmi na modelovanie a analýzu Petriho siete. Spracovanie semestrálneho projektu, ktorého témou bude vytvorenie modelu zvoleného systému pomocou Petriho siete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ška, M.: Petriho sítě, CERM Brno, 1994, ISBN 80-85867-35-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tri Nets World, </w:t>
            </w:r>
            <w:hyperlink r:id="rId2">
              <w:r>
                <w:rPr>
                  <w:rStyle w:val="InternetLink"/>
                  <w:rFonts w:cs="Tahoma" w:ascii="Tahoma" w:hAnsi="Tahoma"/>
                </w:rPr>
                <w:t>http://www.daimi.au.dk/PetriNets/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lovenský, anglický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</w:rPr>
              <w:t>13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imi.au.dk/PetriNet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48:00Z</dcterms:created>
  <dc:creator>kmat</dc:creator>
  <dc:description/>
  <dc:language>en-US</dc:language>
  <cp:lastModifiedBy>PC</cp:lastModifiedBy>
  <dcterms:modified xsi:type="dcterms:W3CDTF">2006-10-13T11:48:00Z</dcterms:modified>
  <cp:revision>2</cp:revision>
  <dc:subject/>
  <dc:title>INFORMAČNÝ LIST PREDMETU</dc:title>
</cp:coreProperties>
</file>