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IN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Komunikačné systémy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 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1276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276" w:hanging="1276"/>
              <w:rPr/>
            </w:pPr>
            <w:r>
              <w:rPr>
                <w:rFonts w:cs="Tahoma" w:ascii="Tahoma" w:hAnsi="Tahoma"/>
                <w:i/>
              </w:rPr>
              <w:t xml:space="preserve">Garantuje:      </w:t>
            </w:r>
            <w:r>
              <w:rPr>
                <w:rFonts w:cs="Tahoma" w:ascii="Tahoma" w:hAnsi="Tahoma"/>
              </w:rPr>
              <w:tab/>
              <w:t>prof. Ing. Petr Cenek, CSc.</w:t>
            </w:r>
          </w:p>
          <w:p>
            <w:pPr>
              <w:pStyle w:val="Normal"/>
              <w:ind w:left="1276" w:hanging="1276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 xml:space="preserve">:  </w:t>
              <w:tab/>
              <w:t>prof. Ing. Petr Cenek, CSc.</w:t>
            </w:r>
          </w:p>
          <w:p>
            <w:pPr>
              <w:pStyle w:val="Normal"/>
              <w:ind w:left="1134" w:hanging="851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-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1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12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>
          <w:trHeight w:val="89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 spôsob hodnotenia</w:t>
            </w:r>
            <w:r>
              <w:rPr>
                <w:rFonts w:cs="Tahoma" w:ascii="Tahoma" w:hAnsi="Tahoma"/>
              </w:rPr>
              <w:t>:</w:t>
              <w:tab/>
              <w:t>priebežne – 2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0%</w:t>
            </w:r>
          </w:p>
        </w:tc>
      </w:tr>
      <w:tr>
        <w:trPr>
          <w:trHeight w:val="128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klady budovania matematických modelov logistických a dopravných systémov a procesov v dopravných systémoch a metódy riešenia základných optimalizačných úloh dopravných systémoch.</w:t>
            </w:r>
          </w:p>
        </w:tc>
      </w:tr>
      <w:tr>
        <w:trPr>
          <w:trHeight w:val="395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Základná terminológia, príklady modelov. 2.Logistika a dopravné systémy, klasifikácia optimalizačných úloh. 3.Dopravná sieť a dopravné prúdy. 4. Lokačná a alokačná úloha. 5.Dynamika dopravného prúdu. 6.Interakcia prúdov v uzle dopravnej siete, koordinácia a rozvrhovanie. 7.Model dopravnej siete, jeho implementácia a úloha najkratších ciest. 8.Trasovacia úloha (úloha obchodného cestujúceho). 9.Plánovanie pohybu vozidiel a posádok. 10.Tvorba časových rozvrhov. 11.Zhromažďovanie elementov a kapacitné problémy. 12.Problémy triedenia, dynamika pohybu vozidiel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Seminárne a laboratórne cvičenia</w:t>
            </w:r>
            <w:r>
              <w:rPr>
                <w:rFonts w:cs="Tahoma" w:ascii="Tahoma" w:hAnsi="Tahoma"/>
              </w:rPr>
              <w:t xml:space="preserve">: Riešenie numerických príkladov optimalizačných úloh na seminároch alebo na počítači pri laboratórnych cvičeniach. </w:t>
            </w:r>
          </w:p>
        </w:tc>
      </w:tr>
      <w:tr>
        <w:trPr>
          <w:trHeight w:val="178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účaná 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Černý,J., Kluvánek,P.: Základy matematickej teórie dopravy. Veda, Bratislava, 1991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ek,P., Klima,V., Janáček,J.,: Optimalizace dopravních a spojových systémů, Žilinská Univerzita, Žilina, 1994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10.10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9:15:00Z</dcterms:created>
  <dc:creator>kmat</dc:creator>
  <dc:description/>
  <dc:language>en-US</dc:language>
  <cp:lastModifiedBy>PC</cp:lastModifiedBy>
  <dcterms:modified xsi:type="dcterms:W3CDTF">2006-10-16T09:15:00Z</dcterms:modified>
  <cp:revision>2</cp:revision>
  <dc:subject/>
  <dc:title>INFORMAČNÝ LIST PREDMETU</dc:title>
</cp:coreProperties>
</file>