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5II02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 Pokročilé objektovo orientované technológie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Garantuje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c. Ing. Karol Matiaško, PhD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c. Ing. Karol Matiaško, PhD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Ing. Marek Tavač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Ing. Viliam Tavač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  <w:t>7.semester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Forma výučby: prednášky, cvičenia, lab.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48 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  2-1-1            Za obdobie štúdia: 24-12-12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čet kreditov: 5</w:t>
            </w:r>
          </w:p>
          <w:p>
            <w:pPr>
              <w:pStyle w:val="Normal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Podmieňujúce predmety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</w:t>
            </w:r>
            <w:r>
              <w:rPr>
                <w:rFonts w:cs="Tahoma" w:ascii="Tahoma" w:hAnsi="Tahoma"/>
                <w:b/>
              </w:rPr>
              <w:t>ZÁPOČET, SKÚŠ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ebežné hodnotenie: samostatná práca na vybranom projekt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verečné hodnotenie: skúš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učiť princípy a základné postupy objektovo orientovanej analýzy a návrhu softvérového projektu, technológia .NET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učná osnova predmetu:</w:t>
            </w:r>
          </w:p>
          <w:p>
            <w:pPr>
              <w:pStyle w:val="Foote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Prirodzená zložitosť softvéru, štruktúra a metódy návrhu zložitých systémov. 2. Základy objektovej orientácie, objektový model, vývoj objektového modelu  a jeho základné vlastnosti. 3. Objektovo --orientované technológie. 4. Technológia .NET Framework - architektúra, časti a ich popis,  charakteristika vlastností. 5. CLS, IL jazyk, typizácia dát. 6. Automatická správa pamäti, zostavenia.    7. Jazyk C# - objektové vlastnosti jazyka (triedy, funkčné a dátové členy tried a objektov). 8. Jazyk C# - rozhrania, udalosti a delegáti, dedičnosť a polymorfizmus. 9. Procesy vývoja - mikro vývojový proces. 10. Procesy vývoja - makro vývojový proces. 11. Manažment softvérového projektu.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OCH, Grady: Object-Oriented Analysis and Design with Application. Second Edition. Benjamin/Cummings, 1994. ISBN 0-8053-5340-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Simon Robinson, K.Scott Allen: C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#</w:t>
            </w:r>
            <w:r>
              <w:rPr>
                <w:rFonts w:cs="Arial" w:ascii="Arial" w:hAnsi="Arial"/>
                <w:sz w:val="18"/>
                <w:szCs w:val="18"/>
              </w:rPr>
              <w:t xml:space="preserve"> Programujeme profesionálne, Computer </w:t>
            </w:r>
            <w:r>
              <w:rPr>
                <w:rFonts w:cs="Tahoma" w:ascii="Tahoma" w:hAnsi="Tahoma"/>
              </w:rPr>
              <w:t>Press, 2003, ISBN 80-251-0085-5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, anglic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pis garanta a dátum poslednej úpravy listu: </w:t>
            </w:r>
            <w:r>
              <w:rPr>
                <w:rFonts w:cs="Tahoma" w:ascii="Tahoma" w:hAnsi="Tahoma"/>
              </w:rPr>
              <w:fldChar w:fldCharType="begin"/>
            </w:r>
            <w:r>
              <w:rPr>
                <w:rFonts w:cs="Tahoma" w:ascii="Tahoma" w:hAnsi="Tahoma"/>
              </w:rPr>
              <w:instrText xml:space="preserve"> DATE \@"d.M.yyyy" </w:instrText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29.7.2026</w:t>
            </w:r>
            <w:r>
              <w:rPr>
                <w:rFonts w:cs="Tahoma" w:ascii="Tahoma" w:hAnsi="Tahoma"/>
              </w:rPr>
              <w:fldChar w:fldCharType="end"/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3:12:00Z</dcterms:created>
  <dc:creator>kmat</dc:creator>
  <dc:description/>
  <cp:keywords/>
  <dc:language>en-US</dc:language>
  <cp:lastModifiedBy>Viliam Tavač</cp:lastModifiedBy>
  <dcterms:modified xsi:type="dcterms:W3CDTF">2006-05-30T06:35:00Z</dcterms:modified>
  <cp:revision>12</cp:revision>
  <dc:subject/>
  <dc:title>INFORMAČNÝ LIST PREDMETU</dc:title>
</cp:coreProperties>
</file>