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P5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DR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Parciálne diferenciálne rovnice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RNDr. Rudolf Kodnár, Dr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RNDr. Rudolf Kodnár, Dr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6-13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6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matická analýza 1, 2, Obyčajné deferenciálne rovnic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95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</w:t>
            </w:r>
            <w:r>
              <w:rPr>
                <w:rFonts w:cs="Tahoma" w:ascii="Tahoma" w:hAnsi="Tahoma"/>
                <w:lang w:val="en-US"/>
              </w:rPr>
              <w:t>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ab/>
              <w:tab/>
              <w:tab/>
              <w:tab/>
              <w:tab/>
              <w:tab/>
              <w:t>sk</w:t>
            </w:r>
            <w:r>
              <w:rPr>
                <w:rFonts w:cs="Tahoma" w:ascii="Tahoma" w:hAnsi="Tahoma"/>
              </w:rPr>
              <w:t>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688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viesť poslucháčov do problematiky parciálnych diferenciálnych rovníc a metód riešenia niektorých typov.</w:t>
            </w:r>
          </w:p>
        </w:tc>
      </w:tr>
      <w:tr>
        <w:trPr>
          <w:trHeight w:val="310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Rovnice druhého rádu – klasifikácia. 2.Prevedenia na kanonický tvar. 3.Hyperbolická rovnica. 4.Riemannova metóda. 5.Parabolická rovnica. 6.Princíp maxima. 7.Jednoznačnosť a spojitá závislosť na okrajových podmienkach. 8.Laplaceova a Poissonova rovnica. 9.Niektoré vlastnosti harmonických funkcií. 10.Neumannova a Dirichletova úloha. 11.Metóda separácie. 12.Fourierova metóda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Sú výpočtového typu a ich náplň zodpovedá náplni prednášky v príslušnom týždni</w:t>
            </w:r>
          </w:p>
        </w:tc>
      </w:tr>
      <w:tr>
        <w:trPr>
          <w:trHeight w:val="2582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senin V.J.: Matematická fyzika, Alfa, Bratislava 1977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John O., Nečas J.: Rovnice matematické fyziky, Státní ped. nakl., Praha 1972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9.5.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0:37:00Z</dcterms:created>
  <dc:creator>kmat</dc:creator>
  <dc:description/>
  <dc:language>en-US</dc:language>
  <cp:lastModifiedBy>beerb</cp:lastModifiedBy>
  <dcterms:modified xsi:type="dcterms:W3CDTF">2005-05-13T09:56:00Z</dcterms:modified>
  <cp:revision>7</cp:revision>
  <dc:subject/>
  <dc:title>INFORMAČNÝ LIST PREDMETU</dc:title>
</cp:coreProperties>
</file>