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necentrovan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  <w:t>INFORMAČNÝ LIST PREDMETU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5II15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ov:  Údajové štruktúry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tudijný odbor:  Informačné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Norbert Adamko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 2-0-2      Za obdobie štúdia:  24-0-24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P419 –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Údajové štruktúry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1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iebežné hodnotenie:  test, samostatná práca (4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áverečné hodnotenie:  skúška  (6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66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učiť študenta sofistikované metódy efektívnej implementácie dátových štruktúr na interných aj externých médiá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yvážené a adaptívne stromy. Intervalové stromy. Viacrozmerné vyhľadávanie. k-d-strom, quad strom, grid- súbor. Rozšírené techniky hešovania. Explicitné implementácie prioritných frontov. Implementácia množín. Implementácia grafov. Implementácia reťazcov a algoritmy vyhľadávania. Efektívne algoritmy triedenia. Sekvenčné súbory. Súbory s priamym prístupom. Hašovací súbor,dynamické hešovacie štruktúry, indexovaný súbor, B-strom, súbor s úplným indexo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wis,H.,R., Denenberg,L.: Data Structures and their Algorithms. Addison-Wesley, 199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oodrich,M.,T., Tambassia,R.: Algorithm Design. John Willey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&amp; Sons, 200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garanta a dátum poslednej úpravy listu: 9.10.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1"/>
        <w:spacing w:before="0" w:after="6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5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ŽILINSKÁ UNIVERZITA V ŽILINE, FAKULTA RIADENIA A INFOR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center"/>
      <w:outlineLvl w:val="4"/>
    </w:pPr>
    <w:rPr>
      <w:rFonts w:ascii="Arial" w:hAnsi="Arial" w:cs="Arial"/>
      <w:b/>
      <w:bCs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284" w:hanging="0"/>
      <w:jc w:val="both"/>
    </w:pPr>
    <w:rPr/>
  </w:style>
  <w:style w:type="paragraph" w:styleId="Odstavecslovan">
    <w:name w:val="Odstavec číslovaný"/>
    <w:basedOn w:val="Normal"/>
    <w:qFormat/>
    <w:pPr>
      <w:numPr>
        <w:ilvl w:val="0"/>
        <w:numId w:val="2"/>
      </w:numPr>
      <w:jc w:val="both"/>
    </w:pPr>
    <w:rPr/>
  </w:style>
  <w:style w:type="paragraph" w:styleId="Pododstavecslovan">
    <w:name w:val="Pododstavec číslovaný"/>
    <w:basedOn w:val="Normal"/>
    <w:qFormat/>
    <w:pPr>
      <w:numPr>
        <w:ilvl w:val="0"/>
        <w:numId w:val="3"/>
      </w:numPr>
      <w:jc w:val="both"/>
    </w:pPr>
    <w:rPr/>
  </w:style>
  <w:style w:type="paragraph" w:styleId="Nadpisohranien">
    <w:name w:val="Nadpis ohraničený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before="280" w:after="280"/>
      <w:outlineLvl w:val="9"/>
    </w:pPr>
    <w:rPr>
      <w:rFonts w:ascii="Tahoma" w:hAnsi="Tahoma" w:cs="Tahoma"/>
      <w:sz w:val="20"/>
    </w:rPr>
  </w:style>
  <w:style w:type="paragraph" w:styleId="Nadpisnecentrovan">
    <w:name w:val="Nadpis necentrovaný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03:00Z</dcterms:created>
  <dc:creator>Vladimír Jamrich</dc:creator>
  <dc:description/>
  <dc:language>en-US</dc:language>
  <cp:lastModifiedBy>PC</cp:lastModifiedBy>
  <dcterms:modified xsi:type="dcterms:W3CDTF">2006-10-13T12:03:00Z</dcterms:modified>
  <cp:revision>2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925118</vt:r8>
  </property>
  <property fmtid="{D5CDD505-2E9C-101B-9397-08002B2CF9AE}" pid="3" name="_AuthorEmail">
    <vt:lpwstr>Vladimir.Jamrich@fri.utc.sk</vt:lpwstr>
  </property>
  <property fmtid="{D5CDD505-2E9C-101B-9397-08002B2CF9AE}" pid="4" name="_AuthorEmailDisplayName">
    <vt:lpwstr>Vladimir Jamrich</vt:lpwstr>
  </property>
  <property fmtid="{D5CDD505-2E9C-101B-9397-08002B2CF9AE}" pid="5" name="_EmailSubject">
    <vt:lpwstr>Novy vzor informacneho listu predmetu</vt:lpwstr>
  </property>
  <property fmtid="{D5CDD505-2E9C-101B-9397-08002B2CF9AE}" pid="6" name="_ReviewingToolsShownOnce">
    <vt:lpwstr/>
  </property>
</Properties>
</file>