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2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ebra 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Ida Stankoviansk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2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7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Algebra 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26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šíriť základné poznatky z lineárnej algebry lineárneho priestoru až po určenie Jordanovho tvaru matice.</w:t>
            </w:r>
          </w:p>
        </w:tc>
      </w:tr>
      <w:tr>
        <w:trPr>
          <w:trHeight w:val="367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Homogénne systémy lineárnych rovníc. 2.Nehomogénne systémy lineárnych rovníc. 3.Crameroe pravidlo a špeciálne systémy lineárnych rovníc. 4.Maticová implementácia lineárneho zobrazenia: transformácia súradníc pri zmene bázy, transformácia lineárneho zobrazenia. 5.Matice zloženého a inverzného lineárneho zobrazenia, jadro lineárneho zobrazenia. 6.Vlastné hodnoty a vlastné vektory lineárneho zobrazenia. 7.Polynómy matíc: Hamiltonov-Cayleyova veta. 8.Minimálny mnohočlen. 9.Ekvivalenzňtné a podobné matice. 10.Jordanov kanonický tvar matice. 11.Vektorová algebra: skalárny, vektorový, zložený a zmiešaný súčin. 12.Použitie Jordanovho kanonické tvaru matice na transformáciu kužeľosečky do kanonického tvaru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témy zodpovedajú prednáškam.</w:t>
            </w:r>
          </w:p>
        </w:tc>
      </w:tr>
      <w:tr>
        <w:trPr>
          <w:trHeight w:val="354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lová, Nagy: Algebra, SNTL, Praha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l, Holenda: Lineárna algebra, SNTL Praha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ola: Algebra, Žilina 1996 (skriptá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, Horváth, Kajan: Zbierka úloh z vyššej matematiky, Bratislava 198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12:00Z</dcterms:created>
  <dc:creator>kmat</dc:creator>
  <dc:description/>
  <dc:language>en-US</dc:language>
  <cp:lastModifiedBy>beerb</cp:lastModifiedBy>
  <dcterms:modified xsi:type="dcterms:W3CDTF">2005-05-13T09:54:00Z</dcterms:modified>
  <cp:revision>8</cp:revision>
  <dc:subject/>
  <dc:title>INFORMAČNÝ LIST PREDMETU</dc:title>
</cp:coreProperties>
</file>