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42"/>
        <w:gridCol w:w="2835"/>
        <w:gridCol w:w="2835"/>
        <w:gridCol w:w="1487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Kód: 5BA06</w:t>
            </w:r>
          </w:p>
        </w:tc>
        <w:tc>
          <w:tcPr>
            <w:tcW w:w="72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 xml:space="preserve">Názov: Modelovanie a optimalizácia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Študijný odbor: Informatika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i/>
              </w:rPr>
              <w:t xml:space="preserve">Garantuje:         </w:t>
            </w:r>
            <w:r>
              <w:rPr>
                <w:rFonts w:cs="Tahoma" w:ascii="Tahoma" w:hAnsi="Tahoma"/>
                <w:b/>
              </w:rPr>
              <w:t>prof. RNDr. Jaroslav Janáček, CSc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i/>
              </w:rPr>
              <w:t xml:space="preserve">Zabezpečuje:     </w:t>
            </w:r>
            <w:r>
              <w:rPr>
                <w:rFonts w:cs="Tahoma" w:ascii="Tahoma" w:hAnsi="Tahoma"/>
                <w:b/>
              </w:rPr>
              <w:t xml:space="preserve">prof. RNDr. Jaroslav Janáček, CSc.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Obdobie štúdia predmetu: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  <w:t>3. semester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orma výučby: prednáška, laboratórne cvičenia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dporúčaný rozsah výučby: 48h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 xml:space="preserve">Týždenný:2-0-2                    Za obdobie štúdia: 24-0-24             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Počet kreditov: 6</w:t>
            </w:r>
          </w:p>
        </w:tc>
      </w:tr>
      <w:tr>
        <w:trPr>
          <w:trHeight w:val="1000" w:hRule="exact"/>
        </w:trPr>
        <w:tc>
          <w:tcPr>
            <w:tcW w:w="92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dmieňujúce predmety: 5BF01 Algebra, 5BA12 Grafy a kombinatorik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Spôsob hodnotenia a ukončenia štúdia predmetu:</w:t>
            </w:r>
            <w:r>
              <w:rPr>
                <w:rFonts w:cs="Tahoma" w:ascii="Tahoma" w:hAnsi="Tahoma"/>
                <w:b/>
                <w:caps/>
              </w:rPr>
              <w:t xml:space="preserve"> zápočet, skúška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ebežné hodnotenie : zápočet 40%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áverečné hodnotenie: skúška (písomná a ústna) 60%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                                                                       </w:t>
            </w:r>
            <w:r>
              <w:rPr>
                <w:rFonts w:eastAsia="Tahoma" w:cs="Tahoma" w:ascii="Tahoma" w:hAnsi="Tahoma"/>
                <w:b/>
                <w:color w:val="FF0000"/>
              </w:rPr>
              <w:t xml:space="preserve">                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Cieľ predmetu: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Naučiť študentov vytvárať matematické modely procesov a úloh súvisiacich s riadením rozľahlých výrobných, dopravných a logistických systémov. Študentom bude poskytnutý výcvik v analýze procesov a vo vytváraní ich modelov. Budú im názorne vysvetlené princípy metód, ale hlavný dôraz bude kladený na praktické zvládnutie softvérových nástrojov na riešenie optimalizačných úloh opísaných modelmi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tručná osnova predmetu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Modely  úloh a ich klasifikácia. 2. Úloha plánovania výroby,  zmiešavacia úloha, dopravná úloha. 3. Úlohy lineárneho programovania a ich grafická reprezentácia a princíp simplexovej metódy. 4. Optimalizačné výpočtové systémy, ich časti a prehľad rôznych softvérových produktov. 5. Modelovanie lineárnych úloh v systéme XPRESS. 6. Aplikácia výstupov a vyšetrovanie citlivosti optimálneho riešenia. 7. Úloha rozmiestňovania dopravnej flotily, prideľovania dopravných prostriedkov a plánovania výroby s nedeliteľnosťami. 8. Princíp riešenia celočíselných úloh, ich modelovanie v XPRESS -e a nastavenie parametrov solvera. 9. Rozvrhové úlohy a ich riešenie. 10. Nelineárne úlohy v zásobovacej logistike. 11. Riešenie nelineárnych úloh pomocou matematickej analýzy a numerických metód. 12. Riešenie nelineárnych úloh pomocou XPRESS- u.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iteratúra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Janáček, J.: Matematické programování. EDIS ŽU Žilina, 1999, 225 s.</w:t>
              <w:br/>
              <w:t>Janáček, J.: Operační analýza I., VŠDS Žilina, 1995, 232 s. (druhé vydanie 1997)</w:t>
              <w:br/>
              <w:t xml:space="preserve">Janáček, J.: Řešení úloh matematického programování na osobních  počítačích, VŠDS Žilina, 1993, 128s. </w:t>
              <w:br/>
              <w:t>Janáček, J.: Optimalizace na dopravních sítích, EDIS ŽU Žilina, v tlači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Jazyk, v ktorom sa predmet vyučuje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český, slovenský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Dátum poslednej úpravy listu: 10.10.2006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9:17:00Z</dcterms:created>
  <dc:creator>kmat</dc:creator>
  <dc:description/>
  <dc:language>en-US</dc:language>
  <cp:lastModifiedBy>PC</cp:lastModifiedBy>
  <dcterms:modified xsi:type="dcterms:W3CDTF">2006-10-16T09:17:00Z</dcterms:modified>
  <cp:revision>2</cp:revision>
  <dc:subject/>
  <dc:title>Kód: V314</dc:title>
</cp:coreProperties>
</file>