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3119"/>
        <w:gridCol w:w="2732"/>
        <w:gridCol w:w="1520"/>
      </w:tblGrid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A9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C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Kalkulácie nákladov a cenotvorb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Prof.Ing. Dušan Mar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Cyril Srnka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9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24-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</w:tr>
      <w:tr>
        <w:trPr>
          <w:trHeight w:val="589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 A 810 Účtovníctvo a rozbory</w:t>
            </w:r>
          </w:p>
          <w:p>
            <w:pPr>
              <w:pStyle w:val="Heading4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i/>
                <w:i/>
              </w:rPr>
            </w:pPr>
            <w:r>
              <w:rPr>
                <w:rFonts w:cs="Tahoma" w:ascii="Tahoma" w:hAnsi="Tahoma"/>
                <w:b w:val="false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30%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>skúška (ústna) – 70%</w:t>
            </w:r>
          </w:p>
        </w:tc>
      </w:tr>
      <w:tr>
        <w:trPr>
          <w:trHeight w:val="642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ysvetliť náklady a kalkulácie ako základňu, od ktorej sa odvíja konkrétna cenová tvorba v podniku</w:t>
            </w:r>
          </w:p>
        </w:tc>
      </w:tr>
      <w:tr>
        <w:trPr>
          <w:trHeight w:val="4376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 Finančná analýza. 2. Náklady – pojem, členenie, druhové a kalkulačné členenie. 3. Náklady variabilné a fixné, kalkulačné metódy. 4. Kalkulačné metódy. 5. Kalkulácie v obchode. 6. Kalkulácie v poľnohospodárstve. 7. Kalkulácie v stavebníctve. 8. Rozpočtovníctvo, druhy rozpočtov metódy rozpočtovania. 9. Podstata a význam cenového rozhodovania a riziko v cenovom rozhodovaní. 10. Zákon o hospodárskej súťaži, zákon o cenách a cenová elasticita. 11. Základné faktory ovplyvňujúce tvorbu cien. 12. Tvorba cien u výrobcu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 Finančná analýza na základe výkazov Súvaha a výkazu ziskov a strát. 2. Analýza nákladov, druhové a kalkulačné členenie. 3. Príklady na fixné a variabilné náklady a kalkulačné metódy. 4. Príklady na kalkulačné metódy. 5. Príklady na kalkulácie v obchode. 6. Príklady na kalkulácie v poľnohospodárstve. 7. Príklady na kalkulácie v stavebníctve. 8. Tvorba rozpočtov – nákladov, výnosov, zisku a pod. 9. Príklady na cenové rozhodovanie a riziko v cenovom rozhodovaní. 10. Cenová elasticita a príklady na cenové rozhodovanie. 11. Základné faktory ovplyvňujúce cenovú tvorbu. 12. Príklady na cenovú tvorbu a vyhodnotenie cvičení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čas semestra študenti vypracujú semestrálnu prácu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2539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iCs/>
              </w:rPr>
              <w:t>Literatúra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</w:rPr>
              <w:t xml:space="preserve">Kupkovič, M. </w:t>
            </w:r>
            <w:r>
              <w:rPr>
                <w:rFonts w:cs="Tahoma" w:ascii="Tahoma" w:hAnsi="Tahoma"/>
              </w:rPr>
              <w:t>a kol: Kalkulácie a rozpočty, Vydavateľstvo Sprint, Bratislava 2000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</w:rPr>
              <w:t>Rajňák, A.</w:t>
            </w:r>
            <w:r>
              <w:rPr>
                <w:rFonts w:cs="Tahoma" w:ascii="Tahoma" w:hAnsi="Tahoma"/>
              </w:rPr>
              <w:t xml:space="preserve"> a kol.: Cenové rozhodovanie, Vydavateľstvo Sprint, Bratislava 1999, vybrané kapitoly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ony. Zákon o cenách, zákon o hospodárskej súťaži, zákon o dani z príjmov a obchodný zákonník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Tahoma" w:ascii="Tahoma" w:hAnsi="Tahoma"/>
              </w:rPr>
              <w:t>Dátum poslednej úpravy osnovy: 31.10.2006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9:37:00Z</dcterms:created>
  <dc:creator>kmat</dc:creator>
  <dc:description/>
  <cp:keywords/>
  <dc:language>en-US</dc:language>
  <cp:lastModifiedBy>Dubovec</cp:lastModifiedBy>
  <dcterms:modified xsi:type="dcterms:W3CDTF">2006-11-02T08:45:00Z</dcterms:modified>
  <cp:revision>4</cp:revision>
  <dc:subject/>
  <dc:title>INFORMAČNÝ LIST PREDMETU</dc:title>
</cp:coreProperties>
</file>