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abuľkové procesor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       Ing. Alžbeta Kanáliková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Ing. Alžbeta Kanáliková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70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Princípy práce tabuľkových procesorov. Práca so súbormi, tabuľkami, grafmi, analýzy tabuliek,  znázornenie závislostí pomocou grafov, Triedenie a filtrovanie v tabuľkách. Tvorba aplikácii pomocou jazyka VBA. Praktické zvládnutie konkrétnych  možností  tabuľkového procesora EXCEL. </w:t>
            </w:r>
          </w:p>
        </w:tc>
      </w:tr>
      <w:tr>
        <w:trPr>
          <w:trHeight w:val="337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Čo sú tabuľkové procesory. Základná terminológia. Práca v pracovnom zošite. Práca s bunkou. Tvorba vzorcov, kopírovanie, tvorba radov, zoznamov. Práca s listami zošitov. Formátovanie, Prepojenie zošitov. Definovanie a úpravy grafov. Použitie grafov ku analýze dát. Usporiadanie a triedenie dát. Práca s doplnkami, práca s databázou, kontingenčné tabuľky, príklady z praxe. Nahrávanie a spúšťanie makier. Editovanie makier. Visual Bacic pre aplikácie: Základné prvky jazyka. Štruktúrované príkazy. Tvorba procedúr a funkcii. Cykly Používanie objektov, vlastností a metód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ca so súborom. Vytvorenie vlastnej aplikácie pre prax.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Precvičenie všetkých vlastností konkrétneho tabuľkového procesora na príkladoch. Nahrávanie a tvorba vlastných makier. Zostavovanie samostatných úloh v jazyku VBA a kompletnej aplikácie.</w:t>
            </w:r>
          </w:p>
        </w:tc>
      </w:tr>
      <w:tr>
        <w:trPr>
          <w:trHeight w:val="196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</w:rPr>
              <w:t xml:space="preserve">J. Pecinovský: Excel v příkladech, riešené úlohy, G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Černý: Excel 2000-2003, záznam úpravy a programovanie makier, Gra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. Černý: Programování v Excelu, Gr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Brož: Mistrovství v Excel 2000 ( je aj dnes Excel 2003), Pres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. Walkenbach: Excel 2000 -2002 programování ve VBA, Pres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Read Jacobson: Excel krok za krokem Visual Basic, Press</w:t>
            </w:r>
            <w:r>
              <w:rPr/>
              <w:t xml:space="preserve"> 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09:00Z</dcterms:created>
  <dc:creator>kmat</dc:creator>
  <dc:description/>
  <dc:language>en-US</dc:language>
  <cp:lastModifiedBy>kabetka</cp:lastModifiedBy>
  <dcterms:modified xsi:type="dcterms:W3CDTF">2006-11-02T09:05:00Z</dcterms:modified>
  <cp:revision>3</cp:revision>
  <dc:subject/>
  <dc:title>INFORMAČNÝ LIST PREDMETU</dc:title>
</cp:coreProperties>
</file>