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U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mplementácie U</w:t>
            </w:r>
            <w:r>
              <w:rPr>
                <w:rFonts w:cs="Tahoma" w:ascii="Tahoma" w:hAnsi="Tahoma"/>
                <w:b/>
                <w:caps/>
              </w:rPr>
              <w:t>nix</w:t>
            </w:r>
            <w:r>
              <w:rPr>
                <w:rFonts w:cs="Tahoma" w:ascii="Tahoma" w:hAnsi="Tahoma"/>
                <w:b/>
              </w:rPr>
              <w:t>u – LINUX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Michal Zábovský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chal Zábovský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znalostí a skúseností, potrebných pre prácu v systéme LINUX.</w:t>
            </w:r>
          </w:p>
        </w:tc>
      </w:tr>
      <w:tr>
        <w:trPr>
          <w:trHeight w:val="48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laboratórne cvičenia</w:t>
            </w:r>
            <w:r>
              <w:rPr>
                <w:rFonts w:cs="Tahoma" w:ascii="Tahoma" w:hAnsi="Tahoma"/>
              </w:rPr>
              <w:t xml:space="preserve">: Inštalácia Linux-u na PC, kompilácia jadra, štart a zastavenie systému. Inštalácia a  použitie Linux loader-a (LILO), systémové programy a utility pre správu systému. Súborové systémy, správa pamäte, plánovanie úloh, systém X-Windows. Správa používateľských účtov, bezpečnosť. Sieťová podpora - základný koncept protokolu TCP/IP a adresovania, konfigurácia TCP/IP. Protokol  DHCP a  budovanie DHCP servera v Linuxe. Koncept a základná implementácia DNS. Elektronická pošta – SMTP a POP3.  Web server Apache, konfigurácia Apache. Integrácia  systémov Linux  a Windows (Samba). </w:t>
            </w:r>
          </w:p>
        </w:tc>
      </w:tr>
      <w:tr>
        <w:trPr>
          <w:trHeight w:val="18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ven Graham, Steve Shah: Administrace systému Linux, Grad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t Welsh, Lar Kaufman: Používame Linu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 G.Sobel: Linux, praktický průvod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ux, dokumentačný proje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ácia HOWTO z distribúcie, zdroje na Internet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59:00Z</dcterms:created>
  <dc:creator>kmat</dc:creator>
  <dc:description/>
  <cp:keywords/>
  <dc:language>en-US</dc:language>
  <cp:lastModifiedBy>Michal Zabovsky</cp:lastModifiedBy>
  <dcterms:modified xsi:type="dcterms:W3CDTF">2006-10-30T14:34:00Z</dcterms:modified>
  <cp:revision>28</cp:revision>
  <dc:subject/>
  <dc:title>INFORMAČNÝ LIST PREDMETU</dc:title>
</cp:coreProperties>
</file>