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  <w:gridCol w:w="10"/>
      </w:tblGrid>
      <w:tr>
        <w:trPr>
          <w:trHeight w:val="270" w:hRule="atLeast"/>
          <w:cantSplit w:val="true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A0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M</w:t>
            </w:r>
          </w:p>
        </w:tc>
        <w:tc>
          <w:tcPr>
            <w:tcW w:w="7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Numerická matematika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, Počítačové inžinierstvo, Manažment</w:t>
            </w:r>
          </w:p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45" w:hRule="atLeast"/>
          <w:cantSplit w:val="true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Mgr. Michal Kaukič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13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3</w:t>
            </w:r>
          </w:p>
        </w:tc>
      </w:tr>
      <w:tr>
        <w:trPr>
          <w:trHeight w:val="217" w:hRule="atLeast"/>
          <w:cantSplit w:val="true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Matematická analýza 1,2, Algeb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833" w:hRule="atLeast"/>
          <w:cantSplit w:val="true"/>
        </w:trPr>
        <w:tc>
          <w:tcPr>
            <w:tcW w:w="915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základy teórie praxe numerických metód, vrátane ich realizácie na počítači</w:t>
            </w:r>
          </w:p>
        </w:tc>
      </w:tr>
      <w:tr>
        <w:trPr>
          <w:trHeight w:val="3819" w:hRule="atLeast"/>
          <w:cantSplit w:val="true"/>
        </w:trPr>
        <w:tc>
          <w:tcPr>
            <w:tcW w:w="9152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redmet a charakteristika metód numerickej analýzy (Ukážky typických problémov). Chyby, podmienenosť a stabilita numerických výpočtov. 2.Polynomická interpolácia, Lagrangeov a Newtonov tvar interpolačného polynómu. 4.Hermitovská interpolácia. Interpolačné kubické splajny, parametrické splajny, aproximačné splajny. 5. Normy vektorov a matíc. Odhad čísla podmienenosti matice. 6. LU-rozklad, LDLT a Choleského rozklad. 7. SVD-singulárny rozklad matice a jeho použitie .8. Iteračná metóda riešenia sústav lineárnych rovníc. 9. Nelineárne rovnice, všeobecná iteračná metóda. 10. Newtonova metóda dotyčníc. Laguerrova metóda pre korene polynómov. 11. Newton-Rapshonova metóda ne riešenie sústav rovníc. Kvázinewtonovské metódy. 12. Numerická kvadratúra -klasické vzorce. 13. Kvadratúry Gaussovho typu, adaptívne kvadratúrne algoritmy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ýpočtové i laboratórne v súlade s prednášanými témami.</w:t>
            </w:r>
          </w:p>
        </w:tc>
      </w:tr>
      <w:tr>
        <w:trPr>
          <w:trHeight w:val="217" w:hRule="atLeast"/>
          <w:cantSplit w:val="true"/>
        </w:trPr>
        <w:tc>
          <w:tcPr>
            <w:tcW w:w="915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a S.: Numerické metódy algebry,Praha, SNTL, 1983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ikryl P.: Numerické metódy matematické analýzy, Praha, SNTL, 198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ukič M.: Numerická analýza 1, Žilina, MC Energy, 1998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DefaultParagraphFont">
    <w:name w:val="Default Paragraph Fon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Lucida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7:27:00Z</dcterms:created>
  <dc:creator>kmat</dc:creator>
  <dc:description/>
  <dc:language>en-US</dc:language>
  <cp:lastModifiedBy>mike</cp:lastModifiedBy>
  <dcterms:modified xsi:type="dcterms:W3CDTF">2006-08-17T17:27:00Z</dcterms:modified>
  <cp:revision>2</cp:revision>
  <dc:subject/>
  <dc:title>INFORMAČNÝ LIST PREDMETU</dc:title>
</cp:coreProperties>
</file>