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BI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V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JAVA – jazyk a vývoj aplikácií</w:t>
            </w:r>
          </w:p>
        </w:tc>
      </w:tr>
      <w:tr>
        <w:trPr>
          <w:trHeight w:val="51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 riadiace systém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plikovaná informatika</w:t>
            </w:r>
          </w:p>
        </w:tc>
      </w:tr>
      <w:tr>
        <w:trPr>
          <w:trHeight w:val="1044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 xml:space="preserve">Garantuje:        </w:t>
            </w:r>
            <w:r>
              <w:rPr>
                <w:rFonts w:cs="Tahoma" w:ascii="Tahoma" w:hAnsi="Tahoma"/>
              </w:rPr>
              <w:t>Ing. Penka Martincová, PhD</w:t>
            </w:r>
            <w:r>
              <w:rPr>
                <w:rFonts w:cs="Tahoma" w:ascii="Tahoma" w:hAnsi="Tahoma"/>
                <w:i/>
              </w:rPr>
              <w:t xml:space="preserve">. 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Ing. Penka Martincová, PhD.</w:t>
            </w:r>
          </w:p>
          <w:p>
            <w:pPr>
              <w:pStyle w:val="Normal"/>
              <w:ind w:left="1134" w:hanging="1134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217" w:hRule="atLeast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let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6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0-2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4-0-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ECTS kredity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6</w:t>
            </w:r>
          </w:p>
        </w:tc>
      </w:tr>
      <w:tr>
        <w:trPr>
          <w:trHeight w:val="1195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TextBody"/>
              <w:rPr>
                <w:rFonts w:eastAsia="Tahoma"/>
              </w:rPr>
            </w:pPr>
            <w:r>
              <w:rPr>
                <w:rFonts w:eastAsia="Tahoma"/>
              </w:rPr>
              <w:t xml:space="preserve"> </w:t>
            </w:r>
          </w:p>
        </w:tc>
      </w:tr>
      <w:tr>
        <w:trPr>
          <w:trHeight w:val="843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5%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(písomná) – 85%</w:t>
            </w:r>
          </w:p>
        </w:tc>
      </w:tr>
      <w:tr>
        <w:trPr>
          <w:trHeight w:val="1135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yužitie jazyka JAVA ako platformy pre vývoj nezávislých distribuovaných a sieťových aplikácií.</w:t>
            </w:r>
          </w:p>
        </w:tc>
      </w:tr>
      <w:tr>
        <w:trPr>
          <w:trHeight w:val="4534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:</w:t>
            </w:r>
            <w:r>
              <w:rPr>
                <w:rFonts w:cs="Tahoma" w:ascii="Tahoma" w:hAnsi="Tahoma"/>
              </w:rPr>
              <w:t xml:space="preserve"> 1.Princípy objektovo - orientovaného programovania - objekty, triedy, dedičnosti; návrh objektov, polymorfizmus, abstraktné triedy, jednoduché triedy a viacnásobná dedičnosť. 2.Použitie primitív a typov objektov, obsluha výnimiek; prístup private, protected, public a package; dedičnosť a agregácia v Jave; dynamické viazanie v Jave; abstraktné základné triedy; abstraktné metódy a interface. 3. Abstract Window Toolkit (AWT) - použitie komponentov; kontejner a hierarchia obmedzení. 4. Implementácia OO programov pomocou Java Development Kit (JDK), aplikačný interface. 5.Jazyk Java, applety. 6.Vývoj graficky orientovaných aplikácií pomocou java.awt. 6.Paralelizmus, vlákna, synchronizácia, riadenie paralelizmu. 7.Aplikácie klient - server pomocou java.net. 8. Efektívne programovacie techniky v Jave. Neprechodné stratégie, serializácia a JDBC ( architektúra, ovládače a API). 9.Swing (architektúra, vlákna, konverzia z  AWT), Reflection a Java Beans (vlastnosti, podporované triedy). 10.Klient/server pomocou Remote Method Invocation (RMI), activácia RMI. 11. Vývoj OO aplikácii v Jave: úplný životný cyklus, rozdiel oproti vývoja klasických aplikácií, analytické modelovacie metódy a techniky vo fáze analýzy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 Prostredie Eclipse. Vývoj konzolových aplikácií, apletov a grafiských aplikácií v Jave.</w:t>
            </w:r>
          </w:p>
        </w:tc>
      </w:tr>
      <w:tr>
        <w:trPr>
          <w:trHeight w:val="1543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ruce Eckel: Thinking in Jav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Mark Grand: Java – Language  reference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im Farley: Java – Distributed computing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vel Herout: Jazyk Java</w:t>
            </w:r>
          </w:p>
        </w:tc>
      </w:tr>
      <w:tr>
        <w:trPr>
          <w:trHeight w:val="217" w:hRule="atLeast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31.10.200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14:12:00Z</dcterms:created>
  <dc:creator>kmat</dc:creator>
  <dc:description/>
  <dc:language>en-US</dc:language>
  <cp:lastModifiedBy>Penka Martincova</cp:lastModifiedBy>
  <dcterms:modified xsi:type="dcterms:W3CDTF">2006-10-30T14:12:00Z</dcterms:modified>
  <cp:revision>2</cp:revision>
  <dc:subject/>
  <dc:title>INFORMAČNÝ LIST PREDMETU</dc:title>
</cp:coreProperties>
</file>