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lang w:val="en-GB"/>
              </w:rPr>
              <w:t>5II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Z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y a získavanie znalostí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95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hanging="90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/>
              </w:rPr>
              <w:t xml:space="preserve">Garantuje:  </w:t>
            </w:r>
            <w:r>
              <w:rPr>
                <w:rFonts w:cs="Tahoma" w:ascii="Tahoma" w:hAnsi="Tahoma"/>
              </w:rPr>
              <w:tab/>
            </w:r>
            <w:r>
              <w:rPr>
                <w:rFonts w:cs="Arial" w:ascii="Arial" w:hAnsi="Arial"/>
                <w:lang w:val="en-US"/>
              </w:rPr>
              <w:t xml:space="preserve">doc. </w:t>
            </w:r>
            <w:r>
              <w:rPr>
                <w:rFonts w:cs="Tahoma" w:ascii="Tahoma" w:hAnsi="Tahoma"/>
                <w:lang w:val="en-US"/>
              </w:rPr>
              <w:t>Ing. Karol Matiaš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</w:r>
            <w:r>
              <w:rPr>
                <w:rFonts w:cs="Arial" w:ascii="Arial" w:hAnsi="Arial"/>
                <w:lang w:val="en-US"/>
              </w:rPr>
              <w:t xml:space="preserve">doc. </w:t>
            </w:r>
            <w:r>
              <w:rPr>
                <w:rFonts w:cs="Tahoma" w:ascii="Tahoma" w:hAnsi="Tahoma"/>
                <w:lang w:val="en-US"/>
              </w:rPr>
              <w:t>Ing. Vitaly Levashen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FF"/>
              </w:rPr>
              <w:t>ECTS kredity:</w:t>
            </w:r>
            <w:r>
              <w:rPr>
                <w:rFonts w:cs="Tahoma" w:ascii="Tahoma" w:hAnsi="Tahoma"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FF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61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reprezentuje hlavné techniky, súvisiace so získavaním znalostí z dát a aplikácie, ktoré umožňujú využívanie týchto techník. Študent získa znalosti o používaných technikách tak, aby bol schopný riešiť konkrétne problémy.</w:t>
            </w:r>
          </w:p>
        </w:tc>
      </w:tr>
      <w:tr>
        <w:trPr>
          <w:trHeight w:val="286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Problematika získavania znalostí z dát, základné pojmy a definície. Prehľad aplikácií. Proces spracovania. Algoritmy zoskupovania. Štatistické techniky. Vizualizačné techniky. Prehľad techník a porovnanie s učiacimi sa systémami. Čistenie a transformácia dát, testy atribútov, analýza chýb. Rozhodovacie stromy. Rozhodovacie pravidlá, konverzia pravidiel do rozhodovacích stromov a späť, algoritmy generovania pravidiel. Algoritmy vyhľadávania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Študenti sa zoznámia s  nástrojom pre získavanie znalostí z databáz. Podmienkou pre udelenie zápočtu je vypracovanie projektu</w:t>
            </w:r>
          </w:p>
        </w:tc>
      </w:tr>
      <w:tr>
        <w:trPr>
          <w:trHeight w:val="2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ow S.-T , Pattern Recognition and Image Preprocessing, 2002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lang w:val="en-US"/>
              </w:rPr>
              <w:t>Figueire J., Greco S., Ehrgott M., Multiple Criteria Decision Analysis, Springer, 2005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and D., Mannila H., Smyth P., Principles of Data Mining, MIT Press, 2001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rose D., Discovering Knowledge in Data. An Introduction to Data Mining,Wiley, 2005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chie D., Spiegehalter D., Taylor C., Machine Learning, Neural and Statistical Classification, Ellis Horwood, 1994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tchel T., Machine Learning, Mc-Graw Hill, 1997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itra S., Acharya T., Data Mining - Multimedia, Soft Computing, And Bioinformatics, Wiley, 2003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drycz W., Knowledge-Based Clustering - From Data to Information Granules, Wiley, 2005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itten J.H., Frank E., Data Mining, Morgan Kaufmann Publ., 1999.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Arial" w:ascii="Arial" w:hAnsi="Arial"/>
                <w:lang w:val="en-GB"/>
              </w:rPr>
              <w:t>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03:00Z</dcterms:created>
  <dc:creator>kmat</dc:creator>
  <dc:description/>
  <dc:language>en-US</dc:language>
  <cp:lastModifiedBy>vitaly</cp:lastModifiedBy>
  <dcterms:modified xsi:type="dcterms:W3CDTF">2006-11-06T16:12:00Z</dcterms:modified>
  <cp:revision>5</cp:revision>
  <dc:subject/>
  <dc:title>INFORMAČNÝ LIST PREDMETU</dc:title>
</cp:coreProperties>
</file>