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 xml:space="preserve">INFORMACNÝ LIST PREDMETU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ód: 5IN09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0"/>
              <w:jc w:val="both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Názov:  </w:t>
            </w:r>
            <w:r>
              <w:rPr>
                <w:rFonts w:cs="Tahoma" w:ascii="Tahoma" w:hAnsi="Tahoma"/>
                <w:sz w:val="20"/>
                <w:szCs w:val="20"/>
              </w:rPr>
              <w:t>Optimalizácie sietí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/Network Optimization/</w:t>
            </w:r>
          </w:p>
        </w:tc>
      </w:tr>
      <w:tr>
        <w:trPr>
          <w:trHeight w:val="715" w:hRule="atLeas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</w:rPr>
              <w:t>Študijný odbor: Informačné systémy</w:t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Garantuje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of. RNDr. Jaroslav Janáček, CSc.</w:t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Zabezpečuje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of. RNDr. Jaroslav Janáček, CSc.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zimný semester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orma výučby: prednáška,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porúčaný rozsah výučby (v hodinách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Týždenný:  2-0-2               Za obdobie štúdia:  24-0-24 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očet kreditov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mieňujúce predmety:   5BA06 resp. 5BA16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pôsob hodnotenia a ukončenia štúdia predmetu:</w:t>
            </w: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zápočet - 20 %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skúška (písomná, ústna) - 80 %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riebežné hodnotenie :  </w:t>
            </w:r>
            <w:r>
              <w:rPr>
                <w:rFonts w:cs="Tahoma" w:ascii="Tahoma" w:hAnsi="Tahoma"/>
                <w:sz w:val="20"/>
                <w:szCs w:val="20"/>
              </w:rPr>
              <w:t>písomné prá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Záverečné hodnotenie:   </w:t>
            </w:r>
            <w:r>
              <w:rPr>
                <w:rFonts w:cs="Tahoma" w:ascii="Tahoma" w:hAnsi="Tahoma"/>
                <w:sz w:val="20"/>
                <w:szCs w:val="20"/>
              </w:rPr>
              <w:t>skúš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učiť študentov modelovať úlohy návrhu sietí a úlohy riadenia procesov na sieťach a riešiť príslušné optimalizačné úlohy exaktnými a heuristickymi metódami.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ručná osnova predmetu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.Siete,  systémy a procesy definované na sieťach, modely úloh a ich dekompozícia, odhadové funkcie, úlohy návrhu siete, úlohy odhadov a riadení tokov v sieti, úlohy zhromažďovania, rozvrhové úlohy, exaktné metódy riešenia úloh na sieťach, primárne a duálne heuristiky, viacfázové heuristiky, heuristiky využívajúce matematické programovanie, metaheuristiky (Simutated annealing, Tabu search, Genetické algoritmy), implementácia heuristík a ladenie ich parametrov.</w:t>
            </w:r>
          </w:p>
          <w:p>
            <w:pPr>
              <w:pStyle w:val="Foo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iteratúra:</w:t>
            </w:r>
          </w:p>
          <w:p>
            <w:pPr>
              <w:pStyle w:val="Normal"/>
              <w:spacing w:lineRule="atLeast" w:line="240"/>
              <w:ind w:left="284" w:hanging="284"/>
              <w:rPr/>
            </w:pPr>
            <w:r>
              <w:rPr>
                <w:sz w:val="22"/>
              </w:rPr>
              <w:t>Černý,J.,Kluvánek,P.: Základy matematickej teórie dopravy. Veda, Bratislava, 1991, 280s</w:t>
            </w:r>
          </w:p>
          <w:p>
            <w:pPr>
              <w:pStyle w:val="Normal"/>
              <w:spacing w:lineRule="atLeast" w:line="240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enek,P.,Klima,V.,Janáček,J.: Optimalizace dopravních  a spojových systémů. VŠDS ,Žilina, 1994, 344 s.</w:t>
            </w:r>
          </w:p>
          <w:p>
            <w:pPr>
              <w:pStyle w:val="Normal"/>
              <w:spacing w:lineRule="atLeast" w:line="240"/>
              <w:ind w:left="284" w:hanging="284"/>
              <w:rPr/>
            </w:pPr>
            <w:r>
              <w:rPr>
                <w:sz w:val="22"/>
              </w:rPr>
              <w:t>Janáček, J.: Optimalizace na dopravních sítích. EDIS, Žilina, 2003, 248 s.</w:t>
            </w:r>
          </w:p>
          <w:p>
            <w:pPr>
              <w:pStyle w:val="Normal"/>
              <w:spacing w:lineRule="atLeast" w:line="240"/>
              <w:ind w:left="284" w:hanging="284"/>
              <w:rPr>
                <w:sz w:val="22"/>
              </w:rPr>
            </w:pPr>
            <w:r>
              <w:rPr>
                <w:sz w:val="22"/>
              </w:rPr>
              <w:t>Janáček, J.: Matematické programování. EDIS, Žilina, 1999, 225 s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lovenský, čes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dpis garanta a dátum poslednej úpravy listu: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10.10.2006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120" w:after="0"/>
      <w:jc w:val="right"/>
      <w:rPr>
        <w:lang w:val="en-US"/>
      </w:rPr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  <w:t>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11:00Z</dcterms:created>
  <dc:creator>kmat</dc:creator>
  <dc:description/>
  <dc:language>en-US</dc:language>
  <cp:lastModifiedBy>PC</cp:lastModifiedBy>
  <cp:lastPrinted>2003-06-23T20:05:00Z</cp:lastPrinted>
  <dcterms:modified xsi:type="dcterms:W3CDTF">2006-10-16T09:11:00Z</dcterms:modified>
  <cp:revision>2</cp:revision>
  <dc:subject/>
  <dc:title>INFORMACNÝ LIST PREDMET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566491</vt:r8>
  </property>
  <property fmtid="{D5CDD505-2E9C-101B-9397-08002B2CF9AE}" pid="3" name="_AuthorEmail">
    <vt:lpwstr>kmat@fria.fri.utc.sk</vt:lpwstr>
  </property>
  <property fmtid="{D5CDD505-2E9C-101B-9397-08002B2CF9AE}" pid="4" name="_AuthorEmailDisplayName">
    <vt:lpwstr>Karol Matiasko</vt:lpwstr>
  </property>
  <property fmtid="{D5CDD505-2E9C-101B-9397-08002B2CF9AE}" pid="5" name="_EmailSubject">
    <vt:lpwstr/>
  </property>
</Properties>
</file>