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P3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R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 </w:t>
            </w:r>
            <w:r>
              <w:rPr>
                <w:rFonts w:cs="Tahoma" w:ascii="Tahoma" w:hAnsi="Tahoma"/>
                <w:b/>
              </w:rPr>
              <w:t>Obyčajné diferenciálne rovnice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RNDr. Rudolf Kodnár, Dr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RNDr. Rudolf Blaško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3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39-26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 xml:space="preserve">ECTS kredity: </w:t>
            </w:r>
            <w:r>
              <w:rPr>
                <w:rFonts w:cs="Tahoma" w:ascii="Tahoma" w:hAnsi="Tahoma"/>
              </w:rPr>
              <w:t xml:space="preserve"> 6</w:t>
            </w:r>
          </w:p>
        </w:tc>
      </w:tr>
      <w:tr>
        <w:trPr>
          <w:trHeight w:val="89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ematická analýza 1, 2</w:t>
            </w:r>
          </w:p>
        </w:tc>
      </w:tr>
      <w:tr>
        <w:trPr>
          <w:trHeight w:val="983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</w:r>
            <w:r>
              <w:rPr>
                <w:rFonts w:cs="Tahoma" w:ascii="Tahoma" w:hAnsi="Tahoma"/>
                <w:lang w:val="en-US"/>
              </w:rPr>
              <w:t>sk</w:t>
            </w:r>
            <w:r>
              <w:rPr>
                <w:rFonts w:cs="Tahoma" w:ascii="Tahoma" w:hAnsi="Tahoma"/>
              </w:rPr>
              <w:t>úška (písomná a ústna) – 85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99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oznámiť študentov s teóriou obyčajných diferenciálnych rovníc.</w:t>
            </w:r>
          </w:p>
        </w:tc>
      </w:tr>
      <w:tr>
        <w:trPr>
          <w:trHeight w:val="395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Niektoré typy obyčajných diferenciálnych rovníc – rovnice prvého rádu. 2.Lineárne rovnice prvého rádu, Bernoulliho a Riccatiho rovnica. 3.Lineárne diferenciálne rovnice druhého rádu s konštantnými koeficientami. 4.Vety o existencii-Lipschitzova podmienka, integrálne krivky, závislosť riešení na začiatočných podmienkach. 5.Všeobecné riešenie, transformácia diferenciálnej rovnice. 6.Metódy riešenia: Metóda postupných aproximácií, riešenie mocninovými radmi. 7.Systémy diferenciálnych rovníc, rovnice vyšších rádov. 8.Lineárne systémy prvého rádu. 9.Systémy s konštantnými koeficientami a rôznymi pravými stranami. 10.Niektoré rovnice druhého rádu. 11.Integrály závislé od parametra. 12.Beta a gama funkcie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Všetky cvičenia sú výpočtové a ich náplň zodpovedá náplni prednášky v príslušnom týždni.</w:t>
            </w:r>
          </w:p>
        </w:tc>
      </w:tr>
      <w:tr>
        <w:trPr>
          <w:trHeight w:val="2811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eguš M., Švec M., Šeda V.: Obyčajné diferenciálne rovnice, Alfa, Bratislava 198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y J., Elementární metody řešení obyčejných diferenciálních rovnic, SNTL, MVŠT sešit IX, Praha 198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gy J., Soustavy obyčejných diferenciálních rovnic, SNTL, MVŠT sešit XV, Praha 1983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9.5.20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7:25:00Z</dcterms:created>
  <dc:creator>kmat</dc:creator>
  <dc:description/>
  <dc:language>en-US</dc:language>
  <cp:lastModifiedBy>beerb</cp:lastModifiedBy>
  <dcterms:modified xsi:type="dcterms:W3CDTF">2005-05-13T10:00:00Z</dcterms:modified>
  <cp:revision>11</cp:revision>
  <dc:subject/>
  <dc:title>INFORMAČNÝ LIST PREDMETU</dc:title>
</cp:coreProperties>
</file>