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6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ekonómia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– laboratórne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6-2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vojiť si základné matematické metódy skúmania dynamiky ekonomických procesov.</w:t>
            </w:r>
          </w:p>
        </w:tc>
      </w:tr>
      <w:tr>
        <w:trPr>
          <w:trHeight w:val="367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atematický aparát: Nezáporné matice, ich spektrálne vlastnosti, Perronova-Frobeniova veta. 2.Konvexné množiny funkcie. 3.Viacznačné funkcie, vety o pevnom bode. 4.Leontieffov model a jeho modifikácie. 5.Model von Neumanna. Základné vlastnosti. 6.Galeov model. Pojmy a príklady. 7.Rovnovážny stav, ekonomické a technologické tempo rastu. 8.Trajektórie: efektívna, optimálne, ich charakteristika. 9.Asymptotické vlastnosti trajektórií. 10.Slabá a silná veta o magistrále. 11.Tempo rastu produktu pozdĺž magistrály. 12.Trajektórie s maximálnym vyrovnaným tempom rastu. 13.Kooperatívne model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4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kaido: Convex Structures and Economic Theory, Academic Press, New York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. Hildenbrand: Core and equilibria in a large economy, PVP, Princeton, 197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A.Krass: Matematičeskije modeli ekonomičeskoj dinamiki, Sovjetskoje radio, Moskva 1976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9.5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12:00Z</dcterms:created>
  <dc:creator>kmat</dc:creator>
  <dc:description/>
  <dc:language>en-US</dc:language>
  <cp:lastModifiedBy>Stanislav Palúch</cp:lastModifiedBy>
  <dcterms:modified xsi:type="dcterms:W3CDTF">2005-05-19T09:06:00Z</dcterms:modified>
  <cp:revision>4</cp:revision>
  <dc:subject/>
  <dc:title>INFORMAČNÝ LIST PREDMETU</dc:title>
</cp:coreProperties>
</file>