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2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0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84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s dôrazom na modulárnu stavbu programu s využitím objektovo - orientovaného prístupu</w:t>
            </w:r>
          </w:p>
        </w:tc>
      </w:tr>
      <w:tr>
        <w:trPr>
          <w:trHeight w:val="258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Typ súbor a práca so súbormi. Typ ukazovateľ, dynamické premenné, dynamické údajové štruktúry. Vytváranie a využitie jednotiek. Základy objektovo-orientovaného programovania. Pojmy objekt, trieda, atribút, metóda. Dedičnosť. Polymorfizmus – virtuálne  a dynamické metódy. Včasná a neskorá väzba, konštruktor, deštruktor. Statické a dynamické objekty. Princípy softvérového inžinierstv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objektovo-orientovaných programov vo vývojovom prostredí Turbo Pascal. Vypracovanie, odovzdanie a obhájenie semestrálneho projektu.</w:t>
            </w:r>
          </w:p>
        </w:tc>
      </w:tr>
      <w:tr>
        <w:trPr>
          <w:trHeight w:val="245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ály softvérového produktu Turbo Pascal verzia 6.0 a vyšši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1:00Z</dcterms:created>
  <dc:creator>kmat</dc:creator>
  <dc:description/>
  <dc:language>en-US</dc:language>
  <cp:lastModifiedBy>Stefan Kovalik</cp:lastModifiedBy>
  <dcterms:modified xsi:type="dcterms:W3CDTF">2006-10-31T13:08:00Z</dcterms:modified>
  <cp:revision>5</cp:revision>
  <dc:subject/>
  <dc:title>INFORMAČNÝ LIST PREDMETU</dc:title>
</cp:coreProperties>
</file>