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A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U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Údajové štruktúry</w:t>
            </w:r>
          </w:p>
        </w:tc>
      </w:tr>
      <w:tr>
        <w:trPr>
          <w:trHeight w:val="510"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doc. Mgr. Valent Klima, CSc.</w:t>
            </w:r>
          </w:p>
          <w:p>
            <w:pPr>
              <w:pStyle w:val="Normal"/>
              <w:ind w:left="1134" w:hanging="1134"/>
              <w:rPr/>
            </w:pPr>
            <w:r>
              <w:rPr>
                <w:rFonts w:cs="Tahoma" w:ascii="Tahoma" w:hAnsi="Tahoma"/>
                <w:i/>
              </w:rPr>
              <w:t>Zabezpečuje</w:t>
            </w:r>
            <w:r>
              <w:rPr>
                <w:rFonts w:cs="Tahoma" w:ascii="Tahoma" w:hAnsi="Tahoma"/>
              </w:rPr>
              <w:t>:</w:t>
              <w:tab/>
              <w:t>doc. Mgr. Valent Klima, CSc.</w:t>
            </w:r>
          </w:p>
          <w:p>
            <w:pPr>
              <w:pStyle w:val="Normal"/>
              <w:ind w:left="1134" w:hanging="1134"/>
              <w:rPr>
                <w:rFonts w:ascii="Tahoma" w:hAnsi="Tahoma" w:cs="Tahoma"/>
              </w:rPr>
            </w:pPr>
            <w:r>
              <w:rPr>
                <w:rFonts w:cs="Tahoma" w:ascii="Tahoma" w:hAnsi="Tahoma"/>
              </w:rPr>
              <w:tab/>
              <w:tab/>
              <w:tab/>
              <w:tab/>
            </w:r>
          </w:p>
        </w:tc>
      </w:tr>
      <w:tr>
        <w:trPr>
          <w:trHeight w:val="217" w:hRule="atLeast"/>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0-2</w:t>
              <w:tab/>
              <w:tab/>
            </w:r>
            <w:r>
              <w:rPr>
                <w:rFonts w:cs="Tahoma" w:ascii="Tahoma" w:hAnsi="Tahoma"/>
                <w:i/>
              </w:rPr>
              <w:t>Za semester</w:t>
            </w:r>
            <w:r>
              <w:rPr>
                <w:rFonts w:cs="Tahoma" w:ascii="Tahoma" w:hAnsi="Tahoma"/>
              </w:rPr>
              <w:t>: 36-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7</w:t>
            </w:r>
          </w:p>
        </w:tc>
      </w:tr>
      <w:tr>
        <w:trPr>
          <w:trHeight w:val="263"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217" w:hRule="atLeast"/>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Cieľ predmetu</w:t>
            </w:r>
            <w:r>
              <w:rPr>
                <w:rFonts w:cs="Tahoma" w:ascii="Tahoma" w:hAnsi="Tahoma"/>
              </w:rPr>
              <w:t xml:space="preserve">: </w:t>
            </w:r>
          </w:p>
          <w:p>
            <w:pPr>
              <w:pStyle w:val="Normal"/>
              <w:jc w:val="both"/>
              <w:rPr>
                <w:rFonts w:ascii="Tahoma" w:hAnsi="Tahoma" w:cs="Tahoma"/>
              </w:rPr>
            </w:pPr>
            <w:r>
              <w:rPr>
                <w:rFonts w:cs="Tahoma" w:ascii="Tahoma" w:hAnsi="Tahoma"/>
              </w:rPr>
              <w:t>V predmete študent spozná vlastnosti jednotlivých údajových typov a naučí sa implementovať ich rôznymi spôsobmi v operačnej pamäti i na vonkajších médiách. Na základe toho je schopný navrhovať efektívne údajové štruktúry pre aplikačné programy.</w:t>
            </w:r>
          </w:p>
        </w:tc>
      </w:tr>
      <w:tr>
        <w:trPr>
          <w:trHeight w:val="6406" w:hRule="atLeast"/>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 xml:space="preserve">Prednášky: </w:t>
            </w:r>
            <w:r>
              <w:rPr>
                <w:rFonts w:cs="Tahoma" w:ascii="Tahoma" w:hAnsi="Tahoma"/>
              </w:rPr>
              <w:t>1</w:t>
            </w:r>
            <w:r>
              <w:rPr>
                <w:rFonts w:cs="Tahoma" w:ascii="Tahoma" w:hAnsi="Tahoma"/>
                <w:b/>
              </w:rPr>
              <w:t xml:space="preserve">. </w:t>
            </w:r>
            <w:r>
              <w:rPr>
                <w:rFonts w:cs="Tahoma" w:ascii="Tahoma" w:hAnsi="Tahoma"/>
              </w:rPr>
              <w:t xml:space="preserve"> Úvod  do  predmetu.  Vlastnosti  dát.  Dátové  abstrakcie.  Vlastnosti  a  zložitosť  algoritmov. Štandardné   údajové  typy 2. Základné  implementujúce typy (vektor, pole, zreťazená  a dynamická pamäť). 3. Pole,  viacrozmerné pole, zoznam. 4. Zásobník, front, strom a jeho reprezentácia.  5. Operácie  na stromových štruktúrach.  Zovšeobecnený zoznam. 6.  Tabuľka  a jej  základné implicitné  a explicitné  implementácie. 7.  Kosoštvorcovo  utriedená  tabuľka.   Binárny  vyhľadávací  strom.   Vyvážené  stromy.  8.  Rozptylová  tabuľka.  Riedke  pole.  Množina.  9. Prioritný  front  a  jeho  implementácia.     10.Implementácia     orientovaných,     neorientovaných  a zmiešaných   grafov.   11.Algoritmy   triedenia   sekvenčných  tabuliek.  12.Algoritmy  triedenia sekvenčných  tabuliek. 13.Organizácia, spracovanie  a triedenie  sekvenčných  súborov.  14.Organizácia  a princípy spracovania  súborov  s  priamym  prístupom  (blokovanie,  fixovanie, neutriedený súbor  s priamym prístupom). 15.Súbor s rozptýlenými záznamami. Indexovaný súbor.  16.B-strom.Súbor s úplným indexom. 17.Techniky prístupu podľa sekundárnych  kľúčov. Súbory so záznamami premenlivej dĺžky.   </w:t>
            </w:r>
          </w:p>
          <w:p>
            <w:pPr>
              <w:pStyle w:val="Normal"/>
              <w:jc w:val="both"/>
              <w:rPr/>
            </w:pPr>
            <w:r>
              <w:rPr>
                <w:rFonts w:cs="Tahoma" w:ascii="Tahoma" w:hAnsi="Tahoma"/>
                <w:u w:val="single"/>
              </w:rPr>
              <w:t>Cvičenia</w:t>
            </w:r>
            <w:r>
              <w:rPr>
                <w:rFonts w:cs="Tahoma" w:ascii="Tahoma" w:hAnsi="Tahoma"/>
              </w:rPr>
              <w:t xml:space="preserve">: 1.  a)  Princípy objektového  programovania:  modularita, dátové  abstrakcie,   objekty,prostriedky   Pascalu.    b)   Zadanie   úlohy   č.1  - viacúrovňové  použitie  unitov.  2.  a)  Abstraktný  údajový  typ a jeho  operácie.  b)  Riešenie  úlohy  č.1  -  diskusia  návrhov  riešenia. 3. a)  Zreťazená voľná pamäť  a dynamická voľná pamäť. b)  Zadanie 1. sem. práce.  Zadanie  úlohy  č.2.  Odovzdanie  úlohy  č.1,  diskusia  výsledkov.  4. a)  Zreťazený zoznam - statická a  dynamická realizácia. b) Zadanie úlohy č.3.  Riešenie úlohy č.2. 5. Odovzdanie úlohy č.2 - diskusia výsledkov. Riešenie  úlohy  č.3.  6.  a)  Operácie  na  stromových  štruktúrach,  rekurzie.  b)  Odovzdanie úlohy č.3 .- diskusia  výsledkov. Zadanie 2. semestrálnej práce  7.  a) Implementácia  tabuľky. b)  Riešenie 2.sem.práce.  8. a) Realizácia  triediacich algoritmov.  b) Zadanie 3.  semestr.práce 9. a)  Implementácia  grafu.  b)  Riešenie  sem.  prác.  10.  a)  Práca  so  súbormi. b)Riešenie  semestrálnych prác.  11. Predvedenie, diskusia  a odovzdanie semestrálnych  prác. 12. Predvedenie, diskusia a odovzdanie semestrálnych prác.   </w:t>
            </w:r>
          </w:p>
        </w:tc>
      </w:tr>
      <w:tr>
        <w:trPr>
          <w:trHeight w:val="1495" w:hRule="atLeast"/>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w:t>
            </w:r>
          </w:p>
          <w:p>
            <w:pPr>
              <w:pStyle w:val="Osnovapredm"/>
              <w:spacing w:lineRule="atLeast" w:line="240"/>
              <w:jc w:val="both"/>
              <w:rPr>
                <w:rFonts w:ascii="Tahoma" w:hAnsi="Tahoma" w:cs="Tahoma"/>
                <w:lang w:val="sk-SK"/>
              </w:rPr>
            </w:pPr>
            <w:r>
              <w:rPr>
                <w:rFonts w:cs="Tahoma" w:ascii="Tahoma" w:hAnsi="Tahoma"/>
                <w:lang w:val="sk-SK"/>
              </w:rPr>
              <w:t>Wirth, N.: Údajové  štruktúry   a programy.  ALFA,Bratislava</w:t>
            </w:r>
          </w:p>
          <w:p>
            <w:pPr>
              <w:pStyle w:val="Osnovapredm"/>
              <w:spacing w:lineRule="atLeast" w:line="240"/>
              <w:jc w:val="both"/>
              <w:rPr>
                <w:rFonts w:ascii="Tahoma" w:hAnsi="Tahoma" w:cs="Tahoma"/>
                <w:lang w:val="sk-SK"/>
              </w:rPr>
            </w:pPr>
            <w:r>
              <w:rPr>
                <w:rFonts w:cs="Tahoma" w:ascii="Tahoma" w:hAnsi="Tahoma"/>
                <w:lang w:val="sk-SK"/>
              </w:rPr>
              <w:t>Jinoch, Muller, Vogel : Programování v jazyku Pascal</w:t>
            </w:r>
          </w:p>
          <w:p>
            <w:pPr>
              <w:pStyle w:val="Osnovapredm"/>
              <w:spacing w:lineRule="atLeast" w:line="240"/>
              <w:jc w:val="both"/>
              <w:rPr>
                <w:rFonts w:ascii="Tahoma" w:hAnsi="Tahoma" w:cs="Tahoma"/>
                <w:lang w:val="sk-SK"/>
              </w:rPr>
            </w:pPr>
            <w:r>
              <w:rPr>
                <w:rFonts w:cs="Tahoma" w:ascii="Tahoma" w:hAnsi="Tahoma"/>
                <w:lang w:val="sk-SK"/>
              </w:rPr>
              <w:t xml:space="preserve">Cenek, Klima, Janáček: Optimalizace dopravních a spojových procesů, Žilina 1994 </w:t>
            </w:r>
          </w:p>
          <w:p>
            <w:pPr>
              <w:pStyle w:val="Normal"/>
              <w:rPr>
                <w:rFonts w:ascii="Tahoma" w:hAnsi="Tahoma" w:cs="Tahoma"/>
                <w:lang w:val="sk-SK"/>
              </w:rPr>
            </w:pPr>
            <w:r>
              <w:rPr>
                <w:rFonts w:cs="Tahoma" w:ascii="Tahoma" w:hAnsi="Tahoma"/>
                <w:lang w:val="sk-SK"/>
              </w:rPr>
            </w:r>
          </w:p>
        </w:tc>
      </w:tr>
      <w:tr>
        <w:trPr>
          <w:trHeight w:val="70" w:hRule="atLeast"/>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09.10.200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predm">
    <w:name w:val="Osnova predm."/>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09:00Z</dcterms:created>
  <dc:creator>kmat</dc:creator>
  <dc:description/>
  <dc:language>en-US</dc:language>
  <cp:lastModifiedBy>PC</cp:lastModifiedBy>
  <dcterms:modified xsi:type="dcterms:W3CDTF">2006-10-13T12:09:00Z</dcterms:modified>
  <cp:revision>2</cp:revision>
  <dc:subject/>
  <dc:title>INFORMAČNÝ LIST PREDMETU</dc:title>
</cp:coreProperties>
</file>