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II0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ov:  Diskrétna simulác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odbo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Norbert Adamko, 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2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P518 -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lovanie a simulác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501 - Údajové štruktúry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test, samostatná práca  (7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: skúška  (3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učiť implementovať simulačné modely, plánovať a vykonávať experimenty, vykonávať vstupnú a výstupnú analýzu. Na dostatočne komplexnom probléme precvičiť riešenie problémov celého životného cyklu simulačného model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Vymedzenie pojmov, aplikačné oblasti, motivačné príklady. Generátory náhodných čísiel. Testovanie generátorov náhodných čísiel. Generovanie náhodných veličín. Algoritmizácia simulačných modelov. Metóda plánovania udalostí (implementácia). Agentovo orientované architektúry simulačných modelov. Kombinovaná (diskrétne-spojitá) simulácia. Animácia v simulácii. Distribuovaná simulácia. Konzervatívne a optimistické metódy synchronizácie distribuovaných simulačných modelov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vička, Klima, Adamko: Agentovo orientovaná simulácia dopravných uzlov. EDIS, 200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šek, Lauber: Simulační modely. SNTL/ Alfa, 1987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anks, J. edit. : Handbook of Simulation, John Wiley &amp; Sons, 199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ss, S.: Simulation. Academic Press, 2001</w:t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garanta a dátum poslednej úpravy listu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10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mall1">
    <w:name w:val="small1"/>
    <w:basedOn w:val="Standardnpsmoodstavce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6:00Z</dcterms:created>
  <dc:creator>Vladimír Jamrich</dc:creator>
  <dc:description/>
  <dc:language>en-US</dc:language>
  <cp:lastModifiedBy>PC</cp:lastModifiedBy>
  <dcterms:modified xsi:type="dcterms:W3CDTF">2006-10-13T11:26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