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I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J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tabázové jazyk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Študijný program</w:t>
            </w:r>
            <w:r>
              <w:rPr>
                <w:rFonts w:cs="Tahoma" w:ascii="Tahoma" w:hAnsi="Tahoma"/>
              </w:rPr>
              <w:t>: Informačné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doc. Ing. Karol Matiaško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Karol Matiaško, PhD., Ing. Michal Zábovský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4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Základy databázových systémov, Údajové štruktúry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1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cípy architektúr a práce v prostredí databázových jazykov. Princípy a techniky vývoja databázových aplikácií. Tvorba databázových aplikácií formou projektu.</w:t>
            </w:r>
          </w:p>
        </w:tc>
      </w:tr>
      <w:tr>
        <w:trPr>
          <w:trHeight w:val="36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Úvod – relačné databázové systémy, druhy dátových objektov, typy dát, transakcie. Štruktúra databázy – systémové tabuľky, reprezentácia dátových objektov. SQL - príkazy pre tvorbu a modifikáciu dátových objektov, príkazy pre určenie prístupových práv, príkaz SELECT. Relačné väzby – spájanie tabuliek, pohľady. Transakcie a žurnály, import a export dát. Reprezentácia dát v grafickom užívateľskom rozhraní. Vytváranie zostáv. Integrita dát. Textové a fuzzy jazyky. Programovanie databázových aplikácií v jazyku Delphi a C#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 xml:space="preserve">Cvičenia: </w:t>
            </w:r>
            <w:r>
              <w:rPr>
                <w:rFonts w:cs="Tahoma" w:ascii="Tahoma" w:hAnsi="Tahoma"/>
              </w:rPr>
              <w:t>Typy dát, tvorba databázy a tabuliek. Prístupové práva, jednoduchý a rozšírený SELECT. Pohľady. Spájanie tabuliek. Transakcie, transakčný žurnál. Import a export dát. Výstupné zostavy. Tvorba databázových aplikácií v prostredí Delphi a Visual Studio (C#). Práca na projekte.</w:t>
            </w:r>
          </w:p>
        </w:tc>
      </w:tr>
      <w:tr>
        <w:trPr>
          <w:trHeight w:val="236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orný, J.: Databázové systémy, Univerzita Karlova, Praha,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, J.: An Introduction to Database System, Prentice Hal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ško, K.: Databázové systémy, EDIS, Žilina, 20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ce, J.:  C# - Programování databázi, Grada, 20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lman, J.D, Molina, H.G., Widom, J.: Database Systems- Complete book, Prentice Hall, 2003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\ M.\ 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9. 7. 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51:00Z</dcterms:created>
  <dc:creator>kmat</dc:creator>
  <dc:description/>
  <cp:keywords/>
  <dc:language>en-US</dc:language>
  <cp:lastModifiedBy>Michal Zabovsky</cp:lastModifiedBy>
  <cp:lastPrinted>2006-10-31T07:51:00Z</cp:lastPrinted>
  <dcterms:modified xsi:type="dcterms:W3CDTF">2006-10-31T08:58:00Z</dcterms:modified>
  <cp:revision>28</cp:revision>
  <dc:subject/>
  <dc:title>INFORMAČNÝ LIST PREDMETU</dc:title>
</cp:coreProperties>
</file>