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databázový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tika, Počítačové inžinierstvo, Informačný manažm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Základy informatiky, Údajové štruktúry 1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70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incípy návrhu a tvorby databázových systémov. Použitie rôznych dátových súborov. Jazyk pre definíciu dát a manipuláciu s nimi. Zvládnutie práce s konkrétnym databázovým systémom.</w:t>
            </w:r>
          </w:p>
        </w:tc>
      </w:tr>
      <w:tr>
        <w:trPr>
          <w:trHeight w:val="28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pojmy. Architektúra databázových systémov. Entitno - relačné modelovanie. Relačný databázový systém. Relačná algebra. Normalizácia dát. Základy jazyka SQL. Manipulácia s dátami v jazyku SQL. Kurzory. Princípy dátových sklad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Vytvorenie vlastného informačného systému na reálnom databázovom systéme. Tvorba databázy, tabuliek, dátové typy. Tvorba jednoduchých a viactabuľkových formulárov. Príkazy SQL – INSERT, UPDATE, DELETE, SELECT. Tvorba výstupných zostáv. Tvorba ponúk. Aplikácia pohľadov, trigerov, procedúr. Práca s kurzormi. Práca na semestrálnych projektoch a ich odovzdávanie. Exkurzia.</w:t>
            </w:r>
          </w:p>
        </w:tc>
      </w:tr>
      <w:tr>
        <w:trPr>
          <w:trHeight w:val="27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 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, K.: Databázové systémy, EDIS, Žilina, 200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lman, J.D, Molina, H.G., Widom, J.: Database Systems- Complete book, Prentice Hall, 200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\ M.\ 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9. 7. 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46:00Z</dcterms:created>
  <dc:creator>kmat</dc:creator>
  <dc:description/>
  <cp:keywords/>
  <dc:language>en-US</dc:language>
  <cp:lastModifiedBy>Michal Zabovsky</cp:lastModifiedBy>
  <dcterms:modified xsi:type="dcterms:W3CDTF">2006-10-31T08:58:00Z</dcterms:modified>
  <cp:revision>15</cp:revision>
  <dc:subject/>
  <dc:title>INFORMAČNÝ LIST PREDMETU</dc:title>
</cp:coreProperties>
</file>