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BH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TDS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Úvod do teórie diskrétnych systémov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Informačná a riadiaca technika</w:t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</w:t>
            </w:r>
            <w:r>
              <w:rPr>
                <w:rFonts w:cs="Tahoma" w:ascii="Tahoma" w:hAnsi="Tahoma"/>
              </w:rPr>
              <w:t>Ing. Jozef Juríček, PhD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Ing. Jozef Juríček, PhD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 xml:space="preserve"> 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2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24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</w:tr>
      <w:tr>
        <w:trPr>
          <w:trHeight w:val="89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418 Teória automatického riadenia 1 , 5BF13 Matematická analýza 3</w:t>
            </w:r>
          </w:p>
        </w:tc>
      </w:tr>
      <w:tr>
        <w:trPr>
          <w:trHeight w:val="983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 (písomná a ústna) – 85%</w:t>
            </w:r>
          </w:p>
        </w:tc>
      </w:tr>
      <w:tr>
        <w:trPr>
          <w:trHeight w:val="184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Získanie základných vedomostí z teórie diskrétnych systémov. Cieľom predmetu je podať študentom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študijného programu Počítačové inžinierstvo dostatočný základ pre podrobnejšie štúdium predovšetkým číslicových signálov a sústav v technických aplikáciách. </w:t>
            </w:r>
          </w:p>
        </w:tc>
      </w:tr>
      <w:tr>
        <w:trPr>
          <w:trHeight w:val="3808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:</w:t>
            </w:r>
            <w:r>
              <w:rPr>
                <w:rFonts w:cs="Tahoma" w:ascii="Tahoma" w:hAnsi="Tahoma"/>
              </w:rPr>
              <w:t xml:space="preserve"> 1.Všeobecný popis diskrétnych systémov a signálov. 2.Vzájomný vzťah medzi popisom diskrétnych systémov v časovej a obrazovej oblasti. 3.-5.Diskrétne transformácie a ich vlastnosti. 6.-7.Stabilita diskrétnych systémov. 8.Algebraické metódy vyšetrovania stability. 9.Diskrétna realizácia PID algoritmov. 10.Syntéza diskrétnych regulačných obvodov. 11.-12.Využitie diskrétnych transformácií v praktických aplikáciach (oznamovacia technika a elektronika, automatizačná technika, akustika)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u w:val="single"/>
              </w:rPr>
              <w:t>Cvičenia:</w:t>
            </w:r>
            <w:r>
              <w:rPr>
                <w:rFonts w:cs="Tahoma" w:ascii="Tahoma" w:hAnsi="Tahoma"/>
              </w:rPr>
              <w:t xml:space="preserve"> Zhodné s odprednášanou problematikou.</w:t>
            </w:r>
          </w:p>
        </w:tc>
      </w:tr>
      <w:tr>
        <w:trPr>
          <w:trHeight w:val="2255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ích, R.: Transformace Z a některá její použití, SNTL Praha, 1983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Čížek, V.: Diskrétní Fourierova transformace a její použití, SNTL Praha, 1981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roakis, J.G.: Digital Signal Processing, Macmillan, New York 1992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penheim,A.V., Schafer, R.W.:Digital signal processing, Prentice – Hall, New Delhi 1998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evřiva ,P.: Analýza signálủ a soustav, BEN, Praha 2000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4.111.200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15:03:00Z</dcterms:created>
  <dc:creator>kmat</dc:creator>
  <dc:description/>
  <dc:language>en-US</dc:language>
  <cp:lastModifiedBy>Jozef Juricek</cp:lastModifiedBy>
  <dcterms:modified xsi:type="dcterms:W3CDTF">2006-12-08T15:07:00Z</dcterms:modified>
  <cp:revision>3</cp:revision>
  <dc:subject/>
  <dc:title>INFORMAČNÝ LIST PREDMETU</dc:title>
</cp:coreProperties>
</file>