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iplomový seminár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15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metodológiu samostatnej vedeckej práce pri písaní diplomovej práce a naučiť ich verejne referovať o svojich vlastných výsledkoch. Priebežná kontrola postupu riešenia diplomovej prác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Študenti referujú o postupe a problémoch pri riešení svojej diplomovej práce.</w:t>
            </w:r>
          </w:p>
        </w:tc>
      </w:tr>
      <w:tr>
        <w:trPr>
          <w:trHeight w:val="21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1:00Z</dcterms:created>
  <dc:creator>kmat</dc:creator>
  <dc:description/>
  <dc:language>en-US</dc:language>
  <cp:lastModifiedBy>Stanislav Palúch</cp:lastModifiedBy>
  <dcterms:modified xsi:type="dcterms:W3CDTF">2005-05-19T11:02:00Z</dcterms:modified>
  <cp:revision>8</cp:revision>
  <dc:subject/>
  <dc:title>INFORMAČNÝ LIST PREDMETU</dc:title>
</cp:coreProperties>
</file>