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Q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valita v službách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Ing. Miroslav Hrnčiar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Miroslav Hrnčiar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znanie rôznych prístupov k manažérstvu kvality – štandardizované verzus otvorené koncepcie. Určenie rozdielov v manažérstve kvality produkcie hmotných výrobkov a služieb. Vysvetlenie obsahu pojmu integrovaný manažérsky systém.  Zvládnutie postupov na meranie výkonnosti organizácie a meranie spokojnosti zainteresovaných strán. Využívanie nástrojov kvality na riešenie praktických úloh. Oboznámenie sa s postupmi auditov.</w:t>
            </w:r>
          </w:p>
        </w:tc>
      </w:tr>
      <w:tr>
        <w:trPr>
          <w:trHeight w:val="354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 Motivácie ku kvalite, vývoj systémov manažérstva kvality. 2. Prístupy k manažérstvu kvality, zásady manažérstva kvality TQM – model výnimočnosti EFQM 3. Normy ISO 9000 a ďalšie štandardizované koncepcie 4. Integrované systémy manažérstva, audit a certifikácia systémov manažérstva. 5. Kvalita v sektore služieb – zvláštnosti služieb a ich dopad na manažérstvo kvality. </w:t>
              <w:br/>
              <w:t xml:space="preserve">6. Modely kvality v službách. 7. Komunikácia v sektore služieb, manažérstvo sťažností. 8. Meranie výkonnosti 9. Meranie spokojnosti 10. Náklady na kvalitu a nekvalitu 11. Kvalita softvéru a softvérová podpora manažérstva kvality 12. Príležitosti a hrozby implementácie systémov manažérstva kvality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Precvičovanie nástrojov kvality na identifikáciu problémov, odhaľovanie príčin problémov, plánovanie akcií na zlepšenie činností organizácie, spoznanie nástrojov softvérovej podpory manažérstva kvality. </w:t>
            </w:r>
          </w:p>
        </w:tc>
      </w:tr>
      <w:tr>
        <w:trPr>
          <w:trHeight w:val="25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nadál: Měření v systémech managementu jakosti, Management Pres 200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éboul: Le temps des servcies, Éditions d’organisation, 199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hn, Stauss: Dienstleistungsqualität, Gabler, 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ring, Triemel, Blank: Qualitätssicherung fuer Ingenieure, VDI Verlag, 199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arik: Creating Quality – concepsts, systems, strategies and tools, McGraw-Hill, 199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0.05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8:40:00Z</dcterms:created>
  <dc:creator>kmat</dc:creator>
  <dc:description/>
  <cp:keywords/>
  <dc:language>en-US</dc:language>
  <cp:lastModifiedBy>Miroslav HRNCIAR</cp:lastModifiedBy>
  <cp:lastPrinted>2006-05-30T20:42:00Z</cp:lastPrinted>
  <dcterms:modified xsi:type="dcterms:W3CDTF">2006-05-30T18:49:00Z</dcterms:modified>
  <cp:revision>3</cp:revision>
  <dc:subject/>
  <dc:title>INFORMAČNÝ LIST PREDMETU</dc:title>
</cp:coreProperties>
</file>