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5BA13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Názov:     Modelovanie a simulácia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   Informat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Mgr. Valent Klima, 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g. Norbert Adamko, 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5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laboratórne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 2–0-2          Za obdobie štúdia:  24-0-24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6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 Základy informatiky 1,2, P419 Údajové štruktúry 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zápočet, skúŠka 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riebežné hodnotenie:     test, samostatná práca (50</w:t>
            </w:r>
            <w:r>
              <w:rPr>
                <w:rFonts w:cs="Tahoma" w:ascii="Tahoma" w:hAnsi="Tahoma"/>
                <w:b/>
                <w:lang w:val="en-US"/>
              </w:rPr>
              <w:t>%</w:t>
            </w:r>
            <w:r>
              <w:rPr>
                <w:rFonts w:cs="Tahoma" w:ascii="Tahoma" w:hAnsi="Tahoma"/>
                <w:b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Záverečné hodnotenie :    skúška (50</w:t>
            </w:r>
            <w:r>
              <w:rPr>
                <w:rFonts w:cs="Tahoma" w:ascii="Tahoma" w:hAnsi="Tahoma"/>
                <w:b/>
                <w:lang w:val="en-US"/>
              </w:rPr>
              <w:t>%</w:t>
            </w:r>
            <w:r>
              <w:rPr>
                <w:rFonts w:cs="Tahoma" w:ascii="Tahoma" w:hAnsi="Tahoma"/>
                <w:b/>
              </w:rPr>
              <w:t>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študenta identifikovať problémy vhodné pre riešenie simulačnými technikami, vykonať analýzu, špecifikovať vstupné dáta, navrhnúť hypotézy a simulačné experimenty, vyhodnotiť a interpretovať výsledky. Na cvičeniach získa študent praktické poznatky z používania vybraných simulačných nástrojov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/>
            </w:pPr>
            <w:r>
              <w:rPr/>
              <w:t>Vymedzenie pojmov, aplikačné oblasti, motivačné príklady. Systém, stavy systému, udalosti, čas, paralelnosť, synchronizácia. Klasifikácia problémov, ktoré možno riešiť s použitím simulácie. Statické modelovanie. Metóda Monte Carlo. Dynamická simulácia. Metóda plánovania udalostí. Simulačný projekt. Úloha vstupných dát, modelovanie vstupných dát. Analýza výsledkov simulačných experimentov. Spojitá a kombinovaná simulácia. Prehľad a porovnanie simulačných nástrojov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laboratórnych cvičeniach vytváranie simulačných modelov vo vybraných nástrojoch a experimentovanie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vička, Klima, Adamko: Agentovo orientovaná simulácia dopravných uzlov. EDIS, 200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šek, Lauber: Simulační modely. SNTL/ Alfa, 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lang w:val="en-GB"/>
              </w:rPr>
              <w:t>Kelton, Sadowski, Sturrock: Simulation with Arena, 200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10.10.2006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23:00Z</dcterms:created>
  <dc:creator>kmat</dc:creator>
  <dc:description/>
  <dc:language>en-US</dc:language>
  <cp:lastModifiedBy>PC</cp:lastModifiedBy>
  <dcterms:modified xsi:type="dcterms:W3CDTF">2006-10-13T11:23:00Z</dcterms:modified>
  <cp:revision>2</cp:revision>
  <dc:subject/>
  <dc:title>Kód: P518</dc:title>
</cp:coreProperties>
</file>