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F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3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Matematická analýza 3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Informatika, 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32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9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7</w:t>
            </w:r>
          </w:p>
        </w:tc>
      </w:tr>
      <w:tr>
        <w:trPr>
          <w:trHeight w:val="104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Matematická analýza 1, 2</w:t>
            </w:r>
          </w:p>
        </w:tc>
      </w:tr>
      <w:tr>
        <w:trPr>
          <w:trHeight w:val="9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98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esť študentov do problematiky diferenciálnych rovníc a integrálneho počtu viacerých premenných.</w:t>
            </w:r>
          </w:p>
        </w:tc>
      </w:tr>
      <w:tr>
        <w:trPr>
          <w:trHeight w:val="302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Komplexné čísla, kalkulus, trigonometrické a exponenciálne vyjadrenie. Mocniny a korene komplexných čísel, funkcie komplexnej premennej. 2. Obyčajné diferenciálne rovnice - základné pojmy. Separovateľné diferenciálne rovnice. 3. Špeciálne tvary diferenciálnych rovníc druhého rádu. 4. Lineárne diferenciálne rovnice n-tého rádu. Zníženie rádu rovnice. 5. Nehomogénne rovnice – variácia konštánt. 6. Lineárne diferenciálne rovnice n-tého rádu s konštantnými koeficientami. 7. Elementy parciálnych diferenciálnych rovníc 2. rádu. 8. Dvojné integrály, základné vlastnosti a ich výpočet. Zmena poradia integrovania. 9. Trojné integrály. Výpočet trojných integrálov. 10. Intergrovateľné funkcie. Transformácia premenných v integrály. 11. Aplikácie integrálneho počtu funkcie viac premenných. 12. Krivkové integrály prvého a druhého druhu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 Sledovať postup prednášok  riešením konkrétnych príkladov.</w:t>
            </w:r>
          </w:p>
        </w:tc>
      </w:tr>
      <w:tr>
        <w:trPr>
          <w:trHeight w:val="19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1, SVTL, Bratislava 195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2, SVTL, Bratislava 196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Ivan J.: Matematika 1-2, SVTL, Bratislava 197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 J., Horvath J., Kajan J.: Zbierka úloh z vyššej matematiky 1-4, SVTL, Bratislava 196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guš M., Švec M., Šeda V.: Obyčajné diferenciálne rovnice, Alfa, Bratislava 1985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6.08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5:29:00Z</dcterms:created>
  <dc:creator>kmat</dc:creator>
  <dc:description/>
  <dc:language>en-US</dc:language>
  <cp:lastModifiedBy>kmm310</cp:lastModifiedBy>
  <dcterms:modified xsi:type="dcterms:W3CDTF">2006-08-18T04:26:00Z</dcterms:modified>
  <cp:revision>4</cp:revision>
  <dc:subject/>
  <dc:title>INFORMAČNÝ LIST PREDMETU</dc:title>
</cp:coreProperties>
</file>