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9"/>
        <w:gridCol w:w="966"/>
        <w:gridCol w:w="5697"/>
        <w:gridCol w:w="1480"/>
      </w:tblGrid>
      <w:tr>
        <w:trPr>
          <w:trHeight w:val="260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09" w:hRule="atLeast"/>
          <w:cantSplit w:val="true"/>
        </w:trPr>
        <w:tc>
          <w:tcPr>
            <w:tcW w:w="89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8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aR</w:t>
            </w:r>
          </w:p>
        </w:tc>
        <w:tc>
          <w:tcPr>
            <w:tcW w:w="7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Účtovníctvo a rozbory</w:t>
            </w:r>
          </w:p>
        </w:tc>
      </w:tr>
      <w:tr>
        <w:trPr>
          <w:trHeight w:val="491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727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Štefan Cis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nna Jacková, PhD., Ing. Mária Ďurišová, PhD., Ing. Cyril Srn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09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670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 A 817 Financie,  P 318 Ekonómia podniku</w:t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4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55%</w:t>
            </w:r>
          </w:p>
        </w:tc>
      </w:tr>
      <w:tr>
        <w:trPr>
          <w:trHeight w:val="534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vysvetľuje miesto a úlohu účtovníctva ako informačného systému riadenia podniku</w:t>
            </w:r>
          </w:p>
        </w:tc>
      </w:tr>
      <w:tr>
        <w:trPr>
          <w:trHeight w:val="3949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iCs/>
              </w:rPr>
            </w:pPr>
            <w:r>
              <w:rPr>
                <w:rFonts w:cs="Tahoma" w:ascii="Tahoma" w:hAnsi="Tahoma"/>
                <w:bCs/>
                <w:i/>
                <w:iCs/>
              </w:rPr>
              <w:t>Obsah predmetu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u w:val="single"/>
              </w:rPr>
              <w:t>Prednášky</w:t>
            </w:r>
            <w:r>
              <w:rPr>
                <w:rFonts w:cs="Tahoma" w:ascii="Tahoma" w:hAnsi="Tahoma"/>
                <w:bCs/>
              </w:rPr>
              <w:t xml:space="preserve">: 1. </w:t>
            </w:r>
            <w:r>
              <w:rPr>
                <w:rFonts w:cs="Tahoma" w:ascii="Tahoma" w:hAnsi="Tahoma"/>
              </w:rPr>
              <w:t>Účtovníctvo ako súčasť informačného systému podnik. 2. Obstaranie dlhodobého nehmotného majetku (DNM) a dlhodobého hmotného majetku (DHM), Odpisovanie DNM a DHM. 3. Vyradenie DNM a DHM, Dlhodobý finančný majetok (DFM) a ukazovatele kapitálového trhu. 4. Účtovanie materiálu a tovaru spôsobom A a spôsobom B. 5. Účtovanie pokladnice (valutová) pokladňa a cenín. 6. Účtovanie na bankových účtoch, Účtovanie zmeniek. 7. Účtovanie pohľadávok a záväzkov z obchodného styku, Účtovanie zúčtovacích vzťahov k zamestnancom a k orgánom sociálneho zabezpečenia a zdravotného poistenia. 8. Účtovanie daní a dotácií. 9. Účty časového rozlíšenia. 10. Účtovanie zakladania a vzniku a. s., emisné ážio a ostatné kapitálové fondy. 11. Účtovanie rezerv, Účtovanie dlhodobých záväzkov. 12. Náplň účtovej uzávierky a účtovnej závierky na konci účtovného obdob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Súvislý príklad z účtovníctva. 2. Príklady na obstaranie DNM, DHM a jeho odpisovanie, Účtovné a daňové odpisy, ich podstata a výpočet. 3. Príklady na DFM. 4. Príklad na účtovanie materiálu spôsobom A alebo B. 5. Príklady na účtovanie pokladnice, valutovej pokladnice, cenín a bankových účtov. 6. Príklad na účtovanie zmenky u dlžníka a veriteľa, Príklady na účtovanie dlhopisov u dlžníka a veriteľa. 7. Príklad na účtovanie hrubej mzdy. 8. Príklad na účtovanie DPH, Príklad na účtovanie dotácií. 9. Príklady na časové rozlíšenie na účtoch 381, 382, 383, 384 a 385 a finančný prenájom. 10. Príklady na účtovanie základného imania a rezervného fondu, Príklady na rezervy. 11. Príklady na účtovanie dlhodobých záväzkov. 12. Účtová uzávierka a účtovná závierka na základe súvislého príkladu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as semestra študenti vypracujú semestrálnu prácu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8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iCs/>
              </w:rPr>
            </w:pPr>
            <w:r>
              <w:rPr>
                <w:rFonts w:cs="Tahoma" w:ascii="Tahoma" w:hAnsi="Tahoma"/>
                <w:bCs/>
                <w:i/>
                <w:iCs/>
              </w:rPr>
              <w:t>Literatúra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Srnka, C.:</w:t>
            </w:r>
            <w:r>
              <w:rPr>
                <w:rFonts w:cs="Tahoma" w:ascii="Tahoma" w:hAnsi="Tahoma"/>
              </w:rPr>
              <w:t xml:space="preserve"> Účtovníctvo a rozbory, ES ŽU, 2000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Kovanicová, D</w:t>
            </w:r>
            <w:r>
              <w:rPr>
                <w:rFonts w:cs="Tahoma" w:ascii="Tahoma" w:hAnsi="Tahoma"/>
              </w:rPr>
              <w:t>. a kol.: Finanční účetníctví, světový koncept, Polygon,Praha 2002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aps/>
              </w:rPr>
              <w:t>Soukupová, B., Šlosárová A., Baštincová A</w:t>
            </w:r>
            <w:r>
              <w:rPr>
                <w:rFonts w:cs="Tahoma" w:ascii="Tahoma" w:hAnsi="Tahoma"/>
              </w:rPr>
              <w:t>.: Účtovníctvo, IURA EDITION, Bratislava 200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 o účtovníctve č. 431/2002 Z. z., v znení 562/2003 Z. z., v znení  561/2004  Z.z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on o daniach z príjmov č. 595/2003 Z. z. z toho § 19 až 29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</w:rPr>
              <w:t xml:space="preserve">Dátum poslednej úpravy osnovy: 31.10.2006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22:00Z</dcterms:created>
  <dc:creator>kmat</dc:creator>
  <dc:description/>
  <cp:keywords/>
  <dc:language>en-US</dc:language>
  <cp:lastModifiedBy>Dubovec</cp:lastModifiedBy>
  <dcterms:modified xsi:type="dcterms:W3CDTF">2006-11-02T08:51:00Z</dcterms:modified>
  <cp:revision>7</cp:revision>
  <dc:subject/>
  <dc:title>INFORMAČNÝ LIST PREDMETU</dc:title>
</cp:coreProperties>
</file>