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E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ne a rozpočet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Prof.Doc. Jozef Královenský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Beáta Hol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875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Heading4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1112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ústna) – 70%</w:t>
            </w:r>
          </w:p>
        </w:tc>
      </w:tr>
      <w:tr>
        <w:trPr>
          <w:trHeight w:val="1694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rejmiť úlohu daní v rozpočtovej sústave a  oboznámenie sa s platnou daňovou sústavou v SR</w:t>
            </w:r>
          </w:p>
        </w:tc>
      </w:tr>
      <w:tr>
        <w:trPr>
          <w:trHeight w:val="3108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Rozpočtová politika štátu a jej funkcie v ekonomike. 2.Verejné rozpočty ako nástroj hospodárskej politiky. 3.Daňová sústava SR. 4.Daňová politika ako súčasť rozpočtovej politiky. 5.Teoretické problémy zdanenia. 6.Daňový systém – vývoj a skladba daní priamych. 7.Daňový systém – vývoj a skladba daní nepriamych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Problematika verejných financií. 2.Zásady zdaňovania a náležitosti daní. 3.Metodika určenia daňového základu pre daň z príjmov fyzických a právnických osôb. 4.Zásady uplatňovania DPH. 5.Metodika výpočtu vybraných daní. 6.Kontrola vedomostí.</w:t>
            </w:r>
          </w:p>
        </w:tc>
      </w:tr>
      <w:tr>
        <w:trPr>
          <w:trHeight w:val="252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ňové zákony, Zákon o štátnom rozpočte, Zákon o rozpočtových pravidlách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aps/>
              </w:rPr>
              <w:t>Lipták, J.,</w:t>
            </w:r>
            <w:r>
              <w:rPr>
                <w:rFonts w:cs="Tahoma" w:ascii="Tahoma" w:hAnsi="Tahoma"/>
              </w:rPr>
              <w:t xml:space="preserve"> a kol.: Verejné financie, Elita Bratislava, 2003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1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57:00Z</dcterms:created>
  <dc:creator>kmat</dc:creator>
  <dc:description/>
  <cp:keywords/>
  <dc:language>en-US</dc:language>
  <cp:lastModifiedBy>Dubovec</cp:lastModifiedBy>
  <dcterms:modified xsi:type="dcterms:W3CDTF">2006-11-02T08:12:00Z</dcterms:modified>
  <cp:revision>3</cp:revision>
  <dc:subject/>
  <dc:title>INFORMAČNÝ LIST PREDMETU</dc:title>
</cp:coreProperties>
</file>