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X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UNIX – vývojové prostredi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3-0-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informatiky 1, 2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7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2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39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je určený pre študentov, ktorí majú isté skúsenosti so samotnou tvorbou softveru. Cieľom je hneď na začiatku ukázať systémy UNIX-áckeho typu ako silný nástroj pri tejto tvorbe. Hlavnou náplňou predmetu bude vedenie semestatných prác študentov. Predpokladá sa základná znalosť jazyka C a operačného systému Linux.</w:t>
            </w:r>
          </w:p>
        </w:tc>
      </w:tr>
      <w:tr>
        <w:trPr>
          <w:trHeight w:val="216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</w:t>
            </w:r>
          </w:p>
          <w:p>
            <w:pPr>
              <w:pStyle w:val="WWProsttext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Arial" w:ascii="Arial" w:hAnsi="Arial"/>
              </w:rPr>
              <w:t>1. Základne rysy UNIX-áckych systémov. 2. Príkazy na prežitie. 3. Python – základy . 4. Python moduly – vedecké výpočty, databázy.   5. Prostriedky pre tvorbu GUI, moduly pre grafiku. 6. Internetove nástroje, vývoj Web-ovských aplikácii. 7.-13. Referáty k vybraným témam a výsledkom prác, semináre o aktuálnych témach (prezentujú študenti).</w:t>
            </w:r>
          </w:p>
          <w:p>
            <w:pPr>
              <w:pStyle w:val="WWProsttext"/>
              <w:rPr/>
            </w:pPr>
            <w:r>
              <w:rPr>
                <w:rFonts w:cs="Arial" w:ascii="Arial" w:hAnsi="Arial"/>
                <w:i/>
                <w:u w:val="single"/>
              </w:rPr>
              <w:t xml:space="preserve">Semináre a laboratórne práce: </w:t>
            </w:r>
            <w:r>
              <w:rPr>
                <w:rFonts w:cs="Arial" w:ascii="Arial" w:hAnsi="Arial"/>
              </w:rPr>
              <w:t>Po úvodných prednáškach a referátoch, ťažisko práce bude v samostatnej práci študentov na vybraných semestrálnych projektoch a prezentácii výsledkov v týždňoch 7.-13.</w:t>
            </w:r>
          </w:p>
          <w:p>
            <w:pPr>
              <w:pStyle w:val="Heading4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  <w:u w:val="none"/>
              </w:rPr>
            </w:r>
          </w:p>
        </w:tc>
      </w:tr>
      <w:tr>
        <w:trPr>
          <w:trHeight w:val="152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u w:val="none"/>
              </w:rPr>
            </w:pPr>
            <w:r>
              <w:rPr>
                <w:rFonts w:cs="Tahoma" w:ascii="Tahoma" w:hAnsi="Tahoma"/>
                <w:i/>
                <w:u w:val="none"/>
              </w:rPr>
            </w:r>
          </w:p>
          <w:p>
            <w:pPr>
              <w:pStyle w:val="WW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Literatúra</w:t>
            </w:r>
            <w:r>
              <w:rPr>
                <w:rFonts w:cs="Tahoma" w:ascii="Tahoma" w:hAnsi="Tahoma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NU dokumentácia, dokumentácia k Pythonu, špecifická dokumentácia pre témy, ktoré si študenti vyberú.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44:00Z</dcterms:created>
  <dc:creator>kmat</dc:creator>
  <dc:description/>
  <dc:language>en-US</dc:language>
  <cp:lastModifiedBy>kmm310</cp:lastModifiedBy>
  <dcterms:modified xsi:type="dcterms:W3CDTF">2006-08-18T04:31:00Z</dcterms:modified>
  <cp:revision>4</cp:revision>
  <dc:subject/>
  <dc:title>INFORMAČNÝ LIST PREDMETU</dc:title>
</cp:coreProperties>
</file>