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5812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BE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A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 </w:t>
            </w:r>
            <w:r>
              <w:rPr>
                <w:rFonts w:cs="Tahoma" w:ascii="Tahoma" w:hAnsi="Tahoma"/>
                <w:b/>
                <w:lang w:val="en-US" w:eastAsia="en-US"/>
              </w:rPr>
              <w:t>Makroekonóm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i/>
                <w:lang w:val="en-US" w:eastAsia="en-US"/>
              </w:rPr>
              <w:t xml:space="preserve">                                         </w:t>
            </w:r>
            <w:r>
              <w:rPr>
                <w:rFonts w:cs="Tahoma" w:ascii="Tahoma" w:hAnsi="Tahoma"/>
                <w:b w:val="false"/>
                <w:i/>
                <w:lang w:val="en-US" w:eastAsia="en-US"/>
              </w:rPr>
              <w:t>Študijný odbor:</w:t>
            </w:r>
            <w:r>
              <w:rPr>
                <w:rFonts w:cs="Tahoma" w:ascii="Tahoma" w:hAnsi="Tahoma"/>
                <w:i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b w:val="false"/>
                <w:lang w:val="en-US" w:eastAsia="en-US"/>
              </w:rPr>
              <w:t xml:space="preserve">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Garantuje</w:t>
            </w:r>
            <w:r>
              <w:rPr>
                <w:rFonts w:cs="Tahoma" w:ascii="Tahoma" w:hAnsi="Tahoma"/>
                <w:lang w:val="en-US" w:eastAsia="en-US"/>
              </w:rPr>
              <w:t>: doc. Ing. Alžbeta Kucharčíková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 doc. Ing. Alžbeta Kucharčíková, PhD.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 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</w:t>
            </w:r>
          </w:p>
        </w:tc>
      </w:tr>
      <w:tr>
        <w:trPr>
          <w:trHeight w:val="52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13 hodín</w:t>
            </w:r>
          </w:p>
        </w:tc>
      </w:tr>
      <w:tr>
        <w:trPr>
          <w:trHeight w:val="93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Základy ekonomickej teórie, Mikroekonómia</w:t>
            </w:r>
          </w:p>
        </w:tc>
      </w:tr>
      <w:tr>
        <w:trPr>
          <w:trHeight w:val="971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7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</w:rPr>
              <w:t>Vysvetliť podstatu fungovania ekonomického systému  a poukázať na možnosti riešenia makroekonomických problémov v intenciách ekonomickej teórie.</w:t>
            </w:r>
          </w:p>
        </w:tc>
      </w:tr>
      <w:tr>
        <w:trPr>
          <w:trHeight w:val="3394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Východiská makroekonómie, súčasné vývojové trendy a makroekonómia. 2-3. Model určenia rovnovážneho výstupu. 4.Model IS–LM. 5. Otvorená ekonomika, platobná bilancia, menové kurzy, model IS–LM-BP. 6. Model agregátneho dopytu a agregátnej ponuky. 7. Hospodárska politika (HP) – Fiškálna politika. 8. HP - Monetárna politika.  9. HP - Zahraničnoobchodná politika. 10.Nezamestnanosť. 11. Inflácia. 12. Ekonomický rast. 13. Ekonomické cykly. Svetová ekonomik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kroekonomická rovnováha. 2. Teórie spotreby. 3. Akcelerátor. 4. Analýza účinkov makroekonomických politík  v modeli určenia rovnovážneho výstupu. 5. Platobná bilancia a menové kurzy, analýza účinkov makroekonomických politík v modeli IS-LM. 6. Zápočtová písomka. analýza účinkov makroekonomických politík v modeli IS-LM-BP. 7. Štátny  a verejný rozpočet SR. 8. Prezentácie seminárnych prác, NBS.  9. Prezentácie seminárnych prác, zahraničný obchod SR. 10. Prezentácie seminárnych prác, nezamestnanosť v SR a vo svete. 11. Prezentácie seminárnych prác,  inflácia v SR a vo  svete. 12. Zápočtová písomka. Prezentácia seminárnych prác. 13. Prezentácia seminárnych prác, ekonomický rast a rozvojové krajiny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Kucharčíková A.:</w:t>
            </w:r>
            <w:r>
              <w:rPr>
                <w:rFonts w:cs="Tahoma" w:ascii="Tahoma" w:hAnsi="Tahoma"/>
              </w:rPr>
              <w:t xml:space="preserve"> Makroekonómia. EDIS Žilina 200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Frank R., Bernake B</w:t>
            </w:r>
            <w:r>
              <w:rPr>
                <w:rFonts w:cs="Tahoma" w:ascii="Tahoma" w:hAnsi="Tahoma"/>
              </w:rPr>
              <w:t>.: Ekonomie. Grada Publishing, Praha 200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chiller, B. R.:</w:t>
            </w:r>
            <w:r>
              <w:rPr>
                <w:rFonts w:cs="Tahoma" w:ascii="Tahoma" w:hAnsi="Tahoma"/>
              </w:rPr>
              <w:t xml:space="preserve"> Makroekonomie. Computer Press, Brno 200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Dornbush R., Fisher S</w:t>
            </w:r>
            <w:r>
              <w:rPr>
                <w:rFonts w:cs="Tahoma" w:ascii="Tahoma" w:hAnsi="Tahoma"/>
              </w:rPr>
              <w:t>.: Makroekonomie. SPN Praha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                                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>Dátum poslednej úpravy:  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1:00Z</dcterms:created>
  <dc:creator>Pancikova</dc:creator>
  <dc:description/>
  <cp:keywords/>
  <dc:language>en-US</dc:language>
  <cp:lastModifiedBy>Pancikova</cp:lastModifiedBy>
  <dcterms:modified xsi:type="dcterms:W3CDTF">2007-09-07T07:49:00Z</dcterms:modified>
  <cp:revision>2</cp:revision>
  <dc:subject/>
  <dc:title>IDENTIFIKAČNÝ LIST PREDMETU</dc:title>
</cp:coreProperties>
</file>