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810"/>
        <w:gridCol w:w="136"/>
        <w:gridCol w:w="2971"/>
        <w:gridCol w:w="2566"/>
        <w:gridCol w:w="1488"/>
      </w:tblGrid>
      <w:tr>
        <w:trPr>
          <w:trHeight w:val="209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INFORMAČNÝ LIST PREDMETU</w:t>
            </w:r>
          </w:p>
        </w:tc>
      </w:tr>
      <w:tr>
        <w:trPr>
          <w:trHeight w:val="168" w:hRule="atLeast"/>
          <w:cantSplit w:val="true"/>
        </w:trPr>
        <w:tc>
          <w:tcPr>
            <w:tcW w:w="881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1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ZM</w:t>
            </w:r>
          </w:p>
        </w:tc>
        <w:tc>
          <w:tcPr>
            <w:tcW w:w="7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b/>
                <w:sz w:val="20"/>
              </w:rPr>
              <w:t>: Nákupný a zásobovací manažment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395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Študijný odbor</w:t>
            </w:r>
            <w:r>
              <w:rPr>
                <w:rFonts w:cs="Tahoma" w:ascii="Tahoma" w:hAnsi="Tahoma"/>
                <w:sz w:val="20"/>
              </w:rPr>
              <w:t xml:space="preserve">: [IRS, 7V]  [Mat,7V] </w:t>
            </w:r>
          </w:p>
        </w:tc>
      </w:tr>
      <w:tr>
        <w:trPr>
          <w:trHeight w:val="904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Garantuje:        </w:t>
            </w:r>
            <w:r>
              <w:rPr>
                <w:rFonts w:cs="Tahoma" w:ascii="Tahoma" w:hAnsi="Tahoma"/>
                <w:sz w:val="20"/>
              </w:rPr>
              <w:t>RNDr. Mária Brezániová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  <w:tab/>
              <w:t>RNDr. Mária Brezániová, PhD.</w:t>
            </w:r>
          </w:p>
        </w:tc>
      </w:tr>
      <w:tr>
        <w:trPr>
          <w:trHeight w:val="168" w:hRule="atLeast"/>
          <w:cantSplit w:val="true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>: 5</w:t>
            </w:r>
          </w:p>
        </w:tc>
        <w:tc>
          <w:tcPr>
            <w:tcW w:w="5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1-0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13-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i/>
                <w:iCs/>
                <w:lang w:val="en-GB"/>
              </w:rPr>
              <w:t>Celková časová náročnosť predmetu za semester: 100</w:t>
            </w:r>
          </w:p>
        </w:tc>
      </w:tr>
      <w:tr>
        <w:trPr>
          <w:trHeight w:val="693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BE10 Podniková logistika</w:t>
            </w:r>
          </w:p>
        </w:tc>
      </w:tr>
      <w:tr>
        <w:trPr>
          <w:trHeight w:val="647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403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ieľom je rozšíriť znalosti predmetu 5BE10 Podniková logistika o parciálnu oblasť riadenia  operácií v zásobovacej logistike.</w:t>
            </w:r>
          </w:p>
        </w:tc>
      </w:tr>
      <w:tr>
        <w:trPr>
          <w:trHeight w:val="4165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 a cvičenia</w:t>
            </w:r>
            <w:r>
              <w:rPr>
                <w:rFonts w:cs="Tahoma" w:ascii="Tahoma" w:hAnsi="Tahoma"/>
                <w:sz w:val="20"/>
              </w:rPr>
              <w:t>:  1.Význam a postavenie zásobovacej logistiky v podniku. 2.Zásobovacia činnosť a jej charakteristika. 3.Zásobovanie – funkcie a úlohy. 4.Krytie potrieb, plánovanie materiálu, metóda ABC. 5.Operatívne plánovanie zásobovania, výroby a odbytu. 6.Riadenie výrobných zásob. 7.Od zásobovania k marketingu. 8.Možnosti zásobovania, metódy a nástroje zásobovania. 9.Informačný systém zásobovania. 10.Vývojové tendencie počítačovej podpory pre rozhodovanie. 11.Základné rozhodovacie okruhy pri zásobovaní. 12.Manažment kvality v zásobovaní, ISO 9000, kvality z pohľadu TQM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mek, G., Tomek, J.: Nákupní marketing, GRADA Publishing 1996 Prah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mek, J., Hofman, J.: Moderní  řízení nákupu podniku, Management Press, 1999 Prah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rquet, Ph.: Management industriel et logistique. Ed. Economica 1990 Pari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chulte, Ch.: Logistika. Victoria Publishing 1992 Prah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ysons, K.: Purchasing. Pitman Publishing 1996 London</w:t>
            </w:r>
          </w:p>
        </w:tc>
      </w:tr>
      <w:tr>
        <w:trPr>
          <w:trHeight w:val="1744" w:hRule="atLeast"/>
          <w:cantSplit w:val="true"/>
        </w:trPr>
        <w:tc>
          <w:tcPr>
            <w:tcW w:w="881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6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/>
            </w:pPr>
            <w:r>
              <w:rPr>
                <w:rFonts w:cs="Tahoma" w:ascii="Tahoma" w:hAnsi="Tahoma"/>
              </w:rPr>
              <w:t>Dátum poslednej úpravy osnovy: 11.11.2006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Endnote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i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8:00Z</dcterms:created>
  <dc:creator>brezaniova</dc:creator>
  <dc:description/>
  <cp:keywords/>
  <dc:language>en-US</dc:language>
  <cp:lastModifiedBy>Gajdosik</cp:lastModifiedBy>
  <cp:lastPrinted>2006-10-23T12:52:00Z</cp:lastPrinted>
  <dcterms:modified xsi:type="dcterms:W3CDTF">2007-09-10T09:28:00Z</dcterms:modified>
  <cp:revision>2</cp:revision>
  <dc:subject/>
  <dc:title>INFORMAČNÝ LIST PREDMETU</dc:title>
</cp:coreProperties>
</file>