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3685"/>
        <w:gridCol w:w="2268"/>
        <w:gridCol w:w="1559"/>
      </w:tblGrid>
      <w:tr>
        <w:trPr>
          <w:trHeight w:val="293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FAKULTA RIADENIA A INFORMATIKY, ŽILINSKÁ UNIVERZITA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NOVA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Kód</w:t>
            </w:r>
            <w:r>
              <w:rPr/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i/>
                <w:iCs/>
              </w:rPr>
              <w:t>Sk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OS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ázov</w:t>
            </w:r>
            <w:r>
              <w:rPr/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</w:rPr>
              <w:t>Organizačné správan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i/>
                <w:iCs/>
              </w:rPr>
              <w:t>Študijný odbor/program</w:t>
            </w:r>
            <w:r>
              <w:rPr/>
              <w:t>: Informačné a riadiace systémy, Informačný manažment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Špecializácia</w:t>
            </w:r>
            <w:r>
              <w:rPr/>
              <w:t>: Manažment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>
                <w:i/>
                <w:iCs/>
              </w:rPr>
              <w:t xml:space="preserve">Garant:               </w:t>
            </w:r>
            <w:r>
              <w:rPr/>
              <w:t>Doc. Ing. Martina Blašková, PhD.</w:t>
            </w:r>
          </w:p>
          <w:p>
            <w:pPr>
              <w:pStyle w:val="Normal"/>
              <w:ind w:left="851" w:hanging="851"/>
              <w:rPr/>
            </w:pPr>
            <w:r>
              <w:rPr>
                <w:i/>
                <w:iCs/>
              </w:rPr>
              <w:t>Zabezpečuje</w:t>
            </w:r>
            <w:r>
              <w:rPr/>
              <w:t>:</w:t>
              <w:tab/>
              <w:t>Doc. Ing. Martina Blašková, PhD.</w:t>
            </w:r>
          </w:p>
          <w:p>
            <w:pPr>
              <w:pStyle w:val="Normal"/>
              <w:ind w:left="851" w:hanging="851"/>
              <w:rPr/>
            </w:pPr>
            <w:r>
              <w:rPr/>
              <w:tab/>
              <w:tab/>
              <w:t>Katedra manažérskych teórií</w:t>
            </w:r>
          </w:p>
          <w:p>
            <w:pPr>
              <w:pStyle w:val="Normal"/>
              <w:ind w:left="851" w:hanging="851"/>
              <w:rPr/>
            </w:pPr>
            <w:r>
              <w:rPr/>
              <w:tab/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emester</w:t>
            </w:r>
            <w:r>
              <w:rPr/>
              <w:t>: zimný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Odporúčaný</w:t>
            </w:r>
            <w:r>
              <w:rPr/>
              <w:t>: 9./3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očet  hodín</w:t>
            </w:r>
            <w:r>
              <w:rPr/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Týždenne</w:t>
            </w:r>
            <w:r>
              <w:rPr/>
              <w:t>: 2–2–0</w:t>
              <w:tab/>
              <w:tab/>
            </w:r>
            <w:r>
              <w:rPr>
                <w:i/>
                <w:iCs/>
              </w:rPr>
              <w:t xml:space="preserve">Spolu za semester: </w:t>
            </w:r>
            <w:r>
              <w:rPr/>
              <w:t>26–26–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CTS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Kredity</w:t>
            </w:r>
            <w:r>
              <w:rPr/>
              <w:t>:   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GB"/>
              </w:rPr>
              <w:t>Celková časová náročnosť predmetu za semester: 180 hodín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redpoklad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ažment, malé a stredné podnikanie, marketing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i/>
                <w:iCs/>
              </w:rPr>
              <w:t>Ukončenie predmetu a spôsob hodnotenia</w:t>
            </w:r>
            <w:r>
              <w:rPr/>
              <w:t>:</w:t>
              <w:tab/>
              <w:t>Práca na cvičeniach počas semestra:  40%</w:t>
            </w:r>
          </w:p>
          <w:p>
            <w:pPr>
              <w:pStyle w:val="Normal"/>
              <w:ind w:left="1134" w:hanging="1134"/>
              <w:rPr/>
            </w:pPr>
            <w:r>
              <w:rPr>
                <w:i/>
                <w:iCs/>
              </w:rPr>
              <w:tab/>
              <w:tab/>
              <w:tab/>
              <w:tab/>
              <w:tab/>
            </w:r>
            <w:r>
              <w:rPr/>
              <w:t>Písomná a ústna skúška:                     60%</w:t>
              <w:tab/>
              <w:t xml:space="preserve">                  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ieľ predmetu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Oboznámiť so súborom problémov, prvkov a vzťahov v správaní jednotlivcov, skupín a organizácií. Trénovať identifikovanie, analyzovanie a riešenie základných problémov organizačného správania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Obsah predmetu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u w:val="single"/>
                <w:lang w:val="en-GB"/>
              </w:rPr>
              <w:t>Prednášky</w:t>
            </w:r>
            <w:r>
              <w:rPr>
                <w:lang w:val="en-GB"/>
              </w:rPr>
              <w:t>: 1.</w:t>
            </w:r>
            <w:r>
              <w:rPr/>
              <w:t xml:space="preserve"> Vymedzenie organizačného správania a jeho význam, oblasti skúmania organizačného správania. 2. Osobnosť a motivácia, vymedzenia a teórie osobnosti, vysvetlenie fungovania motivácie, individuálne rozdiely a motivačné nástroje. 3. Pracovné skupiny a tímy, klasifikácia, dynamika tímu a tímové roly. 4. Vodcovstvo, vysvetlenie pojmov, modely vodcovstva, situačné vedenie a jeho model. 5. Moc v organizáciách, vymedzenie, podstata a zdroje moci, mocenské vzťahy, moc a politika organizácie, kliky a koalície, autorita a typológia autority. 6. Dôsledky moci – konflikt a súhlas, kontinuum konfliktu, konfliktná situácia, riešenie a dôsledky konfliktu. 7. Kultúra a filozofia organizácie, analýza podnikovej kultúry, metódy analýzy kultúry v organizácii, filozofia organizácie. 8. Kariéra, význam pre jednotlivca i organizáciu, pohyb (vývoj) kariéry,  kariérna kotva a jej body, dvojrebríčková kariéra. 9. Stres ako pozitívny a negatívny faktor výkonnosti, klasifikácia stresu, zdroje stresu, identifikácia (príznaky) stresu a techniky boja proti stresu. 10. Organizačné štruktúry, typy štruktúr a správanie zamestnancov, väzby a perspektívy organizačných štruktúr. 11. Organizačný rozvoj a organizačná zmena, priebeh, súvzťažnosť zmeny a rozvoja, pripravenosť na zmenu a jej riadenie. 12. Organizačné teórie, klasické a behaviorálne teórie, systémové a najnovšie teórie organizácie. 13. Väzby jednotlivých oblastí skúmania organizačného správania.</w:t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Cvičenia</w:t>
            </w:r>
            <w:r>
              <w:rPr>
                <w:lang w:val="en-GB"/>
              </w:rPr>
              <w:t>: Riešenie základných problémov správania jednotlivcov, skupín a organizácií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Odporúčaná literatúra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S. Tyson, T. Jackson: Organizační chování, Grada Publishing, 1997 </w:t>
            </w:r>
          </w:p>
          <w:p>
            <w:pPr>
              <w:pStyle w:val="Normal"/>
              <w:rPr/>
            </w:pPr>
            <w:r>
              <w:rPr/>
              <w:t xml:space="preserve">F. Bělohlávek: Organizační chování, Rubico, 1996 </w:t>
            </w:r>
          </w:p>
          <w:p>
            <w:pPr>
              <w:pStyle w:val="Normal"/>
              <w:rPr/>
            </w:pPr>
            <w:r>
              <w:rPr/>
              <w:t xml:space="preserve">M. Nakonečný: Motivace pracovního jednání. Management Press, 1992 </w:t>
            </w:r>
          </w:p>
          <w:p>
            <w:pPr>
              <w:pStyle w:val="Normal"/>
              <w:rPr/>
            </w:pPr>
            <w:r>
              <w:rPr/>
              <w:t xml:space="preserve">M. Blašková: Manažment ľudských zdrojov, EDIS, 1998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M. Armstrong: Personální management, Victoria Publishing, 1999 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R. Hall: Organizations. Structures, Processes and Outcomes, Prentice Hall, 199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3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rPr>
                <w:lang w:val="en-GB"/>
              </w:rPr>
            </w:pPr>
            <w:r>
              <w:rPr>
                <w:lang w:val="en-GB"/>
              </w:rPr>
              <w:t>Dátum poslednej úpravy osnovy: 11.8.2007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cs="Times New Roman"/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30:00Z</dcterms:created>
  <dc:creator>VU205, prac. WS109</dc:creator>
  <dc:description/>
  <cp:keywords/>
  <dc:language>en-US</dc:language>
  <cp:lastModifiedBy>Gajdosik</cp:lastModifiedBy>
  <cp:lastPrinted>2000-10-20T10:26:00Z</cp:lastPrinted>
  <dcterms:modified xsi:type="dcterms:W3CDTF">2007-09-10T09:30:00Z</dcterms:modified>
  <cp:revision>2</cp:revision>
  <dc:subject/>
  <dc:title>FAKULTA RIADENIA A INFORMATIKY, ŽILINSKÁ UNIVERZITA</dc:title>
</cp:coreProperties>
</file>