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systémy</w:t>
            </w:r>
          </w:p>
        </w:tc>
      </w:tr>
      <w:tr>
        <w:trPr>
          <w:trHeight w:val="4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Počítačové inžinierstv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Vladimír Jamrich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Vladimír Jamrich, PhD.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      </w:t>
            </w:r>
            <w:r>
              <w:rPr>
                <w:rFonts w:cs="Tahoma" w:ascii="Tahoma" w:hAnsi="Tahoma"/>
              </w:rPr>
              <w:t>12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  <w:szCs w:val="24"/>
                <w:lang w:eastAsia="sk-SK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:</w:t>
            </w:r>
            <w:r>
              <w:rPr>
                <w:rFonts w:cs="Tahoma" w:ascii="Tahoma" w:hAnsi="Tahoma"/>
              </w:rPr>
              <w:t xml:space="preserve">     skúška  (písomná a ústna) – 100%</w:t>
            </w:r>
          </w:p>
        </w:tc>
      </w:tr>
      <w:tr>
        <w:trPr>
          <w:trHeight w:val="132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vládnutie princípov návrhu kombinačných a sekvenčných obvodov na úrovni funkčných blokov a ich aplikácií na báze číslicových obvodov strednej a veľkej hustoty integrácie na základe popisu  funkčných blokov na úrovni architektúry v jazyku VHDL. </w:t>
            </w:r>
          </w:p>
        </w:tc>
      </w:tr>
      <w:tr>
        <w:trPr>
          <w:trHeight w:val="28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Shannonov rozvoj a univerzálne logické moduly. Multiplexory, demultiplexory, dekódery, enkódery, PLA, hodnotové komparátory, sčítačky, generovanie a kontrola parity, logické posuvy. Základné paralelné a sekvenčné príkazy jazyka VHDL. Popis činnosti synchrónnych riadiacich automatov v intenciách jazyka VHDL na úrovni registrových prenosov. Jednoregistrové jednofázové synchrónne sekvenčné obvody (registre, čítače a ich aplikácie, analýza a syntéza obvodových a mikroprogramových riadiacich automatov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yntéza kombinačných obvodov na báze ULM a dvojice dekóder – enkóder. Aplikácie sčítačiek, hodnotových komparátorov a prioritných enkóderov. Syntéza registrov a spätnoväzbových registrov. Syntéza, skracovanie cyklu a väzby asynchrónnych a synchrónnych čítačov. Syntéza obvodových a mikroprogramových riadiacich automatov.</w:t>
            </w:r>
          </w:p>
        </w:tc>
      </w:tr>
      <w:tr>
        <w:trPr>
          <w:trHeight w:val="16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: Časti číslicových zariadení. ES VŠDS Žilina, 199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iřina, M., Kottek, E., Krátký, V. : Kurs navrhování číslicových obvodů.  SNTL Praha, 1988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emná literatúra.</w:t>
            </w:r>
          </w:p>
        </w:tc>
      </w:tr>
      <w:tr>
        <w:trPr>
          <w:trHeight w:val="335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04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01:00Z</dcterms:created>
  <dc:creator>kmat</dc:creator>
  <dc:description/>
  <cp:keywords/>
  <dc:language>en-US</dc:language>
  <cp:lastModifiedBy>cernekova</cp:lastModifiedBy>
  <dcterms:modified xsi:type="dcterms:W3CDTF">2007-09-03T06:18:00Z</dcterms:modified>
  <cp:revision>5</cp:revision>
  <dc:subject/>
  <dc:title>INFORMAČNÝ LIST PREDMETU</dc:title>
</cp:coreProperties>
</file>