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ikropočítače a ich aplikácie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doc. Ing. Miček Juraj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Miček Juraj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 6</w:t>
            </w:r>
          </w:p>
        </w:tc>
      </w:tr>
      <w:tr>
        <w:trPr>
          <w:trHeight w:val="3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</w:t>
            </w:r>
            <w:r>
              <w:rPr>
                <w:rFonts w:cs="Tahoma" w:ascii="Tahoma" w:hAnsi="Tahoma"/>
                <w:iCs/>
              </w:rPr>
              <w:t>128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404, P502, P602  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8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 predmete „Mikropočítače a ich aplikácie“ sa poslucháči oboznámia s architektúrou jednočípových mikropočítačov, s ich užívateľskými vlastnosťami a so súčasnými programovacími a simulačnými technikami. </w:t>
            </w:r>
          </w:p>
        </w:tc>
      </w:tr>
      <w:tr>
        <w:trPr>
          <w:trHeight w:val="354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Súčasný stav a nosný výrobcovia mikrokontrolérov – porovnanie. 2.Klasifikácia mikrokontrolérov a oblasti použitia (univerzálne, RISC, meracie). 3.Princíp činnosti a spolupráca jednotlivých podsystémov (ALU, pamäťový podsystém, prerušovací podsystém, V/V podsystém). 4.Popis obvodového riešenia a činnosti typického predstaviteľa mikrokontrolérov (ATmega8, ATmega128). 5. Programovacie techniky – JSA, C. 6.Aplikácie mikrokontrolérov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Vývoj jednoduchých aplikácií mikrokontrolérov AVR s využitím vývojového a demonštračného modulu ATmega8 a IDE AVR Studio4; (ovládanie DSP,  prerušovací podsystém, USART, komparátor, časovače/čítače, integrovaný ADC).</w:t>
            </w:r>
          </w:p>
        </w:tc>
      </w:tr>
      <w:tr>
        <w:trPr>
          <w:trHeight w:val="252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eriály firiem TI, ATMEL, MICROCHIP, prístupné na www.ti.com, www.atmel.com, </w:t>
            </w:r>
            <w:hyperlink r:id="rId2">
              <w:r>
                <w:rPr>
                  <w:rStyle w:val="InternetLink"/>
                  <w:rFonts w:cs="Tahoma" w:ascii="Tahoma" w:hAnsi="Tahoma"/>
                </w:rPr>
                <w:t>www.microchip.com</w:t>
              </w:r>
            </w:hyperlink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Miček J.: Mikrokontroléry ATMEL AVR, Žilina, 200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chi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30:00Z</dcterms:created>
  <dc:creator>kmat</dc:creator>
  <dc:description/>
  <dc:language>en-US</dc:language>
  <cp:lastModifiedBy>Viera Černeková</cp:lastModifiedBy>
  <dcterms:modified xsi:type="dcterms:W3CDTF">2007-07-26T07:42:00Z</dcterms:modified>
  <cp:revision>4</cp:revision>
  <dc:subject/>
  <dc:title>INFORMAČNÝ LIST PREDMETU</dc:title>
</cp:coreProperties>
</file>