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INFORMACNÝ LIST PREDMETU </w:t>
            </w:r>
          </w:p>
        </w:tc>
      </w:tr>
    </w:tbl>
    <w:p>
      <w:pPr>
        <w:pStyle w:val="Normal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335"/>
        <w:gridCol w:w="500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II24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</w:t>
            </w:r>
            <w:r>
              <w:rPr>
                <w:rFonts w:cs="Tahoma" w:ascii="Tahoma" w:hAnsi="Tahoma"/>
              </w:rPr>
              <w:t xml:space="preserve">Umelé neurónové siete  </w:t>
            </w:r>
            <w:r>
              <w:rPr>
                <w:rFonts w:cs="Tahoma" w:ascii="Tahoma" w:hAnsi="Tahoma"/>
                <w:b/>
              </w:rPr>
              <w:t>/Artificial neural networks/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program: Hospodárska informati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Garantuje: prof. Ing. Dušan Marček, CSc.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Zabezpečuje: prof. Ing. Dušan Marče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lang w:val="pl-PL"/>
              </w:rPr>
            </w:pPr>
            <w:r>
              <w:rPr>
                <w:rFonts w:cs="Tahoma" w:ascii="Tahoma" w:hAnsi="Tahoma"/>
                <w:b/>
                <w:caps/>
                <w:lang w:val="pl-PL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pl-PL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lang w:val="pl-PL"/>
              </w:rPr>
            </w:pPr>
            <w:r>
              <w:rPr>
                <w:rFonts w:cs="Tahoma" w:ascii="Tahoma" w:hAnsi="Tahoma"/>
                <w:b/>
                <w:caps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letný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0-2     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</w:p>
        </w:tc>
      </w:tr>
      <w:tr>
        <w:trPr>
          <w:trHeight w:val="404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13 hodín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dmieňujúce predmety:  5IE08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</w:rPr>
              <w:t>zápočet - 4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</w:t>
            </w:r>
            <w:r>
              <w:rPr>
                <w:rFonts w:cs="Tahoma" w:ascii="Tahoma" w:hAnsi="Tahoma"/>
              </w:rPr>
              <w:t>skúška (písomná, ústna) - 6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Priebežné hodnotenie :   </w:t>
            </w:r>
            <w:r>
              <w:rPr>
                <w:rFonts w:cs="Tahoma" w:ascii="Tahoma" w:hAnsi="Tahoma"/>
              </w:rPr>
              <w:t>vypracovanie projekt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Záverečné hodnotenie:  </w:t>
            </w:r>
            <w:r>
              <w:rPr>
                <w:rFonts w:cs="Tahoma" w:ascii="Tahoma" w:hAnsi="Tahoma"/>
              </w:rPr>
              <w:t>skúška</w:t>
            </w:r>
            <w:r>
              <w:rPr>
                <w:rFonts w:cs="Tahoma" w:ascii="Tahoma" w:hAnsi="Tahoma"/>
                <w:b/>
              </w:rPr>
              <w:t xml:space="preserve">                                                                                        </w:t>
            </w:r>
            <w:r>
              <w:rPr>
                <w:rFonts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oznámiť poslucháčov s teoretickým opisom jednotlivých modelov  neurónových sietí a fuzzy neurónových sietí, s ich učiacimi technikami s poukázaním, čo je možné s nimi modelovať, pre aké typy úloh sú určené, príp. s akou výpočtovou zložitosťou je to možné dosiahnuť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Úvod do UNS, matematický model, princípy učenia, perceptrónové systémy, učenie perceptrónov, asociatívne pamäte, BAM siete, Hopfieldov model siete, rekurentné siete, RTL učenie, Boltzmannov stroj, učenie bez predlohy, kompetitívne učenie a datamining, samoorganizujúce mapy - SOM siete, kvantovanie vektorov učením, ART RBF Siete a ich prognostické aplikácie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ind w:left="426" w:hanging="42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tz, J., Krogh, A., Palmer, R., G.: Introduction to the Theory of Neural Computation. Eddison-esley.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ček, D.: Neurónové siete a ich aplikácie. EDIS 2006 </w:t>
            </w:r>
          </w:p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arček, D., Marček, M.: Analýza, modelovanie a prognózovanie časových radov s aplikáciami v ekonomike. EDIS ŽU, 2001</w:t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pl-PL"/>
              </w:rPr>
              <w:t>Podpis garanta a dátum poslednej úpravy listu:</w:t>
            </w:r>
            <w:r>
              <w:rPr>
                <w:rFonts w:cs="Tahoma" w:ascii="Tahoma" w:hAnsi="Tahoma"/>
                <w:b/>
                <w:lang w:val="pl-PL"/>
              </w:rPr>
              <w:t xml:space="preserve"> 28.2.2007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lang w:val="pl-PL"/>
              </w:rPr>
            </w:pPr>
            <w:r>
              <w:rPr>
                <w:rFonts w:eastAsia="Tahoma" w:cs="Tahoma" w:ascii="Tahoma" w:hAnsi="Tahoma"/>
                <w:b/>
                <w:lang w:val="pl-PL"/>
              </w:rPr>
              <w:t xml:space="preserve">  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5:00Z</dcterms:created>
  <dc:creator>Pancikova</dc:creator>
  <dc:description/>
  <cp:keywords/>
  <dc:language>en-US</dc:language>
  <cp:lastModifiedBy>Pancikova</cp:lastModifiedBy>
  <dcterms:modified xsi:type="dcterms:W3CDTF">2007-09-07T07:46:00Z</dcterms:modified>
  <cp:revision>2</cp:revision>
  <dc:subject/>
  <dc:title>INFORMACNÝ LIST PREDMETU </dc:title>
</cp:coreProperties>
</file>