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E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T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Základy ekonomickej teór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:</w:t>
            </w:r>
            <w:r>
              <w:rPr>
                <w:rFonts w:cs="Tahoma" w:ascii="Tahoma" w:hAnsi="Tahoma"/>
              </w:rPr>
              <w:t xml:space="preserve"> Počítačové inžinierstv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Alžbeta Kucharčíková, PhD.</w:t>
            </w:r>
            <w:r>
              <w:rPr>
                <w:rFonts w:cs="Tahoma" w:ascii="Tahoma" w:hAnsi="Tahoma"/>
                <w:i/>
              </w:rPr>
              <w:t xml:space="preserve"> 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Mária Ďurišová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591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 v hodinách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35 hodín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90%</w:t>
            </w:r>
          </w:p>
        </w:tc>
      </w:tr>
      <w:tr>
        <w:trPr>
          <w:trHeight w:val="124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né poznatky ekonómie, jej terminológie a vzťahov a väzieb v nadväznosti na vzájomné väzby a odlišovacie atribúty makroekonómie, mikroekonómie a podnikovej ekonomiky.</w:t>
            </w:r>
          </w:p>
        </w:tc>
      </w:tr>
      <w:tr>
        <w:trPr>
          <w:trHeight w:val="341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Štruktúra ekonomických vied, hospodárstvo, hospodárenie a hospodársky poriadok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Trh – analýza dopytu a ponuky. 3. Výrobné faktory. 4. Hospodárska politika a makroekonomické agregáty. 5. Základné pojmy a vzťahy ekonomiky podniku. 6. Majetok podniku a jeho majetková štruktúra. 7. Zdroje financovania majetku podniku a jeho finančná a kapitálová štruktúra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8.-9. Hodnotové vyjadrenie podnikového transformačného procesu. 10. Východiská mikroekonómie 11. Teória spotrebiteľa 12. Teória firmy – výroba. 13. Teória firmy – náklady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-2. Východiská, metódy a nástroje uplatňované v ekonomických disciplínách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Hospodársky poriadok SR. 4. Analýza ponuky a dopytu. 5. Výrobné faktory makroekonomické poňatie a podnikové výrobné faktory. 6. Hospodárska politika štátu – Programové vyhlásenie vlády SR. 7. Právne formy podnikov. 8. Dlhodobý a obežný majetok podniku, ľudská práca ako podnikový výrobný faktor. 9. Zdroje financovania majetku podniku. 10. Náklady, výnosy a výsledok hospodárenia. 11. Rozhodovanie, preferencie a úžitok. 12.-13. Teória firmy – výroba a náklady.</w:t>
            </w:r>
          </w:p>
        </w:tc>
      </w:tr>
      <w:tr>
        <w:trPr>
          <w:trHeight w:val="28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Kucharčíková, A., Tokarčíková</w:t>
            </w:r>
            <w:r>
              <w:rPr>
                <w:rFonts w:cs="Tahoma" w:ascii="Tahoma" w:hAnsi="Tahoma"/>
              </w:rPr>
              <w:t>, E.: Základy ekonomickej teórie, Žilina, 200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Dubovec, J.:</w:t>
            </w:r>
            <w:r>
              <w:rPr>
                <w:rFonts w:cs="Tahoma" w:ascii="Tahoma" w:hAnsi="Tahoma"/>
              </w:rPr>
              <w:t xml:space="preserve"> Mikroeekonómia, EDIS ŽU, 200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Soukupová, J., Hořejší, B.:</w:t>
            </w:r>
            <w:r>
              <w:rPr>
                <w:rFonts w:cs="Tahoma" w:ascii="Tahoma" w:hAnsi="Tahoma"/>
              </w:rPr>
              <w:t xml:space="preserve"> Mikroekonomie, Management Press, Praha, 20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Synek, M</w:t>
            </w:r>
            <w:r>
              <w:rPr>
                <w:rFonts w:cs="Tahoma" w:ascii="Tahoma" w:hAnsi="Tahoma"/>
              </w:rPr>
              <w:t>. a kol.: Podniková ekonomika, C.H.Beck, Praha, 200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Samuelson P.A., Nordhaus, W. D.:</w:t>
            </w:r>
            <w:r>
              <w:rPr>
                <w:rFonts w:cs="Tahoma" w:ascii="Tahoma" w:hAnsi="Tahoma"/>
              </w:rPr>
              <w:t xml:space="preserve"> Economics, McGraw-Hill Inc, 20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Beardshaw, J., Ross, A.:</w:t>
            </w:r>
            <w:r>
              <w:rPr>
                <w:rFonts w:cs="Tahoma" w:ascii="Tahoma" w:hAnsi="Tahoma"/>
              </w:rPr>
              <w:t xml:space="preserve"> Economics, Pittman, London, 1999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13:00Z</dcterms:created>
  <dc:creator>Pancikova</dc:creator>
  <dc:description/>
  <cp:keywords/>
  <dc:language>en-US</dc:language>
  <cp:lastModifiedBy>Pancikova</cp:lastModifiedBy>
  <dcterms:modified xsi:type="dcterms:W3CDTF">2007-09-07T07:47:00Z</dcterms:modified>
  <cp:revision>2</cp:revision>
  <dc:subject/>
  <dc:title>INFORMAČNÝ LIST PREDMETU</dc:title>
</cp:coreProperties>
</file>