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827"/>
        <w:gridCol w:w="2126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Kód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IE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k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Medzinárodný obchod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/program</w:t>
            </w:r>
            <w:r>
              <w:rPr/>
              <w:t>: Informačné a riadiace systémy, Informačný manažmen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Špecializácia</w:t>
            </w:r>
            <w:r>
              <w:rPr/>
              <w:t>: Manažment, Aplikovaná informatika, Informačná a riadiaca technika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arant:                </w:t>
            </w:r>
            <w:r>
              <w:rPr>
                <w:iCs/>
              </w:rPr>
              <w:t>Doc. Ing. Jozef Strišš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Ing. Jana Magdolenová</w:t>
              <w:tab/>
              <w:t>.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účaný</w:t>
            </w:r>
            <w:r>
              <w:rPr/>
              <w:t>: 7./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>: 2-2-0</w:t>
              <w:tab/>
              <w:tab/>
            </w:r>
            <w:r>
              <w:rPr>
                <w:i/>
                <w:iCs/>
              </w:rPr>
              <w:t>Spolu za semester:</w:t>
            </w:r>
            <w:r>
              <w:rPr/>
              <w:t xml:space="preserve">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22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>: Manažment, Marketing, Medzinárodný Marke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Práca na cvičeniach počas semestra: 30 %</w:t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ab/>
              <w:tab/>
              <w:tab/>
              <w:tab/>
              <w:tab/>
            </w:r>
            <w:r>
              <w:rPr/>
              <w:t>Písomná a ústna skúška: 70 %</w:t>
              <w:tab/>
              <w:t xml:space="preserve">       </w:t>
            </w:r>
          </w:p>
          <w:p>
            <w:pPr>
              <w:pStyle w:val="Normal"/>
              <w:ind w:left="1134" w:hanging="1134"/>
              <w:rPr/>
            </w:pPr>
            <w:r>
              <w:rPr/>
              <w:t xml:space="preserve">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Cieľom je oboznámiť študentov s postavením a funkciou MO, Teóriami a vývojovými trendmi MO, s konkrétnymi dodacími a platobnými podmienkami MO, obchodnou politikou, medzinárodným podnikaním a medzinárodnou ekonomickou integráciou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sah predmetu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rednášky</w:t>
            </w:r>
            <w:r>
              <w:rPr/>
              <w:t xml:space="preserve">: 1. Svetové hospodárske prostredie, význam medzinárodného obchodu (MO). 2. Historický vývoj MO. 3. Teórie, politiky a riziká MO, medzinárodné vzťahy a organizácie. 4. Finančné zdroje v MO.  5. - 6. Dopyt, Ponuka, Dovozný obchodný prípad.  7. Vývozný obchodný prípad. 8. Dokumenty v MO. 9. Preprava v MO, INCOTERMS. 10. Colné konanie. 11. Platby v Bankové transakcie a bankové produkty v MO. 12. Medzinárodná integrácia, globalizácia.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vičenia</w:t>
            </w:r>
            <w:r>
              <w:rPr/>
              <w:t xml:space="preserve">: Prípadové štúdia, Precvičenie obchodovania na medzinárodnej úrovni, Vytvorenie vlastnej štúdie s reálnymi alebo vymyslenými obchodnými partnermi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dporúčaná literatú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Ch. HILL: International Business, Irwin/Mc Graw-Hill, 1997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udirský, S.: Medzinárodní obchod, Moravskoslezská pr</w:t>
            </w:r>
            <w:r>
              <w:rPr>
                <w:rFonts w:eastAsia="Times New Roman" w:cs="Times New Roman"/>
              </w:rPr>
              <w:t>ü</w:t>
            </w:r>
            <w:r>
              <w:rPr/>
              <w:t xml:space="preserve">myslová obchodní kancelář, 1994 </w:t>
            </w:r>
          </w:p>
          <w:p>
            <w:pPr>
              <w:pStyle w:val="Normal"/>
              <w:rPr/>
            </w:pPr>
            <w:r>
              <w:rPr/>
              <w:t xml:space="preserve">Seko, J.: Podnik v medzinárodnom prostredí, Banská Bystrica, 1996 </w:t>
            </w:r>
          </w:p>
          <w:p>
            <w:pPr>
              <w:pStyle w:val="Normal"/>
              <w:rPr/>
            </w:pPr>
            <w:r>
              <w:rPr/>
              <w:t xml:space="preserve">Urban, E.: Medzinárodný Marketing I. časť, Medzinárodný obchod, VŠE Bratislava, 1990 </w:t>
            </w:r>
          </w:p>
          <w:p>
            <w:pPr>
              <w:pStyle w:val="Normal"/>
              <w:rPr/>
            </w:pPr>
            <w:r>
              <w:rPr/>
              <w:t xml:space="preserve">Urban, E.: Medzinárodný Marketing, Prípadové štúdie II., VŠE Bratislava, 1994 </w:t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Dátum poslednej úpravy osnovy: 11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3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23:00Z</dcterms:modified>
  <cp:revision>2</cp:revision>
  <dc:subject/>
  <dc:title>FAKULTA RIADENIA A INFORMATIKY, ŽILINSKÁ UNIVERZITA</dc:title>
</cp:coreProperties>
</file>