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BL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SC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Psychológi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: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Garantuje: prof. Ing. Štefan Hittmár, Ph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</w:r>
            <w:r>
              <w:rPr>
                <w:rFonts w:cs="Tahoma" w:ascii="Tahoma" w:hAnsi="Tahoma"/>
                <w:sz w:val="19"/>
                <w:szCs w:val="19"/>
              </w:rPr>
              <w:t>Mgr. Peter Seemann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 </w:t>
            </w:r>
            <w:r>
              <w:rPr>
                <w:rFonts w:cs="Tahoma" w:ascii="Tahoma" w:hAnsi="Tahoma"/>
                <w:sz w:val="19"/>
                <w:szCs w:val="19"/>
              </w:rPr>
              <w:t>Fakulta PEDaS, Žilinská univerzit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1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4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–  60%</w:t>
            </w:r>
          </w:p>
        </w:tc>
      </w:tr>
      <w:tr>
        <w:trPr>
          <w:trHeight w:val="177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 xml:space="preserve">Predmet  sa  zaoberá  vybranými  okruhmi  problémov  spadajúcich do manažérskej psychológie. Cieľom je prispieť k sebapoznaniu poslucháčov a zažitiu situácií, tak ako sa odohrávajú v praxi. Získané poznatky z psychológie sú vhodnou  pomôckou pre  budúcich riadiacich pracovníkov, ale nie len pre nich. Človek musí byť v prvom rade manažérom seba a svojho života. V dnešnej dobe úspech znamená predovšetkým efektívnu prácu s ľuďmi, na ktorých všetko stojí ale i padá. </w:t>
            </w:r>
          </w:p>
        </w:tc>
      </w:tr>
      <w:tr>
        <w:trPr>
          <w:trHeight w:val="40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dnášky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psychológie, základné funkcie manažé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nosť manažéra /typy, sebapoznanie/, štýly vede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ejná prezentácia, vystupovanie,1.doj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ácia, motivačný systé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asový manažment, organizácia práce, delegovanie, zvládanie stresu, relax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bing, sexual harrasment – násilie na pracovisk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ber manažérov, zamestnancov, pohov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zdelávanie, rozvoj manažér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učing, psychoterap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éra, prepúšťanie, outplac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žérska etika a základy etike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tegické myslenie v personálnom manažmente, manažment zmeny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Cvičenia prebiehajú podľa prednášaných tém, obohacujú ich študentskými prezentáciami a praktickými nácvikmi vybraných situácií.</w:t>
            </w:r>
          </w:p>
        </w:tc>
      </w:tr>
      <w:tr>
        <w:trPr>
          <w:trHeight w:val="13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arkašová V.: Psychológia pre manažerov, ŽU, 1999 Žilina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arkašová V.: Psychológia pre riadiacich pracovníkov, ŽU, 1994 Žilina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Armstrong M.: Řízení lidských zdrojú. GRADA Publishing 2002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5.3.20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8:39:00Z</dcterms:created>
  <dc:creator>kmat</dc:creator>
  <dc:description/>
  <dc:language>en-US</dc:language>
  <cp:lastModifiedBy>Ida Stankovianska</cp:lastModifiedBy>
  <cp:lastPrinted>2008-03-15T20:39:00Z</cp:lastPrinted>
  <dcterms:modified xsi:type="dcterms:W3CDTF">2008-04-11T08:50:00Z</dcterms:modified>
  <cp:revision>4</cp:revision>
  <dc:subject/>
  <dc:title>IDENTIFIKAČNÝ LIST PREDMETU</dc:title>
</cp:coreProperties>
</file>