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5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unkcionálna analýz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Edurad Omast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  2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2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mi lineárnej funkcionálnej analýzy.</w:t>
            </w:r>
          </w:p>
        </w:tc>
      </w:tr>
      <w:tr>
        <w:trPr>
          <w:trHeight w:val="32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Lebesgueova miera a integrál. 2.Lineárne a metrické priestory. 3.Úplné priestory a zúplnenie. Princíp kontrakcie. 4.Separabilné priestory, kompaktné množiny. 5.Banachove a Hilbertove priestory. 6.Lineárne operátory. 7.Lineárne funkcionály. 8.Adjungované priestory a adjungované operátory. 9.Slabá konvergencia. 10.Úplné spojité operátory. 11.Základy spektrálnej teórie. 12.Apliká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.</w:t>
            </w:r>
          </w:p>
        </w:tc>
      </w:tr>
      <w:tr>
        <w:trPr>
          <w:trHeight w:val="34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ylor A.E.: Úvod do funkcionální analýzy. Academia, Praha 197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ulich B.Z.: Základy funkcionálnej analýzy (v ruštine). Nauka, Moskva 196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lmogorov A.N., Fomin S.V.: Základy teorie funkcí a funkcionální analýzy. SNTL, Praha 197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8:00Z</dcterms:created>
  <dc:creator>kmat</dc:creator>
  <dc:description/>
  <dc:language>en-US</dc:language>
  <cp:lastModifiedBy>beerb</cp:lastModifiedBy>
  <dcterms:modified xsi:type="dcterms:W3CDTF">2005-05-13T09:56:00Z</dcterms:modified>
  <cp:revision>7</cp:revision>
  <dc:subject/>
  <dc:title>INFORMAČNÝ LIST PREDMETU</dc:title>
</cp:coreProperties>
</file>