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P3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3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 </w:t>
            </w:r>
            <w:r>
              <w:rPr>
                <w:rFonts w:cs="Tahoma" w:ascii="Tahoma" w:hAnsi="Tahoma"/>
                <w:b/>
              </w:rPr>
              <w:t>Algebra 3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328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</w:t>
            </w:r>
            <w:r>
              <w:rPr>
                <w:rFonts w:cs="Tahoma" w:ascii="Tahoma" w:hAnsi="Tahoma"/>
              </w:rPr>
              <w:t>:       doc. RNDr. Stanislav Palúch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 xml:space="preserve">RNDr. Ida Stankovianska, CSc., Ing. Tomáš Majer 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13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4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 Algebra 1, 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3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95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ompletizovať vedomosti z lineárnej algebry zavedením Euklidovského priestoru, normovaného a metrického priestoru. Zaoberať sa lineárnou, bilineárnou a kvadratickou formou.</w:t>
            </w:r>
          </w:p>
        </w:tc>
      </w:tr>
      <w:tr>
        <w:trPr>
          <w:trHeight w:val="383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Euklidovský priestor ako lineárny priestor so skalárnym súčinom. 2.Normovaný lineárny priestor: Cauchy-Buňakovský-Schwarzova nerovnosť. 3.Ortogonalita v Euklidovom priestore. 4.Metrický priestor. 5.Konvergencia prvkov postupnosti normovaného priestoru. 6.Gramova matica a vyjadrenie skalárneho súčinu pomocou Gramovej matice. 7.Ortogonálna báza a Schmidt-Gramov ortogonalizačný proces. 8.Lineárne formy. Bilineárne formy: symetrická a antisymetrická forma. 9.Kvadratické formy. 10.Reprezentácia bilineárnej a kvadratickej formy maticou. 11.Kvadratická forma v kanonickom tvare. 12.Definitné, semidefinitné a indefinitné formy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Všetky cvičenia sú výpočtové a témy zodpovedajú prednáškam.</w:t>
            </w:r>
          </w:p>
        </w:tc>
      </w:tr>
      <w:tr>
        <w:trPr>
          <w:trHeight w:val="225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mlová, Nagy: Algebra, SNTL, Praha 198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vel, Holenda: Lineárna algebra ,SNTL Praha 198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kola: Algebra, Žilina 1996 (skriptá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áš, Horváth, Kajan: Zbierka úloh z vyššej matematiky, Bratislava 1985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9.5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7:20:00Z</dcterms:created>
  <dc:creator>kmat</dc:creator>
  <dc:description/>
  <dc:language>en-US</dc:language>
  <cp:lastModifiedBy>beerb</cp:lastModifiedBy>
  <dcterms:modified xsi:type="dcterms:W3CDTF">2005-05-13T09:54:00Z</dcterms:modified>
  <cp:revision>10</cp:revision>
  <dc:subject/>
  <dc:title>INFORMAČNÝ LIST PREDMETU</dc:title>
</cp:coreProperties>
</file>