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Kód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IH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TD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Úvod do teórie diskrétnych systémov</w:t>
            </w:r>
          </w:p>
        </w:tc>
      </w:tr>
      <w:tr>
        <w:trPr>
          <w:trHeight w:val="40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Tahoma" w:ascii="Tahoma" w:hAnsi="Tahoma"/>
                <w:b w:val="false"/>
                <w:i/>
              </w:rPr>
              <w:t>Študijný program</w:t>
            </w:r>
            <w:r>
              <w:rPr>
                <w:rFonts w:cs="Tahoma" w:ascii="Tahoma" w:hAnsi="Tahoma"/>
                <w:b w:val="false"/>
              </w:rPr>
              <w:t xml:space="preserve">: </w:t>
            </w:r>
            <w:r>
              <w:rPr>
                <w:rFonts w:cs="Tahoma" w:ascii="Tahoma" w:hAnsi="Tahoma"/>
              </w:rPr>
              <w:t>Počítačové inžinierstvo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43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</w:t>
            </w:r>
            <w:r>
              <w:rPr>
                <w:rFonts w:cs="Tahoma" w:ascii="Tahoma" w:hAnsi="Tahoma"/>
              </w:rPr>
              <w:t>Ing. Jozef Juríček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i/>
              </w:rPr>
              <w:t xml:space="preserve"> 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   Ing. Jozef Juríček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1.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 v hodinách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2-0</w:t>
              <w:tab/>
              <w:tab/>
              <w:t xml:space="preserve">        </w:t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6-26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 xml:space="preserve">ECTS kredity: 5 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i/>
              </w:rPr>
              <w:t xml:space="preserve"> 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Celková časová náročnosť predmetu za semester:             </w:t>
            </w:r>
            <w:r>
              <w:rPr>
                <w:rFonts w:cs="Tahoma" w:ascii="Tahoma" w:hAnsi="Tahoma"/>
                <w:iCs/>
              </w:rPr>
              <w:t>122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H08 Teória automatického riadenia 1 , 5BF13 Matematická analýza 3</w:t>
            </w:r>
          </w:p>
        </w:tc>
      </w:tr>
      <w:tr>
        <w:trPr>
          <w:trHeight w:val="100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 (písomná a ústna) – 85%</w:t>
            </w:r>
          </w:p>
        </w:tc>
      </w:tr>
      <w:tr>
        <w:trPr>
          <w:trHeight w:val="141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Získanie základných vedomostí z teórie diskrétnych systémov. Cieľom predmetu je podať študentom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študijného programu Počítačové inžinierstvo dostatočný základ pre podrobnejšie štúdium predovšetkým číslicových signálov a sústav v technických aplikáciách.</w:t>
            </w:r>
          </w:p>
        </w:tc>
      </w:tr>
      <w:tr>
        <w:trPr>
          <w:trHeight w:val="338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:</w:t>
            </w:r>
            <w:r>
              <w:rPr>
                <w:rFonts w:cs="Tahoma" w:ascii="Tahoma" w:hAnsi="Tahoma"/>
              </w:rPr>
              <w:t xml:space="preserve"> 1.Všeobecný popis diskrétnych systémov a signálov. 2.Vzájomný vzťah medzi popisom diskrétnych systémov v časovej a obrazovej oblasti. 3.-5.Diskrétne transformácie a ich vlastnosti. 6.-7.Stabilita diskrétnych systémov. 8.Algebraické metódy vyšetrovania stability. 9.Diskrétna realizácia PID algoritmov. 10.-11.Syntéza diskrétnych regulačných obvodov. 12.-13.Využitie diskrétnych transformácií v praktických aplikáciach (oznamovacia technika a elektronika, automatizačná technika, akustika)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: Tézy cvičení sú</w:t>
            </w:r>
            <w:r>
              <w:rPr>
                <w:rFonts w:cs="Tahoma" w:ascii="Tahoma" w:hAnsi="Tahoma"/>
              </w:rPr>
              <w:t xml:space="preserve"> zhodné s obsahovou náplňou prednášok.</w:t>
            </w:r>
          </w:p>
        </w:tc>
      </w:tr>
      <w:tr>
        <w:trPr>
          <w:trHeight w:val="312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ích, R.: Transformace Z a některá její použití, SNTL Praha, 198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Čížek, V.: Diskrétní Fourierova transformace a její použití, SNTL Praha, 1981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oakis, J.G.: Digital Signal Processing, Macmillan, New York 1992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penheim,A.V., Schafer, R.W.:Digital signal processing, Prentice – Hall, New Delhi 1998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Nevřiva ,P.: Analýza signálủ a soustav, BEN, Praha 2000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8.8.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7:37:00Z</dcterms:created>
  <dc:creator>Ida Stankovianska</dc:creator>
  <dc:description/>
  <cp:keywords/>
  <dc:language>en-US</dc:language>
  <cp:lastModifiedBy>cernekova</cp:lastModifiedBy>
  <cp:lastPrinted>2007-08-07T09:25:00Z</cp:lastPrinted>
  <dcterms:modified xsi:type="dcterms:W3CDTF">2007-09-04T12:43:00Z</dcterms:modified>
  <cp:revision>4</cp:revision>
  <dc:subject/>
  <dc:title>INFORMAČNÝ LIST PREDMETU</dc:title>
</cp:coreProperties>
</file>