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N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unikač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i/>
              </w:rPr>
              <w:t>Študijný program</w:t>
            </w:r>
            <w:r>
              <w:rPr>
                <w:rFonts w:cs="Tahoma" w:ascii="Tahoma" w:hAnsi="Tahoma"/>
              </w:rPr>
              <w:t>: Informačné systémy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 xml:space="preserve">Garantuje:      </w:t>
            </w:r>
            <w:r>
              <w:rPr>
                <w:rFonts w:cs="Tahoma" w:ascii="Tahoma" w:hAnsi="Tahoma"/>
              </w:rPr>
              <w:tab/>
              <w:t>prof. Ing. Petr Cenek, CSc.</w:t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</w:t>
              <w:tab/>
              <w:t>prof. Ing. Petr Cenek, CSc.</w:t>
            </w:r>
          </w:p>
          <w:p>
            <w:pPr>
              <w:pStyle w:val="Normal"/>
              <w:ind w:left="1134" w:hanging="85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Rozsah výučby v hodinách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        102,5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 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28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budovania matematických modelov logistických a dopravných systémov a procesov v dopravných systémoch a metódy riešenia základných optimalizačných úloh dopravných systémoch.</w:t>
            </w:r>
          </w:p>
        </w:tc>
      </w:tr>
      <w:tr>
        <w:trPr>
          <w:trHeight w:val="355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á terminológia, príklady modelov. 2.Logistika a dopravné systémy, klasifikácia optimalizačných úloh. 3.Dopravná sieť a dopravné prúdy. 4. Lokačná a alokačná úloha. 5.Dynamika dopravného prúdu. 6.Interakcia prúdov v uzle dopravnej siete, koordinácia a rozvrhovanie. 7.Model dopravnej siete, jeho implementácia a úloha najkratších ciest. 8.Trasovacia úloha (úloha obchodného cestujúceho). 9.Plánovanie pohybu vozidiel a posádok. 10.Tvorba časových rozvrhov. 11.Zhromažďovanie elementov a kapacitné problémy. 12.Problémy triedenia, dynamika pohybu vozidiel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Seminárne a laboratórne cvičenia</w:t>
            </w:r>
            <w:r>
              <w:rPr>
                <w:rFonts w:cs="Tahoma" w:ascii="Tahoma" w:hAnsi="Tahoma"/>
              </w:rPr>
              <w:t xml:space="preserve">: Riešenie numerických príkladov optimalizačných úloh na seminároch alebo na počítači pri laboratórnych cvičeniach. </w:t>
            </w:r>
          </w:p>
        </w:tc>
      </w:tr>
      <w:tr>
        <w:trPr>
          <w:trHeight w:val="214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účaná 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rný,J., Kluvánek,P.: Základy matematickej teórie dopravy. Veda, Bratislava, 199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P., Klima,V., Janáček,J.,: Optimalizace dopravních a spojových systémů, Žilinská Univerzita, Žilina, 1994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4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2:00Z</dcterms:created>
  <dc:creator>kmat</dc:creator>
  <dc:description/>
  <dc:language>en-US</dc:language>
  <cp:lastModifiedBy>janosik</cp:lastModifiedBy>
  <dcterms:modified xsi:type="dcterms:W3CDTF">2007-09-13T10:42:00Z</dcterms:modified>
  <cp:revision>2</cp:revision>
  <dc:subject/>
  <dc:title>INFORMAČNÝ LIST PREDMETU</dc:title>
</cp:coreProperties>
</file>