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627"/>
        <w:gridCol w:w="2224"/>
        <w:gridCol w:w="2229"/>
        <w:gridCol w:w="12"/>
        <w:gridCol w:w="17"/>
      </w:tblGrid>
      <w:tr>
        <w:trPr>
          <w:trHeight w:val="270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FORMAČNÝ LIST PREDMETU 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A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gnosti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 xml:space="preserve">Študijný program:  </w:t>
            </w:r>
            <w:r>
              <w:rPr>
                <w:rFonts w:cs="Tahoma" w:ascii="Tahoma" w:hAnsi="Tahoma"/>
              </w:rPr>
              <w:t>Informačný manažment (Informačné a riadiace systémy -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žment)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prof. Ing. Dušan Marček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Dušan Marček, CSc., Ing. Lucia Pančí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0" w:hanging="600"/>
              <w:rPr/>
            </w:pPr>
            <w:r>
              <w:rPr>
                <w:rFonts w:cs="Tahoma" w:ascii="Tahoma" w:hAnsi="Tahoma"/>
              </w:rPr>
              <w:t>ECTS  k</w:t>
            </w:r>
            <w:r>
              <w:rPr>
                <w:rFonts w:cs="Tahoma" w:ascii="Tahoma" w:hAnsi="Tahoma"/>
                <w:i/>
              </w:rPr>
              <w:t>redity</w:t>
            </w:r>
            <w:r>
              <w:rPr>
                <w:rFonts w:cs="Tahoma" w:ascii="Tahoma" w:hAnsi="Tahoma"/>
              </w:rPr>
              <w:t>:                 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35 hodín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 Ekonometria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zápočet – 15</w:t>
            </w:r>
            <w:r>
              <w:rPr>
                <w:rFonts w:cs="Tahoma" w:ascii="Tahoma" w:hAnsi="Tahoma"/>
                <w:lang w:val="pl-PL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pl-PL"/>
              </w:rPr>
              <w:tab/>
              <w:tab/>
              <w:tab/>
              <w:tab/>
              <w:tab/>
              <w:t xml:space="preserve">            </w:t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Získanie prehľadu v prognostických metódach a ich aplikovanie,  tvorba prognostických  modelov, konštrukcia  bodových a intervalových predpovedí základných makroekonomických kategórií a ekonomických procesov mikroekonómie, využitie prognóz v strategickom rozhodovaní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bsah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Úvod  do problematiky.  Pojem a obsah  prognostiky. Podmienky a možnosti  vedeckého prognózovania. Fázy prognózovania. Problémy prognostickej metodológie, 2. Prehľad a klasifikácia prognostických metód. Prognózy založené na expertných odhadoch (delfské metódy, brainstorming, písanie scenárov, morfologická analýza, stromy významnosti) 3. Chyby prognóz a ich hodnotenie 4. Základná prognostická funkcia. Naivné modely. Modely založené na regrenej analýze. Prognózy vznikajúcich a  pokračujúcich procesov. 5. Princípy ekonometrického prognózovania, kauzálne modely 6. Analýza časových radov, modelovanie trendu použitím regresnej analýzy, "S" a logistické krivky 7. Technika jednoduchého, dvojitého a trojitého exponenciálneho vyrovnávania 8.-9. Box-Jenkins metodológia, stacionarita etapy modelovania 10. ARCH - (G)ARCH modely 11. Kalmanova filtrácia 12. Prognózy založené  na teórii  výberového skúma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 2. Štatistická prognostika, 3.- 4. Naivné prognostické modely, 5.- 6. Prognózy výroby a spotreby, 7.- 8. Prognózy investícií, demograf. progn., 9.-10. Prognózy ponuky a dopytu a rovnovážnej ceny, 11.-12. Extrapolačné prognózy (V), exp. vyrovn. Box-Jenkinsova metodológia. Prognózy založené na teórii výberového skúmania</w:t>
            </w:r>
          </w:p>
        </w:tc>
      </w:tr>
      <w:tr>
        <w:trPr>
          <w:trHeight w:val="217" w:hRule="atLeast"/>
          <w:cantSplit w:val="true"/>
        </w:trPr>
        <w:tc>
          <w:tcPr>
            <w:tcW w:w="98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Garaj, V., Šujan I</w:t>
            </w:r>
            <w:r>
              <w:rPr>
                <w:rFonts w:cs="Tahoma" w:ascii="Tahoma" w:hAnsi="Tahoma"/>
              </w:rPr>
              <w:t>.: Ekonometria. Alfa, SNTL 198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Marček, D</w:t>
            </w:r>
            <w:r>
              <w:rPr>
                <w:rFonts w:cs="Tahoma" w:ascii="Tahoma" w:hAnsi="Tahoma"/>
              </w:rPr>
              <w:t>.: Ekonometria. Skriptá, EDIS  ŽU, 1998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caps/>
              </w:rPr>
              <w:t>Marček, D</w:t>
            </w:r>
            <w:r>
              <w:rPr>
                <w:rFonts w:cs="Tahoma" w:ascii="Tahoma" w:hAnsi="Tahoma"/>
              </w:rPr>
              <w:t xml:space="preserve">., </w:t>
            </w:r>
            <w:r>
              <w:rPr>
                <w:rFonts w:cs="Tahoma" w:ascii="Tahoma" w:hAnsi="Tahoma"/>
                <w:caps/>
              </w:rPr>
              <w:t>Marček, M.:</w:t>
            </w:r>
            <w:r>
              <w:rPr>
                <w:rFonts w:cs="Tahoma" w:ascii="Tahoma" w:hAnsi="Tahoma"/>
              </w:rPr>
              <w:t xml:space="preserve"> Analýza, modelovanie a prognózovanie časových radov s aplikáciami v ekonomike.    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</w:t>
            </w:r>
            <w:r>
              <w:rPr>
                <w:rFonts w:cs="Tahoma" w:ascii="Tahoma" w:hAnsi="Tahoma"/>
              </w:rPr>
              <w:t>EDIS ŽU. 2001</w:t>
            </w:r>
          </w:p>
        </w:tc>
      </w:tr>
      <w:tr>
        <w:trPr>
          <w:trHeight w:val="217" w:hRule="atLeast"/>
          <w:cantSplit w:val="true"/>
        </w:trPr>
        <w:tc>
          <w:tcPr>
            <w:tcW w:w="53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6:00Z</dcterms:created>
  <dc:creator>Pancikova</dc:creator>
  <dc:description/>
  <cp:keywords/>
  <dc:language>en-US</dc:language>
  <cp:lastModifiedBy>Pancikova</cp:lastModifiedBy>
  <dcterms:modified xsi:type="dcterms:W3CDTF">2007-09-07T07:50:00Z</dcterms:modified>
  <cp:revision>2</cp:revision>
  <dc:subject/>
  <dc:title>INFORMAČNÝ LIST PREDMETU </dc:title>
</cp:coreProperties>
</file>