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</w:t>
            </w:r>
            <w:r>
              <w:rPr>
                <w:rFonts w:cs="Tahoma" w:ascii="Tahoma" w:hAnsi="Tahoma"/>
              </w:rPr>
              <w:t>5BL31</w:t>
            </w:r>
          </w:p>
        </w:tc>
        <w:tc>
          <w:tcPr>
            <w:tcW w:w="72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Obchodná komunikáci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Študijný odbor: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aps/>
              </w:rPr>
              <w:t xml:space="preserve">                                </w:t>
            </w:r>
            <w:r>
              <w:rPr>
                <w:rFonts w:cs="Tahoma" w:ascii="Tahoma" w:hAnsi="Tahoma"/>
                <w:caps/>
              </w:rPr>
              <w:t>INFORMAČNÉ A RIADIACE SYSTÉMY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Michal Žarnay, PhD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Michal Žarnay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  <w:t>5</w:t>
            </w:r>
            <w:r>
              <w:rPr>
                <w:rFonts w:cs="Tahoma" w:ascii="Tahoma" w:hAnsi="Tahoma"/>
                <w:b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y, tréningové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36h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1-2-0   Za obdobie štúdia: 12-24-0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  <w:tr>
        <w:trPr>
          <w:trHeight w:val="394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ová časová náročnosť predmetu za semester: 68</w:t>
            </w:r>
          </w:p>
        </w:tc>
      </w:tr>
      <w:tr>
        <w:trPr>
          <w:trHeight w:val="362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plnenie povinností vyplývajúcich z obsahu cvič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kúška znalostí z prebratých oblast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udent získa základné znalosti o efektívnej medziľudskej komunikácii v zamestnaní i v bežnom živote, niektoré komunikačné schopnosti si precvičí na cvičeniach modelujúcich situácie z reálneho života a získa námety, ako si ďalej znalosti a schopnosti zveľaďovať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Prednášky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bálna a neverbálna komunikácia, aktívne počúvanie a spätná väzba, predajná prezentácia výrobku alebo myšlienky, vyjednávanie a riešenie konfliktov, uchádzanie sa o zamestnanie, efektívne vykonanie schôdze, komunikácia medzi kultúrami, komunikácia cez médiá, písomná komunikácia, komunikácia v organizáci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Cvičenia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cvik komunikačných zručností formou učenia sa skúsenosťou. Náplň je podobná náplni prednášok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elerová: Komunikační dovednosti managera. GRADA Publishing 199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. Mandel: Jak úspěšně vystupovat. Linde Praha a.s. 199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Forbes Ley: Nejlepší obchodník. GRADA Publishing 199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. Knapík: Obchodné rokovania. Familiaris Bratislava 1997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Rodryčová: Jak prezentovat firmu, produkt, sebe, názor... GRADA Publishing 1999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ří Rezek, Alena Filipová: Umění prodávat. GRADA Publishing 20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phen R. Covey: 7 návyků vůdčích osobností pro uspěšný a harmonický život. Pragma</w:t>
            </w:r>
          </w:p>
          <w:p>
            <w:pPr>
              <w:pStyle w:val="MNumbering"/>
              <w:numPr>
                <w:ilvl w:val="0"/>
                <w:numId w:val="0"/>
              </w:numPr>
              <w:ind w:left="35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73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lovenský, anglický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</w:rPr>
              <w:t>13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Heading3">
    <w:name w:val="M Heading 3"/>
    <w:basedOn w:val="Heading3"/>
    <w:next w:val="Normal"/>
    <w:qFormat/>
    <w:pPr>
      <w:numPr>
        <w:ilvl w:val="0"/>
        <w:numId w:val="2"/>
      </w:numPr>
      <w:tabs>
        <w:tab w:val="clear" w:pos="720"/>
      </w:tabs>
      <w:ind w:left="0" w:hanging="0"/>
      <w:outlineLvl w:val="9"/>
    </w:pPr>
    <w:rPr>
      <w:rFonts w:ascii="Tahoma" w:hAnsi="Tahoma" w:cs="Times New Roman"/>
      <w:bCs w:val="false"/>
      <w:sz w:val="24"/>
      <w:szCs w:val="20"/>
    </w:rPr>
  </w:style>
  <w:style w:type="paragraph" w:styleId="MNumbering">
    <w:name w:val="M Numbering"/>
    <w:basedOn w:val="Normal"/>
    <w:qFormat/>
    <w:pPr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5:56:00Z</dcterms:created>
  <dc:creator>kmat</dc:creator>
  <dc:description/>
  <dc:language>en-US</dc:language>
  <cp:lastModifiedBy>Michal Zarnay</cp:lastModifiedBy>
  <dcterms:modified xsi:type="dcterms:W3CDTF">2007-09-13T12:15:00Z</dcterms:modified>
  <cp:revision>10</cp:revision>
  <dc:subject/>
  <dc:title>INFORMAČNÝ LIST PREDMETU</dc:title>
</cp:coreProperties>
</file>