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necentrovan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ahoma" w:hAnsi="Tahoma" w:cs="Tahoma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  <w:szCs w:val="20"/>
              </w:rPr>
              <w:t>INFORMAČNÝ LIST PREDMETU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ód: 5II15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ov:  Údajové štruktúry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Študijný program:  Informačné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c. Mgr. Valent Klima,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c. Mgr. Valent Klima,CSc.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g. Norbert Adamko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1.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m.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ma výučby: prednáška, lab.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porúčaný rozsah výučby (v hodinách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ýždenný:   2-0-2      Za obdobie štúdia:  24-0-24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čet kreditov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ová náročnosť predmetu za semester: 113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eňujúce predmet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5BI24 –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Údajové štruktúry</w:t>
            </w: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 1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ôsob hodnotenia a ukončenia štúdia predmetu:</w:t>
            </w: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iebežné hodnotenie:  test, samostatná práca (40%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áverečné hodnotenie:  skúška  (60%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color w:val="FF6600"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učiť študenta sofistikované metódy efektívnej implementácie dátových štruktúr na interných aj externých médiách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ručná osnova predme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yvážené a adaptívne stromy. Intervalové stromy. Viacrozmerné vyhľadávanie. Rozšírené techniky hešovania. Explicitné implementácie prioritných frontov. Implementácia množín. Implementácia grafov. Implementácia reťazcov a algoritmy vyhľadávania. Efektívne algoritmy triedenia. Sekvenčné súbory. Súbory s priamym prístupom. Hašovací súbor, indexovaný súbor, B-strom, súbor s úplným indexom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ewis,H.,R., Denenberg,L.: Data Structures and their Algorithms. Addison-Wesley, 199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Goodrich,M.,T., Tambassia,R.: Algorithm Design. John Willey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&amp; Sons, 200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azyk, v ktorom sa predmet vyučuje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garanta a dátum poslednej úpravy listu:                                          12.9.2007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</w:tr>
    </w:tbl>
    <w:p>
      <w:pPr>
        <w:pStyle w:val="Heading1"/>
        <w:spacing w:before="0" w:after="6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15" w:top="1418" w:footer="102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1051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82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ŽILINSKÁ UNIVERZITA V ŽILINE, FAKULTA RIADENIA A INFORMA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jc w:val="center"/>
      <w:outlineLvl w:val="4"/>
    </w:pPr>
    <w:rPr>
      <w:rFonts w:ascii="Arial" w:hAnsi="Arial" w:cs="Arial"/>
      <w:b/>
      <w:bCs/>
      <w:cap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ind w:left="284" w:hanging="0"/>
      <w:jc w:val="both"/>
    </w:pPr>
    <w:rPr/>
  </w:style>
  <w:style w:type="paragraph" w:styleId="Odstavecslovan">
    <w:name w:val="Odstavec číslovaný"/>
    <w:basedOn w:val="Normal"/>
    <w:qFormat/>
    <w:pPr>
      <w:numPr>
        <w:ilvl w:val="0"/>
        <w:numId w:val="2"/>
      </w:numPr>
      <w:jc w:val="both"/>
    </w:pPr>
    <w:rPr/>
  </w:style>
  <w:style w:type="paragraph" w:styleId="Pododstavecslovan">
    <w:name w:val="Pododstavec číslovaný"/>
    <w:basedOn w:val="Normal"/>
    <w:qFormat/>
    <w:pPr>
      <w:numPr>
        <w:ilvl w:val="0"/>
        <w:numId w:val="3"/>
      </w:numPr>
      <w:jc w:val="both"/>
    </w:pPr>
    <w:rPr/>
  </w:style>
  <w:style w:type="paragraph" w:styleId="Nadpisohranien">
    <w:name w:val="Nadpis ohraničený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before="280" w:after="280"/>
      <w:outlineLvl w:val="9"/>
    </w:pPr>
    <w:rPr>
      <w:rFonts w:ascii="Tahoma" w:hAnsi="Tahoma" w:cs="Tahoma"/>
      <w:sz w:val="20"/>
    </w:rPr>
  </w:style>
  <w:style w:type="paragraph" w:styleId="Nadpisnecentrovan">
    <w:name w:val="Nadpis necentrovaný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2:09:00Z</dcterms:created>
  <dc:creator>Vladimír Jamrich</dc:creator>
  <dc:description/>
  <dc:language>en-US</dc:language>
  <cp:lastModifiedBy>janosik</cp:lastModifiedBy>
  <dcterms:modified xsi:type="dcterms:W3CDTF">2007-09-13T10:22:00Z</dcterms:modified>
  <cp:revision>3</cp:revision>
  <dc:subject/>
  <dc:title>INFORMAČNÝ LIST PREDME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3925118</vt:r8>
  </property>
  <property fmtid="{D5CDD505-2E9C-101B-9397-08002B2CF9AE}" pid="3" name="_AuthorEmail">
    <vt:lpwstr>Vladimir.Jamrich@fri.utc.sk</vt:lpwstr>
  </property>
  <property fmtid="{D5CDD505-2E9C-101B-9397-08002B2CF9AE}" pid="4" name="_AuthorEmailDisplayName">
    <vt:lpwstr>Vladimir Jamrich</vt:lpwstr>
  </property>
  <property fmtid="{D5CDD505-2E9C-101B-9397-08002B2CF9AE}" pid="5" name="_EmailSubject">
    <vt:lpwstr>Novy vzor informacneho listu predmetu</vt:lpwstr>
  </property>
  <property fmtid="{D5CDD505-2E9C-101B-9397-08002B2CF9AE}" pid="6" name="_ReviewingToolsShownOnce">
    <vt:lpwstr/>
  </property>
</Properties>
</file>