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V82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CP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eriváty cenných papierov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ómie 1, 2 alebo  Základy ekonomickej teórie, Mikroekonómia</w:t>
            </w:r>
          </w:p>
        </w:tc>
      </w:tr>
      <w:tr>
        <w:trPr>
          <w:trHeight w:val="991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9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Charakterizovať deriváty, analyzovať vlastnosti cenového vývoja derivátov, poznať investičné stratégie s použitím derivátov, naučiť sa oceňovanie derivátov a pozícii na trhu derivátov.</w:t>
            </w:r>
          </w:p>
        </w:tc>
      </w:tr>
      <w:tr>
        <w:trPr>
          <w:trHeight w:val="3798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derivátov. 2.Termínové kontrakty a ceny. 3.Termínové kontrakty na úrokové miery. 4. Swapy. 5.Opčné trhy. 6.Vlastnosti opcií na akcie. 7.Investičné stratégie s použitím opcií. 8.Model cien akcií. 9.Black-Scholesova analýza. 10.Opcie na index, zahraničné meny a termínové kontrakty. 11.Všeobecný prístup k oceňovaniu cerivátov.12. Hedging pozícií v opciách a iných derivátoc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Identické s prednáškami.</w:t>
            </w:r>
          </w:p>
        </w:tc>
      </w:tr>
      <w:tr>
        <w:trPr>
          <w:trHeight w:val="2562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ull,J.: Options, Futures and Other Derivative Securities, Prentice Hall, Englewood Cliffs, New Zersey 199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okstaber,R.M.: Options Pricing and Strategies in Investing, Addison Wesley, 198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tsham, T.J.: Options and Futures in International Portfolio Management, Chapman&amp;Hall, London 199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x,J.,Rubinstein,M.: Option Markets, Prentice Hall, Englewood Cliffs, New Jersey 1985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rrow,R.A.,Rudd,a.: Option Pricing, Dow Jones-Ir win, Homewood, Illionois 1983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;明朝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mat</dc:creator>
  <dc:description/>
  <dc:language>en-US</dc:language>
  <cp:lastModifiedBy>beerb</cp:lastModifiedBy>
  <dcterms:modified xsi:type="dcterms:W3CDTF">2005-05-16T07:55:00Z</dcterms:modified>
  <cp:revision>2</cp:revision>
  <dc:subject/>
  <dc:title>INFORMAČNÝ LIST PREDMETU</dc:title>
</cp:coreProperties>
</file>