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Kód: 5BA1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Názov: Pravdepodobnosť a štatistika II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udijný program:   Informat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ntu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Mgr. Jiří Slaví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ezpeču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Mgr. Jiří Slaví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bdobie štúdia predmetu: 6</w:t>
            </w:r>
            <w:r>
              <w:rPr>
                <w:rFonts w:cs="Arial" w:ascii="Arial" w:hAnsi="Arial"/>
                <w:b/>
                <w:caps/>
              </w:rPr>
              <w:t>.semester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orma výučby: prednáška, seminá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Týždenný:  2-2-0                Za obdobie štúdia: 24-24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Počet kreditov: 5</w:t>
            </w:r>
          </w:p>
        </w:tc>
      </w:tr>
      <w:tr>
        <w:trPr>
          <w:trHeight w:val="503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časová náročnosť predmetu za semester: 110 hod.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odmieňujúce predmety:  </w:t>
            </w:r>
            <w:r>
              <w:rPr>
                <w:rFonts w:cs="Arial" w:ascii="Arial" w:hAnsi="Arial"/>
                <w:bCs/>
              </w:rPr>
              <w:t>5BF11 Matematická analýza 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Cs/>
              </w:rPr>
              <w:t>5BF12 Matematická analýza I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Cs/>
              </w:rPr>
              <w:t>5BA11 Pravdepodobnosť a štatistika</w:t>
            </w:r>
            <w:r>
              <w:rPr>
                <w:rFonts w:cs="Arial" w:ascii="Arial" w:hAnsi="Arial"/>
                <w:b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ôsob hodnotenia a ukončenia štúdia predmetu:</w:t>
            </w:r>
            <w:r>
              <w:rPr>
                <w:rFonts w:cs="Arial" w:ascii="Arial" w:hAnsi="Arial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ebežné hodnotenie  :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áverečné hodnotenie : skúš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hĺbiť znalosti z teórie pravdepodobnosti a matematickej štatistiky získané v predmete Pravdepodobnosť a štatistika I a doplniť ďalšie výsledky a metódy v takom rozsahu, aby poslucháč bol schopný použiť ich  pri riešení zložitejších praktických úlo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čná osnova predme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vdepodobnosť: Niektoré zložitejšie úlohy na výpočet pravdepodobnosti , niektoré ďalšie rozdelenia pravdepodobnosti a ich aplikácie a výpočet ich číselných charakteristík. Momenty náhodných premenných. Momentová vytvárajúca funkcia. Funkcia náhodných premenných. Konvolúcia. Čebyševova nerovnosť. Limitné ve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atistika: Prehĺbenie pojmov zo štatistiky. Metóda maximálnej vierohodnosti pre bodové odhady parametrov. Vlastnosti bodových odhadov. Rao-Cramérova nerovnosť. Niektoré ďalšie štatistické testy. Lineárna regresia viacej nezávislých premenných. Generovanie a testovanie náhodných čísel. Aplikačné príklady.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221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atú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B</w:t>
            </w:r>
            <w:r>
              <w:rPr>
                <w:rFonts w:cs="Arial" w:ascii="Arial" w:hAnsi="Arial"/>
              </w:rPr>
              <w:t>álint, V. a kol.: Krátky kurz teórie pravdepodobnosti s aplikačnými príklad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zen, E.: Modern Probability Theory and Its Appl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mos,F., Potocky,R.: Pravdepodobnost a matematicka statistika. Alfa Bratisla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ytova,H., Urgon,M.:   Priklady zo statistickych metod. Alfa Bratisla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ftware: Stefan Toth: Programovy system pre vyucbu statistiky. Diploma work FRI, 20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ovenčina, čeština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pis garanta a dátum poslednej úpravy listu 10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41:00Z</dcterms:created>
  <dc:creator>kmat</dc:creator>
  <dc:description/>
  <dc:language>en-US</dc:language>
  <cp:lastModifiedBy>PC</cp:lastModifiedBy>
  <dcterms:modified xsi:type="dcterms:W3CDTF">2007-09-12T12:05:00Z</dcterms:modified>
  <cp:revision>5</cp:revision>
  <dc:subject/>
  <dc:title>INFORMAČNÝ LIST PREDMETU</dc:title>
</cp:coreProperties>
</file>