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V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Controlling</w:t>
            </w:r>
          </w:p>
        </w:tc>
      </w:tr>
      <w:tr>
        <w:trPr>
          <w:trHeight w:val="6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 xml:space="preserve">Študijný program: </w:t>
            </w:r>
            <w:r>
              <w:rPr>
                <w:rFonts w:cs="Tahoma" w:ascii="Tahoma" w:hAnsi="Tahoma"/>
              </w:rPr>
              <w:t xml:space="preserve"> Informačné a riadiace systémy 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90 hodín</w:t>
            </w:r>
          </w:p>
        </w:tc>
      </w:tr>
      <w:tr>
        <w:trPr>
          <w:trHeight w:val="76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8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boznámiť študentov s úlohou a funkciou controllingu v podniku ako s ekonomickým subsystémom na podporu rozhodovania. Študenti si prakticky vyskúšajú postupy nastavenia základných controllingových väzieb pre analýzu vzniknutých odchýlok a identifikáciu „úzkych“ miest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v podniku. Naučia sa spôsob ich odstránenia s ohľadom na poslanie a celkovú stratégiu podniku.</w:t>
            </w:r>
          </w:p>
        </w:tc>
      </w:tr>
      <w:tr>
        <w:trPr>
          <w:trHeight w:val="27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Pojem, východiská a koncepcia controllingu. 2.Controlling ako ekonomický subsystém riadenia podniku, jeho postavenie a prepojenie na ostatné činnosti podniku. 3.Definovanie podnikovej stratégie a hodnotenie jej realizácie. 5. Organizačná štruktúra podniku a väzby na sledovanie výsledkov. 5.Metódy, nástroje a techniky controllingu. 6.Optimalizácia a controlling podnikových procesov. 7.Informačný systém pre efektívny controlling. 8.Operatívny controlling - analýza východzích situácií. 9.Analýza odchýlok a nájdenie úzkeho miesta. 10.Strategický controlling. 11.Nové trendy v controllingu. 12.Exkurzia vo vybranom podnik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Cvičenia tvoria súvislý príklad controllingovej analýzy zohľadňujúci podmienky dnešnej praxe. Samostatné vypracovanie a obhájenie príkladu je podmienkou získania zápočtu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e uvedená pri jednotlivých problémových okruhoch na prednáškach a konzultáciách.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4:00Z</dcterms:created>
  <dc:creator>Pancikova</dc:creator>
  <dc:description/>
  <cp:keywords/>
  <dc:language>en-US</dc:language>
  <cp:lastModifiedBy>Pancikova</cp:lastModifiedBy>
  <dcterms:modified xsi:type="dcterms:W3CDTF">2007-09-07T07:52:00Z</dcterms:modified>
  <cp:revision>2</cp:revision>
  <dc:subject/>
  <dc:title>INFORMAČNÝ LIST PREDMETU</dc:title>
</cp:coreProperties>
</file>