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40"/>
      </w:tblGrid>
      <w:tr>
        <w:trPr>
          <w:trHeight w:val="270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BI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S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oftvérové nástroje pre inžinierov (Open Source).</w:t>
            </w:r>
          </w:p>
        </w:tc>
      </w:tr>
      <w:tr>
        <w:trPr>
          <w:trHeight w:val="510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</w:tc>
      </w:tr>
      <w:tr>
        <w:trPr>
          <w:trHeight w:val="1186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 </w:t>
            </w:r>
            <w:r>
              <w:rPr>
                <w:rFonts w:cs="Tahoma" w:ascii="Tahoma" w:hAnsi="Tahoma"/>
              </w:rPr>
              <w:t>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-1</w:t>
            </w:r>
            <w:r>
              <w:rPr>
                <w:rFonts w:cs="Tahoma" w:ascii="Tahoma" w:hAnsi="Tahoma"/>
                <w:i/>
              </w:rPr>
              <w:t xml:space="preserve">              Za semester</w:t>
            </w:r>
            <w:r>
              <w:rPr>
                <w:rFonts w:cs="Tahoma" w:ascii="Tahoma" w:hAnsi="Tahoma"/>
              </w:rPr>
              <w:t>: 13-0-39-13=65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– 70%</w:t>
            </w:r>
          </w:p>
        </w:tc>
      </w:tr>
      <w:tr>
        <w:trPr>
          <w:trHeight w:val="230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 Poskytnúť študentom prehľad o existujúcom softvér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 voľne šíriteľným zdrojovým kódom, ktorý môžu výhodne použiť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riešenie úloh inžinierskej praxe. Študenti sa s vybraným softvér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ižšie zoznámia pri vypracovávaní semestrálnej prác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-2. Voľne šíriteľné kompilátory gcc/g++, g77, fpc a základné knižnice. 3. Kompilovanie a úprava existujúcich softvérových balíkov.   4. Maticový jazyk Octave. 5. Maxima - softvér pre symbolické výpočty. 6. Skriptovací jazyk Python. 7. Základné numerické metódy v Pythone. 8. Knižnice pre lineárnu algebru, optimalizáciu, grafové a sieťové algoritmy. 9. Gnumeric - spreadsheet, solver. 10. LaTeX - systém pre sadzbu matematickej a odbornej literatúry. 11. R  - profesionálny systém pre pravdepodobnostné a štatistické výpočty. 12. Knižnice pre MPI (Message Passing Interface) a paralelné výpočt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, pri počítačoch, s využitím horeuvedeného softvéru, kde sa uká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ho základné funkcie a použiti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5" w:hRule="atLeast"/>
        </w:trPr>
        <w:tc>
          <w:tcPr>
            <w:tcW w:w="918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cké materiály na Internete a užívateľské príručky k jednotlivým programovým systémom a knižnicia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;明朝" w:cs="Lucidasans"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Vodorovniara">
    <w:name w:val="Vodorovná čia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49:00Z</dcterms:created>
  <dc:creator>kmat</dc:creator>
  <dc:description/>
  <dc:language>en-US</dc:language>
  <cp:lastModifiedBy>beerb</cp:lastModifiedBy>
  <cp:lastPrinted>2005-10-21T10:22:00Z</cp:lastPrinted>
  <dcterms:modified xsi:type="dcterms:W3CDTF">2007-09-07T08:29:00Z</dcterms:modified>
  <cp:revision>4</cp:revision>
  <dc:subject/>
  <dc:title>INFORMAČNÝ LIST PREDMETU</dc:title>
</cp:coreProperties>
</file>