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60"/>
        <w:gridCol w:w="240"/>
        <w:gridCol w:w="3020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5BS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kratka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IRSD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Informačné a riadiace systémy v doprave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nformačné a riadiace systémy,</w:t>
            </w:r>
            <w:r>
              <w:rPr>
                <w:rFonts w:cs="Tahoma" w:ascii="Tahoma" w:hAnsi="Tahoma"/>
              </w:rPr>
              <w:t xml:space="preserve"> študijné zameranie: Aplikovaná informatik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Študijný program:</w:t>
            </w:r>
            <w:r>
              <w:rPr>
                <w:rFonts w:cs="Tahoma" w:ascii="Tahoma" w:hAnsi="Tahoma"/>
                <w:b/>
              </w:rPr>
              <w:t xml:space="preserve"> Informatika, Počítačové inžinierstvo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  <w:b/>
              </w:rPr>
              <w:t>prof. Ing. Karel Šot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</w:r>
            <w:r>
              <w:rPr>
                <w:rFonts w:cs="Tahoma" w:ascii="Tahoma" w:hAnsi="Tahoma"/>
                <w:b/>
              </w:rPr>
              <w:t>prof. Ing. Karel Šot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 xml:space="preserve">     </w:t>
            </w:r>
            <w:r>
              <w:rPr>
                <w:rFonts w:cs="Tahoma" w:ascii="Tahoma" w:hAnsi="Tahoma"/>
                <w:b/>
              </w:rPr>
              <w:t>Ing. Miroslav Gábor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6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Rozsah výučby v hodinách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Týždenný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2-0-1</w:t>
            </w:r>
            <w:r>
              <w:rPr>
                <w:rFonts w:cs="Tahoma" w:ascii="Tahoma" w:hAnsi="Tahoma"/>
                <w:highlight w:val="yellow"/>
              </w:rPr>
              <w:tab/>
              <w:t xml:space="preserve">        </w:t>
            </w:r>
            <w:r>
              <w:rPr>
                <w:rFonts w:cs="Tahoma" w:ascii="Tahoma" w:hAnsi="Tahoma"/>
                <w:i/>
                <w:highlight w:val="yellow"/>
              </w:rPr>
              <w:t>Za semester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  <w:r>
              <w:rPr>
                <w:rFonts w:cs="Tahoma" w:ascii="Tahoma" w:hAnsi="Tahoma"/>
              </w:rPr>
              <w:t>24-0-12</w:t>
            </w:r>
            <w:r>
              <w:rPr>
                <w:rFonts w:cs="Tahoma" w:ascii="Tahoma" w:hAnsi="Tahoma"/>
                <w:b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 xml:space="preserve">3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Celková časová náročnosť predmetu za semester:  </w:t>
            </w:r>
            <w:r>
              <w:rPr>
                <w:rFonts w:cs="Tahoma" w:ascii="Tahoma" w:hAnsi="Tahoma"/>
                <w:highlight w:val="yellow"/>
              </w:rPr>
              <w:t>4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L33 Úvod do štúdia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zápočet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 xml:space="preserve">            sk</w:t>
            </w:r>
            <w:r>
              <w:rPr>
                <w:rFonts w:cs="Tahoma" w:ascii="Tahoma" w:hAnsi="Tahoma"/>
              </w:rPr>
              <w:t>úška (písomná a ústna)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sa s funkciou, vecným obsahom a rozsahom informačných a riadiacich systémov v doprave. Obsah predmetu je zameraný na štruktúru, základné funkčné moduly, HW a SW prostriedky, konkrétne aplikácie, vzájomné vzťahy a efektívnosť jednotlivých systémov.</w:t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definície IS a RS v doprave. Štruktúra IS a RS v doprave. Technické a programové prostriedky. 2.Nové prvky v IS a RS, počítačové siete. 3.IS a RS v zahraničí I (železnica, voda, letecká doprava, cestná doprava). 4.IS a RS v zahraničí II. 5.IS a RS v zahraničí III. 6.IS a RS v železničnej doprave SR I. 7.IS a RS v železničnej doprave SR II. 8.IS a RS v železničnej doprave SR III. – projekt ZONA - CP – VT. 9.Systémy riadenia dopravy na trati. 10.IS a RS v leteckej a vodnej  doprave. 11.IS a RS v cestnej doprave I. 12.IS a RS v cestnej doprave I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3.Ukážky IS a RS v zahraničí – počítačové ukážky, video. 4.CEVIS – ČD – videozáznam. 5.SENA – JŘ – VT – ČD praktická ukážka. 6.ZONA – CP – VT praktická ukážka. 7.GTN – DOZ  počítačová ukážka. 8.Simulačný model železničného uzla – počítačová ukážka. 9.Praktická ukážka uplatnenia grafického editora v RS žel. dopravy. 10.-11.Návšteva dopravnej sály Žilinskej univerzity</w:t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otek, K., Konvit, M., Klimo, M.: Dopravná a informačná sústava, ŽU Žilina 1997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otek, K., Hrnčiar, M.: Technologické procesy v doprave a spojoch, ŽU Žilina, 1997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otek, K.: Informační a řídící systémy v dopravě, Pardubice 1997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otek, K.: Informatika v doprave, Pardubice, 199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7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32:00Z</dcterms:created>
  <dc:creator>Ida Stankovianska</dc:creator>
  <dc:description/>
  <cp:keywords/>
  <dc:language>en-US</dc:language>
  <cp:lastModifiedBy>Miro Gábor</cp:lastModifiedBy>
  <cp:lastPrinted>2007-07-11T15:41:00Z</cp:lastPrinted>
  <dcterms:modified xsi:type="dcterms:W3CDTF">2007-09-11T12:49:00Z</dcterms:modified>
  <cp:revision>5</cp:revision>
  <dc:subject/>
  <dc:title>INFORMAČNÝ LIST PREDMETU</dc:title>
</cp:coreProperties>
</file>