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5851"/>
        <w:gridCol w:w="1520"/>
      </w:tblGrid>
      <w:tr>
        <w:trPr>
          <w:trHeight w:val="270" w:hRule="atLeast"/>
          <w:cantSplit w:val="true"/>
        </w:trPr>
        <w:tc>
          <w:tcPr>
            <w:tcW w:w="9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E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anažérske účtovníctvo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Manažment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755" w:hRule="atLeast"/>
          <w:cantSplit w:val="true"/>
        </w:trPr>
        <w:tc>
          <w:tcPr>
            <w:tcW w:w="9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Anna Jacková PhD., Ing. Cyril Srnk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>
          <w:trHeight w:val="382" w:hRule="atLeast"/>
          <w:cantSplit w:val="true"/>
        </w:trPr>
        <w:tc>
          <w:tcPr>
            <w:tcW w:w="9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58 hodín</w:t>
            </w:r>
          </w:p>
        </w:tc>
      </w:tr>
      <w:tr>
        <w:trPr>
          <w:trHeight w:val="382" w:hRule="atLeast"/>
          <w:cantSplit w:val="true"/>
        </w:trPr>
        <w:tc>
          <w:tcPr>
            <w:tcW w:w="9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Tahoma" w:ascii="Tahoma" w:hAnsi="Tahoma"/>
                <w:b w:val="false"/>
                <w:i/>
                <w:sz w:val="20"/>
                <w:szCs w:val="20"/>
              </w:rPr>
              <w:t>Podmieňujúce predmety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:  Finančné účtovníctvo</w:t>
            </w:r>
          </w:p>
        </w:tc>
      </w:tr>
      <w:tr>
        <w:trPr>
          <w:trHeight w:val="530" w:hRule="atLeast"/>
          <w:cantSplit w:val="true"/>
        </w:trPr>
        <w:tc>
          <w:tcPr>
            <w:tcW w:w="9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ab/>
              <w:tab/>
              <w:t xml:space="preserve">  skúška (ústna) – 70%</w:t>
            </w:r>
          </w:p>
        </w:tc>
      </w:tr>
      <w:tr>
        <w:trPr>
          <w:trHeight w:val="867" w:hRule="atLeast"/>
          <w:cantSplit w:val="true"/>
        </w:trPr>
        <w:tc>
          <w:tcPr>
            <w:tcW w:w="9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svetliť náklady potrebné pre rozhodovanie v podnikateľských aktivitách a zvlášť pri rozhodovaní o budúcich variantoch podnikania</w:t>
            </w:r>
          </w:p>
        </w:tc>
      </w:tr>
      <w:tr>
        <w:trPr>
          <w:trHeight w:val="6634" w:hRule="atLeast"/>
          <w:cantSplit w:val="true"/>
        </w:trPr>
        <w:tc>
          <w:tcPr>
            <w:tcW w:w="9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Vzťah medzi Manažérskym účtovníctvom, Finančným účtovníctvom a Controllingom. 2.Členenie nákladov z rôznych hľadísk. 3.Kalkulačný systém a kalkulačné metódy. 4.Kalkulácia fixných a variabilných nákladov. 5.Kalkulácie s priraďovaním nákladov podľa aktivít /Activity Based Costing-ABC/. 6.Plánovanie a rozpočtovanie cez hlavný podnikový rozpočet /Master Budget/. 7.Rozpočtová súvaha, výsledovka, rozpočet peňažných tokov a iné čiastkové rozpočty. 8.Rozpočet režijných nákladov, metóda zostavovania a kontrola. 9.Zodpovednostné účtovníctvo, tvorba, vzťahy a hodnotové kritéria. 10.Rozhodovacie úlohy pri existujúcej kapacite a budúcej kapacite. 11.Úloha a informácie MU pri cenovom rozhodovaní. 12.Cieľové náklady, aktivity a kvalita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1.Finančná situácia podniku. 2.Kvantifikácia nákladov. 3.Príklady na kalkulačné metódy, dynamická a statická kalkulácia. 4.Rozhodovacie úlohy CVP /Costs, Volume, Profit/. 5.Činnosti, procesy, náklady, úloha rozvrhových základní - výpočet príkladov. 6.Tvorba finančného plánu  podniku, úloha rozpočtov. 7.Tvorba rozpočtov na základe príkladov. 8.Kvantifikácia režijných nákladov a ich priradenie na kalkulačnú jednotku. 9.Organizačná štruktúra podniku, náklady, výnosy stredísk, ich hodnotenie. 10.Výpočet kapacity, faktor času a diskontný faktor pri hodnotení investičných zámerov. 11.Voľná tvorba cien, cenová regulácia - výpočet príkladov. 12.Výpočet cieľových nákladov vo vzťahu na kvalitu produkcie a životný cyklus produktu – príklady. 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Počas cvičení budú predmetom i prípadové miništúdie /Minicases/ pozri: Schroll, R.a kol: Manažérské účetníctví v podmínkách tržního hospodářství, Nakladatelství Trizonia  Praha 1993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i/>
              </w:rPr>
              <w:t>Literatúra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Král, B.:</w:t>
            </w:r>
            <w:r>
              <w:rPr>
                <w:rFonts w:cs="Tahoma" w:ascii="Tahoma" w:hAnsi="Tahoma"/>
                <w:i/>
              </w:rPr>
              <w:t xml:space="preserve">  </w:t>
            </w:r>
            <w:r>
              <w:rPr>
                <w:rFonts w:cs="Tahoma" w:ascii="Tahoma" w:hAnsi="Tahoma"/>
              </w:rPr>
              <w:t>Manažérske účtovníctvo, Vydavateľstvo Súvaha, Bratislava 200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Kupkovič</w:t>
            </w:r>
            <w:r>
              <w:rPr>
                <w:rFonts w:cs="Tahoma" w:ascii="Tahoma" w:hAnsi="Tahoma"/>
              </w:rPr>
              <w:t>, M., a kol: Kalkulácie a rozpočty, Vydavateľstvo Sprint, Bratislava 2000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Rajňák</w:t>
            </w:r>
            <w:r>
              <w:rPr>
                <w:rFonts w:cs="Tahoma" w:ascii="Tahoma" w:hAnsi="Tahoma"/>
              </w:rPr>
              <w:t>, A., a kol.: Cenové rozhodovanie, Vydavateľstvo Sprint, Bratislava 1999, vybrané kapitol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ony: Zákon o cenách, zákon o hospodárskej súťaži,  a obchodný zákonní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68"/>
              <w:gridCol w:w="4252"/>
            </w:tblGrid>
            <w:tr>
              <w:trPr>
                <w:trHeight w:val="65" w:hRule="atLeast"/>
                <w:cantSplit w:val="true"/>
              </w:trPr>
              <w:tc>
                <w:tcPr>
                  <w:tcW w:w="49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Heading2"/>
                    <w:jc w:val="center"/>
                    <w:rPr>
                      <w:rFonts w:ascii="Tahoma" w:hAnsi="Tahoma" w:cs="Tahoma"/>
                      <w:i w:val="false"/>
                      <w:i w:val="false"/>
                    </w:rPr>
                  </w:pPr>
                  <w:r>
                    <w:rPr>
                      <w:rFonts w:cs="Tahoma" w:ascii="Tahoma" w:hAnsi="Tahoma"/>
                    </w:rPr>
                    <w:t>Dátum poslednej úpravy osnovy: 1.9.2007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31:00Z</dcterms:created>
  <dc:creator>Pancikova</dc:creator>
  <dc:description/>
  <cp:keywords/>
  <dc:language>en-US</dc:language>
  <cp:lastModifiedBy>Pancikova</cp:lastModifiedBy>
  <dcterms:modified xsi:type="dcterms:W3CDTF">2007-09-07T07:44:00Z</dcterms:modified>
  <cp:revision>2</cp:revision>
  <dc:subject/>
  <dc:title>INFORMAČNÝ LIST PREDMETU</dc:title>
</cp:coreProperties>
</file>