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BE0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Financie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Tahoma" w:hAnsi="Tahoma" w:cs="Tahoma"/>
                <w:i/>
                <w:i/>
              </w:rPr>
            </w:pPr>
            <w:r>
              <w:rPr>
                <w:rFonts w:eastAsia="Tahoma" w:cs="Tahoma" w:ascii="Tahoma" w:hAnsi="Tahoma"/>
                <w:i/>
              </w:rPr>
              <w:t xml:space="preserve">                     </w:t>
            </w:r>
            <w:r>
              <w:rPr>
                <w:rFonts w:cs="Tahoma" w:ascii="Tahoma" w:hAnsi="Tahoma"/>
                <w:i/>
              </w:rPr>
              <w:t xml:space="preserve">Študijný program:  </w:t>
            </w:r>
            <w:r>
              <w:rPr>
                <w:rFonts w:cs="Tahoma" w:ascii="Tahoma" w:hAnsi="Tahoma"/>
              </w:rPr>
              <w:t>M</w:t>
            </w:r>
            <w:r>
              <w:rPr>
                <w:rFonts w:cs="Tahoma" w:ascii="Tahoma" w:hAnsi="Tahoma"/>
                <w:bCs/>
              </w:rPr>
              <w:t>anažment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  <w:i/>
                <w:i/>
              </w:rPr>
            </w:pPr>
            <w:r>
              <w:rPr>
                <w:rFonts w:eastAsia="Tahoma" w:cs="Tahoma" w:ascii="Tahoma" w:hAnsi="Tahoma"/>
                <w:i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</w:t>
            </w:r>
            <w:r>
              <w:rPr>
                <w:rFonts w:cs="Tahoma" w:ascii="Tahoma" w:hAnsi="Tahoma"/>
              </w:rPr>
              <w:t>prof. Ing. Dušan Marček, C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 xml:space="preserve">:   Ing. Mária Ďurišová, PhD. 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 xml:space="preserve">: zimný </w:t>
            </w: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3-2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36-24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 5</w:t>
            </w:r>
          </w:p>
        </w:tc>
      </w:tr>
      <w:tr>
        <w:trPr>
          <w:trHeight w:val="47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Celková časová náročnosť predmetu za semester: 113 hodín</w:t>
            </w:r>
          </w:p>
        </w:tc>
      </w:tr>
      <w:tr>
        <w:trPr>
          <w:trHeight w:val="47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20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80%</w:t>
            </w:r>
          </w:p>
        </w:tc>
      </w:tr>
      <w:tr>
        <w:trPr>
          <w:trHeight w:val="888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 Oboznámenie študentov so základnými princípmi podnikových financií v nadväznosti na finančný trh a bankovníctvo.</w:t>
            </w:r>
          </w:p>
        </w:tc>
      </w:tr>
      <w:tr>
        <w:trPr>
          <w:trHeight w:val="3048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 xml:space="preserve">1. Charakteristika a druhy financií. 2. Základné kategórie používané v podnikových financiách. 3. Majetková a finančná štruktúra podniku. 4. Finančný trh.  5. Potreba finančných prostriedkov  – formy získavania z vlastných zdrojov. 6.-7. Potreba finančných prostriedkov  - formy získavania z cudzích zdrojov.  8.-9. Voľné finančné prostriedky podniku – investovanie podniku do dlhodobého hmotného majetku.  10.  Voľné finančné prostriedky podniku – investovanie podniku do dlhodobého finančného majetku. 11. Ukazovatele pre posúdenie finančného hospodárenia podniku. 12.-13. Finančné plánovanie, rozhodovanie a kontrola. 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1. Peniaze a financie. 2.Časová hodnota peňazí.   3.Úročenie.   4. Finančný trh.  5. Formy splácania úveru. 6. Faktoring, forfaiting a leasing.  8. Investičné rozhodovanie, metódy hodnotenia investícií. 9. Oceňovanie akcií a obligácií a ukazovatele pre posúdenie ich výnosnosti. 10. Burzové obchody. 11. Finančné ciele.  12. Finančné plánovanie, rozhodovanie a kontrola. 13. Metódy výpočtu úrokov na bežnom účte a nástroje platobného styku.</w:t>
            </w:r>
          </w:p>
        </w:tc>
      </w:tr>
      <w:tr>
        <w:trPr>
          <w:trHeight w:val="3258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aps/>
              </w:rPr>
              <w:t>Ďurišová, M., Jacková, J.:</w:t>
            </w:r>
            <w:r>
              <w:rPr>
                <w:rFonts w:cs="Tahoma" w:ascii="Tahoma" w:hAnsi="Tahoma"/>
              </w:rPr>
              <w:t xml:space="preserve"> Podnikové financie, EDIS ŽU, Žilina 2006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aps/>
              </w:rPr>
              <w:t>Randová, J., Dvořák, P</w:t>
            </w:r>
            <w:r>
              <w:rPr>
                <w:rFonts w:cs="Tahoma" w:ascii="Tahoma" w:hAnsi="Tahoma"/>
              </w:rPr>
              <w:t>.: Finanční matematika pro každého, Grada Publishing, Praha, 2001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aps/>
              </w:rPr>
              <w:t xml:space="preserve">Vlachynský, K. </w:t>
            </w:r>
            <w:r>
              <w:rPr>
                <w:rFonts w:cs="Tahoma" w:ascii="Tahoma" w:hAnsi="Tahoma"/>
              </w:rPr>
              <w:t>a kol</w:t>
            </w:r>
            <w:r>
              <w:rPr>
                <w:rFonts w:cs="Tahoma" w:ascii="Tahoma" w:hAnsi="Tahoma"/>
                <w:caps/>
              </w:rPr>
              <w:t>.:</w:t>
            </w:r>
            <w:r>
              <w:rPr>
                <w:rFonts w:cs="Tahoma" w:ascii="Tahoma" w:hAnsi="Tahoma"/>
              </w:rPr>
              <w:t xml:space="preserve"> Podnikové financie, SÚVAHA, Bratislava, 2002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aps/>
              </w:rPr>
              <w:t>Hrvoľová, B.:</w:t>
            </w:r>
            <w:r>
              <w:rPr>
                <w:rFonts w:cs="Tahoma" w:ascii="Tahoma" w:hAnsi="Tahoma"/>
              </w:rPr>
              <w:t xml:space="preserve"> Analýza finančných trhov, Sprint, Bratislava, 2001</w:t>
            </w:r>
          </w:p>
        </w:tc>
      </w:tr>
      <w:tr>
        <w:trPr>
          <w:trHeight w:val="278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.9. 200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1:21:00Z</dcterms:created>
  <dc:creator>Pancikova</dc:creator>
  <dc:description/>
  <cp:keywords/>
  <dc:language>en-US</dc:language>
  <cp:lastModifiedBy>Pancikova</cp:lastModifiedBy>
  <dcterms:modified xsi:type="dcterms:W3CDTF">2007-09-07T07:38:00Z</dcterms:modified>
  <cp:revision>2</cp:revision>
  <dc:subject/>
  <dc:title>                                                                                                                                        INFORMAČNÝ LIST PREDMETU</dc:title>
</cp:coreProperties>
</file>