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827"/>
        <w:gridCol w:w="2126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Kód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Skr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TG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ázov</w:t>
            </w:r>
            <w:r>
              <w:rPr/>
              <w:t xml:space="preserve">: </w:t>
            </w:r>
            <w:r>
              <w:rPr>
                <w:b/>
                <w:bCs/>
                <w:sz w:val="24"/>
                <w:szCs w:val="24"/>
              </w:rPr>
              <w:t>Marketing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</w:t>
            </w:r>
            <w:r>
              <w:rPr/>
              <w:t xml:space="preserve">: Informačné a riadiace systémy - IT,  študijný program: Informatika, </w:t>
            </w:r>
          </w:p>
          <w:p>
            <w:pPr>
              <w:pStyle w:val="Heading1"/>
              <w:rPr/>
            </w:pPr>
            <w:r>
              <w:rPr/>
              <w:t>študijný program: Manaž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arant:               </w:t>
            </w:r>
            <w:r>
              <w:rPr/>
              <w:t>Doc. Ing. Jozef Strišš, CSc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 xml:space="preserve">: </w:t>
              <w:tab/>
              <w:t>Doc. Ing. Jozef Strišš, CSc.</w:t>
              <w:tab/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ab/>
              <w:tab/>
            </w:r>
            <w:r>
              <w:rPr/>
              <w:t>Katedra manažérskych teórií</w:t>
            </w: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zimn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dporúčený</w:t>
            </w:r>
            <w:r>
              <w:rPr/>
              <w:t xml:space="preserve">: 5./3.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 hodín</w:t>
            </w:r>
            <w:r>
              <w:rPr/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 xml:space="preserve">: 2-2-0 </w:t>
              <w:tab/>
              <w:tab/>
            </w:r>
            <w:r>
              <w:rPr>
                <w:i/>
                <w:iCs/>
              </w:rPr>
              <w:t>Spolu za semester:</w:t>
            </w:r>
            <w:r>
              <w:rPr/>
              <w:t xml:space="preserve">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redity</w:t>
            </w:r>
            <w:r>
              <w:rPr/>
              <w:t>: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54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dpoklady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bsolvovanie predmetu Manaž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Ukončenie predmetu a spôsob hodnotenia</w:t>
            </w:r>
            <w:r>
              <w:rPr/>
              <w:t>:</w:t>
              <w:tab/>
              <w:t>Práca na cvičeniach počas semestra: 20 %</w:t>
            </w:r>
          </w:p>
          <w:p>
            <w:pPr>
              <w:pStyle w:val="Normal"/>
              <w:ind w:left="1134" w:hanging="1134"/>
              <w:rPr/>
            </w:pPr>
            <w:r>
              <w:rPr/>
              <w:tab/>
              <w:tab/>
              <w:tab/>
              <w:tab/>
              <w:tab/>
              <w:t xml:space="preserve">Písomná a ústna skúška: 80 %  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Predmet je zameraný na praktické využitie marketingových poznatkov, schopnosť získať a spracovať marketingové informácie, annalyzovať činnosť firmy a vonkajšieho prostredia, spracovať marketingovú stratégiu, marketingový plán a úspešne realizovať marketingovú koncepciu podnikania prostredníctvom marketingových nástrojov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Obsah predmetu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Prednášky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Základné pojmy, význam marketingu, základné marketingové činnos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Podnikateľské koncepcie a marketingové prostred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Marketingový informačný syst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Metodika výskumu trh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Správanie sa zákazníkov a rozhodovací pro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Výber cieľových trh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Produkt – produktová a inovačná politi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Cenotvorb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Organizácia distribučných kanálo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Marketingová komunikác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Marketingové plánovan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Marketing služieb.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Cvičenia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 xml:space="preserve">Vypracovanie marketingového plánu malého, resp. stredného podniku.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Odporúčaná literatúra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. Kotler: Marketing management, Grada, Praha, 1998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. Kotler, R. Armstrong: Marketing, SPN, Bratislava, 1994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. Strišš, D. Chytilova: Marketing, EDIS ŽU, Žilina, 2001 </w:t>
            </w:r>
          </w:p>
        </w:tc>
      </w:tr>
      <w:tr>
        <w:trPr>
          <w:trHeight w:val="217" w:hRule="atLeast"/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>
                <w:lang w:val="en-GB"/>
              </w:rPr>
            </w:pPr>
            <w:r>
              <w:rPr>
                <w:lang w:val="en-GB"/>
              </w:rPr>
              <w:t>Dátum poslednej úpravy osnovy: 11.8.200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08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08:00Z</dcterms:modified>
  <cp:revision>2</cp:revision>
  <dc:subject/>
  <dc:title>FAKULTA RIADENIA A INFORMATIKY, ŽILINSKÁ UNIVERZITA</dc:title>
</cp:coreProperties>
</file>