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81"/>
        <w:gridCol w:w="2977"/>
        <w:gridCol w:w="2835"/>
        <w:gridCol w:w="1559"/>
      </w:tblGrid>
      <w:tr>
        <w:trPr>
          <w:trHeight w:val="27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predm"/>
              <w:rPr>
                <w:rFonts w:ascii="Tahoma" w:hAnsi="Tahoma" w:cs="Tahoma"/>
                <w:iCs/>
                <w:lang w:val="sk-SK"/>
              </w:rPr>
            </w:pPr>
            <w:r>
              <w:rPr>
                <w:rFonts w:cs="Tahoma" w:ascii="Tahoma" w:hAnsi="Tahoma"/>
                <w:iCs/>
                <w:lang w:val="sk-SK"/>
              </w:rPr>
              <w:t>5BS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ultimediálne informačn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Peter Fabiá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Peter Fabián, PhD.</w:t>
            </w:r>
          </w:p>
          <w:p>
            <w:pPr>
              <w:pStyle w:val="Normal"/>
              <w:ind w:left="1418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Celková časová náročnosť predmetu za semester v hodinách: </w:t>
            </w:r>
            <w:r>
              <w:rPr>
                <w:rFonts w:cs="Tahoma" w:ascii="Tahoma" w:hAnsi="Tahoma"/>
                <w:iCs/>
              </w:rPr>
              <w:t>135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skúška (písomná a ústna) – 8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68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enie so základnými technológiami v oblasti počítačového spracovania zvuku, obrazu, videa   animácií, ich integrácie a základného programového vybavenia pre tieto oblasti.</w:t>
            </w:r>
          </w:p>
        </w:tc>
      </w:tr>
      <w:tr>
        <w:trPr>
          <w:trHeight w:val="3951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adpispredm"/>
              <w:spacing w:lineRule="atLeast" w:line="240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lang w:val="sk-SK"/>
              </w:rPr>
              <w:t>1.Multimediálne informačné systémy, základné zložky. 2.Aspekty využitia multimediálnych informácií. 3.Základné technológie digitálneho spracovania textu, zvuku, obrazu , animácie a videa. 4. Zvukové súbory a metódy ich kompresie a dekompresie. MIDI štandard. 5. Zobrazovanie grafickej informácie - grafické formáty, kompresia. 6. Prehľad možností a využitie systému TooolBook. 7. Objektová orientácia, hierarchická štruktúra, programovací jazyk Open Script. 8. Multimediálne rozšírenia autorských systémov. 9. Multimédiá na Internete, World Wide Web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1-2. Základné charakteristiky multimédií 3. Autorské systémy 4-9 Vytváranie a integrácia multimediálnych komponentov, použitie systému ToolBook. 10. Vytváranie dokumentov v jazyku HTML. 11-12. Komprimácia textu, grafiky, zvuku, videa, animácií.  </w:t>
            </w:r>
          </w:p>
        </w:tc>
      </w:tr>
      <w:tr>
        <w:trPr>
          <w:trHeight w:val="1608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án, P.: Multimediálne informačné systémy, skriptá ŽU 1998</w:t>
            </w:r>
          </w:p>
        </w:tc>
      </w:tr>
      <w:tr>
        <w:trPr>
          <w:trHeight w:val="217" w:hRule="atLeast"/>
        </w:trPr>
        <w:tc>
          <w:tcPr>
            <w:tcW w:w="4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0.0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redm">
    <w:name w:val="Nadpis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59:00Z</dcterms:created>
  <dc:creator>kmat</dc:creator>
  <dc:description/>
  <dc:language>en-US</dc:language>
  <cp:lastModifiedBy>Peter Fabian</cp:lastModifiedBy>
  <dcterms:modified xsi:type="dcterms:W3CDTF">2007-09-13T09:35:00Z</dcterms:modified>
  <cp:revision>4</cp:revision>
  <dc:subject/>
  <dc:title>INFORMAČNÝ LIST PREDMETU</dc:title>
</cp:coreProperties>
</file>