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E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ómia podnik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i/>
              </w:rPr>
              <w:t xml:space="preserve">   </w:t>
            </w:r>
            <w:r>
              <w:rPr>
                <w:rFonts w:cs="Tahoma" w:ascii="Tahoma" w:hAnsi="Tahoma"/>
                <w:b/>
                <w:i/>
              </w:rPr>
              <w:t>Študijný program:</w:t>
            </w:r>
            <w:r>
              <w:rPr>
                <w:rFonts w:cs="Tahoma" w:ascii="Tahoma" w:hAnsi="Tahoma"/>
                <w:i/>
              </w:rPr>
              <w:t xml:space="preserve">  </w:t>
            </w:r>
            <w:r>
              <w:rPr>
                <w:rFonts w:cs="Tahoma" w:ascii="Tahoma" w:hAnsi="Tahoma"/>
                <w:b/>
              </w:rPr>
              <w:t>Informatika, M</w:t>
            </w:r>
            <w:r>
              <w:rPr>
                <w:rFonts w:cs="Tahoma" w:ascii="Tahoma" w:hAnsi="Tahoma"/>
                <w:b/>
                <w:bCs/>
              </w:rPr>
              <w:t>anažment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Ing. Mária Ďurišová, PhD. </w:t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zimný </w:t>
            </w: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47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13 hodín</w:t>
            </w:r>
          </w:p>
        </w:tc>
      </w:tr>
      <w:tr>
        <w:trPr>
          <w:trHeight w:val="47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ekonomickej teór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8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Oboznámenie študentov s podnikom, so vzťahmi a súvislosťami v podniku z interného a externého pohľadu. Náhľad na podnik vyplýva zo zohľadnenia počítačovo podporovaných informačných systémov podniku.</w:t>
            </w:r>
          </w:p>
        </w:tc>
      </w:tr>
      <w:tr>
        <w:trPr>
          <w:trHeight w:val="30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. Podnikanie, podnik ako otvorený, dynamický systém. 2. Druhy podnikov a  výber právnej formy  podnikania. 3. Podnik v informačnej spoločnosti a procesný pohľad na podnikové činnosti. 4. Riadiaci a informačný systém podniku ERP (EIS, MIS, TPS). 5. Podnikové výrobné faktory. 6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Investičná činnosť  a dlhodobý majetok podniku. 7. Obežný majetok, obstarávanie a oceňovanie. 8.-9. Personalistika a odmeňovanie zamestnancov. 10. Zdroje financovania majetku podniku – kapitálová štruktúra podniku. 11. Náklady podniku.  12. Výnosy podniku a hospodársky výsledok. 13. Ukazovatele pre posúdenie ekonomickej stránky hospodárskych procesov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-2. Podnikanie, podnik, prostredie a ciele podniku. 3. Riadiace, obslužné a výrobné procesy.               4. Integrovaný informačný systém podniku. 5. Majetková a kapitálová štruktúra podniku. 6. Dlhodobý majetok podniku. 7. Odpisovanie dlhodobého majetku. 8. Obežný majetok, oceňovanie a riadenie zásob. 9. Motivácia a odmeňovanie pracovníkov. 10. Zdroje financovania majetku  podniku. 11. Náklady, výnosy a výsledok hospodárenia podniku. 12. Možnosti rozvoja podniku optimalizáciou a inováciou procesov. 13. Ukazovatele pre posúdenie ekonomickej stránky hospodárskych proces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ynek, M.,</w:t>
            </w:r>
            <w:r>
              <w:rPr>
                <w:rFonts w:cs="Tahoma" w:ascii="Tahoma" w:hAnsi="Tahoma"/>
              </w:rPr>
              <w:t xml:space="preserve"> a kol.: Podniková ekonomika, C.H. Beck, Praha 200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ynek, M.,</w:t>
            </w:r>
            <w:r>
              <w:rPr>
                <w:rFonts w:cs="Tahoma" w:ascii="Tahoma" w:hAnsi="Tahoma"/>
              </w:rPr>
              <w:t xml:space="preserve"> a kol.: Manažérska ekonomika, Grada Publishing, Praha 200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Kašík, M., Michalko, M.:</w:t>
            </w:r>
            <w:r>
              <w:rPr>
                <w:rFonts w:cs="Tahoma" w:ascii="Tahoma" w:hAnsi="Tahoma"/>
              </w:rPr>
              <w:t xml:space="preserve"> Diagnostika podniku, Tandem, Ostrava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Jacková, A., Ďurišová, M.</w:t>
            </w:r>
            <w:r>
              <w:rPr>
                <w:rFonts w:cs="Tahoma" w:ascii="Tahoma" w:hAnsi="Tahoma"/>
              </w:rPr>
              <w:t>: Základy finančného účtovníctva, EDIS, Žilina 20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 xml:space="preserve">Warnecke, J.H. </w:t>
            </w:r>
            <w:r>
              <w:rPr>
                <w:rFonts w:cs="Tahoma" w:ascii="Tahoma" w:hAnsi="Tahoma"/>
              </w:rPr>
              <w:t>a kol</w:t>
            </w:r>
            <w:r>
              <w:rPr>
                <w:rFonts w:cs="Tahoma" w:ascii="Tahoma" w:hAnsi="Tahoma"/>
                <w:caps/>
              </w:rPr>
              <w:t>.:</w:t>
            </w:r>
            <w:r>
              <w:rPr>
                <w:rFonts w:cs="Tahoma" w:ascii="Tahoma" w:hAnsi="Tahoma"/>
              </w:rPr>
              <w:t xml:space="preserve"> Fraktálový podnik, Slovenské centrum produktivity, Žilina  2000</w:t>
            </w:r>
          </w:p>
        </w:tc>
      </w:tr>
      <w:tr>
        <w:trPr>
          <w:trHeight w:val="278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átum poslednej úpravy osnovy: 1.9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2:00Z</dcterms:created>
  <dc:creator>Pancikova</dc:creator>
  <dc:description/>
  <cp:keywords/>
  <dc:language>en-US</dc:language>
  <cp:lastModifiedBy>Pancikova</cp:lastModifiedBy>
  <dcterms:modified xsi:type="dcterms:W3CDTF">2007-09-07T07:39:00Z</dcterms:modified>
  <cp:revision>2</cp:revision>
  <dc:subject/>
  <dc:title>                                                                                                                                        INFORMAČNÝ LIST PREDMETU</dc:title>
</cp:coreProperties>
</file>