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S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I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Vývoj Aplikácií pre Internet a Intrane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 Ing. Emil Kršá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Ing. Emil Kršá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 xml:space="preserve"> Ing. Patrik Hrkút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3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</w:t>
            </w:r>
            <w:r>
              <w:rPr>
                <w:rFonts w:cs="Tahoma" w:ascii="Tahoma" w:hAnsi="Tahoma"/>
              </w:rPr>
              <w:t>100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502 C-jazyk, A602 Databázové systémy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23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Oboznámiť študentov s modernými postupmi vytvárania internetových aplikácií. Naučiť študentov navrhovať a vyvíjať takéto systémy.</w:t>
            </w:r>
          </w:p>
        </w:tc>
      </w:tr>
      <w:tr>
        <w:trPr>
          <w:trHeight w:val="422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 Prehľad základných protokolov Internetu. Prehľad používaných pojmov. 2. Špecifické vlastnosti internetových aplikácií. Tvorba obsahu klientskej strany podľa štandardov HTML a XHTML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3. Oddelenie obsahu a dizajnu. Tabuľky kaskádových štýlov. CSS level 2. 4. Dynamické technológie na strane klienta - skriptovacie jazyky. Jazyk JavaScript. 5. Objektový model prehliadača a HTML dokumentov. Prístup k DOM cez Javascript. 6. Dynamické technológie na strane servera – CGI rozhranie. 7. Jazyk PHP, základné vlastnosti. 8. Knižnice funkcií jazyka PHP, spolupráca s databázami.  9. Nástroje jazyka Java na tvorbu internetových aplikácií. Servlety. JSP. 10. Tvorba zabezpečených internetových aplikácií. Nasadzovanie aplikácií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 Základné vlastnosti protokolu HTTP. 2. Tvorba HTML dokumentov. 3.Tvorba CSS tabuliek pre HTML dokumenty. 4.-5. Tvorba skriptov v JavaScripte. 6. Vytváranie CGI skriptov a spracovanie formulárov. 7.-8. Tvorba programov v jazyku PHP. 9.-10. Servlety a JSP. 11.-12. Tvorba zabezpečených aplikácií. </w:t>
            </w:r>
          </w:p>
        </w:tc>
      </w:tr>
      <w:tr>
        <w:trPr>
          <w:trHeight w:val="174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www.w3c.or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www.w3schools.c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www.php.ne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java.sun.c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07.0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38:00Z</dcterms:created>
  <dc:creator>kmat</dc:creator>
  <dc:description/>
  <cp:keywords/>
  <dc:language>en-US</dc:language>
  <cp:lastModifiedBy>LAI</cp:lastModifiedBy>
  <cp:lastPrinted>2005-01-24T06:21:00Z</cp:lastPrinted>
  <dcterms:modified xsi:type="dcterms:W3CDTF">2007-09-10T11:41:00Z</dcterms:modified>
  <cp:revision>10</cp:revision>
  <dc:subject/>
  <dc:title>INFORMAČNÝ LIST PREDMETU</dc:title>
</cp:coreProperties>
</file>