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++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zyk C++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>: 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Karol Matiaško,PhD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doc. Ing. Karol Matiaško,PhD.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</w:t>
            </w:r>
            <w:r>
              <w:rPr>
                <w:rFonts w:cs="Tahoma" w:ascii="Tahoma" w:hAnsi="Tahoma"/>
              </w:rPr>
              <w:t>Ing. Viliam Tava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</w:t>
            </w:r>
            <w:r>
              <w:rPr>
                <w:rFonts w:cs="Tahoma" w:ascii="Tahoma" w:hAnsi="Tahoma"/>
              </w:rPr>
              <w:t>Ing. Marek Tava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Semester</w:t>
            </w:r>
            <w:r>
              <w:rPr>
                <w:rFonts w:cs="Tahoma" w:ascii="Tahoma" w:hAnsi="Tahoma"/>
                <w:highlight w:val="yellow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Odporučený</w:t>
            </w:r>
            <w:r>
              <w:rPr>
                <w:rFonts w:cs="Tahoma" w:ascii="Tahoma" w:hAnsi="Tahoma"/>
                <w:highlight w:val="yellow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>: 1-0-2</w:t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>: 12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ECTS kredity: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  <w:r>
              <w:rPr>
                <w:rFonts w:cs="Tahoma" w:ascii="Tahoma" w:hAnsi="Tahoma"/>
                <w:i/>
                <w:highlight w:val="yellow"/>
              </w:rPr>
              <w:t xml:space="preserve">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Celková časová náročnosť predmetu za semester: </w:t>
            </w:r>
            <w:r>
              <w:rPr>
                <w:rFonts w:cs="Tahoma" w:ascii="Tahoma" w:hAnsi="Tahoma"/>
                <w:highlight w:val="yellow"/>
              </w:rPr>
              <w:t xml:space="preserve"> 60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-jazyk, Základy informatiky 1,2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 xml:space="preserve">            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robnejšie oboznámenie sa s programovacím jazykom C++. Objektovo-orientovaný prístup k tvorbe programu v jazyku C++. Tvorba a ladenie programu v C++ v prostredí Microsoft Visual C++.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,  štruktúra aplikácie v jazyku C++. 2. Jazyk C++ ako nadstavba jazyka C, kľúčové slová, deklarácie, operátory, funkcie. 3. Abstraktný dátový typ, tvorba tried.  4. Riadenie prístupu v C++, rozsah platnosti objektov. 5. Konštruktory a deštruktor. 6. Preťažovanie funkcií, implicitné hodnoty argumentov. 7. Asociacia, agregácia a kompozícia. 8. Inline funkcie a členské funkcie. 9. Preťažovanie operátorov. 10. Dynamické objekty, polia objektov, dynamické polia objektov. 11.  Dedičnosť, jednoduchá a viacnásobná. 12. Polymorfizmus, polymorfné konštruktory a deštruktory, abstraktné triedy. 13. Ošetrovanie výnimiek. 14. Šablóny - funkčné, triedne. 15. Prúd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 Štandardné knižnice, prehľad. 17. Prehľad základných pravidiel objektovo-orientovaného programovania v C++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Prostredie Microsoft Visual C++, vytvorenie projektu jednoduchej konzolovej aplikácie (L)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Opakovanie C-jazyka, štruktúra programu v jazyku C++ (L). 3. Jednoduchá trieda (L). 4. Aplikácia prístupových práv v triede (L). 5. Štandardný a konverzný konštruktor, deštruktor (L). 6. Kopírovací konštruktor (L). 7. Preťažovanie členských funkcií, implicitné hodnoty argumentov konštruktora (L). 8. Inline členské funkcie (L). 9. Priraďovací a ostatné operátory (L). 10. Dedenie tried a konštruktory (L). 11. Virtuálne a čisto virtuálne metódy, výnimky (L). 12. Jednoduché šablóny (L). 13. Výstupné a vstupné prúdy (L).</w:t>
            </w:r>
          </w:p>
        </w:tc>
      </w:tr>
      <w:tr>
        <w:trPr>
          <w:trHeight w:val="269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Style w:val="Titul"/>
                <w:rFonts w:cs="Tahoma" w:ascii="Tahoma" w:hAnsi="Tahoma"/>
              </w:rPr>
              <w:t>Bruce Eckel, Myslíme v jazyku C++, Grada Publishing,</w:t>
            </w:r>
            <w:r>
              <w:rPr>
                <w:rStyle w:val="Autor"/>
                <w:rFonts w:cs="Tahoma" w:ascii="Tahoma" w:hAnsi="Tahoma"/>
              </w:rPr>
              <w:t xml:space="preserve"> 2000, 80-247-9009-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character" w:styleId="Titul">
    <w:name w:val="titu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03:00Z</dcterms:created>
  <dc:creator>Ida Stankovianska</dc:creator>
  <dc:description/>
  <cp:keywords/>
  <dc:language>en-US</dc:language>
  <cp:lastModifiedBy>Viliam Tavač</cp:lastModifiedBy>
  <cp:lastPrinted>2007-07-11T15:41:00Z</cp:lastPrinted>
  <dcterms:modified xsi:type="dcterms:W3CDTF">2007-09-05T06:25:00Z</dcterms:modified>
  <cp:revision>7</cp:revision>
  <dc:subject/>
  <dc:title>INFORMAČNÝ LIST PREDMETU</dc:title>
</cp:coreProperties>
</file>