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5BI24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Údajové štruktúry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program:    Informat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Valent Klima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NDr. Štefan Kovalí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4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laboratórne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 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 2–0-2   Za obdobie štúdia:  24-0-24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lková náročnosť predmetu za semester: 135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5BI01 Základy informatiky 1, 5BI02 Základy informatiky 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zápočet, skúška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    test,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 :   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V predmete študent spozná hierarchiu abstraktných údajových typov, naučí sa efektívne implementovať najpoužívanejšie z nich a využívať získané znalosti pri tvorbe efektívnych aplikačných programov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traktné dátové typy . Zložitosť algoritmov. Správa pamäti. Rekurzia. Pole. Zoznam. Zásobník, front, prioritný front. Stromy (viaccestný, binárny, unárny). Viacrozmerné pole. Množina. Tabuľka a jej základné implementácie (implicitné, explicitné). Základné algoritmy triedenia tabulie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irth,N. : Údajové štruktúry a programy, ALFA, Bratislava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noch, Müller, Vogel: Programování v jazyku Pascal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ek, Klima, Janáček: Optimalizace dopravních a spojových procesů. Žilina, 1994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2.09.2007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2:06:00Z</dcterms:created>
  <dc:creator>kmat</dc:creator>
  <dc:description/>
  <dc:language>en-US</dc:language>
  <cp:lastModifiedBy>janosik</cp:lastModifiedBy>
  <dcterms:modified xsi:type="dcterms:W3CDTF">2007-09-13T10:18:00Z</dcterms:modified>
  <cp:revision>3</cp:revision>
  <dc:subject/>
  <dc:title>Kód: P419</dc:title>
</cp:coreProperties>
</file>