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vanie a simulácia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>: Infor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>Doc. Mgr. Valent Klima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Ing. Norbert Adam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 v hodinách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8</w:t>
            </w:r>
            <w:r>
              <w:rPr>
                <w:rFonts w:cs="Tahoma" w:ascii="Tahoma" w:hAnsi="Tahoma"/>
                <w:i/>
              </w:rPr>
              <w:t xml:space="preserve"> Týždenný</w:t>
            </w:r>
            <w:r>
              <w:rPr>
                <w:rFonts w:cs="Tahoma" w:ascii="Tahoma" w:hAnsi="Tahoma"/>
              </w:rPr>
              <w:t xml:space="preserve">: 2-0-2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6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informatiky 1,2, Údajové štruktúry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 xml:space="preserve">: ZÁPOČET, SKÚŠKA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ebežné hodnotenie:     test, samostatná práca (5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áverečné hodnotenie :    skúška (50%)</w:t>
              <w:tab/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a identifikovať problémy vhodné pre riešenie simulačnými technikami, vykonať analýzu, špecifikovať vstupné dáta, navrhnúť hypotézy a simulačné experimenty, vyhodnotiť a interpretovať výsledky. Na cvičeniach získa študent praktické poznatky z používania vybraných simulačných nástroj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rPr/>
            </w:pPr>
            <w:r>
              <w:rPr/>
              <w:t>Vymedzenie pojmov, aplikačné oblasti, motivačné príklady. Systém, stavy systému, udalosti, čas, paralelnosť, synchronizácia. Klasifikácia problémov, ktoré možno riešiť s použitím simulácie. Statické modelovanie. Metóda Monte Carlo. Dynamická simulácia. Metóda plánovania udalostí. Simulačný projekt. Úloha vstupných dát, modelovanie vstupných dát. Analýza výsledkov simulačných experimentov. Spojitá a kombinovaná simulácia. Prehľad a porovnanie simulačných nástroj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laboratórnych cvičeniach vytváranie simulačných modelov vo vybraných nástrojoch a experimentovan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vička, Klima, Adamko: Agentovo orientovaná simulácia dopravných uzlov. EDIS,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šek, Lauber: Simulační modely. SNTL/ Alfa, 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lang w:val="en-GB"/>
              </w:rPr>
              <w:t>Kelton, Sadowski, Sturrock: Simulation with Arena, 200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2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3:00Z</dcterms:created>
  <dc:creator>Ida Stankovianska</dc:creator>
  <dc:description/>
  <cp:keywords/>
  <dc:language>en-US</dc:language>
  <cp:lastModifiedBy>Valent Klima</cp:lastModifiedBy>
  <cp:lastPrinted>2007-07-11T15:41:00Z</cp:lastPrinted>
  <dcterms:modified xsi:type="dcterms:W3CDTF">2007-09-12T11:53:00Z</dcterms:modified>
  <cp:revision>2</cp:revision>
  <dc:subject/>
  <dc:title>INFORMAČNÝ LIST PREDMETU</dc:title>
</cp:coreProperties>
</file>