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H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A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daptívne systémy automatického riadenia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70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prof. Ing. Mikuláš Alexí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Mikuláš Alexí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Celková časová náročnosť predmetu za semester:             </w:t>
            </w:r>
            <w:r>
              <w:rPr>
                <w:rFonts w:cs="Tahoma" w:ascii="Tahoma" w:hAnsi="Tahoma"/>
                <w:iCs/>
              </w:rPr>
              <w:t>157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10, A806</w:t>
            </w:r>
          </w:p>
        </w:tc>
      </w:tr>
      <w:tr>
        <w:trPr>
          <w:trHeight w:val="84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0%</w:t>
            </w:r>
          </w:p>
        </w:tc>
      </w:tr>
      <w:tr>
        <w:trPr>
          <w:trHeight w:val="113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sa s adaptivnými algoritmami riadenia dynamických systémov. Overenie algoritmov hybridnou simuláciou v reálnom čase čiže spojenie spojitého procesu s A/D+D/A prevodníkmi a s PC.</w:t>
            </w:r>
          </w:p>
        </w:tc>
      </w:tr>
      <w:tr>
        <w:trPr>
          <w:trHeight w:val="521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Prednášky</w:t>
            </w:r>
            <w:r>
              <w:rPr>
                <w:rFonts w:cs="Tahoma" w:ascii="Tahoma" w:hAnsi="Tahoma"/>
                <w:b/>
                <w:bCs/>
              </w:rPr>
              <w:t>:</w:t>
            </w:r>
            <w:r>
              <w:rPr>
                <w:rFonts w:cs="Tahoma" w:ascii="Tahoma" w:hAnsi="Tahoma"/>
              </w:rPr>
              <w:t xml:space="preserve"> 1.Definícia adaptivity a učenia pre systémy a predmety. 2.Rozdelenie adaptívnych systémov pre riadenie a klasifikáciu, vzťah k iným oblastiam práce so systémami. 3.Princípy adaptivného riadenia: štruktúry, použitie, realizované algoritmy. 4.Adaptívne systémy s referenčným modelom (MRAS), princípy a oblasti aplikácie. Gradientová metóda. Paralelný model. 5.Systémy so sério </w:t>
              <w:noBreakHyphen/>
              <w:t xml:space="preserve"> paralelným modelom. Aplikácia Ljapunovovej teórie stability. 6.Samosanastavujúce riadiace algoritmy. Princípy a oblasti použitia. Analytický adaptívny PID a PIDD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algoritmus. 7.Princípy adaptívnej identifikácie. podstata algoritmov LDFIL a REDIG. 8.Ako a kde používať adaptívne techniky, obmedzenia adaptácie. 9.Adaptívne riadenie s priebežnou identifikáciou. 10.Adaptívne riadenie v kĺzavom režime (Sliding mode). 11.Adaptívne a učiace sa klasifikátory </w:t>
              <w:noBreakHyphen/>
              <w:t xml:space="preserve"> prehľad. 12.Adaptívne neuro</w:t>
              <w:noBreakHyphen/>
              <w:t>fuzzy algoritmy, základy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Cvičenia</w:t>
            </w:r>
            <w:r>
              <w:rPr>
                <w:rFonts w:cs="Tahoma" w:ascii="Tahoma" w:hAnsi="Tahoma"/>
                <w:b/>
                <w:bCs/>
              </w:rPr>
              <w:t>:</w:t>
            </w:r>
            <w:r>
              <w:rPr>
                <w:rFonts w:cs="Tahoma" w:ascii="Tahoma" w:hAnsi="Tahoma"/>
              </w:rPr>
              <w:t xml:space="preserve"> 1.Zoznámenie sa s programovým prostredím pre overovanie algoritmov a s fyzikálnym modelom riadeného systému. 2-3.Úprava grafického prostredia pre overovanie algoritmov pre vlastné potreby. 4.Realizácia adaptivného algoritmu s modelom pre systém prvého rádu. Fyzikálny model systému a PC. 5.Realizácia programu pre adaptívne riadenie sústavy druhého  rádu s referenčným modelom. 6.Modelovanie kanálu oko </w:t>
              <w:noBreakHyphen/>
              <w:t xml:space="preserve"> ruka. 7.Adaptívne riadenie fyzik. modelu druhého rádu algoritmami s referenčným modelom. 8.Realizácia identifikačných algoritmov LDFIL a REDIG. 9.Overenie identifikačných algoritmov na reálnom systéme. 10.Aplikácia adapt. algoritmov s priebežnou identifikáciou. 11.Aplikácia Sliding – mode control na analógový model jednosmerného pohonu a PC. 12.Porovnanie realizovaných adapt. algoritmov z hľadiska kvality regulačného pochodu </w:t>
              <w:noBreakHyphen/>
              <w:t xml:space="preserve"> prakticky.</w:t>
            </w:r>
          </w:p>
        </w:tc>
      </w:tr>
      <w:tr>
        <w:trPr>
          <w:trHeight w:val="126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Tahoma" w:hAnsi="Tahoma"/>
              </w:rPr>
              <w:t>Murgaš, J.: Adaptívne systémy automatického riadenia. STU, 198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ík, M.: Adaptívne algoritmy automatického riadenia. EDIS. v príprave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26.01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6:10:00Z</dcterms:created>
  <dc:creator>kmat</dc:creator>
  <dc:description/>
  <dc:language>en-US</dc:language>
  <cp:lastModifiedBy>Viera Černeková</cp:lastModifiedBy>
  <dcterms:modified xsi:type="dcterms:W3CDTF">2007-07-19T06:04:00Z</dcterms:modified>
  <cp:revision>6</cp:revision>
  <dc:subject/>
  <dc:title>INFORMAČNÝ LIST PREDMETU</dc:title>
</cp:coreProperties>
</file>