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M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nK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nažérska komunikácia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 xml:space="preserve">: </w:t>
            </w:r>
            <w:r>
              <w:rPr>
                <w:rFonts w:cs="Tahoma" w:ascii="Tahoma" w:hAnsi="Tahoma"/>
                <w:caps/>
              </w:rPr>
              <w:t>Manažmen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  <w:b/>
              </w:rPr>
              <w:t>prof. Ing. Štefan Hittmár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 </w:t>
            </w:r>
            <w:r>
              <w:rPr>
                <w:rFonts w:cs="Tahoma" w:ascii="Tahoma" w:hAnsi="Tahoma"/>
                <w:b/>
              </w:rPr>
              <w:t>Ing. Michal Žarnay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 xml:space="preserve">: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Rozsah výučby v hodinách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48 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2-2-0</w:t>
            </w:r>
            <w:r>
              <w:rPr>
                <w:rFonts w:cs="Tahoma" w:ascii="Tahoma" w:hAnsi="Tahoma"/>
              </w:rPr>
              <w:tab/>
              <w:t xml:space="preserve">        </w:t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5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</w:t>
            </w:r>
            <w:r>
              <w:rPr>
                <w:rFonts w:cs="Tahoma" w:ascii="Tahoma" w:hAnsi="Tahoma"/>
                <w:b/>
              </w:rPr>
              <w:t xml:space="preserve"> 80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nie sú,</w:t>
              <w:br/>
              <w:t xml:space="preserve">znalosti z predmetov </w:t>
            </w:r>
            <w:r>
              <w:rPr>
                <w:rFonts w:cs="Tahoma" w:ascii="Tahoma" w:hAnsi="Tahoma"/>
                <w:b/>
              </w:rPr>
              <w:t xml:space="preserve">Manažment </w:t>
            </w:r>
            <w:r>
              <w:rPr>
                <w:rFonts w:cs="Tahoma" w:ascii="Tahoma" w:hAnsi="Tahoma"/>
                <w:bCs/>
              </w:rPr>
              <w:t>a </w:t>
            </w:r>
            <w:r>
              <w:rPr>
                <w:rFonts w:cs="Tahoma" w:ascii="Tahoma" w:hAnsi="Tahoma"/>
                <w:b/>
              </w:rPr>
              <w:t>Marketing</w:t>
            </w:r>
            <w:r>
              <w:rPr>
                <w:rFonts w:cs="Tahoma" w:ascii="Tahoma" w:hAnsi="Tahoma"/>
                <w:bCs/>
              </w:rPr>
              <w:t xml:space="preserve"> môžu byť malou výhodou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</w:r>
            <w:r>
              <w:rPr>
                <w:rFonts w:cs="Tahoma" w:ascii="Tahoma" w:hAnsi="Tahoma"/>
                <w:b/>
                <w:caps/>
              </w:rPr>
              <w:t>zÁPOČET, SKÚŠKA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</w:rPr>
              <w:t>50% - aktívna účasť a plnenie povinností vyplývajúcich z obsahu cvičení</w:t>
            </w:r>
            <w:r>
              <w:rPr>
                <w:rFonts w:cs="Tahoma" w:ascii="Tahoma" w:hAnsi="Tahoma"/>
                <w:caps/>
              </w:rPr>
              <w:t xml:space="preserve">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% - skúška znalostí z prebratých oblastí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olvent predmetu získa základné znalosti o efektívnej medziľudskej komunikácii v zamestnaní i v bežnom živote, niektoré komunikačné zručnosti si precvičí na cvičeniach modelujúcich situácie z reálneho života a získa námety, ako si ďalej znalosti a zručnosti zveľaďovať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ednášky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Komunikačné modely, verbálna a neverbálna komunikácia, aktívne počúvanie, empatia a spätná väzba, prezentácia výrobku alebo myšlienky, výber komunikačných médií, efektívna písomná a telefonická komunikácia, asertivita, vyjednávanie a riešenie konfliktov, uchádzanie sa o zamestnanie, efektívne schôdze, komunikácia v tíme a v organizácii, komunikácia medzi kultúrami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vičenia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cvik komunikačných zručností formou učenia sa skúsenosťou. Náplň je podobná náplni prednášok.</w:t>
            </w:r>
          </w:p>
        </w:tc>
      </w:tr>
      <w:tr>
        <w:trPr>
          <w:trHeight w:val="31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vey, S. R.: 7 návyků vůdčích osobností pro uspěšný a harmonický život. Pragm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anchard, K. – Johnson, S.: Minutový manažer, ISBN 80-85213-29-X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elerová, V.: Komunikační dovednosti managera. GRADA Publishing Praha 199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del, S.: Jak úspěšně vystupovat. Linde Praha a.s. 199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apík, P.: Obchodné rokovania. Familiaris Bratislava 1997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bes Ley, D.: Nejlepší obchodník. GRADA Publishing 199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ryčová, D.: Jak prezentovat firmu, produkt, sebe, názor... GRADA Publishing 1999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zek, J. – Filipová, A.: Umění prodávat. GRADA Publishing 2000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  <w:b/>
                <w:bCs/>
                <w:i w:val="false"/>
                <w:iCs/>
              </w:rPr>
              <w:t>5</w:t>
            </w:r>
            <w:r>
              <w:rPr>
                <w:rFonts w:cs="Tahoma" w:ascii="Tahoma" w:hAnsi="Tahoma"/>
                <w:b/>
                <w:i w:val="false"/>
              </w:rPr>
              <w:t>.2.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0:32:00Z</dcterms:created>
  <dc:creator>Ida Stankovianska</dc:creator>
  <dc:description/>
  <dc:language>en-US</dc:language>
  <cp:lastModifiedBy>Michal Zarnay</cp:lastModifiedBy>
  <cp:lastPrinted>2007-07-11T15:41:00Z</cp:lastPrinted>
  <dcterms:modified xsi:type="dcterms:W3CDTF">2008-02-05T10:48:00Z</dcterms:modified>
  <cp:revision>4</cp:revision>
  <dc:subject/>
  <dc:title>INFORMAČNÝ LIST PREDMETU</dc:title>
</cp:coreProperties>
</file>