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M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vantitatívne metódy pre logistik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Informačné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doc. RNDr. Štefan Pešk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doc. 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-4</w:t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  <w:r>
              <w:rPr>
                <w:rFonts w:cs="Tahoma" w:ascii="Tahoma" w:hAnsi="Tahoma"/>
                <w:lang w:val="en-US"/>
              </w:rPr>
              <w:t>-52=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Základy ekonomickej teórie, Operačná analýza 1 </w:t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 niektorými kvantitatívnymi prístupmi k riešeniu problémov výrobnej,         skladovej a dopravnej logistiky.</w:t>
            </w:r>
          </w:p>
        </w:tc>
      </w:tr>
      <w:tr>
        <w:trPr>
          <w:trHeight w:val="411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odelovanie v Exceli – dopravná úloha. 2.Systémy rozvrhovania, klasifikácia. 2.Systémy s jedným  a viacerými paralelnými strojomi. Flow shop. Johnsonov algoritmus. Job shop. 4.Úloha obchodného cestujúceho. 5.Okružné dopravné úlohy. 6.Úlohy s kapacitnými a časovými obmedzeniami. 7.Alokácia skladov. Problém rajonizácie. 8.Deterministické zásobovacie modely. 9.Stochastické zásobovacie modely. 10.Štatistické metódy kontroly kvality dodávok. 11.Bayesovské rozhodovanie. 12.Časové rady a základný regresný model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Cvičenia budú zodpovedať témama príslušných predášok.</w:t>
            </w:r>
          </w:p>
        </w:tc>
      </w:tr>
      <w:tr>
        <w:trPr>
          <w:trHeight w:val="21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Bramel, J., David Simchi-Levi: The Logic of Logistics. Theory, Algorithms and Applications for Logistic Management, Springer-Verlag New York, 1997, ISBN 0-387-94921-6.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7:00Z</dcterms:created>
  <dc:creator>kmat</dc:creator>
  <dc:description/>
  <dc:language>en-US</dc:language>
  <cp:lastModifiedBy>beerb</cp:lastModifiedBy>
  <dcterms:modified xsi:type="dcterms:W3CDTF">2007-09-07T08:18:00Z</dcterms:modified>
  <cp:revision>6</cp:revision>
  <dc:subject/>
  <dc:title>INFORMAČNÝ LIST PREDMETU</dc:title>
</cp:coreProperties>
</file>