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2268"/>
        <w:gridCol w:w="3583"/>
        <w:gridCol w:w="1520"/>
      </w:tblGrid>
      <w:tr>
        <w:trPr>
          <w:trHeight w:val="270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L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1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Právo 1</w:t>
            </w:r>
          </w:p>
        </w:tc>
      </w:tr>
      <w:tr>
        <w:trPr>
          <w:trHeight w:val="510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 xml:space="preserve">: pre všetky študijné program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bakalárskeho a inžinierskeho štúdia</w:t>
            </w:r>
          </w:p>
        </w:tc>
      </w:tr>
      <w:tr>
        <w:trPr>
          <w:trHeight w:val="576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JUDr. Margita  Beháň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prednášky –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352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90 hodín</w:t>
            </w:r>
          </w:p>
        </w:tc>
      </w:tr>
      <w:tr>
        <w:trPr>
          <w:trHeight w:val="590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–  70%</w:t>
            </w:r>
          </w:p>
        </w:tc>
      </w:tr>
      <w:tr>
        <w:trPr>
          <w:trHeight w:val="1330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žniť pochopenie významu práva a jeho miesto v živote človeka a spoločnosti, vysvetliť základné právne pojmy a kategórie, posilniť právne vedomie v oblasti verejného a súkromného práva, získať teoretické a praktické vedomosti o základných inštitútoch práva s aplikáciou na ústavné práva, pracovné a sociálne zákonodarstv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31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ávo, zákonodarstvo, sloboda. 2.Tvorba práva, realizácia práva, základné právne pojmy. 3.Ústava - základný zákon štátu, ochrana ľudských práv. 4.Základy pracovného práva. 5.Pracovný pomer – pracovná zmluva.  6.Zmeny pracovného pomeru. 7.Skončenie pracovného pomeru. 8.Pracovný čas, dovolenka na zotavenie, mzda. 9.Zodpovednosť za škodu v pracovnom práve. 10.Dohody o prácach vykonávaných mimo pracovný pomer. 11.Základy sociálneho zákonodarstva. 12.Zdravotné a sociálne poisten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rávo a sloboda – seminár. 2.Subjekty práva, právna subjektivita fyzických a právnických osôb. 3.Základné ľudské práva a slobody – seminár. 4.Aplikácia základných právnych pojmov v pracovnom práve. 5.Uzatvorenie pracovnej zmluvy – riešenie prípadových štúdií. 6.Riešenie zmien počas pracovného pomeru. 7.Formy skončenia pracovného pomeru – riešenie prípadových štúdií. 8.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cs="Tahoma" w:ascii="Tahoma" w:hAnsi="Tahoma"/>
              </w:rPr>
              <w:t>Spory pri riešení pracovnoprávnych vzťahov. 9.Všeobecná a osobitná zodpovednosť zamestnanca, hmotná zodpovednosť. 10.Rozdiely medzi pracovnou zmluvou a dohodami o prácach vykonávaných mimo pracovného pomeru. 11. Aplikačná prax v oblasti sociálneho zákonodarstva. 12. Zdravotné, nemocenské a dôchodkové poisteni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sú povinní vypracovať semestrálnu prácu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Hayek, F.A.</w:t>
            </w:r>
            <w:r>
              <w:rPr>
                <w:rFonts w:cs="Tahoma" w:ascii="Tahoma" w:hAnsi="Tahoma"/>
              </w:rPr>
              <w:t>: Právo, zákonodárství a sloboda, Academia, Praha 199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Ottová, E., Vaculíková, N.</w:t>
            </w:r>
            <w:r>
              <w:rPr>
                <w:rFonts w:cs="Tahoma" w:ascii="Tahoma" w:hAnsi="Tahoma"/>
              </w:rPr>
              <w:t>: Úvod do štúdia práva, PF UK, vyd.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vák J, Cibulka Ľ.</w:t>
            </w:r>
            <w:r>
              <w:rPr>
                <w:rFonts w:cs="Tahoma" w:ascii="Tahoma" w:hAnsi="Tahoma"/>
              </w:rPr>
              <w:t xml:space="preserve"> : Ústavné právo SR, Poradca podnikateľa, Žilina 2006</w:t>
            </w:r>
          </w:p>
          <w:p>
            <w:pPr>
              <w:pStyle w:val="Normal"/>
              <w:ind w:left="1080" w:hanging="1080"/>
              <w:jc w:val="both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>Svák J.:</w:t>
            </w:r>
            <w:r>
              <w:rPr>
                <w:rFonts w:cs="Tahoma" w:ascii="Tahoma" w:hAnsi="Tahoma"/>
              </w:rPr>
              <w:t xml:space="preserve"> Ochrana ľudských práv (z pohľadu judikatúry a doktríny štrasburských orgánov ochrany práv). Bratislava 200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Švidroň J.</w:t>
            </w:r>
            <w:r>
              <w:rPr>
                <w:rFonts w:cs="Tahoma" w:ascii="Tahoma" w:hAnsi="Tahoma"/>
              </w:rPr>
              <w:t xml:space="preserve"> : Základy práva duševného vlastníctva, JUGA, Bratislava 2000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caps/>
              </w:rPr>
              <w:t>Barancová  H., Schronk, R.</w:t>
            </w:r>
            <w:r>
              <w:rPr>
                <w:rFonts w:cs="Tahoma" w:ascii="Tahoma" w:hAnsi="Tahoma"/>
                <w:bCs/>
              </w:rPr>
              <w:t> : Pracovné právo. Bratislava, SPRINT 2006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 xml:space="preserve">Pracovné právo v zjednotenej Európe. </w:t>
            </w:r>
            <w:r>
              <w:rPr>
                <w:rFonts w:cs="Tahoma" w:ascii="Tahoma" w:hAnsi="Tahoma"/>
                <w:bCs/>
                <w:lang w:val="pl-PL"/>
              </w:rPr>
              <w:t>Zborník z medzinárodného sympózia, Žilina, Poradca podnikateľa 2004</w:t>
            </w:r>
          </w:p>
          <w:p>
            <w:pPr>
              <w:pStyle w:val="Normal"/>
              <w:rPr>
                <w:rFonts w:ascii="Tahoma" w:hAnsi="Tahoma" w:cs="Tahoma"/>
                <w:bCs/>
                <w:lang w:val="pl-PL"/>
              </w:rPr>
            </w:pPr>
            <w:r>
              <w:rPr>
                <w:rFonts w:cs="Tahoma" w:ascii="Tahoma" w:hAnsi="Tahoma"/>
                <w:bCs/>
                <w:lang w:val="pl-PL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9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a vyučuje v slovenskom jazyku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3:00Z</dcterms:created>
  <dc:creator>Pancikova</dc:creator>
  <dc:description/>
  <cp:keywords/>
  <dc:language>en-US</dc:language>
  <cp:lastModifiedBy>Pancikova</cp:lastModifiedBy>
  <dcterms:modified xsi:type="dcterms:W3CDTF">2007-09-07T07:49:00Z</dcterms:modified>
  <cp:revision>2</cp:revision>
  <dc:subject/>
  <dc:title>INFORMAČNÝ LIST PREDMETU</dc:title>
</cp:coreProperties>
</file>