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F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z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aktikum z matematik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Aplikovaná matematika, Informatika, Počítačové inžinierstvo, Manažment</w:t>
            </w:r>
          </w:p>
          <w:p>
            <w:pPr>
              <w:pStyle w:val="Heading1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RNDr.Rudolf Blaško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Rudolf Blaško, PhD., Mgr.</w:t>
            </w:r>
            <w:r>
              <w:rPr>
                <w:rFonts w:cs="Arial" w:ascii="Arial" w:hAnsi="Arial"/>
              </w:rPr>
              <w:t xml:space="preserve"> Peter Czimmermann, PhD.</w:t>
            </w: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nášky – cvičenia – laboratórne cvičenia – domáca prá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2-0</w:t>
            </w:r>
            <w:r>
              <w:rPr>
                <w:rFonts w:cs="Tahoma" w:ascii="Tahoma" w:hAnsi="Tahoma"/>
                <w:lang w:val="en-US"/>
              </w:rPr>
              <w:t>-1</w:t>
            </w:r>
            <w:r>
              <w:rPr>
                <w:rFonts w:cs="Tahoma" w:ascii="Tahoma" w:hAnsi="Tahoma"/>
              </w:rPr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26-0-13=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1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0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15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siahnuť vyrovnanie úrovne vedomostí zo stredoškolskej matematiky s ohľadom na absolvovanie rôznych druhov škôl a prípadné dopĺňanie vedomostí z algebry a matematiky.</w:t>
            </w:r>
          </w:p>
        </w:tc>
      </w:tr>
      <w:tr>
        <w:trPr>
          <w:trHeight w:val="197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Binomické rovnice (V). 2.Algebraická rovnica tretieho stupňa (V). 3.Algebraická rovnica štvrtého stupňa (V). 4.Reciproké rovnice (V). 5.Rozšírenie vedomostí o polynómoch (V).  6.Kužeľosečky (klasifikácia) (V). 7.Kužeľosečky (Vlastnosti). 8.Kvadratické plochy (Klasifikácia). 9.Kvadratické plochy (Vlastnosti). 10.Cyklometrické funkcie (V). 11.Hyperbolické funkcie (V). 12.Hyperbolometrické funkcie (V).</w:t>
            </w:r>
          </w:p>
        </w:tc>
      </w:tr>
      <w:tr>
        <w:trPr>
          <w:trHeight w:val="323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Švarc: Náuka o riešení rovníc, Alfa Bratislava,1963, Zbierka úloh z vyššej matematiky 2, Alfa Bratislav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J.Eliaš, J.Horváth, J.Kajan: Zbierka úloh z matematiky 1, 2, Alfa Bratislava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2:00Z</dcterms:created>
  <dc:creator>kmat</dc:creator>
  <dc:description/>
  <dc:language>en-US</dc:language>
  <cp:lastModifiedBy>beerb</cp:lastModifiedBy>
  <dcterms:modified xsi:type="dcterms:W3CDTF">2007-09-07T07:54:00Z</dcterms:modified>
  <cp:revision>5</cp:revision>
  <dc:subject/>
  <dc:title>INFORMAČNÝ LIST PREDMETU</dc:title>
</cp:coreProperties>
</file>