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30"/>
      </w:tblGrid>
      <w:tr>
        <w:trPr>
          <w:trHeight w:val="270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5BA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M</w:t>
            </w:r>
          </w:p>
        </w:tc>
        <w:tc>
          <w:tcPr>
            <w:tcW w:w="7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oderné približné metódy</w:t>
            </w:r>
          </w:p>
        </w:tc>
      </w:tr>
      <w:tr>
        <w:trPr>
          <w:trHeight w:val="510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</w:tc>
      </w:tr>
      <w:tr>
        <w:trPr>
          <w:trHeight w:val="1186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 </w:t>
            </w:r>
            <w:r>
              <w:rPr>
                <w:rFonts w:cs="Tahoma" w:ascii="Tahoma" w:hAnsi="Tahoma"/>
              </w:rPr>
              <w:t>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2-0-2-1 </w:t>
            </w:r>
            <w:r>
              <w:rPr>
                <w:rFonts w:cs="Tahoma" w:ascii="Tahoma" w:hAnsi="Tahoma"/>
                <w:i/>
              </w:rPr>
              <w:t xml:space="preserve">        Za semester</w:t>
            </w:r>
            <w:r>
              <w:rPr>
                <w:rFonts w:cs="Tahoma" w:ascii="Tahoma" w:hAnsi="Tahoma"/>
              </w:rPr>
              <w:t>: 26-0-26-13=65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2, Algeb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práca) – 75%</w:t>
            </w:r>
          </w:p>
        </w:tc>
      </w:tr>
      <w:tr>
        <w:trPr>
          <w:trHeight w:val="975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 Zoznámiť študentov s novšími numerick</w:t>
            </w:r>
            <w:r>
              <w:rPr>
                <w:rFonts w:cs="Tahoma" w:ascii="Tahoma" w:hAnsi="Tahoma"/>
                <w:i/>
              </w:rPr>
              <w:t>ý</w:t>
            </w:r>
            <w:r>
              <w:rPr>
                <w:rFonts w:cs="Tahoma" w:ascii="Tahoma" w:hAnsi="Tahoma"/>
              </w:rPr>
              <w:t>mi metódami, ktoré mô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užiť v inžinierskej praxi. Naučiť sa pracovať so softvérom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de sú uvádzané algoritmy efektívne implementované. Každý študent vypracuje semestráln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rácu, na ktorej si vytvorí reálnu aplikáciu s použitím odporúčaného softvéru.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85" w:hRule="atLeast"/>
        </w:trPr>
        <w:tc>
          <w:tcPr>
            <w:tcW w:w="91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 Základné numerické metódy a chyby výpočt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Multigridové metódy a metódy Krylovovho typu pre sústavy lineárnych rovní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3. Riešenie sústav lineárnych rovníc s riedkymi (sparse) maticami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Približný výpočet vlastných čísel a vlastných vektorov (QR-algoritmus)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Rýchla Fourierova transformáci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-7. Wavelet transformácia. 8. Automatické derivovanie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EGC (Exact Geometric Computations). 10.Intervalove výpočt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-12. MKP (metóda konečných prvkov) pre riešenie parciálnych diferenciálnych rovníc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laboratórne, pri počítačoch a ich náplň zodpovedá odprednášanej látk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34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Kaukič: Numerická analýza I, MC Energy, Žilina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. H. Press, S.A.Teukolsky et all.: Numerical Recipes in C, Cambridge University Press,  199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S. Gockenbach: Partial differential equations, SIAM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E. Flaherty: Finite element analysis, Renssellaer lecture notes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. Bultheel A. Wavelets, with applications in signal and image processing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T. Kelley: Iterative Methods for Linear and Nonlinear Equations, SIAM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cké materiály o EGC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6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uxi Sans" w:hAnsi="Luxi Sans" w:eastAsia="Mincho;明朝" w:cs="Lucidasans"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Vodorovniara">
    <w:name w:val="Vodorovná čia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0:49:00Z</dcterms:created>
  <dc:creator>kmat</dc:creator>
  <dc:description/>
  <dc:language>en-US</dc:language>
  <cp:lastModifiedBy>beerb</cp:lastModifiedBy>
  <cp:lastPrinted>2005-10-21T10:23:00Z</cp:lastPrinted>
  <dcterms:modified xsi:type="dcterms:W3CDTF">2007-09-07T08:00:00Z</dcterms:modified>
  <cp:revision>4</cp:revision>
  <dc:subject/>
  <dc:title>INFORMAČNÝ LIST PREDMETU</dc:title>
</cp:coreProperties>
</file>