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5BI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M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lang w:val="en-GB"/>
              </w:rPr>
              <w:t>Unified Modelling Language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  <w:r>
              <w:rPr>
                <w:rFonts w:cs="Tahoma" w:ascii="Tahoma" w:hAnsi="Tahoma"/>
                <w:bCs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b/>
              </w:rPr>
              <w:t xml:space="preserve">Ing. Mgr. Ľubomír Sadloň, CSc.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/>
              </w:rPr>
              <w:t xml:space="preserve">Ing. Mgr. Ľubomír Sadloň, CSc., Ing. Ján Ružbarský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Semester</w:t>
            </w:r>
            <w:r>
              <w:rPr>
                <w:rFonts w:cs="Tahoma" w:ascii="Tahoma" w:hAnsi="Tahoma"/>
                <w:highlight w:val="yellow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Odporučený</w:t>
            </w:r>
            <w:r>
              <w:rPr>
                <w:rFonts w:cs="Tahoma" w:ascii="Tahoma" w:hAnsi="Tahoma"/>
                <w:highlight w:val="yellow"/>
              </w:rPr>
              <w:t xml:space="preserve">: 4.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 xml:space="preserve">: 2-1-1 </w:t>
              <w:tab/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highlight w:val="yellow"/>
              </w:rPr>
              <w:t xml:space="preserve">ECTS kredity: 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4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  <w:r>
              <w:rPr>
                <w:rFonts w:cs="Tahoma" w:ascii="Tahoma" w:hAnsi="Tahoma"/>
                <w:i/>
                <w:highlight w:val="yellow"/>
              </w:rPr>
              <w:t xml:space="preserve">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Celková časová náročnosť predmetu za semester: 60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5BI23 – Objektové programova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počet, semestrálny projekt, skúška – test + ústna odpoveď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sa UML ako všeobecný a v súčasnosti najviac používaný prostriedok na záznam objektovo orientovanej analýzy a  návrhu softvérového projektu, nezávislý od konkrétneho programovacieho jazyk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Úvod do problematiky jazyka UML, vlastnosti, súčasti a funkcie jazyka UML. Základy objektovej orientácie a UML. Štruktúra jazyka UML, metamodelová vrstva, správa modelu, rozšírenia jazyka UML.  UML CASE nástroje. Vizualizácia triedy. Záznam vzťahov – asociácia, násobnosť, kvalifikovaná asociácia, reflexívna asociácia. atribútov. Záznam vzťahov – dedičnosť, zovšeobecnenie,, závislosť.  Agregácia, zloženiny, kontexty. Model a diagram prípadov použitia. Model a diagram stavov objektov. Model a diagram spolupráce. Model a diagram činností.  Model a diagram nasadenia. Diagram zložených štruktúr. Interakčné diagramy. Príklad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MULLER, Joseph: Myslíme v jazyku UML. Grada Praha, 2001, ISBN 80-247-0029-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E-JONES, Meiler: Základy objektově orientovaného návrhu v UML. Grada Praha, 2001, ISBN 80-247-0210-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WLER Martin, SCOTT Kendall, UML distilled, Third Edi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2">
              <w:r>
                <w:rPr>
                  <w:rStyle w:val="InternetLink"/>
                  <w:rFonts w:cs="Tahoma" w:ascii="Tahoma" w:hAnsi="Tahoma"/>
                </w:rPr>
                <w:t>http://www.omg.org/uml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http://www.rational.com/uml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 xml:space="preserve">Dátum poslednej úpravy osnovy: 5.9.200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g.org/uml/" TargetMode="External"/><Relationship Id="rId3" Type="http://schemas.openxmlformats.org/officeDocument/2006/relationships/hyperlink" Target="http://www.rational.com/um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57:00Z</dcterms:created>
  <dc:creator>Ida Stankovianska</dc:creator>
  <dc:description/>
  <cp:keywords/>
  <dc:language>en-US</dc:language>
  <cp:lastModifiedBy>Ján Ružbarský</cp:lastModifiedBy>
  <cp:lastPrinted>2007-07-11T15:41:00Z</cp:lastPrinted>
  <dcterms:modified xsi:type="dcterms:W3CDTF">2007-09-06T11:54:00Z</dcterms:modified>
  <cp:revision>9</cp:revision>
  <dc:subject/>
  <dc:title>INFORMAČNÝ LIST PREDMETU</dc:title>
</cp:coreProperties>
</file>