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pilátor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RNDr. Miroslav Benedikovič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Miroslav Benedikovi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za semester: 128</w:t>
            </w:r>
          </w:p>
        </w:tc>
      </w:tr>
      <w:tr>
        <w:trPr>
          <w:trHeight w:val="7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2 Základy informatiky 2, 5BI03 C-jazyk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5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60%</w:t>
            </w:r>
          </w:p>
        </w:tc>
      </w:tr>
      <w:tr>
        <w:trPr>
          <w:trHeight w:val="144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objasňuje základné pojmy z problematiky prekladačov a kompilátorov. Ťažisko je venované princípom návrhu a tvorby kompilátorov so zameraním na lexikálnu, syntaktickú a sémantickú analýzy.</w:t>
            </w:r>
          </w:p>
        </w:tc>
      </w:tr>
      <w:tr>
        <w:trPr>
          <w:trHeight w:val="3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 Úvod. Kompilátor - popis činnosti, typy. Interpreter. 2. Lexikálna analýza. Príklad jednoduchého lexikálneho analyzátora. 3. Tabuľka symbolov. Organizácia v binárnych stromoch. 4. Syntaktická analýza výrazov. Syntaktické diagramy. Jednoduché výrazy. 5. Syntaktická analýza príkazov. Detekcia a analýza chýb. Kontrola pascalovských príkazov. 6. Syntaktická analýza deklarácií. Deklarácie v Pascale. Zmeny v tabuľke symbolov. 7. Analýza programov, procedúr a funkcií. Hlavičky programov. 8. Jazyk symbolických adries, Assembler. 9. Kompilácia procedúr, funkcií a príkazov. Organizácia kompilátora. 10. Príklady algoritmov prekladu - výhody, nevýhody. 11. Analýza zhora nadol. Analýza zdola nahor. 12. Kompilátor kompilátorov. Systémy na tvorbu kompilátor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 v počítačovej učebni. V rámci cvičení študenti budú vytvárať vlastný analyzátor.</w:t>
            </w:r>
          </w:p>
        </w:tc>
      </w:tr>
      <w:tr>
        <w:trPr>
          <w:trHeight w:val="2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Ľ. Molnár, M. Češka, B. Melichar: Gramatiky a jazyky, ALFA+SNTL 198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J.E.Hopcroft, J.D.Ullman: Formálne jazyky a automaty, Alfa,Bratislava,1978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.V.Aho, R.Sethi, J.D.Ullman: Compilers, Techniques, and Tools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. Mark: Writing Compilers and Interrupters, Wiley &amp; Sons, Inc., New York 1991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.N.Fisher, R.J.LeBlanc: Crafting a Compiler with C, The Benjamin /CPC, Inc., Redwood, 1991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enneth C. Louden: Compiler Construction – Principles, and Practice, PWS Publ. Comp., Boston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Benedikovi</w:t>
            </w:r>
            <w:r>
              <w:rPr>
                <w:rFonts w:cs="Tahoma" w:ascii="Tahoma" w:hAnsi="Tahoma"/>
              </w:rPr>
              <w:t>č: Študijné materiály uverejnené na e-learningu ŽU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3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9:00Z</dcterms:created>
  <dc:creator>kmat</dc:creator>
  <dc:description/>
  <dc:language>en-US</dc:language>
  <cp:lastModifiedBy>Penka Martincova</cp:lastModifiedBy>
  <dcterms:modified xsi:type="dcterms:W3CDTF">2007-09-13T11:40:00Z</dcterms:modified>
  <cp:revision>3</cp:revision>
  <dc:subject/>
  <dc:title>INFORMAČNÝ LIST PREDMETU</dc:title>
</cp:coreProperties>
</file>