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A7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Teória hier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ekonomická</w:t>
            </w:r>
          </w:p>
        </w:tc>
      </w:tr>
      <w:tr>
        <w:trPr>
          <w:trHeight w:val="132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RNDr. Stanislav Palúch, CSc.</w:t>
            </w:r>
            <w:r>
              <w:rPr>
                <w:rFonts w:cs="Tahoma" w:ascii="Tahoma" w:hAnsi="Tahoma"/>
                <w:i/>
              </w:rPr>
              <w:t xml:space="preserve"> 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Štefan Peško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2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fy a kombinatorika, Operačná analýza</w:t>
            </w:r>
          </w:p>
        </w:tc>
      </w:tr>
      <w:tr>
        <w:trPr>
          <w:trHeight w:val="103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82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oznámiť študentov so základmi teórie hier.</w:t>
            </w:r>
          </w:p>
        </w:tc>
      </w:tr>
      <w:tr>
        <w:trPr>
          <w:trHeight w:val="340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Úvod do teórie hier. Klasifikácia. 2.Nekonflitná rozhodovacia situácia. 3.Konfliktná rozhodovacia situácia. 4.Antagonistický konflikt - maticové hry. 5.Algoritmus minimaxu. 6.Zmiešané rozšírenia maticových hier. 7.Dominovanie a metóda fiktívnej hry. 8.Konečný neantagonistický konflikt. 9.Nekooperatívna a kooperatívna teória. 10.Hry proti prírode. 11.Hra proti prírode s rizikom. 12.Hry viacerých hráčov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Cvičenia sú výpočtového typu a ich náplň zodpovedá náplni prednášky v príslušnom týždni.</w:t>
            </w:r>
          </w:p>
        </w:tc>
      </w:tr>
      <w:tr>
        <w:trPr>
          <w:trHeight w:val="268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onc, M.: Operačná analýza 3(teória hier), Alfa Bratislava 197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ňas, M.: (teória hier a optimálneho rozvrhovania),SNTL Praha 1974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Tahoma" w:ascii="Tahoma" w:hAnsi="Tahoma"/>
              </w:rPr>
              <w:t>Dátum poslednej úpravy osnovy: 9.5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19:00Z</dcterms:created>
  <dc:creator>kmat</dc:creator>
  <dc:description/>
  <dc:language>en-US</dc:language>
  <cp:lastModifiedBy>beerb</cp:lastModifiedBy>
  <dcterms:modified xsi:type="dcterms:W3CDTF">2005-05-13T12:07:00Z</dcterms:modified>
  <cp:revision>3</cp:revision>
  <dc:subject/>
  <dc:title>INFORMAČNÝ LIST PREDMETU</dc:title>
</cp:coreProperties>
</file>