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H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SS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Číslicové spracovanie signálov 2</w:t>
            </w:r>
          </w:p>
        </w:tc>
      </w:tr>
      <w:tr>
        <w:trPr>
          <w:trHeight w:val="4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  <w:i/>
              </w:rPr>
              <w:t>Študijný program</w:t>
            </w:r>
            <w:r>
              <w:rPr>
                <w:rFonts w:cs="Tahoma" w:ascii="Tahoma" w:hAnsi="Tahoma"/>
                <w:b w:val="false"/>
              </w:rPr>
              <w:t xml:space="preserve">:  </w:t>
            </w:r>
            <w:r>
              <w:rPr>
                <w:rFonts w:cs="Tahoma" w:ascii="Tahoma" w:hAnsi="Tahoma"/>
              </w:rPr>
              <w:t>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Ing. Ján Kapitul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  Ing. Ján Kapitul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 v hodinách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 2-0-2</w:t>
              <w:tab/>
              <w:t xml:space="preserve">        </w:t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 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   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 135 hodín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H09 Číslicové spracovanie signálov 1</w:t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raktická a ústna) – 85%</w:t>
            </w:r>
          </w:p>
        </w:tc>
      </w:tr>
      <w:tr>
        <w:trPr>
          <w:trHeight w:val="141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V predmete sa poslucháči oboznámia s technickými prostriedkami pre všeobecné i špeciálne využitie v oblasti číslicového spracovania signálov ako aj so súčasnými programovacími a simulačnými technikami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 Úvod do počítačových vstavaných systémov. 2. Princíp činnosti a spolupráca jednotlivých podsystémov mikrokontrolérov (ALU, pamäťový podsystém, prerušovací podsystém, V/V podsystém). 3.-4.Popis činnosti typického predstaviteľa ARM, DSP mikrokontrolérov (AT91SAM7XC, AT91SAM9263). 5. Programové vybavenie vstavaných systémov. 6. Programovacie techniky – C, C++. 7. Programovacie techniky v ČSS. 8.-13. Aplikácie technických prostriedkov v oblasti číslicového spracovania signálov. 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 Vývoj aplikácií na báze mikropočítačov a signálových procesorov s využitím vývojovo-testovacích prostriedkov od spoločností Atmel, Freescale, IAR Systems, atď.</w:t>
            </w:r>
            <w:r>
              <w:rPr>
                <w:rFonts w:cs="Tahoma" w:ascii="Tahoma" w:hAnsi="Tahoma"/>
                <w:lang w:val="en-US"/>
              </w:rPr>
              <w:t>;</w:t>
            </w:r>
            <w:r>
              <w:rPr>
                <w:rFonts w:cs="Tahoma" w:ascii="Tahoma" w:hAnsi="Tahoma"/>
              </w:rPr>
              <w:t xml:space="preserve"> (efektívne využitie modulov  procesorov a mikropočítačov</w:t>
            </w:r>
            <w:r>
              <w:rPr>
                <w:rFonts w:cs="Tahoma" w:ascii="Tahoma" w:hAnsi="Tahoma"/>
                <w:lang w:val="en-US"/>
              </w:rPr>
              <w:t>;</w:t>
            </w:r>
            <w:r>
              <w:rPr>
                <w:rFonts w:cs="Tahoma" w:ascii="Tahoma" w:hAnsi="Tahoma"/>
              </w:rPr>
              <w:t xml:space="preserve"> pokročilé programovacie a simulačné techniky</w:t>
            </w:r>
            <w:r>
              <w:rPr>
                <w:rFonts w:cs="Tahoma" w:ascii="Tahoma" w:hAnsi="Tahoma"/>
                <w:lang w:val="en-US"/>
              </w:rPr>
              <w:t>;</w:t>
            </w:r>
            <w:r>
              <w:rPr>
                <w:rFonts w:cs="Tahoma" w:ascii="Tahoma" w:hAnsi="Tahoma"/>
              </w:rPr>
              <w:t xml:space="preserve"> aplikačné oblasti: audio, zvuk, video, meranie, prenos dát: RF, Ethernet, atď.)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8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hn G. Proakis, Dimitris G. Manolakis: Digital Signal Process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ew N. Sloss, Dominic Symes, Chris Wright: ARM system Developer´s Guid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ammy Noergaard: Embedded Systems Architecture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nická dokumentácia od spoločností: Atmel, Freescale a IAR Systems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7.06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03:00Z</dcterms:created>
  <dc:creator>Ida Stankovianska</dc:creator>
  <dc:description/>
  <cp:keywords/>
  <dc:language>en-US</dc:language>
  <cp:lastModifiedBy>cernekova</cp:lastModifiedBy>
  <cp:lastPrinted>2007-09-10T14:57:00Z</cp:lastPrinted>
  <dcterms:modified xsi:type="dcterms:W3CDTF">2007-09-12T09:20:00Z</dcterms:modified>
  <cp:revision>4</cp:revision>
  <dc:subject/>
  <dc:title>INFORMAČNÝ LIST PREDMETU</dc:title>
</cp:coreProperties>
</file>