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P1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G1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Algebra 1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doc. RNDr. Stanislav Palúch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RNDr. Ida Stankovianska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3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39-26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 xml:space="preserve">ECTS kredity: </w:t>
            </w:r>
            <w:r>
              <w:rPr>
                <w:rFonts w:cs="Tahoma" w:ascii="Tahoma" w:hAnsi="Tahoma"/>
              </w:rPr>
              <w:t xml:space="preserve"> 7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01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95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yložiť základné poznatky z lineárnej algebry na podklade algebraických štruktúr a lineárneho priestoru umožňujúcom budúce rozširovanie o ďalšie partie algebry.</w:t>
            </w:r>
          </w:p>
        </w:tc>
      </w:tr>
      <w:tr>
        <w:trPr>
          <w:trHeight w:val="4239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 1.Zobrazenie, mohutnosť množiny. 2.Binárne operácie a ich vlastnosti. 3.Algebraické štruktúry: gropoid, pologrupa, monoid, kvázigrupa, lupa, okruh, obor integrity a teleso. 4.Plynóm a jeho štruktúra, Hornerova schéma. 5.Plynómy s reálnymi koeficientami. 6.Deliteľnosť polynómov: najväčší spoločný deliteľ, Euklidov algoritmus, Bezoutova rovnosť. 7.Korene polynómov: binomická rovnica, kubická rovnica, rovnica štvrtého stupňa, reciproké rovnice. 8.Lineárne priestory a lineárne zobrazenia. 9.Báza, dimenzia a súradnice v lineárnom priestore. 10.Matice a ich vlastnosti. 11.Determinanty a ich vlastnosti. 12.Gaussova a Jordanova eliminácia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Všetky cvičenia sú výpočtové a témy zodpovedajú prednáškam.</w:t>
            </w:r>
          </w:p>
        </w:tc>
      </w:tr>
      <w:tr>
        <w:trPr>
          <w:trHeight w:val="296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mlová, Nagy: Algebra, SNTL Praha, 198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vel, Holenda: Lineárna algebra, SNTL Praha, 198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kola, M.: Algebra, Žilina, 1996 (skriptá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áš, Horváth, Kajan: Zbierka úloh z vyššej matematiky, Bratislava, 1985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9.5.20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07:02:00Z</dcterms:created>
  <dc:creator>kmat</dc:creator>
  <dc:description/>
  <dc:language>en-US</dc:language>
  <cp:lastModifiedBy>beerb</cp:lastModifiedBy>
  <dcterms:modified xsi:type="dcterms:W3CDTF">2005-05-13T09:54:00Z</dcterms:modified>
  <cp:revision>7</cp:revision>
  <dc:subject/>
  <dc:title>INFORMAČNÝ LIST PREDMETU</dc:title>
</cp:coreProperties>
</file>