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automatického riadenia 1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 </w:t>
            </w:r>
            <w:r>
              <w:rPr>
                <w:rFonts w:cs="Tahoma" w:ascii="Tahoma" w:hAnsi="Tahoma"/>
              </w:rPr>
              <w:t>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Juraj Mi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  <w:r>
              <w:rPr>
                <w:rFonts w:cs="Tahoma" w:ascii="Tahoma" w:hAnsi="Tahoma"/>
                <w:i/>
              </w:rPr>
              <w:t xml:space="preserve">     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</w:t>
              <w:tab/>
              <w:t>2-1-1</w:t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 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</w:t>
            </w:r>
            <w:r>
              <w:rPr>
                <w:rFonts w:cs="Tahoma" w:ascii="Tahoma" w:hAnsi="Tahoma"/>
                <w:iCs/>
              </w:rPr>
              <w:t>12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Algebra</w:t>
            </w:r>
          </w:p>
        </w:tc>
      </w:tr>
      <w:tr>
        <w:trPr>
          <w:trHeight w:val="10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Odovzdanie 2 semestrálnych prác. Skúška pozostá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 písomnej a ústnej časti.</w:t>
            </w:r>
          </w:p>
        </w:tc>
      </w:tr>
      <w:tr>
        <w:trPr>
          <w:trHeight w:val="141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údium teoretických základov automatického riadenia lineárnych dynamických systémov.TAR 1  predstavuje podporu pre štúdium ďalších odborných predmetov študijného programu Počítačové inžinierstvo. Cieľom je zvládnutie najbežnejších metód analýzy a syntézy lineárnych spojitých systémov.</w:t>
            </w:r>
          </w:p>
        </w:tc>
      </w:tr>
      <w:tr>
        <w:trPr>
          <w:trHeight w:val="338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Stručný sylabus:</w:t>
            </w:r>
            <w:r>
              <w:rPr>
                <w:rFonts w:cs="Tahoma" w:ascii="Tahoma" w:hAnsi="Tahoma"/>
                <w:u w:val="single"/>
              </w:rPr>
              <w:t xml:space="preserve"> Prednášky:</w:t>
            </w:r>
            <w:r>
              <w:rPr>
                <w:rFonts w:cs="Tahoma" w:ascii="Tahoma" w:hAnsi="Tahoma"/>
              </w:rPr>
              <w:t xml:space="preserve"> 1.Základné pojmy z teórie dynamických systémov. 2.Lineárne spojité systémy, popis dynamických vlastností systému. 3.Vonkajší popis spojitých lineárnych systémov (SLS) v časovej a frekvenčnej oblasti. 4.Vnútorný popis SLS, metódy linearizácie. 5.Regulátory a analýza regulačných obvodov. 6.Klasifikácia regulátorov, presnosť regulácie. 7.Stabilita SLS, kritéria stability. 8.-9.Stabilita regulačných obvodov, ukazovatele kvality a presnosti regulácie. 10.-11. Metódy syntézy regulačných obvodov.. 12.Diskrétne systémy, popis diskrétneho regulačného obvodu a jeho dynamických vlastností. 13.Základný popis metód analýzy diskrétnych lineárnych systém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Popis správania sa systémov pomocou matematického modelu v tvare diferenciálnej rovnice n-tého rádu. Regulačný obvod (V). 2.Využitie L-transformácie na riešenie diferenciálnych rovníc (V). 3.Obrazový prenos, statické charakteristiky, prechodové a impulzné charakteristiky (L). 4.Meranie charakteristík na fyzikálnych modeloch (L). 5.Popis spojitých lineárnych systémov v stavovom priestore (V). 6.Používanie programového vybavenia CC (L). 7.Frekvenčné charakteristiky, písomná práca (V). 8.Využitie frekvenčných charakteristík pri analýze obvodov (L). 9.Kritéria stability dynamických systémov (V). 10.Presnosť regulácie, ukazovatele kvality (L+V). 11.Syntéza regulačných obvodov (L+V). 12.Návrh optimálnych parametrov regulátora metódami syntézy (L+V).       13.Vyhodnotenie semestrálnych prá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 M., Juríček J., Miček J.: Základy automatického riadenia, EDIS Žilina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 S., Kotek Z., Strejc V., Štecha P.: Teorie automatického řízení, SNTL - ALFA, 1982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8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6:00Z</dcterms:created>
  <dc:creator>Ida Stankovianska</dc:creator>
  <dc:description/>
  <dc:language>en-US</dc:language>
  <cp:lastModifiedBy>Viera Černeková</cp:lastModifiedBy>
  <cp:lastPrinted>2007-07-11T15:41:00Z</cp:lastPrinted>
  <dcterms:modified xsi:type="dcterms:W3CDTF">2007-08-14T07:41:00Z</dcterms:modified>
  <cp:revision>3</cp:revision>
  <dc:subject/>
  <dc:title>INFORMAČNÝ LIST PREDMETU</dc:title>
</cp:coreProperties>
</file>