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ód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IM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k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Finančný manažmen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</w:t>
            </w:r>
            <w:r>
              <w:rPr/>
              <w:t>: Informačné a riadiace systém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Špecializácia</w:t>
            </w:r>
            <w:r>
              <w:rPr/>
              <w:t>:  Manažment, Aplikovaná informatika, Informačná a riadiaca technika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Ing. Vladimír Chilla</w:t>
              <w:tab/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aný</w:t>
            </w:r>
            <w:r>
              <w:rPr/>
              <w:t>: 7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 xml:space="preserve">: </w:t>
            </w:r>
            <w:r>
              <w:rPr>
                <w:lang w:val="de-DE"/>
              </w:rPr>
              <w:t>2-1-1</w:t>
              <w:tab/>
            </w:r>
            <w:r>
              <w:rPr/>
              <w:tab/>
              <w:tab/>
            </w:r>
            <w:r>
              <w:rPr>
                <w:i/>
                <w:iCs/>
              </w:rPr>
              <w:t>Spolu za semester:</w:t>
            </w:r>
            <w:r>
              <w:rPr/>
              <w:t xml:space="preserve"> </w:t>
            </w:r>
            <w:r>
              <w:rPr>
                <w:lang w:val="de-DE"/>
              </w:rPr>
              <w:t>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00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>: Manaž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Práca na cvičeniach počas semestra: 30 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>Písomná a ústna skúška: 70 %</w:t>
              <w:tab/>
              <w:t xml:space="preserve">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ieľom je oboznámiť študentov s úlohou, politikami a zdrojmi finančného manažmentu v podnikoch, s modelmi využívanými v rozhodovacích procesoch a s ich aplikáciami do praktických úloh a problémov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ah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ednášky</w:t>
            </w:r>
            <w:r>
              <w:rPr/>
              <w:t xml:space="preserve">: 1.Finančný manažment – základné úlohy, finančné politiky. </w:t>
            </w:r>
            <w:r>
              <w:rPr>
                <w:lang w:val="en-GB"/>
              </w:rPr>
              <w:t xml:space="preserve">2. Externé a Interné zdroje financií. 3. Finančný trh. 4. Capitálová štruktúra, finančný leverage. 5. Finančné rozhodovanie.  6. Rozhodovanie o finančnom investovaní, Teória portfólia. 7. Podnikové riziká a ich znierňovanie - hedging, future contracts, swaps. 8. Dividendová politika firmy. </w:t>
            </w:r>
            <w:r>
              <w:rPr>
                <w:lang w:val="de-DE"/>
              </w:rPr>
              <w:t>9. Finančné plánovanie. 10. Finančné analýzy. 11. Oceňovanie podniku, metódy oceňovania. 12. Základné problémy vo finančnom manažmente.</w:t>
            </w:r>
          </w:p>
          <w:p>
            <w:pPr>
              <w:pStyle w:val="Normal"/>
              <w:rPr/>
            </w:pPr>
            <w:r>
              <w:rPr>
                <w:u w:val="single"/>
                <w:lang w:val="de-DE"/>
              </w:rPr>
              <w:t>Cvičenia:</w:t>
            </w:r>
            <w:r>
              <w:rPr>
                <w:lang w:val="de-DE"/>
              </w:rPr>
              <w:t xml:space="preserve"> Prípadové štúdie, precvičenie úloh z finančného manažmentu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dporúčaná literatúra</w:t>
            </w:r>
            <w:r>
              <w:rPr/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.A.Brealey, S.C.Myers: Teorie a praxe firemních financí. Victoria Publishing, Praha 1993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.Vlachynský a kol.: Finančný manažment. Elita, Bratislava 1993 </w:t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Dátum poslednej úpravy osnovy: 11.11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7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27:00Z</dcterms:modified>
  <cp:revision>2</cp:revision>
  <dc:subject/>
  <dc:title>FAKULTA RIADENIA A INFORMATIKY, ŽILINSKÁ UNIVERZITA</dc:title>
</cp:coreProperties>
</file>