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844"/>
        <w:gridCol w:w="140"/>
        <w:gridCol w:w="3093"/>
        <w:gridCol w:w="2671"/>
        <w:gridCol w:w="1547"/>
      </w:tblGrid>
      <w:tr>
        <w:trPr>
          <w:trHeight w:val="171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138" w:hRule="atLeast"/>
        </w:trPr>
        <w:tc>
          <w:tcPr>
            <w:tcW w:w="90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1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1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ktikum z programovania 1</w:t>
            </w:r>
          </w:p>
        </w:tc>
      </w:tr>
      <w:tr>
        <w:trPr>
          <w:trHeight w:val="324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Bakalárske študijné programy</w:t>
            </w:r>
            <w:r>
              <w:rPr>
                <w:rFonts w:cs="Tahoma" w:ascii="Tahoma" w:hAnsi="Tahoma"/>
              </w:rPr>
              <w:t>: Informatika, Počítačové inžinierstvo,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 xml:space="preserve">RNDr. Peter Varša, PhD. </w:t>
            </w:r>
            <w:r>
              <w:rPr>
                <w:rFonts w:cs="Tahoma" w:ascii="Tahoma" w:hAnsi="Tahoma"/>
                <w:i/>
              </w:rPr>
              <w:t xml:space="preserve">   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138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0-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5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52"/>
            </w:tblGrid>
            <w:tr>
              <w:trPr>
                <w:trHeight w:val="217" w:hRule="atLeast"/>
              </w:trPr>
              <w:tc>
                <w:tcPr>
                  <w:tcW w:w="9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i/>
                      <w:i/>
                    </w:rPr>
                  </w:pPr>
                  <w:r>
                    <w:rPr>
                      <w:rFonts w:cs="Tahoma" w:ascii="Tahoma" w:hAnsi="Tahoma"/>
                    </w:rPr>
                    <w:t xml:space="preserve">Celková časová náročnosť predmetu za semester: 97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9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0%</w:t>
            </w:r>
          </w:p>
        </w:tc>
      </w:tr>
      <w:tr>
        <w:trPr>
          <w:trHeight w:val="1338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slúži na prehĺbenie a praktické zvládnutie učiva, preberaného v predmete Základy informatiky 1. Je určený hlavne študentom, ktorí nemajú dostatočné skúsenosti s prácou s počítačom a s programovaním v prostredí jazyka Turbo Pascal.</w:t>
            </w:r>
          </w:p>
        </w:tc>
      </w:tr>
      <w:tr>
        <w:trPr>
          <w:trHeight w:val="1976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Základná obsluha personálneho počítača. Základy operačného systému. Organizácia adresárov a súborov na disku. Vývojové prostredie Turbo Pascalu. Algoritmizácia úloh – tvorba štruktúrovaných algoritmov. Editovanie a ladenie jednoduchých programov v prostredí Turbo Pascalu. </w:t>
            </w:r>
          </w:p>
        </w:tc>
      </w:tr>
      <w:tr>
        <w:trPr>
          <w:trHeight w:val="2069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 K. a kolektív: Základy informatiky, vysokoškolská učebnica, EDIS, Žilinská univerzita v Žiline, 2004, ISBN 80-8070-186-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kovič, M., Klimová, I., Kovalík, Š., Martincová, P., Matiaško, K.: Základy informatiky – programovanie, skriptá FRI ŽU, 1998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voch, M., Jančík, J.: Sbírka úloh z jazyka Pascal, Koop, České Budějovice, 1993</w:t>
            </w:r>
          </w:p>
        </w:tc>
      </w:tr>
      <w:tr>
        <w:trPr>
          <w:trHeight w:val="138" w:hRule="atLeast"/>
        </w:trPr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0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16:00Z</dcterms:created>
  <dc:creator>kmat</dc:creator>
  <dc:description/>
  <dc:language>en-US</dc:language>
  <cp:lastModifiedBy>Penka Martincova</cp:lastModifiedBy>
  <cp:lastPrinted>2005-01-27T10:34:00Z</cp:lastPrinted>
  <dcterms:modified xsi:type="dcterms:W3CDTF">2007-09-12T15:01:00Z</dcterms:modified>
  <cp:revision>3</cp:revision>
  <dc:subject/>
  <dc:title>INFORMAČNÝ LIST PREDMETU</dc:title>
</cp:coreProperties>
</file>