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3827"/>
        <w:gridCol w:w="2126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FAKULTA RIADENIA A 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NOVA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Kód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M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Skr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RĽZ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Názov</w:t>
            </w:r>
            <w:r>
              <w:rPr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sz w:val="24"/>
                <w:szCs w:val="24"/>
              </w:rPr>
              <w:t>Riadenie ľudských zdrojov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/>
                <w:iCs/>
              </w:rPr>
              <w:t>Študijný odbor</w:t>
            </w:r>
            <w:r>
              <w:rPr/>
              <w:t>: Informačné a riadiace systémy – IT,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študijný program: Manaž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 xml:space="preserve">Garant:               </w:t>
            </w:r>
            <w:r>
              <w:rPr/>
              <w:t>Doc. Ing. Martina Blašková, PhD.</w:t>
            </w:r>
          </w:p>
          <w:p>
            <w:pPr>
              <w:pStyle w:val="Normal"/>
              <w:ind w:left="851" w:hanging="851"/>
              <w:rPr/>
            </w:pPr>
            <w:r>
              <w:rPr>
                <w:i/>
                <w:iCs/>
              </w:rPr>
              <w:t>Zabezpečuje</w:t>
            </w:r>
            <w:r>
              <w:rPr/>
              <w:t>:</w:t>
              <w:tab/>
              <w:t>Doc. Ing. Martina Blašková, PhD.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Katedra manažérskych teórií</w:t>
            </w:r>
          </w:p>
          <w:p>
            <w:pPr>
              <w:pStyle w:val="Normal"/>
              <w:ind w:left="851" w:hanging="851"/>
              <w:rPr/>
            </w:pPr>
            <w:r>
              <w:rPr/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emester</w:t>
            </w:r>
            <w:r>
              <w:rPr/>
              <w:t>:   letný</w:t>
            </w:r>
          </w:p>
          <w:p>
            <w:pPr>
              <w:pStyle w:val="Normal"/>
              <w:rPr/>
            </w:pPr>
            <w:r>
              <w:rPr/>
              <w:t>Odporúčaný:   6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očet  hodín</w:t>
            </w:r>
            <w:r>
              <w:rPr/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ýždenne</w:t>
            </w:r>
            <w:r>
              <w:rPr/>
              <w:t>:    2-2-0</w:t>
              <w:tab/>
              <w:tab/>
            </w:r>
            <w:r>
              <w:rPr>
                <w:i/>
                <w:iCs/>
              </w:rPr>
              <w:t>Spolu za semester:</w:t>
            </w:r>
            <w:r>
              <w:rPr/>
              <w:t xml:space="preserve">   26–26–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CTS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Kredity</w:t>
            </w:r>
            <w:r>
              <w:rPr/>
              <w:t>:  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GB"/>
              </w:rPr>
              <w:t>Celková časová náročnosť predmetu za semester: 180 hodín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Prerekvizit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nažment, marketing, manažment malého a stredného podnikania, logistika, operačný manažment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i/>
                <w:iCs/>
              </w:rPr>
              <w:t>Ukončenie predmetu a spôsob hodnotenia</w:t>
            </w:r>
            <w:r>
              <w:rPr/>
              <w:t>:</w:t>
              <w:tab/>
              <w:t>Práca na cvičeniach počas semestra:  30%</w:t>
            </w:r>
          </w:p>
          <w:p>
            <w:pPr>
              <w:pStyle w:val="Normal"/>
              <w:ind w:left="1134" w:hanging="1134"/>
              <w:rPr/>
            </w:pPr>
            <w:r>
              <w:rPr>
                <w:i/>
                <w:iCs/>
              </w:rPr>
              <w:tab/>
              <w:tab/>
              <w:t xml:space="preserve">                                          </w:t>
            </w:r>
            <w:r>
              <w:rPr/>
              <w:t xml:space="preserve"> Písomná a ústna skúška:                     70%</w:t>
              <w:tab/>
              <w:t xml:space="preserve">                  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ieľ predmetu</w:t>
            </w:r>
            <w:r>
              <w:rPr/>
              <w:t>:  Súbor princípov a metód systematického a efektívneho riadenia a rozvoja ľudských zdrojov v organizáciách. Tréning využívania základných interpersonálnych a komunikačných zručností zamestnancov, riadiacich pracovníkov a personálnych odborníkov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Obsah predmetu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en-GB"/>
              </w:rPr>
              <w:t>Prednášky</w:t>
            </w:r>
            <w:r>
              <w:rPr>
                <w:lang w:val="en-GB"/>
              </w:rPr>
              <w:t>: 1. Dôležitosť rozvoja ľudských zdrojov, funkcie, subjekty a systémový model. 2. Strategické riadenie ľudských zdrojov a stratégia rozvoja ľudských zdrojov. 3. Plánovanie v rozvoji ľudských zdrojov, dimenzie, proces a metódy. 4. Analýza práce, redizajn a navrhovanie pracovných miest. 5. –  6. Získavanie a výber zamestnancov z interných a externých zdrojov, proces, výberový rozhovor. 7. Rozmiestňovanie ľudských zdrojov v organizácii a orientačný proces ako proces adaptačný, vzdelávací a socializačný. 8. Tvorivé vedenie a modelovanie osobnosti riadiaceho pracovníka – vodcu. 9. Hodnotenie komplexného pracovného výkonu zamestnancov a riadiacich pracovníkov, hodnotiaci rozhovor. 10. Komunikácia – smerovanie komunikácie, verbálna a neverbálna komunikácia, komunikačné prekážky, asertivita, empatia a persuázia. 11. Motivácia a motivovanie, teórie motivácie, motivačné programy a motivačné nástroje. 12. Vzdelávanie a rozvoj potenciálu zamestnancov a riadiacich pracovníkov organizácie, metódy, proces a hodnotenie efektívnosti. 13. Hodnotenie efektívnosti riadenia a rozvoja ľudských zdrojov.</w:t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Cvičenia</w:t>
            </w:r>
            <w:r>
              <w:rPr>
                <w:lang w:val="en-GB"/>
              </w:rPr>
              <w:t xml:space="preserve">: 1. Modelovanie vlastného projektu riadenia a rozvoja ľudských zdrojov na podmienkach existujúcej alebo fiktívnej organizácie. </w:t>
            </w:r>
            <w:r>
              <w:rPr>
                <w:lang w:val="de-DE"/>
              </w:rPr>
              <w:t>2. Trénovanie interpersonálnych zručností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Odporúčaná literatúra</w:t>
            </w:r>
            <w:r>
              <w:rPr>
                <w:lang w:val="de-DE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Blašková: </w:t>
            </w:r>
            <w:r>
              <w:rPr/>
              <w:t xml:space="preserve">Manažment ľudských zdrojov, EDIS, 1998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Armstrong: Personální management, Victoria Publishing, 1999</w:t>
            </w:r>
          </w:p>
          <w:p>
            <w:pPr>
              <w:pStyle w:val="Normal"/>
              <w:rPr/>
            </w:pPr>
            <w:r>
              <w:rPr/>
              <w:t>Milkovich –  Boudreau: Řízení lidských  zdrojů, Grada, 1993</w:t>
            </w:r>
          </w:p>
          <w:p>
            <w:pPr>
              <w:pStyle w:val="Normal"/>
              <w:rPr/>
            </w:pPr>
            <w:r>
              <w:rPr/>
              <w:t>Werther – Davis: Lidský faktor a personální management, Victoria Publishing, 1992</w:t>
            </w:r>
          </w:p>
          <w:p>
            <w:pPr>
              <w:pStyle w:val="Normal"/>
              <w:rPr/>
            </w:pPr>
            <w:r>
              <w:rPr/>
              <w:t xml:space="preserve">Koontz – Weihrich: Management, Victoria Publishing, 1993 </w:t>
            </w:r>
          </w:p>
          <w:p>
            <w:pPr>
              <w:pStyle w:val="Normal"/>
              <w:rPr/>
            </w:pPr>
            <w:r>
              <w:rPr/>
              <w:t>Koubek: Řízení lidských zdrojů – Základy moderní personalistiky, Management Press, 1995</w:t>
            </w:r>
          </w:p>
          <w:p>
            <w:pPr>
              <w:pStyle w:val="Normal"/>
              <w:rPr/>
            </w:pPr>
            <w:r>
              <w:rPr/>
              <w:t>Stýblo: Personální management, Grada, 199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54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/>
            </w:pPr>
            <w:r>
              <w:rPr/>
              <w:t>Dátum poslednej úpravy osnovy: 11.8.20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cs="Times New Roman"/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22:00Z</dcterms:created>
  <dc:creator>VU205, prac. WS109</dc:creator>
  <dc:description/>
  <cp:keywords/>
  <dc:language>en-US</dc:language>
  <cp:lastModifiedBy>Gajdosik</cp:lastModifiedBy>
  <cp:lastPrinted>2000-10-20T10:26:00Z</cp:lastPrinted>
  <dcterms:modified xsi:type="dcterms:W3CDTF">2007-09-10T09:22:00Z</dcterms:modified>
  <cp:revision>2</cp:revision>
  <dc:subject/>
  <dc:title>FAKULTA RIADENIA A INFORMATIKY, ŽILINSKÁ UNIVERZITA</dc:title>
</cp:coreProperties>
</file>