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827"/>
        <w:gridCol w:w="2126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Kód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M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Skr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TK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sz w:val="24"/>
                <w:szCs w:val="24"/>
              </w:rPr>
              <w:t>Marketingová komunikác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</w:t>
            </w:r>
            <w:r>
              <w:rPr/>
              <w:t>: Informačné a riadiace systémy, študijný program: Manaž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arant:               </w:t>
            </w:r>
            <w:r>
              <w:rPr/>
              <w:t>Doc. Ing. Jozef Strišš, CSc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Doc. Ing. Jozef Strišš, CSc.</w:t>
              <w:tab/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ab/>
              <w:tab/>
            </w:r>
            <w:r>
              <w:rPr/>
              <w:t>Katedra manažérskych teórií</w:t>
            </w: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let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dporúčaný</w:t>
            </w:r>
            <w:r>
              <w:rPr/>
              <w:t xml:space="preserve">: 8./4.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 hodín</w:t>
            </w:r>
            <w:r>
              <w:rPr/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 xml:space="preserve">: 2-2-0 </w:t>
              <w:tab/>
              <w:tab/>
            </w:r>
            <w:r>
              <w:rPr>
                <w:i/>
                <w:iCs/>
              </w:rPr>
              <w:t>Spolu za semester:</w:t>
            </w:r>
            <w:r>
              <w:rPr/>
              <w:t xml:space="preserve">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redity</w:t>
            </w:r>
            <w:r>
              <w:rPr/>
              <w:t>: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54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dpoklady</w:t>
            </w:r>
            <w:r>
              <w:rPr/>
              <w:t>: Absolvovanie predmetu Manažment, Marke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Ukončenie predmetu a spôsob hodnotenia</w:t>
            </w:r>
            <w:r>
              <w:rPr/>
              <w:t>:</w:t>
              <w:tab/>
              <w:t>Práca na cvičeniach počas semestra: 20 %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ab/>
              <w:tab/>
              <w:tab/>
              <w:tab/>
              <w:t xml:space="preserve">Písomná a ústna skúška: 80 %  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Cieľom je získať teoretické poznatky i praktické zručnosti pri aplikácii internej a externej komunikácie v podniku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Obsah predmetu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Prednášky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de-DE"/>
              </w:rPr>
              <w:t xml:space="preserve">1.Komunikačný proces  a ciele komunikácie. </w:t>
            </w:r>
            <w:r>
              <w:rPr>
                <w:lang w:val="en-GB"/>
              </w:rPr>
              <w:t xml:space="preserve">2. Identifikácia cieľového publika. </w:t>
            </w:r>
            <w:r>
              <w:rPr>
                <w:lang w:val="de-DE"/>
              </w:rPr>
              <w:t xml:space="preserve">3. Charakteristika komunikačného mixu. 4. Reklama. 5. Podpora predaja. </w:t>
            </w:r>
            <w:r>
              <w:rPr>
                <w:lang w:val="en-GB"/>
              </w:rPr>
              <w:t xml:space="preserve">6. Osobný predaj. 7. Vzťahy s verejnosťou.            </w:t>
            </w:r>
            <w:r>
              <w:rPr>
                <w:lang w:val="de-DE"/>
              </w:rPr>
              <w:t xml:space="preserve">8. Interná komunikácia. 9. Podniková identita (CI). </w:t>
            </w:r>
            <w:r>
              <w:rPr>
                <w:lang w:val="en-GB"/>
              </w:rPr>
              <w:t xml:space="preserve">Prvky podnikovej identity. </w:t>
            </w:r>
            <w:r>
              <w:rPr>
                <w:lang w:val="de-DE"/>
              </w:rPr>
              <w:t>10. Tvorba komunikačnej stratégie. 11. Marketingová komunikácia na zahraničných trhoch. 12. Špecifiká marketingovej komunikácie v nasledujúcich rokoch.</w:t>
            </w:r>
          </w:p>
          <w:p>
            <w:pPr>
              <w:pStyle w:val="Normal"/>
              <w:rPr/>
            </w:pPr>
            <w:r>
              <w:rPr>
                <w:u w:val="single"/>
                <w:lang w:val="de-DE"/>
              </w:rPr>
              <w:t>Cvičenia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</w:t>
            </w:r>
            <w:r>
              <w:rPr>
                <w:lang w:val="de-DE"/>
              </w:rPr>
              <w:t xml:space="preserve">Vypracovanie komunikačnej stratégie podniku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Odporúčaná literatúra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. Kotler: Marketing management, Grada, Praha, 1998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.E.Schultz: Moderní reklama, Grada, Praha, 1995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J.Nagyová: Marketingová komunikace, VŠE Praha, 1995 </w:t>
            </w:r>
          </w:p>
        </w:tc>
      </w:tr>
      <w:tr>
        <w:trPr>
          <w:trHeight w:val="217" w:hRule="atLeast"/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>
                <w:lang w:val="en-GB"/>
              </w:rPr>
            </w:pPr>
            <w:r>
              <w:rPr>
                <w:lang w:val="en-GB"/>
              </w:rPr>
              <w:t>Dátum poslednej úpravy osnovy: 11.8.200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10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10:00Z</dcterms:modified>
  <cp:revision>2</cp:revision>
  <dc:subject/>
  <dc:title>FAKULTA RIADENIA A INFORMATIKY, ŽILINSKÁ UNIVERZITA</dc:title>
</cp:coreProperties>
</file>