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3685"/>
        <w:gridCol w:w="2268"/>
        <w:gridCol w:w="1559"/>
      </w:tblGrid>
      <w:tr>
        <w:trPr>
          <w:trHeight w:val="293" w:hRule="atLeast"/>
          <w:cantSplit w:val="true"/>
        </w:trPr>
        <w:tc>
          <w:tcPr>
            <w:tcW w:w="9142" w:type="dxa"/>
            <w:gridSpan w:val="5"/>
            <w:tcBorders/>
            <w:vAlign w:val="center"/>
          </w:tcPr>
          <w:p>
            <w:pPr>
              <w:pStyle w:val="Heading1"/>
              <w:rPr/>
            </w:pPr>
            <w:r>
              <w:rPr/>
              <w:t>FAKULTA RIADENIA A INFORMATIKY, ŽILINSKÁ UNIVERZITA</w:t>
            </w:r>
          </w:p>
        </w:tc>
      </w:tr>
      <w:tr>
        <w:trPr>
          <w:trHeight w:val="270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SNOVA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Číslo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kratka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Názov</w:t>
            </w:r>
            <w:r>
              <w:rPr/>
              <w:t xml:space="preserve">: </w:t>
            </w:r>
            <w:r>
              <w:rPr>
                <w:b/>
                <w:sz w:val="22"/>
              </w:rPr>
              <w:t>MANAŽÉRSTVO PROCESOV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ing1"/>
              <w:rPr/>
            </w:pPr>
            <w:r>
              <w:rPr>
                <w:i/>
              </w:rPr>
              <w:t>Študijný program</w:t>
            </w:r>
            <w:r>
              <w:rPr/>
              <w:t>:  Informačný manažme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i/>
              </w:rPr>
              <w:t>Zabezpečuje</w:t>
            </w:r>
            <w:r>
              <w:rPr/>
              <w:t>:</w:t>
              <w:tab/>
              <w:t>Ing. Miroslav Hrnčiar, PhD.</w:t>
            </w:r>
          </w:p>
          <w:p>
            <w:pPr>
              <w:pStyle w:val="Normal"/>
              <w:ind w:left="1134" w:hanging="1134"/>
              <w:rPr/>
            </w:pPr>
            <w:r>
              <w:rPr/>
              <w:tab/>
              <w:t>Katedra softvérových technológií</w:t>
            </w:r>
          </w:p>
          <w:p>
            <w:pPr>
              <w:pStyle w:val="Normal"/>
              <w:ind w:left="1134" w:hanging="1134"/>
              <w:rPr/>
            </w:pPr>
            <w:r>
              <w:rPr/>
              <w:tab/>
              <w:t>Fakulta riadenia a informatiky, Žilinská univerzita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Semester</w:t>
            </w:r>
            <w:r>
              <w:rPr/>
              <w:t>:   zimný</w:t>
            </w:r>
          </w:p>
          <w:p>
            <w:pPr>
              <w:pStyle w:val="Normal"/>
              <w:rPr/>
            </w:pPr>
            <w:r>
              <w:rPr>
                <w:i/>
              </w:rPr>
              <w:t>Odporučený</w:t>
            </w:r>
            <w:r>
              <w:rPr/>
              <w:t>:  4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Rozsah výučby</w:t>
            </w:r>
            <w:r>
              <w:rPr/>
              <w:t>: prednášky – cvičenia – lab. cvičenia</w:t>
            </w:r>
          </w:p>
          <w:p>
            <w:pPr>
              <w:pStyle w:val="Normal"/>
              <w:rPr/>
            </w:pPr>
            <w:r>
              <w:rPr>
                <w:i/>
              </w:rPr>
              <w:t>Týždenný</w:t>
            </w:r>
            <w:r>
              <w:rPr/>
              <w:t>: 2-2-0</w:t>
              <w:tab/>
              <w:tab/>
            </w:r>
            <w:r>
              <w:rPr>
                <w:i/>
              </w:rPr>
              <w:t>Za semester</w:t>
            </w:r>
            <w:r>
              <w:rPr/>
              <w:t>: 24-24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ECTS</w:t>
            </w:r>
          </w:p>
          <w:p>
            <w:pPr>
              <w:pStyle w:val="Normal"/>
              <w:rPr/>
            </w:pPr>
            <w:r>
              <w:rPr>
                <w:i/>
              </w:rPr>
              <w:t>Kredity</w:t>
            </w:r>
            <w:r>
              <w:rPr/>
              <w:t>: 4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Prerekvizity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5BM10 Manažment,  5BA11 Pravdepodobnosť a štatistika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Ukončenie predmetu a spôsob hodnotenia</w:t>
            </w:r>
            <w:r>
              <w:rPr/>
              <w:t>:</w:t>
              <w:tab/>
              <w:t>zápočet – 50%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</w:r>
            <w:r>
              <w:rPr>
                <w:lang w:val="en-US"/>
              </w:rPr>
              <w:t>sk</w:t>
            </w:r>
            <w:r>
              <w:rPr/>
              <w:t>úška (písomná a ústna) – 50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Cieľ predmetu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Získať zručnosti týkajúce sa implementácie a využívania manažérstva procesov v organizácii, využívanie štandardizovaných postupov pri hodnotení procesov. Preukázanie previazania manažérstva kvality a manažérstva procesov predovšetkým v oblasti softvérových technológií.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Obsah predmetu</w:t>
            </w:r>
            <w:r>
              <w:rPr/>
              <w:t>:</w:t>
            </w:r>
          </w:p>
          <w:p>
            <w:pPr>
              <w:pStyle w:val="Normal"/>
              <w:ind w:left="34" w:hanging="0"/>
              <w:rPr/>
            </w:pPr>
            <w:r>
              <w:rPr>
                <w:u w:val="single"/>
              </w:rPr>
              <w:t>Prednášky</w:t>
            </w:r>
            <w:r>
              <w:rPr/>
              <w:t>: 1. Manažérstvo procesov – disciplína manažmentu – zásady, prístupy a terminológia. 2. Štandardizačná podpora manažérstva procesov – ISO/IEC 9126, 12207, 15504. 3. Spoznávanie procesov – základ manažérstva procesov (procesné atribúty, kategorizácia procesov) 4. Mapovanie a modelovanie procesov – I/O, SIPOC, SANKEY, IDEF modely  5.  Ovládnutie procesov – systémy merania výkonnosti procesov  6. Spôsobilosť procesu – postupy určovania úrovne spôsobilosti  7. Zlepšovanie a optimalizácia procesov – redesign a reengineering procesov. 8. Trendy v zlepšovaní procesov –  Six sigma, DMAIC prístup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. TPM - komplexná produktívna údržba,  RCM - údržba zameraná na bezporuchovosť 10.  Manažérstvo kvality a manažérstvo procesov – ISO 90003 – vývoj softvéru, audit procesov 11. Kvalita v procese vývoja softvéru, modely hodnotenia procesov – CIMM, SPICE 12. Príležitosti a hrozby implementácie systému manažérstva procesov v organizácii do organizácie systémov manažérstva kvality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Cvičenia</w:t>
            </w:r>
            <w:r>
              <w:rPr/>
              <w:t>: 1. Analýza požiadaviek na produkt a priemet požiadaviek do produktu (procesu produkcie) 2. Životný cyklus produktu, softvéru (ISO/IEC 12 207) 3. Popis atribútov určeného procesu a kategorizácia procesu  4. Zostavenie modelu procesu  5. Analýza systému merania v organizácii 6. Určenie úrovne výkonnosti procesu, výpočet spôsobilosti procesu 7. Návrh systému zlepšovania v organizácii 8. Výťažnosť procesov, meranie spôsobilosti z pohľadu zákazníka 9. Určenie optimálneho intervalu preventívnej údržby 10. Manažérstvo kvality – procesný prístup, postup pri audite procesov  11. Postup hodnotenia procesov vývoja softvéru podľa ISO/IEC 15 504 (SPICE) 12. Softvérová podpora manažérstva procesov (QPR)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Literatúra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H.Smith, P.Fingar: Business Process Management, Meghan-Kiffer Press, 2003</w:t>
            </w:r>
          </w:p>
          <w:p>
            <w:pPr>
              <w:pStyle w:val="Normal"/>
              <w:rPr/>
            </w:pPr>
            <w:r>
              <w:rPr/>
              <w:t>A.Neely: Business Performance Measurement, Cambridge University Press, 2004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D.Madison: Process Mapping, Process Improvement and Process Management, Paton Press, 200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.Grasl, J.Rohr, T.Grasl : Prozessorientiertes Projektmanagement, Hanser Verlag, 200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531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átum poslednej úpravy osnovy: 10.10.20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9:52:00Z</dcterms:created>
  <dc:creator>VU205, prac. WS109</dc:creator>
  <dc:description/>
  <cp:keywords/>
  <dc:language>en-US</dc:language>
  <cp:lastModifiedBy>Miroslav HRNCIAR</cp:lastModifiedBy>
  <cp:lastPrinted>2006-11-06T17:57:00Z</cp:lastPrinted>
  <dcterms:modified xsi:type="dcterms:W3CDTF">2007-03-01T09:50:00Z</dcterms:modified>
  <cp:revision>7</cp:revision>
  <dc:subject/>
  <dc:title>FAKULTA RIADENIA A INFORMATIKY, ŽILINSKÁ UNIVERZITA</dc:title>
</cp:coreProperties>
</file>