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E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ne a rozpoče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Doc. Jozef Královenský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Beáta Hol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46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90 hodín</w:t>
            </w:r>
          </w:p>
        </w:tc>
      </w:tr>
      <w:tr>
        <w:trPr>
          <w:trHeight w:val="87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Heading4"/>
              <w:spacing w:before="240" w:after="60"/>
              <w:rPr>
                <w:rFonts w:ascii="Tahoma" w:hAnsi="Tahoma" w:eastAsia="Tahoma" w:cs="Tahoma"/>
                <w:b w:val="false"/>
                <w:b w:val="false"/>
              </w:rPr>
            </w:pPr>
            <w:r>
              <w:rPr>
                <w:rFonts w:eastAsia="Tahoma" w:cs="Tahoma" w:ascii="Tahoma" w:hAnsi="Tahoma"/>
                <w:b w:val="false"/>
              </w:rPr>
              <w:t xml:space="preserve"> </w:t>
            </w:r>
          </w:p>
        </w:tc>
      </w:tr>
      <w:tr>
        <w:trPr>
          <w:trHeight w:val="111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70%</w:t>
            </w:r>
          </w:p>
        </w:tc>
      </w:tr>
      <w:tr>
        <w:trPr>
          <w:trHeight w:val="16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rejmiť úlohu daní v rozpočtovej sústave a  oboznámenie sa s platnou daňovou sústavou v SR</w:t>
            </w:r>
          </w:p>
        </w:tc>
      </w:tr>
      <w:tr>
        <w:trPr>
          <w:trHeight w:val="310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Rozpočtová politika štátu a jej funkcie v ekonomike. 2.Verejné rozpočty ako nástroj hospodárskej politiky. 3.Daňová sústava SR. 4.Daňová politika ako súčasť rozpočtovej politiky. 5.Teoretické problémy zdanenia. 6.Daňový systém – vývoj a skladba daní priamych. 7.Daňový systém – vývoj a skladba daní nepriamy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roblematika verejných financií. 2.Zásady zdaňovania a náležitosti daní. 3.Metodika určenia daňového základu pre daň z príjmov fyzických a právnických osôb. 4.Zásady uplatňovania DPH. 5.Metodika výpočtu vybraných daní. 6.Kontrola vedomostí.</w:t>
            </w:r>
          </w:p>
        </w:tc>
      </w:tr>
      <w:tr>
        <w:trPr>
          <w:trHeight w:val="252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ňové zákony, Zákon o štátnom rozpočte, Zákon o rozpočtových pravidlách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caps/>
              </w:rPr>
              <w:t>Lipták, J.,</w:t>
            </w:r>
            <w:r>
              <w:rPr>
                <w:rFonts w:cs="Tahoma" w:ascii="Tahoma" w:hAnsi="Tahoma"/>
              </w:rPr>
              <w:t xml:space="preserve"> a kol.: Verejné financie, Elita Bratislava, 200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0:00Z</dcterms:created>
  <dc:creator>Pancikova</dc:creator>
  <dc:description/>
  <cp:keywords/>
  <dc:language>en-US</dc:language>
  <cp:lastModifiedBy>Pancikova</cp:lastModifiedBy>
  <dcterms:modified xsi:type="dcterms:W3CDTF">2007-09-07T07:51:00Z</dcterms:modified>
  <cp:revision>2</cp:revision>
  <dc:subject/>
  <dc:title>INFORMAČNÝ LIST PREDMETU</dc:title>
</cp:coreProperties>
</file>