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Kód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H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P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  </w:t>
            </w:r>
            <w:r>
              <w:rPr>
                <w:rFonts w:cs="Tahoma" w:ascii="Tahoma" w:hAnsi="Tahoma"/>
                <w:b/>
              </w:rPr>
              <w:t>Číslicové počítače</w:t>
            </w:r>
          </w:p>
        </w:tc>
      </w:tr>
      <w:tr>
        <w:trPr>
          <w:trHeight w:val="40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  <w:i/>
              </w:rPr>
              <w:t>Študijný program</w:t>
            </w:r>
            <w:r>
              <w:rPr>
                <w:rFonts w:cs="Tahoma" w:ascii="Tahoma" w:hAnsi="Tahoma"/>
                <w:b w:val="false"/>
              </w:rPr>
              <w:t xml:space="preserve">:         </w:t>
            </w:r>
            <w:r>
              <w:rPr>
                <w:rFonts w:cs="Tahoma" w:ascii="Tahoma" w:hAnsi="Tahoma"/>
              </w:rPr>
              <w:t>Počítačové inžinierstvo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43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 xml:space="preserve">Garantuje:      </w:t>
            </w:r>
            <w:r>
              <w:rPr>
                <w:rFonts w:cs="Tahoma" w:ascii="Tahoma" w:hAnsi="Tahoma"/>
              </w:rPr>
              <w:t>doc. Ing. Peter Gubiš, PhD.</w:t>
            </w:r>
            <w:r>
              <w:rPr>
                <w:rFonts w:cs="Tahoma" w:ascii="Tahoma" w:hAnsi="Tahoma"/>
                <w:i/>
              </w:rPr>
              <w:t xml:space="preserve">  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   doc. Ing. Peter Gubiš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4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 xml:space="preserve">: 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 v hodinách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 – 0 - 1</w:t>
              <w:tab/>
              <w:tab/>
              <w:t xml:space="preserve">        </w:t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39 – 0 -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 xml:space="preserve">ECTS kredity:6 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i/>
              </w:rPr>
              <w:t xml:space="preserve"> 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Celková časová náročnosť predmetu za semester:          </w:t>
            </w:r>
            <w:r>
              <w:rPr>
                <w:rFonts w:cs="Tahoma" w:ascii="Tahoma" w:hAnsi="Tahoma"/>
              </w:rPr>
              <w:t>91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 5BH01 – Logické systém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 Semestrálna práca, zápočet, Obhajoba semestrálnej práce a ústna skúška.</w:t>
              <w:tab/>
            </w:r>
          </w:p>
        </w:tc>
      </w:tr>
      <w:tr>
        <w:trPr>
          <w:trHeight w:val="141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 Naučiť základy usporiadania a činnosti číslicových počítačov s dôrazom na pripájanie a riadenie periférnych zariadení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38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- Princíp činnosti číslicového počítača – vnútropočítačová komunikácia – zbernica, ako komunikačná cesta – Spôsoby riadenia periférii – Priame riadenie periférie procesorom – využitie prerušenia procesora a jeho dôsledky na štruktúru programového vybavenia počítača – DMA –  Usporiadanie polovodičových pamätí a ich pripájanie k zbernici - Magnetické disky – Optické disky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12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 Peter Gubiš: Číslicové počítače. Študijné texty umiestnené na stránke katedry na internet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24.09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6:03:00Z</dcterms:created>
  <dc:creator>Ida Stankovianska</dc:creator>
  <dc:description/>
  <cp:keywords/>
  <dc:language>en-US</dc:language>
  <cp:lastModifiedBy>cernekova</cp:lastModifiedBy>
  <cp:lastPrinted>2007-07-11T15:41:00Z</cp:lastPrinted>
  <dcterms:modified xsi:type="dcterms:W3CDTF">2007-08-28T06:53:00Z</dcterms:modified>
  <cp:revision>5</cp:revision>
  <dc:subject/>
  <dc:title>INFORMAČNÝ LIST PREDMETU</dc:title>
</cp:coreProperties>
</file>