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685"/>
        <w:gridCol w:w="2268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 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Čísl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5BL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kratk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QoS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ázov</w:t>
            </w:r>
            <w:r>
              <w:rPr/>
              <w:t xml:space="preserve">: </w:t>
            </w:r>
            <w:r>
              <w:rPr>
                <w:b/>
                <w:sz w:val="22"/>
              </w:rPr>
              <w:t>KVALITA V SLUŽBÁCH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</w:rPr>
              <w:t>Študijný odbor</w:t>
            </w:r>
            <w:r>
              <w:rPr/>
              <w:t>: Informačné a riadiace systémy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Špecializácia</w:t>
            </w:r>
            <w:r>
              <w:rPr/>
              <w:t>: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</w:rPr>
              <w:t>Zabezpečuje</w:t>
            </w:r>
            <w:r>
              <w:rPr/>
              <w:t>:</w:t>
              <w:tab/>
              <w:t>Ing. Miroslav Hrnčiar, PhD.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>Katedra softvérových technológií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</w:rPr>
              <w:t>Odporučený</w:t>
            </w:r>
            <w:r>
              <w:rPr/>
              <w:t>: 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ozsah výučby</w:t>
            </w:r>
            <w:r>
              <w:rPr/>
              <w:t>: prednášky – cvičenia – lab. cvičenia</w:t>
            </w:r>
          </w:p>
          <w:p>
            <w:pPr>
              <w:pStyle w:val="Normal"/>
              <w:rPr/>
            </w:pPr>
            <w:r>
              <w:rPr>
                <w:i/>
              </w:rPr>
              <w:t>Týždenný</w:t>
            </w:r>
            <w:r>
              <w:rPr/>
              <w:t>: 2-2-0</w:t>
              <w:tab/>
              <w:tab/>
            </w:r>
            <w:r>
              <w:rPr>
                <w:i/>
              </w:rPr>
              <w:t>Za semester</w:t>
            </w:r>
            <w:r>
              <w:rPr/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</w:rPr>
              <w:t>Kredity</w:t>
            </w:r>
            <w:r>
              <w:rPr/>
              <w:t>: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erekviz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Ukončenie predmetu a spôsob hodnotenia</w:t>
            </w:r>
            <w:r>
              <w:rPr/>
              <w:t>:</w:t>
              <w:tab/>
              <w:t>zápočet – 30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>sk</w:t>
            </w:r>
            <w:r>
              <w:rPr/>
              <w:t>úška (písomná a ústna) – 70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poznanie rôznych prístupov k manažérstvu kvality, identifikácia rozdielov v manažérstve kvality hmotných produktov a služieb. Plánovanie kvality, meranie kvality, implementácia systémov manažérstva kvality. Zvládnutie nástrojov kvality, softvérovej podpory manažérstva kvality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bsah predmetu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ednášky</w:t>
            </w:r>
            <w:r>
              <w:rPr/>
              <w:t>: 1. Sektor služieb. 2.Filozofia kvality, vývoj systémov manažérstva kvality, princípy manažérstva kvality. 3.Kvalita v sektore služieb – zvláštnosti. 4. Modely kvality v službách. 5.  Komplexné manažérstvo kvality – TQM. 6. Meranie kvality služieb – meranie spokojnosti zákazníka. 7. Meranie výkonnosti v organizácii. 8. Náklady na kvalitu a nekvalitu. 9. Normatívne systémy manažérstva kvality – normy ISO 9000, 14000, audit a certifikácia, príležitosti a hrozby implemenácie systémov manažérstva kvality. 10. Komunikácia v  sektore služieb 11.  Samohodnotenie - Model EFQM a MBQA. 12. Kvalita softvéru (prístup k posudzovaniu procesov prostredníctvom ISO/IEC 15504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vičenia</w:t>
            </w:r>
            <w:r>
              <w:rPr/>
              <w:t xml:space="preserve">: Precvičovanie nástrojov kvality na identifikáciu problémov, odhaľovanie príčin problémov, plánovanie akcií na zlepšenie činností podniku a organizovanie ich vykonávania.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iteratúr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Téboul: Le temps des servcies, Éditions d</w:t>
            </w:r>
            <w:r>
              <w:rPr>
                <w:lang w:val="en-US"/>
              </w:rPr>
              <w:t>’</w:t>
            </w:r>
            <w:r>
              <w:rPr>
                <w:lang w:val="fr-FR"/>
              </w:rPr>
              <w:t>organisation, 199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uhn, Stauss: Dienstleistungsqualität, Gabler, 1991</w:t>
            </w:r>
          </w:p>
          <w:p>
            <w:pPr>
              <w:pStyle w:val="Normal"/>
              <w:rPr/>
            </w:pPr>
            <w:r>
              <w:rPr/>
              <w:t>Hering, Triemel, Blank: Qualitätssicherung fuer Ingenieure, VDI Verlag, 1993</w:t>
            </w:r>
          </w:p>
          <w:p>
            <w:pPr>
              <w:pStyle w:val="Normal"/>
              <w:rPr/>
            </w:pPr>
            <w:r>
              <w:rPr/>
              <w:t>Kolarik: Creating Quality – concepsts, systems, strategies and tools, McGraw-Hill, 1995</w:t>
            </w:r>
          </w:p>
        </w:tc>
      </w:tr>
      <w:tr>
        <w:trPr>
          <w:trHeight w:val="217" w:hRule="atLeast"/>
          <w:cantSplit w:val="true"/>
        </w:trPr>
        <w:tc>
          <w:tcPr>
            <w:tcW w:w="53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átum poslednej úpravy osnovy: 27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13:00Z</dcterms:created>
  <dc:creator>VU205, prac. WS109</dc:creator>
  <dc:description/>
  <cp:keywords/>
  <dc:language>en-US</dc:language>
  <cp:lastModifiedBy>hrnciar</cp:lastModifiedBy>
  <cp:lastPrinted>2005-01-26T09:20:00Z</cp:lastPrinted>
  <dcterms:modified xsi:type="dcterms:W3CDTF">2007-09-11T11:13:00Z</dcterms:modified>
  <cp:revision>2</cp:revision>
  <dc:subject/>
  <dc:title>FAKULTA RIADENIA A INFORMATIKY, ŽILINSKÁ UNIVERZITA</dc:title>
</cp:coreProperties>
</file>