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A5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P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Ekonomika dopravného podniku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Študijný odbor: Informačné a riadiace systémy</w:t>
            </w:r>
          </w:p>
        </w:tc>
      </w:tr>
      <w:tr>
        <w:trPr>
          <w:trHeight w:val="95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  <w:iCs/>
              </w:rPr>
              <w:t>D</w:t>
            </w:r>
            <w:r>
              <w:rPr>
                <w:rFonts w:cs="Tahoma" w:ascii="Tahoma" w:hAnsi="Tahoma"/>
              </w:rPr>
              <w:t>oc. Ing. Marián Šulgan, CSc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Ing. Anna Jacková, PhD.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24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 xml:space="preserve">ECTS kredity: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40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Celková časová náročnosť predmetu za semester: 135 hodín</w:t>
            </w:r>
          </w:p>
        </w:tc>
      </w:tr>
      <w:tr>
        <w:trPr>
          <w:trHeight w:val="89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kroekonómia, Základy ekonomickej teórie, Ekonómia podniku</w:t>
            </w:r>
          </w:p>
        </w:tc>
      </w:tr>
      <w:tr>
        <w:trPr>
          <w:trHeight w:val="84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2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75%</w:t>
            </w:r>
          </w:p>
        </w:tc>
      </w:tr>
      <w:tr>
        <w:trPr>
          <w:trHeight w:val="11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svojiť si princípy a zvláštnosti pôsobenia dopravných podnikov  v konkurenčnom  prostredí pri  zabezpečovaní obsluhy miest a regiónov, pri premiestňovaní tovaru a osôb.</w:t>
            </w:r>
          </w:p>
        </w:tc>
      </w:tr>
      <w:tr>
        <w:trPr>
          <w:trHeight w:val="309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 Systémový prístup k teórii dopravy. 2. Dopravný a prepravný trh. 3. Telematika a jej vplyv na dopravný podnik. 4. Dopyt a ponuka v doprave. 5. Elasticita v doprave. 6. Podnikanie v doprave. 7. Výrobné faktory dopravného podniku. 8. Náklady v doprave, kalkulácie nákladov za účelom cenotvorby. 9. Podnik ŽSR. 10. Podnik cestnej nákladnej dopravy. 11. Podnik MHD. 12. Kvalita dopravy, rozvoj dopravnej infraštruktúry, marketingová komunikácia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:</w:t>
            </w:r>
            <w:r>
              <w:rPr>
                <w:rFonts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</w:rPr>
              <w:t>1. Vývoj jednotlivých druhov dopráv. 2. Štátna dopravná politika. 3. Ekonomické telematické systémy. 4. Analýza ponuky a dopytu. 5. Príklady elasticity dopytu. 6. Legislatívne podmienky podnikania v cestnej doprave. 7. Štruktúra výrobných faktorov. 8. Príklady kalkulácie nákladov. 9. Transformácia železníc v Európe. 10. Základné ukazovatele v železničnej doprave, tvorba ceny, tarify. 11. Cenová a tarifná politika cestnej dopravy a MHD. 12. Zápočty.</w:t>
            </w:r>
          </w:p>
        </w:tc>
      </w:tr>
      <w:tr>
        <w:trPr>
          <w:trHeight w:val="270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aps/>
              </w:rPr>
              <w:t>Buček</w:t>
            </w:r>
            <w:r>
              <w:rPr>
                <w:rFonts w:cs="Tahoma" w:ascii="Tahoma" w:hAnsi="Tahoma"/>
              </w:rPr>
              <w:t xml:space="preserve"> a kol.: Transformácia železníc vo svete, ŽU Žilina, 2002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aps/>
              </w:rPr>
              <w:t>Buček</w:t>
            </w:r>
            <w:r>
              <w:rPr>
                <w:rFonts w:cs="Tahoma" w:ascii="Tahoma" w:hAnsi="Tahoma"/>
              </w:rPr>
              <w:t>, O.: Kalkulácia vlastných nákladov, ŽU Žilina, 1999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aps/>
              </w:rPr>
              <w:t>Gnap, J</w:t>
            </w:r>
            <w:r>
              <w:rPr>
                <w:rFonts w:cs="Tahoma" w:ascii="Tahoma" w:hAnsi="Tahoma"/>
              </w:rPr>
              <w:t>.: Kalkulácia vlastných nákladov a tvorba ceny v cestnej doprave, ŽU Žilina, 200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aps/>
              </w:rPr>
              <w:t>Gnap, J</w:t>
            </w:r>
            <w:r>
              <w:rPr>
                <w:rFonts w:cs="Tahoma" w:ascii="Tahoma" w:hAnsi="Tahoma"/>
              </w:rPr>
              <w:t>.: Medzinárodná cestná nákladná doprava, ŽU Žilina, 2004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aps/>
              </w:rPr>
              <w:t>Gürtlich</w:t>
            </w:r>
            <w:r>
              <w:rPr>
                <w:rFonts w:cs="Tahoma" w:ascii="Tahoma" w:hAnsi="Tahoma"/>
              </w:rPr>
              <w:t xml:space="preserve"> a kol.: Ekonomika dopravy – trh, marketing, logistika, </w:t>
            </w:r>
            <w:r>
              <w:rPr>
                <w:rFonts w:cs="Tahoma" w:ascii="Tahoma" w:hAnsi="Tahoma"/>
                <w:sz w:val="22"/>
              </w:rPr>
              <w:t>B</w:t>
            </w:r>
            <w:r>
              <w:rPr>
                <w:rFonts w:cs="Tahoma" w:ascii="Tahoma" w:hAnsi="Tahoma"/>
              </w:rPr>
              <w:t>A</w:t>
            </w:r>
            <w:r>
              <w:rPr>
                <w:rFonts w:cs="Tahoma" w:ascii="Tahoma" w:hAnsi="Tahoma"/>
                <w:sz w:val="22"/>
              </w:rPr>
              <w:t>B</w:t>
            </w:r>
            <w:r>
              <w:rPr>
                <w:rFonts w:cs="Tahoma" w:ascii="Tahoma" w:hAnsi="Tahoma"/>
              </w:rPr>
              <w:t>TEXT Praha, 1993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aps/>
              </w:rPr>
              <w:t>Surovec,</w:t>
            </w:r>
            <w:r>
              <w:rPr>
                <w:rFonts w:cs="Tahoma" w:ascii="Tahoma" w:hAnsi="Tahoma"/>
              </w:rPr>
              <w:t xml:space="preserve"> P.: Tvorba systému mestskej hromadnej dopravy, ŽU Žilina, 1999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Časopisy: Doprava, Horizonty dopravy,  Hospodárske noviny, a pod.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. 9. 20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1:09:00Z</dcterms:created>
  <dc:creator>Pancikova</dc:creator>
  <dc:description/>
  <cp:keywords/>
  <dc:language>en-US</dc:language>
  <cp:lastModifiedBy>Pancikova</cp:lastModifiedBy>
  <dcterms:modified xsi:type="dcterms:W3CDTF">2007-09-07T07:30:00Z</dcterms:modified>
  <cp:revision>2</cp:revision>
  <dc:subject/>
  <dc:title>INFORMAČNÝ LIST PREDMETU</dc:title>
</cp:coreProperties>
</file>