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F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3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 </w:t>
            </w:r>
            <w:r>
              <w:rPr>
                <w:rFonts w:cs="Tahoma" w:ascii="Tahoma" w:hAnsi="Tahoma"/>
                <w:b/>
              </w:rPr>
              <w:t>Matematická analýza 3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, Informatika, Počítačové inžinierstvo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328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prof. RNDr. Rudolf Kodnár, Dr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Mgr. Michal Kaukič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prednášky – cvičenia – laboratórne cvičenia – domáca prác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3-2-0-4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39-26-0-52=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 xml:space="preserve">ECTS kredity: </w:t>
            </w:r>
            <w:r>
              <w:rPr>
                <w:rFonts w:cs="Tahoma" w:ascii="Tahoma" w:hAnsi="Tahoma"/>
              </w:rPr>
              <w:t xml:space="preserve"> 7</w:t>
            </w:r>
          </w:p>
        </w:tc>
      </w:tr>
      <w:tr>
        <w:trPr>
          <w:trHeight w:val="1042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 Matematická analýza 1, 2</w:t>
            </w:r>
          </w:p>
        </w:tc>
      </w:tr>
      <w:tr>
        <w:trPr>
          <w:trHeight w:val="98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98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viesť študentov do problematiky diferenciálnych rovníc a integrálneho počtu viacerých premenných.</w:t>
            </w:r>
          </w:p>
        </w:tc>
      </w:tr>
      <w:tr>
        <w:trPr>
          <w:trHeight w:val="302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Komplexné čísla, kalkulus, trigonometrické a exponenciálne vyjadrenie. Mocniny a korene komplexných čísel, funkcie komplexnej premennej. 2. Obyčajné diferenciálne rovnice - základné pojmy. Separovateľné diferenciálne rovnice. 3. Špeciálne tvary diferenciálnych rovníc druhého rádu. 4. Lineárne diferenciálne rovnice n-tého rádu. Zníženie rádu rovnice. 5. Nehomogénne rovnice – variácia konštánt. 6. Lineárne diferenciálne rovnice n-tého rádu s konštantnými koeficientami. 7. Elementy parciálnych diferenciálnych rovníc 2. rádu. 8. Dvojné integrály, základné vlastnosti a ich výpočet. Zmena poradia integrovania. 9. Trojné integrály. Výpočet trojných integrálov. 10. Intergrovateľné funkcie. Transformácia premenných v integrály. 11. Aplikácie integrálneho počtu funkcie viac premenných. 12. Krivkové integrály prvého a druhého druhu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 Sledovať postup prednášok  riešením konkrétnych príkladov.</w:t>
            </w:r>
          </w:p>
        </w:tc>
      </w:tr>
      <w:tr>
        <w:trPr>
          <w:trHeight w:val="19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uvánek I., Mišík L., Švec M.: Matematika 1, SVTL, Bratislava 1959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uvánek I., Mišík L., Švec M.: Matematika 2, SVTL, Bratislava 196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Ivan J.: Matematika 1-2, SVTL, Bratislava 197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áš J., Horvath J., Kajan J.: Zbierka úloh z vyššej matematiky 1-4, SVTL, Bratislava 196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eguš M., Švec M., Šeda V.: Obyčajné diferenciálne rovnice, Alfa, Bratislava 1985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9.9.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5:29:00Z</dcterms:created>
  <dc:creator>kmat</dc:creator>
  <dc:description/>
  <dc:language>en-US</dc:language>
  <cp:lastModifiedBy>beerb</cp:lastModifiedBy>
  <dcterms:modified xsi:type="dcterms:W3CDTF">2007-09-07T08:31:00Z</dcterms:modified>
  <cp:revision>5</cp:revision>
  <dc:subject/>
  <dc:title>INFORMAČNÝ LIST PREDMETU</dc:title>
</cp:coreProperties>
</file>