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627"/>
        <w:gridCol w:w="2224"/>
        <w:gridCol w:w="2229"/>
        <w:gridCol w:w="12"/>
        <w:gridCol w:w="17"/>
      </w:tblGrid>
      <w:tr>
        <w:trPr>
          <w:trHeight w:val="293" w:hRule="atLeast"/>
          <w:cantSplit w:val="true"/>
        </w:trPr>
        <w:tc>
          <w:tcPr>
            <w:tcW w:w="9880" w:type="dxa"/>
            <w:gridSpan w:val="6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EK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etr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ý manažment (Informačné a riadiace systémy -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Manažment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prof. Ing. Dušan Mar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ECTS </w:t>
            </w:r>
            <w:r>
              <w:rPr>
                <w:rFonts w:cs="Tahoma" w:ascii="Tahoma" w:hAnsi="Tahoma"/>
                <w:i/>
              </w:rPr>
              <w:t>kredi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, Základy ekonomickej teórie 2, Mikroekonómia 3, Štatistika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15</w:t>
            </w:r>
            <w:r>
              <w:rPr>
                <w:rFonts w:cs="Tahoma" w:ascii="Tahoma" w:hAnsi="Tahoma"/>
                <w:lang w:val="pl-PL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ab/>
              <w:tab/>
              <w:tab/>
              <w:tab/>
              <w:tab/>
              <w:t xml:space="preserve">            </w:t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Naučiť základom ekonometrického modelovania hospodárskych procesov na úrovni mikroekonómie a makroekonómie, využitie modelov pre ekonomickú simuláciu a prognostiku.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bsah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 Úvod do problematiky, predmet a obsah vednej disciplíny, podstata ekonometrického modelovania, ekonometrický model 2. Fázy ekonometrického modelovania 3. Marginalistika a elasticita. Problémy a možnosti merania kvalitatívnych znakov 4. Jednorovnicový ekonometrický model. Konštrukcia modelu, kvantifikácia modelu 5. Štatistická a ekonomická verifikácia modelu 6. Ekonometrická verifikácia modelu 7. Odhad parametrov modelu ZMNŠ, modelu s apriórnymi informáciami  8. Kointegračná analýza ekonomických procesov, EC modely 9. Model ako simultánna sústava rovníc. Základné tvary, spôsoby zápisov 10. Rekurzívny a interdependentný systém, redukovný tvar modelu, všeobecná metóda redukcie 11.Identifikácia modelu, podstata a metódy 12.Spôsoby odhadov parametrov modelu simultánnych rovníc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 -  2. Štatistický odhad parametrov, regresia v systéme Exel, 3. - 4. Jednorovnicový ekonometrický model  5. -  6. Štatistická a ekonometrická verifikácia modelov  7. -  9. Odhad parametrov modelu ZMNŠ  10.- 12. Modely makroekonomických ukazovateľov. 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Garaj, V., Šujan, I</w:t>
            </w:r>
            <w:r>
              <w:rPr>
                <w:rFonts w:cs="Tahoma" w:ascii="Tahoma" w:hAnsi="Tahoma"/>
              </w:rPr>
              <w:t>.: Ekonometria. Alfa, SNTL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Marček, D.:</w:t>
            </w:r>
            <w:r>
              <w:rPr>
                <w:rFonts w:cs="Tahoma" w:ascii="Tahoma" w:hAnsi="Tahoma"/>
              </w:rPr>
              <w:t xml:space="preserve"> Ekonometria. Skripta, EDIS  ŽU, 1998</w:t>
            </w:r>
          </w:p>
          <w:p>
            <w:pPr>
              <w:pStyle w:val="Normal"/>
              <w:ind w:left="2410" w:hanging="2410"/>
              <w:rPr/>
            </w:pPr>
            <w:r>
              <w:rPr>
                <w:rFonts w:cs="Tahoma" w:ascii="Tahoma" w:hAnsi="Tahoma"/>
                <w:caps/>
              </w:rPr>
              <w:t>Marček, D., Marček, M</w:t>
            </w:r>
            <w:r>
              <w:rPr>
                <w:rFonts w:cs="Tahoma" w:ascii="Tahoma" w:hAnsi="Tahoma"/>
              </w:rPr>
              <w:t>.: Analýza, modelovanie a prognózovanie časových radov s aplikáciami              v ekonomike. EDIS vydavateľstvo ŽU, 2001</w:t>
            </w:r>
          </w:p>
        </w:tc>
      </w:tr>
      <w:tr>
        <w:trPr>
          <w:trHeight w:val="217" w:hRule="atLeast"/>
          <w:cantSplit w:val="true"/>
        </w:trPr>
        <w:tc>
          <w:tcPr>
            <w:tcW w:w="53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3:00Z</dcterms:created>
  <dc:creator>Pancikova</dc:creator>
  <dc:description/>
  <cp:keywords/>
  <dc:language>en-US</dc:language>
  <cp:lastModifiedBy>Pancikova</cp:lastModifiedBy>
  <dcterms:modified xsi:type="dcterms:W3CDTF">2007-09-07T07:45:00Z</dcterms:modified>
  <cp:revision>2</cp:revision>
  <dc:subject/>
  <dc:title>INFORMAČNÝ LIST PREDMETU</dc:title>
</cp:coreProperties>
</file>