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41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M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umerické metód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833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xe numerických metód, vrátane ich realizácie na počítači</w:t>
            </w:r>
          </w:p>
        </w:tc>
      </w:tr>
      <w:tr>
        <w:trPr>
          <w:trHeight w:val="6657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edmet a charakteristika numerickej analýzy. Chyby, podmienenosť a stabilita numerických výpočtov. 3.Polynomická interpolácia. Lagrangeov a Newtonov tvar interpolačného polynómu. 4. Interpolačné kubické splajny, parametrické splajny, aproximačné splajny. 5. Normy vektorov a matíc, odhad čísla podmienenosti matice. 6. LU-rozklad, Choleského rozklad. 7. SVD-singulárny rozklad matice, použitie, riešenie v zmysle MNŠ. 8. Iteračná metóda riešenia sústav lineárnych rovníc. Všeobecná iteračná metóda pre nelineárne rovnice. 9. Newtonova metóda dotyčníc. Rád (konvergencie) iteračnej metódy. 10. Laguerrova metóda pre korene polynómov.  Newton-Rapshonova metóda ne riešenie sústav rovníc. Kvázinewtonovské metódy. 11. Numerická kvadratúra – princíp. Klasické vzorce. 12. Kvadratúry Gaussovho typu. Rombergova kvadratúra. 13.  Adaptívne kvadratúrne algoritm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ýpočtové i laboratórne v súlade s prednášanými témami.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a: Numerické metódy algeb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ikryl: Numerické metód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ukič: Numerická analýza 1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mat</dc:creator>
  <dc:description/>
  <dc:language>en-US</dc:language>
  <cp:lastModifiedBy>beerb</cp:lastModifiedBy>
  <dcterms:modified xsi:type="dcterms:W3CDTF">2005-05-19T10:36:00Z</dcterms:modified>
  <cp:revision>2</cp:revision>
  <dc:subject/>
  <dc:title>INFORMAČNÝ LIST PREDMETU</dc:title>
</cp:coreProperties>
</file>