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515"/>
        <w:gridCol w:w="320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 5BH21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Technické prostriedky PC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</w:t>
              <w:tab/>
              <w:t>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Ing.Július Mli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Július Mli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ab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5. SEMESTE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24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Týždenný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 xml:space="preserve">0-0-2            Za obdobie štúdia:  0-0-24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>
          <w:trHeight w:val="236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eastAsia="sk-SK"/>
              </w:rPr>
            </w:pPr>
            <w:r>
              <w:rPr>
                <w:rFonts w:cs="Tahoma" w:ascii="Tahoma" w:hAnsi="Tahoma"/>
                <w:b/>
                <w:bCs/>
                <w:iCs/>
              </w:rPr>
              <w:t>Celková časová náročnosť predmetu za semester:      3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Cs w:val="24"/>
                <w:lang w:eastAsia="sk-SK"/>
              </w:rPr>
            </w:pPr>
            <w:r>
              <w:rPr>
                <w:rFonts w:cs="Tahoma" w:ascii="Tahoma" w:hAnsi="Tahoma"/>
                <w:b/>
                <w:bCs/>
                <w:iCs/>
                <w:szCs w:val="24"/>
                <w:lang w:eastAsia="sk-SK"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Spôsob hodnotenia a 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  <w:b/>
              </w:rPr>
              <w:t>zápočet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o základmi technických prostriedkov PC a základmi diagnostikovania a odstraňovania hardvérových chýb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1.Charakteristické vlastnosti PC (rozdelenie – procesory, čipové súpravy, zbernice). 2.Základná doska PC, skrinka, zdroj, UPS, BIOS, SETUP počítača. 3.Inštalácia, výmena základnej dosky počítača PC, nastavenie konfigurácie. 4.Rozdelenie pamätí PC (RAM, ROM), rozšírenie pamäte počítača. 5.Systém PLUG a PLAY, inštalácia PCI kariet, konfigurovanie. 6.Hard disky PC – rozdelenie (MFM, IDE, SCSI, SATA), spôsoby inštalácie. 7.Formátovanie diskov, záchrana zničených dát, RAID polia, disketová jednotka. 8.Grafické karty a displeje, práca s videom, nastavenie, oprava. 9.Tlačiarne – princípy, nastavovanie, výmena hláv, pások, tonerov, údržba. 10.Multimediálne prostriedky, princípy CD ROM, DVD ROM. 11.Práca s multimédiami, pripájanie špeciálnych kariet. 12. Komunikácia medzi PC, práca v počítačovej sieti, softvérové diagnostikovanie P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orné časopisy, zdroje na internet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lovenčina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 </w:t>
            </w:r>
            <w:r>
              <w:rPr>
                <w:rFonts w:cs="Tahoma" w:ascii="Tahoma" w:hAnsi="Tahoma"/>
              </w:rPr>
              <w:t>17. 01. 2005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6:46:00Z</dcterms:created>
  <dc:creator>kmat</dc:creator>
  <dc:description/>
  <dc:language>en-US</dc:language>
  <cp:lastModifiedBy>Viera Černeková</cp:lastModifiedBy>
  <dcterms:modified xsi:type="dcterms:W3CDTF">2007-07-26T07:26:00Z</dcterms:modified>
  <cp:revision>5</cp:revision>
  <dc:subject/>
  <dc:title>Kód:  V518</dc:title>
</cp:coreProperties>
</file>