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3685"/>
        <w:gridCol w:w="2268"/>
        <w:gridCol w:w="1559"/>
      </w:tblGrid>
      <w:tr>
        <w:trPr>
          <w:trHeight w:val="293" w:hRule="atLeast"/>
          <w:cantSplit w:val="true"/>
        </w:trPr>
        <w:tc>
          <w:tcPr>
            <w:tcW w:w="914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caps/>
              </w:rPr>
            </w:pPr>
            <w:r>
              <w:rPr>
                <w:caps/>
              </w:rPr>
              <w:t>Fakulta riadenia a informatiky, Žilinská univerzita</w:t>
            </w:r>
          </w:p>
        </w:tc>
      </w:tr>
      <w:tr>
        <w:trPr>
          <w:trHeight w:val="270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 xml:space="preserve">OSNOVA predmetu 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Číslo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IM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Skratka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TQM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Názov</w:t>
            </w:r>
            <w:r>
              <w:rPr/>
              <w:t xml:space="preserve">: </w:t>
            </w:r>
            <w:r>
              <w:rPr>
                <w:b/>
                <w:bCs/>
                <w:sz w:val="24"/>
                <w:szCs w:val="24"/>
              </w:rPr>
              <w:t>Manažment kvality – prístupy TQM</w:t>
            </w:r>
            <w:r>
              <w:rPr>
                <w:rFonts w:cs="BankGothic Md BT;Arial" w:ascii="BankGothic Md BT;Arial" w:hAnsi="BankGothic Md BT;Arial"/>
                <w:sz w:val="24"/>
                <w:szCs w:val="24"/>
              </w:rPr>
              <w:t xml:space="preserve"> </w:t>
            </w:r>
            <w:r>
              <w:rPr/>
              <w:t>(anglicky, slovensky alebo česky)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i/>
                <w:iCs/>
              </w:rPr>
              <w:t>Študijný odbor/program</w:t>
            </w:r>
            <w:r>
              <w:rPr/>
              <w:t>: Informačné a riadiace systémy, Informačný manažment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Špecializácia</w:t>
            </w:r>
            <w:r>
              <w:rPr/>
              <w:t>:  Manažment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851"/>
              <w:rPr/>
            </w:pPr>
            <w:r>
              <w:rPr>
                <w:i/>
                <w:iCs/>
              </w:rPr>
              <w:t xml:space="preserve">Garant:               </w:t>
            </w:r>
            <w:r>
              <w:rPr/>
              <w:t>Doc. Ing. Jaroslav Král, CSc.</w:t>
            </w:r>
          </w:p>
          <w:p>
            <w:pPr>
              <w:pStyle w:val="Normal"/>
              <w:ind w:left="851" w:hanging="851"/>
              <w:rPr/>
            </w:pPr>
            <w:r>
              <w:rPr>
                <w:i/>
                <w:iCs/>
              </w:rPr>
              <w:t>Zabezpečuje</w:t>
            </w:r>
            <w:r>
              <w:rPr/>
              <w:t>:</w:t>
              <w:tab/>
              <w:t>Doc. Ing. Jaroslav Král, CSc.</w:t>
            </w:r>
          </w:p>
          <w:p>
            <w:pPr>
              <w:pStyle w:val="Normal"/>
              <w:ind w:left="851" w:hanging="851"/>
              <w:rPr/>
            </w:pPr>
            <w:r>
              <w:rPr/>
              <w:tab/>
              <w:tab/>
              <w:t>Katedra manažérskych teórií</w:t>
            </w:r>
          </w:p>
          <w:p>
            <w:pPr>
              <w:pStyle w:val="Normal"/>
              <w:ind w:left="851" w:hanging="851"/>
              <w:rPr/>
            </w:pPr>
            <w:r>
              <w:rPr/>
              <w:tab/>
              <w:tab/>
              <w:t>Fakulta riadenia a informatiky, Žilinská univerzita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Semester</w:t>
            </w:r>
            <w:r>
              <w:rPr/>
              <w:t>: letný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Odporúčaný</w:t>
            </w:r>
            <w:r>
              <w:rPr/>
              <w:t>: 8./2.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Počet hodín</w:t>
            </w:r>
            <w:r>
              <w:rPr/>
              <w:t>: prednášky – semináre – laboratórne cvičenia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Týždenne</w:t>
            </w:r>
            <w:r>
              <w:rPr/>
              <w:t>: 2-1-0</w:t>
              <w:tab/>
              <w:tab/>
            </w:r>
            <w:r>
              <w:rPr>
                <w:i/>
                <w:iCs/>
              </w:rPr>
              <w:t>v semestri</w:t>
            </w:r>
            <w:r>
              <w:rPr/>
              <w:t>: 26-13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ECTS kredity</w:t>
            </w:r>
            <w:r>
              <w:rPr/>
              <w:t>: 5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GB"/>
              </w:rPr>
              <w:t>Celková časová náročnosť predmetu za semester: 125 hodín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Predpoklady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Absolvovanie predmetov Operačný manažment, Štatistika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i/>
                <w:iCs/>
              </w:rPr>
              <w:t>Ukončenie predmetu a spôsob hodnotenia</w:t>
            </w:r>
            <w:r>
              <w:rPr/>
              <w:t>:</w:t>
              <w:tab/>
              <w:t>aktivity na prednáškach – 10%</w:t>
            </w:r>
          </w:p>
          <w:p>
            <w:pPr>
              <w:pStyle w:val="Normal"/>
              <w:ind w:left="1134" w:hanging="1134"/>
              <w:rPr/>
            </w:pPr>
            <w:r>
              <w:rPr/>
              <w:tab/>
              <w:tab/>
              <w:tab/>
              <w:tab/>
              <w:tab/>
              <w:t>ústna a písomná skúška – 90%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Cieľ predmetu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Nadobudnúť vedomostné základy TQM (Total Quality Management) a metód riadenia a zaisťovania kvality v organizáciách podnikového typu. Predmet je súčasťou programu odborného vzdelávania Riadenie dodávateľského reťazca.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Obsah predmetu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Prednášky</w:t>
            </w:r>
            <w:r>
              <w:rPr/>
              <w:t>: 1. Úvod do problematiky riadenia a zaisťovania kvality – Prístup totálnej kvality – Prístup ISO 9000. 2. TQM vo výrobe – TQM v službách. 3. Strategické implikácie – Náklady kvality, kvality a produktivita, kvalita a flexibilita. 4. Zdokonaľovanie kvality a role zamestnancov. 5. – 7. Identifikácia problémov kvality a ich príčin – Sedem nástrojov zaisťovania kvality. 8. – 12. Štatistická regulácia kvality – Hodnotenie kvality – Kontrolné diagramy – ”6-sigma” v spoločnosti Motorola – Výber vzorky. 13. Projekty zdokonaľovania kvality.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Odporúčaná literatúra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The Juran Institute: Quality Improvement Team Trainer´s Kit Mastering J.M.Juran´s Simple 6-Step Quality Improvement Proc. McGraw-Hill Publishing Company 2001</w:t>
            </w:r>
          </w:p>
          <w:p>
            <w:pPr>
              <w:pStyle w:val="Normal"/>
              <w:rPr/>
            </w:pPr>
            <w:r>
              <w:rPr/>
              <w:t xml:space="preserve">Král: Manažérstvo kvality – prípadové štúdie. ORIENS 1998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531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0" w:hanging="0"/>
              <w:rPr/>
            </w:pPr>
            <w:r>
              <w:rPr/>
              <w:t>Dátum poslednej úpravy osnovy: 11.8.200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ankGothic Md B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09:28:00Z</dcterms:created>
  <dc:creator>VU205, prac. WS109</dc:creator>
  <dc:description/>
  <cp:keywords/>
  <dc:language>en-US</dc:language>
  <cp:lastModifiedBy>Gajdosik</cp:lastModifiedBy>
  <cp:lastPrinted>2000-10-20T10:26:00Z</cp:lastPrinted>
  <dcterms:modified xsi:type="dcterms:W3CDTF">2007-09-10T09:28:00Z</dcterms:modified>
  <cp:revision>2</cp:revision>
  <dc:subject/>
  <dc:title>FAKULTA RIADENIA A INFORMATIKY, ŽILINSKÁ UNIVERZITA</dc:title>
</cp:coreProperties>
</file>