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H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PR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 xml:space="preserve">Technické prostriedky riadiacich a informačných systémov 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Počítačové inžinierstvo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doc. Ing. Juraj Miče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Juraj Miček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lang w:eastAsia="sk-SK"/>
              </w:rPr>
            </w:pPr>
            <w:r>
              <w:rPr>
                <w:rFonts w:cs="Tahoma" w:ascii="Tahoma" w:hAnsi="Tahoma"/>
                <w:i/>
              </w:rPr>
              <w:t xml:space="preserve">Celková časová náročnosť predmetu za semester:       </w:t>
            </w:r>
            <w:r>
              <w:rPr>
                <w:rFonts w:cs="Tahoma" w:ascii="Tahoma" w:hAnsi="Tahoma"/>
                <w:iCs/>
              </w:rPr>
              <w:t>133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Cs w:val="24"/>
                <w:lang w:eastAsia="sk-SK"/>
              </w:rPr>
            </w:pPr>
            <w:r>
              <w:rPr>
                <w:rFonts w:cs="Tahoma" w:ascii="Tahoma" w:hAnsi="Tahoma"/>
                <w:i/>
                <w:iCs/>
                <w:szCs w:val="24"/>
                <w:lang w:eastAsia="sk-SK"/>
              </w:rPr>
            </w:r>
          </w:p>
        </w:tc>
      </w:tr>
      <w:tr>
        <w:trPr>
          <w:trHeight w:val="58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5%</w:t>
            </w:r>
          </w:p>
        </w:tc>
      </w:tr>
      <w:tr>
        <w:trPr>
          <w:trHeight w:val="167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oznámiť študentov s princípmi číslicových riadiacich a informačných systémov, s ich základnými časťami a technickými parametrami. Poslucháči získajú schopnosť navrhnúť zákaznícky orientovaný číslicový systém s využitím najnovších technických prostriedkov. </w:t>
            </w:r>
          </w:p>
        </w:tc>
      </w:tr>
      <w:tr>
        <w:trPr>
          <w:trHeight w:val="324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 do predmetu, oblasti použitia ČRS, vstavané systémy. 2. Architektúra ČRS, základné časti. 3. Analýza  základných komponentov ČRS. 4. Väzba ČRS s okolím. 5. Základné pojmy a princípy číslicovo-analógového a analógovo číslicového prevodu 6.Kvantovací šum a možnosti jeho redukcie 7.ČA prevodník 8. AČ prevodník. 9.Priemyselné komunikačné rozhrania (CAN, ASi a pod.). 10. RF-komunikačné prostriedky (802.11, 802.15). 11.Pokročilé techniky HMI. 12. Princípy programovania ČR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Laboratórne. Študenti sa v rámci laboratórnych cvičení oboznámia  s praktickými aplikáciami AČ a ČA prevodníkov a komunikačných prostriedkov.</w:t>
            </w:r>
          </w:p>
        </w:tc>
      </w:tr>
      <w:tr>
        <w:trPr>
          <w:trHeight w:val="268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Tammy Noergaard: Embedded Systems Architectu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w N. Sloss, Dominic Symes, Chris Wright: ARM System Developerś Guid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ve Furber: ARM system-ou-chip architecture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0.9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37:00Z</dcterms:created>
  <dc:creator>kmat</dc:creator>
  <dc:description/>
  <dc:language>en-US</dc:language>
  <cp:lastModifiedBy>Viera Černeková</cp:lastModifiedBy>
  <dcterms:modified xsi:type="dcterms:W3CDTF">2007-07-26T07:40:00Z</dcterms:modified>
  <cp:revision>9</cp:revision>
  <dc:subject/>
  <dc:title>INFORMAČNÝ LIST PREDMETU</dc:title>
</cp:coreProperties>
</file>