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Kód: 5BA11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/>
              <w:t>Názov: Pravdepodobnosť a štatistika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udijný program:   Informati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rantuj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. Mgr. Jiří Slavík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bezpečuj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. Mgr. Jiří Slavík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Obdobie štúdia predmetu: </w:t>
            </w:r>
            <w:r>
              <w:rPr>
                <w:rFonts w:cs="Arial" w:ascii="Arial" w:hAnsi="Arial"/>
                <w:b/>
                <w:caps/>
              </w:rPr>
              <w:t>3.semester</w:t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 výučby: prednáška, semináre, lab. cviče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porúčaný rozsah výučby: 48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 xml:space="preserve">Týždenný:  2-2-0                Za obdobie štúdia: 24-24-0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Počet kreditov: 6</w:t>
            </w:r>
          </w:p>
        </w:tc>
      </w:tr>
      <w:tr>
        <w:trPr>
          <w:trHeight w:val="385" w:hRule="atLeas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časová náročnosť predmetu: 135 hod.</w:t>
            </w:r>
          </w:p>
        </w:tc>
      </w:tr>
      <w:tr>
        <w:trPr>
          <w:trHeight w:val="675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odmieňujúce predmety:  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5BF11  Matematická analýza 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</w:t>
            </w:r>
            <w:r>
              <w:rPr>
                <w:rFonts w:eastAsia="Arial" w:cs="Arial" w:ascii="Arial" w:hAnsi="Arial"/>
                <w:b/>
                <w:caps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pôsob hodnotenia a ukončenia štúdia predmetu:</w:t>
            </w:r>
            <w:r>
              <w:rPr>
                <w:rFonts w:cs="Arial" w:ascii="Arial" w:hAnsi="Arial"/>
                <w:b/>
                <w:caps/>
              </w:rPr>
              <w:t xml:space="preserve">   zÁPOČET ( semestr. práca), SKÚŠK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aps/>
              </w:rPr>
            </w:pPr>
            <w:r>
              <w:rPr>
                <w:rFonts w:eastAsia="Arial" w:cs="Arial" w:ascii="Arial" w:hAnsi="Arial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ebežné hodnotenie  :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verečné hodnotenie : skúš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ládnuť základy teórie pravdepodobnosti a matematickej štatistiky v takom rozsahu, aby poslucháč bol schopný použiť ich v spolupráci so špecializovaným programovým vybavením pri riešení praktických úlo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ručná osnova predmetu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avdepodobnosť náhodných javov a jej výpočet: Podmienená pravdepodobnosť, nezávislosť náhodných. javov, úplná pravdepodobnosť, Bayesov vzorec. Náhodná premenná a jej rozdelenie pravdepodobnosti. Hustota pravdepodobnosti, distribučná funkcia, niektoré známe rozdelenia pravdepodobnosti, dvojrozmerné rozdelenie pravdepodobnosti, stredná hodnota, rozptyl, koeficient korelácie, súčet náhodných premenných, podmienené rozdelenie, podmienená stredná hodnota a rozptyl. Základné pojmy matematickej štatistiky: Základný súbor, náhodný výber. Spracovanie náhodného výberu, číselné charakteristiky náhodného výberu a ich rozdelenie. Odhady parametrov základného súboru. Testovanie štatistických hypotéz, parametrické a neparametrické testy. Lineárna regresia, odhady regresných parametrov. Niektoré aplikácie štatistických metód.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teratúr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B</w:t>
            </w:r>
            <w:r>
              <w:rPr>
                <w:rFonts w:cs="Arial" w:ascii="Arial" w:hAnsi="Arial"/>
              </w:rPr>
              <w:t>álint, V. a kol.: Krátky kurz teórie pravdepodobnosti s aplikačnými príklad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zen, E.: Modern Probability Theory and Its Applica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mos,F., Potocky,R.: Pravdepodobnost a matematicka statistika. Alfa Bratislav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ytova,H., Urgon,M.:   Priklady zo statistickych metod. Alfa Bratislav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oftware: Stefan Toth: Programovy system pre vyucbu statistiky. Diploma work FRI, 2004</w:t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enčina, čeština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pis garanta a dátum poslednej úpravy listu: </w:t>
            </w:r>
            <w:r>
              <w:rPr>
                <w:rFonts w:cs="Arial" w:ascii="Arial" w:hAnsi="Arial"/>
                <w:bCs/>
              </w:rPr>
              <w:t>10.9.2007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30:00Z</dcterms:created>
  <dc:creator>kmat</dc:creator>
  <dc:description/>
  <dc:language>en-US</dc:language>
  <cp:lastModifiedBy>PC</cp:lastModifiedBy>
  <dcterms:modified xsi:type="dcterms:W3CDTF">2007-09-12T11:59:00Z</dcterms:modified>
  <cp:revision>7</cp:revision>
  <dc:subject/>
  <dc:title>Kód: P317 </dc:title>
</cp:coreProperties>
</file>