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informatiky 1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Bakalárske študijné programy</w:t>
            </w:r>
            <w:r>
              <w:rPr>
                <w:rFonts w:cs="Tahoma" w:ascii="Tahoma" w:hAnsi="Tahoma"/>
              </w:rPr>
              <w:t>: Informatika, Počítačové inžinierstvo,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Celková časová náročnosť predmetu za semester: 138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Zvládnuť zásady pri spracovávaní úloh na počítači, princípy štruktúrovaného programovania a algoritmizácie. Zdokonaliť sa v obsluhe personálneho počítača a zvládnuť vytvorenie a odladenie programu vo vyššom programovacom jazyku</w:t>
            </w:r>
          </w:p>
        </w:tc>
      </w:tr>
      <w:tr>
        <w:trPr>
          <w:trHeight w:val="296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Architektúra počítačov. Princípy operačného systému. Postup pri spracovaní úloh na počítači. Algoritmizácia úloh. Zásady štruktúrovaného programovania. Jednoduché dátové typy a ich pamäťové reprezentácia. Výrazy. Jednoduché a štruktúrované príkazy. Štruktúrované údajové typy. Prehľad základných algoritmov  a odhad ich zložitosti – kombinatorické algoritmy, vyhľadávanie, triedenie. Princípy modulárneho programovania. Procedúry, funkcie. Vytváranie knižníc a ich použiti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Algoritmizácia. Tvorba štruktúrovaných algoritmov. Tvorba a ladenie programov vo vývojovom prostredí Turbo Pascal. Vypracovanie a odovzdanie semestrálnej práce.</w:t>
            </w:r>
          </w:p>
        </w:tc>
      </w:tr>
      <w:tr>
        <w:trPr>
          <w:trHeight w:val="272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 K. a kolektív: Základy informatiky, vysokoškolská učebnica, EDIS, Žilinská univerzita v Žiline, 2004, ISBN 80-8070-186-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kovič, M., Klimová, I., Kovalík, Š., Martincová, P., Matiaško, K.: Základy informatiky – programovanie, skriptá FRI ŽU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irth, N.: Algoritmy a štruktúry údajov, ALFA Bratislav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lnár: Programovanie v jazyku Pascal, ALFA Bratislava, 1987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30.06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43:00Z</dcterms:created>
  <dc:creator>kmat</dc:creator>
  <dc:description/>
  <dc:language>en-US</dc:language>
  <cp:lastModifiedBy>Penka Martincova</cp:lastModifiedBy>
  <dcterms:modified xsi:type="dcterms:W3CDTF">2007-09-12T14:43:00Z</dcterms:modified>
  <cp:revision>2</cp:revision>
  <dc:subject/>
  <dc:title>INFORMAČNÝ LIST PREDMETU</dc:title>
</cp:coreProperties>
</file>