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10"/>
      </w:tblGrid>
      <w:tr>
        <w:trPr>
          <w:trHeight w:val="270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51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MA</w:t>
            </w:r>
          </w:p>
        </w:tc>
        <w:tc>
          <w:tcPr>
            <w:tcW w:w="7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ibližné metódy analýzy</w:t>
            </w:r>
          </w:p>
        </w:tc>
      </w:tr>
      <w:tr>
        <w:trPr>
          <w:trHeight w:val="510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true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4" w:right="0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right="0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right="0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Mgr. Michal Kaukič, CSc. </w:t>
            </w:r>
          </w:p>
          <w:p>
            <w:pPr>
              <w:pStyle w:val="Normal"/>
              <w:ind w:left="1134" w:right="0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0-13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5</w:t>
            </w:r>
          </w:p>
        </w:tc>
      </w:tr>
      <w:tr>
        <w:trPr>
          <w:trHeight w:val="217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ká analýza 1,2</w:t>
            </w:r>
          </w:p>
        </w:tc>
      </w:tr>
      <w:tr>
        <w:trPr>
          <w:trHeight w:val="991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977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poslucháčov s metódami približného riešenia obyčajných a parciálnych dif. rovníc.</w:t>
            </w:r>
          </w:p>
        </w:tc>
      </w:tr>
      <w:tr>
        <w:trPr>
          <w:trHeight w:val="4392" w:hRule="atLeast"/>
        </w:trPr>
        <w:tc>
          <w:tcPr>
            <w:tcW w:w="9152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Cauchyho úloha pre obyčajné diferenc. Rovnice. 2. Metódy numerickej integrácie. 3.Metódy prediktor-korektor. 4.Metódy Runge-Kutta. 5.Viackrokové metódy. 6.Okrajová úloha a jej operátor. 7.Metóda ortonormovaných radov a najmenších štvorcov. 8.Ritzova metóda. 9. Problémy voľby bázy. 10. Galerkinova metóda. 11. Metódy vážených reziduí. 12. Metóda sietí pre rôzne typy diferenciálnych rovníc. 13. Metóda konečných prvk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Opakovanie integračných metód. 2.Jednokrokové metódy riešenia dif. rovníc. 3.Viackrokové metódy. 4.Absolútna stabilita a implicitné metódy. 5.Okrajové úlohy - metóda streľby. 6.Metóda streľby na viac cieľov. 7. Kolokačné metódy. 8.Ritzova metóda, Galerkinova metóda. 9.Metóda sietí a MKP pre jednorozmerné problémy. 10.Metóda sietí – dvojrozmerné problémy. 11.Metóda konečných prvkov. 12.-13. Metóda konečných prvkov - algoritmizácia.</w:t>
            </w:r>
          </w:p>
        </w:tc>
      </w:tr>
      <w:tr>
        <w:trPr>
          <w:trHeight w:val="3095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.H.Press a kol.: Numerical Recipes in C, Cambridge University Press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L.Buchanan, P.L.Turner: Numerical Methods and Analysis, McGraw-Hill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D.Fowkes,J.J.Mahony: An Introduction to Mathematical Modelling, J.Willey a Sons,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Mika, P.Přikryl: Numerické metody řešení parciálních diferenciálních rovnic, skriptá ZČU Plzeň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G.Michlin: Variačné metódy matematickej fyziky, Alfa 1974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Lucida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" w:cs="Lucidasans"/>
      <w:sz w:val="28"/>
      <w:szCs w:val="28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39:00Z</dcterms:created>
  <dc:creator>kmat</dc:creator>
  <dc:description/>
  <dc:language>en-US</dc:language>
  <cp:lastModifiedBy>beerb</cp:lastModifiedBy>
  <dcterms:modified xsi:type="dcterms:W3CDTF">2005-05-13T11:43:00Z</dcterms:modified>
  <cp:revision>6</cp:revision>
  <dc:subject/>
  <dc:title>INFORMAČNÝ LIST PREDMETU</dc:title>
</cp:coreProperties>
</file>