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I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krétna simulácia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>: Informačné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 xml:space="preserve">Garantuje:      </w:t>
            </w:r>
            <w:r>
              <w:rPr>
                <w:rFonts w:cs="Tahoma" w:ascii="Tahoma" w:hAnsi="Tahoma"/>
              </w:rPr>
              <w:t>Doc. Mgr. Valent Klima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Ing. Norbert Adamko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 v hodinách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8</w:t>
            </w:r>
            <w:r>
              <w:rPr>
                <w:rFonts w:cs="Tahoma" w:ascii="Tahoma" w:hAnsi="Tahoma"/>
                <w:i/>
              </w:rPr>
              <w:t xml:space="preserve"> Týždenný</w:t>
            </w:r>
            <w:r>
              <w:rPr>
                <w:rFonts w:cs="Tahoma" w:ascii="Tahoma" w:hAnsi="Tahoma"/>
              </w:rPr>
              <w:t xml:space="preserve">: 2-0-2    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5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12 h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odelovanie a simulác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Údajové štruktúry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 xml:space="preserve">: ZÁPOČET, SKÚŠKA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ebežné hodnotenie:     test, samostatná práca (70%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verečné hodnotenie :   skúška (30%)</w:t>
              <w:tab/>
            </w:r>
          </w:p>
        </w:tc>
      </w:tr>
      <w:tr>
        <w:trPr>
          <w:trHeight w:val="141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učiť implementovať simulačné modely, plánovať a vykonávať experimenty, vykonávať vstupnú a výstupnú analýzu. Na dostatočne komplexnom probléme precvičiť riešenie problémov celého životného cyklu simulačného modelu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58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Vymedzenie pojmov, aplikačné oblasti, motivačné príklady. Generátory náhodných čísiel. Testovanie generátorov náhodných čísiel. Generovanie náhodných veličín. Algoritmizácia simulačných modelov. Metóda plánovania udalostí (implementácia). Agentovo orientované architektúry simulačných modelov. Kombinovaná (diskrétne-spojitá) simulácia. Animácia v simulácii. Distribuovaná simulácia. Konzervatívne a optimistické metódy synchronizácie distribuovaných simulačných modelov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12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vička, Klima, Adamko: Agentovo orientovaná simulácia dopravných uzlov. EDIS,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šek, Lauber: Simulační modely. SNTL/ Alfa, 198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Banks, J. edit. : Handbook of Simulation, John Wiley &amp; Sons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Ross, S.: Simulation. Academic Press, 2001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2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5:00Z</dcterms:created>
  <dc:creator>Ida Stankovianska</dc:creator>
  <dc:description/>
  <dc:language>en-US</dc:language>
  <cp:lastModifiedBy>janosik</cp:lastModifiedBy>
  <cp:lastPrinted>2007-07-11T15:41:00Z</cp:lastPrinted>
  <dcterms:modified xsi:type="dcterms:W3CDTF">2007-09-13T10:23:00Z</dcterms:modified>
  <cp:revision>3</cp:revision>
  <dc:subject/>
  <dc:title>INFORMAČNÝ LIST PREDMETU</dc:title>
</cp:coreProperties>
</file>