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685"/>
        <w:gridCol w:w="2268"/>
        <w:gridCol w:w="1559"/>
      </w:tblGrid>
      <w:tr>
        <w:trPr>
          <w:trHeight w:val="293" w:hRule="atLeast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 INFORMATIKY, ŽILINSKÁ UNIVERZITA</w:t>
            </w:r>
          </w:p>
        </w:tc>
      </w:tr>
      <w:tr>
        <w:trPr>
          <w:trHeight w:val="27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Čísl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II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kratk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UI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sz w:val="24"/>
                <w:szCs w:val="24"/>
              </w:rPr>
              <w:t>Umelá inteligenci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</w:t>
            </w:r>
            <w:r>
              <w:rPr/>
              <w:t>: Informačné a riadiace systém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Doc. Ing. Peter Fabián, CSc.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>Katedra dopravných sietí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>Fakulta riadenia a informatiky, Žilinská univerzita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zim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dporučený</w:t>
            </w:r>
            <w:r>
              <w:rPr/>
              <w:t>: 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Rozsah výučby</w:t>
            </w:r>
            <w:r>
              <w:rPr/>
              <w:t>: prednášky – cvičenia – lab.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ý</w:t>
            </w:r>
            <w:r>
              <w:rPr/>
              <w:t>: 2-0-2</w:t>
              <w:tab/>
              <w:tab/>
            </w:r>
            <w:r>
              <w:rPr>
                <w:i/>
                <w:iCs/>
              </w:rPr>
              <w:t>Za semester</w:t>
            </w:r>
            <w:r>
              <w:rPr/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redity</w:t>
            </w:r>
            <w:r>
              <w:rPr/>
              <w:t>: 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elková časová náročnosť predmetu za semester v hodinách: </w:t>
            </w:r>
            <w:r>
              <w:rPr>
                <w:rFonts w:cs="Tahoma" w:ascii="Tahoma" w:hAnsi="Tahoma"/>
                <w:iCs/>
              </w:rPr>
              <w:t>112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rekviz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Základy informatiky 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končenie predmetu a spôsob hodnotenia</w:t>
            </w:r>
            <w:r>
              <w:rPr/>
              <w:t>:</w:t>
              <w:tab/>
              <w:t>semestrálna práca – 30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>sk</w:t>
            </w:r>
            <w:r>
              <w:rPr/>
              <w:t>úška (písomná a ústna) – 7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Princípy metód umelej inteligencie , programovanie v jazyku PROLOG. 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sah predmetu</w:t>
            </w:r>
            <w:r>
              <w:rPr/>
              <w:t>:</w:t>
            </w:r>
          </w:p>
          <w:p>
            <w:pPr>
              <w:pStyle w:val="Normal"/>
              <w:spacing w:before="100" w:after="100"/>
              <w:rPr/>
            </w:pPr>
            <w:r>
              <w:rPr>
                <w:u w:val="single"/>
              </w:rPr>
              <w:t>Prednášky</w:t>
            </w:r>
            <w:r>
              <w:rPr/>
              <w:t xml:space="preserve">: 1. Základné pojmy, problematika umelej inteligencie. 2.Technické a programové prostriedky UI. 3.Programovací jazyk PROLOG, syntax, údajové typy. 4. Riadiace štruktúry, štandardné predikáty. 5. Základné stratégie riešenia úloh. 6. Heuristické prehľadávanie. 7. Redukcia problémov, AND-OR grafy. 8. Analýza prirodzeného jazyka. 9. Expertné systémy. 10. Rozpoznávanie obrazov. 11. Neurónové siete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vičenia</w:t>
            </w:r>
            <w:r>
              <w:rPr/>
              <w:t xml:space="preserve">: 1. Programovanie v jazyku PROLOG. 2. Rekurzia. 3.-12. Programovanie metód umelej inteligenci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Literatú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Matiaško a kol.: Zaklady informatiky, EDIS, Zilina, 2005 </w:t>
            </w:r>
          </w:p>
          <w:p>
            <w:pPr>
              <w:pStyle w:val="Normal"/>
              <w:rPr/>
            </w:pPr>
            <w:r>
              <w:rPr/>
              <w:t>Csonto, J.: Aplikácia umelej inteligencie, Elfa,1995</w:t>
            </w:r>
          </w:p>
          <w:p>
            <w:pPr>
              <w:pStyle w:val="Normal"/>
              <w:rPr/>
            </w:pPr>
            <w:r>
              <w:rPr/>
              <w:t>Jirků,P. a kol. : Programování v jazyku PROLOG, SNTL, Praha, 1991</w:t>
            </w:r>
          </w:p>
          <w:p>
            <w:pPr>
              <w:pStyle w:val="Normal"/>
              <w:rPr/>
            </w:pPr>
            <w:r>
              <w:rPr/>
              <w:t>Kelemen a kol. Základy umelej inteligencie, VEDA, Bratislava</w:t>
            </w:r>
          </w:p>
          <w:p>
            <w:pPr>
              <w:pStyle w:val="Normal"/>
              <w:rPr/>
            </w:pPr>
            <w:r>
              <w:rPr/>
              <w:t>Prednášky, WWW podpora</w:t>
            </w:r>
          </w:p>
        </w:tc>
      </w:tr>
      <w:tr>
        <w:trPr>
          <w:trHeight w:val="217" w:hRule="atLeast"/>
        </w:trPr>
        <w:tc>
          <w:tcPr>
            <w:tcW w:w="53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átum poslednej úpravy osnovy:10. 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0:00Z</dcterms:created>
  <dc:creator>VU205, prac. WS109</dc:creator>
  <dc:description/>
  <dc:language>en-US</dc:language>
  <cp:lastModifiedBy>Peter Fabian</cp:lastModifiedBy>
  <cp:lastPrinted>2000-10-20T10:26:00Z</cp:lastPrinted>
  <dcterms:modified xsi:type="dcterms:W3CDTF">2007-09-13T10:10:00Z</dcterms:modified>
  <cp:revision>7</cp:revision>
  <dc:subject/>
  <dc:title>FAKULTA RIADENIA A INFORMATIKY, ŽILINSKÁ UNIVERZITA</dc:title>
</cp:coreProperties>
</file>