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H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SS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Číslicové spracovanie signálov 1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Ing. Miček Juraj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Miček Juraj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 xml:space="preserve">: letný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 xml:space="preserve">:  2-0-2  </w:t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 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  6</w:t>
            </w:r>
          </w:p>
        </w:tc>
      </w:tr>
      <w:tr>
        <w:trPr>
          <w:trHeight w:val="35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lang w:eastAsia="sk-SK"/>
              </w:rPr>
            </w:pPr>
            <w:r>
              <w:rPr>
                <w:rFonts w:cs="Tahoma" w:ascii="Tahoma" w:hAnsi="Tahoma"/>
                <w:i/>
              </w:rPr>
              <w:t xml:space="preserve">Celková časová náročnosť predmetu za semester:    </w:t>
            </w:r>
            <w:r>
              <w:rPr>
                <w:rFonts w:cs="Tahoma" w:ascii="Tahoma" w:hAnsi="Tahoma"/>
                <w:iCs/>
              </w:rPr>
              <w:t>12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Cs w:val="24"/>
                <w:lang w:eastAsia="sk-SK"/>
              </w:rPr>
            </w:pPr>
            <w:r>
              <w:rPr>
                <w:rFonts w:cs="Tahoma" w:ascii="Tahoma" w:hAnsi="Tahoma"/>
                <w:i/>
                <w:iCs/>
                <w:szCs w:val="24"/>
                <w:lang w:eastAsia="sk-SK"/>
              </w:rPr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418 Teória automatického riadenia 1 </w:t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4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oznámenie sa s možnosťami číslicového spracovania signálov so zameraním na diskretizáciu, frekvenčnú analýzu, filtráciu a kompresiu. </w:t>
            </w:r>
          </w:p>
        </w:tc>
      </w:tr>
      <w:tr>
        <w:trPr>
          <w:trHeight w:val="368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Klasifikácia signálov. 2.Diskretizácia (vzorkovanie, kvantovanie, kódovanie). 3.Predikčné kvantovanie - SDM. 4.Možnosti Č/A prevodu – mat. interpretácia. 5.Frekvenčná analýza signálov spojitých v čase. 6.Frekvenčná analýza signálov diskrétnych v čase. 7.Vzorkovanie signálov v časovej a frekvenčnej oblasti. 8.DTF a jej aplikácie. 9.Filtrácia, návrh lineárnych číslicových filtrov I. 10.Fitrácia, návrh lineárnych číslicových filtrov II.  11.Kompresia (VRV, transformačné metódy).  12.Príklady využitia metód ČS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1.-2.Diskretizácia signálov (časovo rovnomerná) (L). 3.Diskretizácia signálov (časovo nerovnomerná) (L). 4.-5.Rekonštrukcia spojitého signálu na základe postupnosti odobraných vzoriek (L). 6.-7.Odhad frekvenčného spektra spojitého signálu (L). 8.-9.Realizácia číslicového filtra (L).  10.-12.Riešenie konkrétnych príkladov (výpočet energie diskrétneho signálu, filtrácia nežiadúcej frekvenčnej zložky, a pod.) (L). </w:t>
            </w:r>
          </w:p>
        </w:tc>
      </w:tr>
      <w:tr>
        <w:trPr>
          <w:trHeight w:val="236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J.G. Proakis: Digital Signal Processing, MPC, New York 199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. Čížek: Diskrétna Fourierova transformácia.  SNTL, 198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 Jan: Číslicová filtrace, analýza a restaurace signálu, Brno, 1997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</w:rPr>
              <w:t>Dátum poslednej úpravy osnovy: 14.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29:00Z</dcterms:created>
  <dc:creator>kmat</dc:creator>
  <dc:description/>
  <dc:language>en-US</dc:language>
  <cp:lastModifiedBy>Viera Černeková</cp:lastModifiedBy>
  <dcterms:modified xsi:type="dcterms:W3CDTF">2007-07-26T07:39:00Z</dcterms:modified>
  <cp:revision>6</cp:revision>
  <dc:subject/>
  <dc:title>INFORMAČNÝ LIST PREDMETU</dc:title>
</cp:coreProperties>
</file>