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I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okročilé objektové technológie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>: Informačné systémy, Hospodárska Informatika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  <w:bCs/>
              </w:rPr>
              <w:t>doc. Ing. Karol Matiaško, PhD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</w:t>
            </w:r>
            <w:r>
              <w:rPr>
                <w:rFonts w:cs="Tahoma" w:ascii="Tahoma" w:hAnsi="Tahoma"/>
                <w:bCs/>
              </w:rPr>
              <w:t>doc. Ing. Karol Matiaško, PhD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              </w:t>
            </w:r>
            <w:r>
              <w:rPr>
                <w:rFonts w:cs="Tahoma" w:ascii="Tahoma" w:hAnsi="Tahoma"/>
                <w:bCs/>
              </w:rPr>
              <w:t xml:space="preserve">Ing. Marek Tavač 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              </w:t>
            </w:r>
            <w:r>
              <w:rPr>
                <w:rFonts w:cs="Tahoma" w:ascii="Tahoma" w:hAnsi="Tahoma"/>
                <w:bCs/>
              </w:rPr>
              <w:t xml:space="preserve">Ing. Viliam Tavač 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Semester</w:t>
            </w:r>
            <w:r>
              <w:rPr>
                <w:rFonts w:cs="Tahoma" w:ascii="Tahoma" w:hAnsi="Tahoma"/>
                <w:highlight w:val="yellow"/>
              </w:rPr>
              <w:t>:  7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Odporučený</w:t>
            </w:r>
            <w:r>
              <w:rPr>
                <w:rFonts w:cs="Tahoma" w:ascii="Tahoma" w:hAnsi="Tahoma"/>
                <w:highlight w:val="yellow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Rozsah výučby v hodinách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Týždenný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2-0-2</w:t>
            </w:r>
            <w:r>
              <w:rPr>
                <w:rFonts w:cs="Tahoma" w:ascii="Tahoma" w:hAnsi="Tahoma"/>
                <w:highlight w:val="yellow"/>
              </w:rPr>
              <w:tab/>
              <w:t xml:space="preserve">        </w:t>
            </w:r>
            <w:r>
              <w:rPr>
                <w:rFonts w:cs="Tahoma" w:ascii="Tahoma" w:hAnsi="Tahoma"/>
                <w:i/>
                <w:highlight w:val="yellow"/>
              </w:rPr>
              <w:t>Za semester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24-0-24</w:t>
            </w:r>
            <w:r>
              <w:rPr>
                <w:rFonts w:cs="Tahoma" w:ascii="Tahoma" w:hAnsi="Tahoma"/>
                <w:b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 xml:space="preserve">5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 xml:space="preserve">Celková časová náročnosť predmetu za semester:  </w:t>
            </w:r>
            <w:r>
              <w:rPr>
                <w:rFonts w:cs="Tahoma" w:ascii="Tahoma" w:hAnsi="Tahoma"/>
                <w:highlight w:val="yellow"/>
              </w:rPr>
              <w:t>7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I01 Základy informatiky 1, BI02 Základy informatiky 2, BI23 Objektové programovanie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zápočet – 4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 xml:space="preserve">            sk</w:t>
            </w:r>
            <w:r>
              <w:rPr>
                <w:rFonts w:cs="Tahoma" w:ascii="Tahoma" w:hAnsi="Tahoma"/>
              </w:rPr>
              <w:t>úška (písomná a ústna) – 6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rincípy a základné postupy objektovo orientovanej analýzy a návrhu softvérového projektu, technológia .NET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Foot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Objektovo -orientované technológie. 2. Technológia .NET Framework - architektúra, časti a ich popis,  charakteristika vlastností. 3. CLS, IL jazyk, typizácia dát. 4. Automatická správa pamäti, zostavenia.    5. Jazyk C# - objektové vlastnosti jazyka (triedy, funkčné a dátové členy tried a objektov). 6. Jazyk C# - rozhrania, udalosti a delegáti, dedičnosť a polymorfizmus. 7. ADO.NET Provider 8. ADO.NET  DataSet 9. ASP.NET. 10. Zostavenia, 11. .NET Remoting, 12. Webové služby</w:t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CH, Grady: Object-Oriented Analysis and Design with Application. Second Edition. Benjamin/Cummings, 1994. ISBN 0-8053-5340-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Simon Robinson, K.Scott Allen: 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 xml:space="preserve"> Programujeme profesionálne, Computer </w:t>
            </w:r>
            <w:r>
              <w:rPr>
                <w:rFonts w:cs="Tahoma" w:ascii="Tahoma" w:hAnsi="Tahoma"/>
              </w:rPr>
              <w:t>Press, 2003, ISBN 80-251-0085-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03:00Z</dcterms:created>
  <dc:creator>Ida Stankovianska</dc:creator>
  <dc:description/>
  <cp:keywords/>
  <dc:language>en-US</dc:language>
  <cp:lastModifiedBy>mtv</cp:lastModifiedBy>
  <cp:lastPrinted>2007-07-11T15:41:00Z</cp:lastPrinted>
  <dcterms:modified xsi:type="dcterms:W3CDTF">2007-09-10T09:04:00Z</dcterms:modified>
  <cp:revision>11</cp:revision>
  <dc:subject/>
  <dc:title>INFORMAČNÝ LIST PREDMETU</dc:title>
</cp:coreProperties>
</file>