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tematická analýza 1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0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4-3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52-39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 </w:t>
            </w:r>
            <w:r>
              <w:rPr>
                <w:rFonts w:cs="Tahoma" w:ascii="Tahoma" w:hAnsi="Tahoma"/>
              </w:rPr>
              <w:t xml:space="preserve"> 9</w:t>
            </w:r>
          </w:p>
        </w:tc>
      </w:tr>
      <w:tr>
        <w:trPr>
          <w:trHeight w:val="90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26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 diferenciálnym počtom funkcií jednej premennej.</w:t>
            </w:r>
          </w:p>
        </w:tc>
      </w:tr>
      <w:tr>
        <w:trPr>
          <w:trHeight w:val="381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 1.Reálne čísla- číselná os, množiny, pole, usporiadanie. 2.Množiny a postupnosti, ohraničené množiny, postupnosti bodov, okolie, konvergencia. 3.Nekonečné rady – konvergencia a divergencia. 4.Rady s kladnými prvkami, znamienkové rady, absolútna konvergencia. 5.Funkcia jednej reálnej premennej - pojem polospojitosť, spojitosť racionálnej operácie. 6.Funkcie jednej reálnej premennej na uzavretom intervale, postupnosti funkcií, rady funkcií mocninové rady. 7.Diferencovateľnosť - racionálne operácie, lokálne extrémy. 8.Vety o strednej hodnote. 9.L´Hospitalovo pravidlo, zámena limitných prechodov. 10.Inverzná funkcia. 11.Elementárne funkcie a Taylorova veta. 12.Taylorov rozvoj, extrémy, elementárne funkci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Všetky cvičenia sú výpočtové a ich náplň zodpovedá náplni prednášky v príslušnom týždni.</w:t>
            </w:r>
          </w:p>
        </w:tc>
      </w:tr>
      <w:tr>
        <w:trPr>
          <w:trHeight w:val="323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1, SVTL, Bratislava, 195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luvánek I., Mišík L., Švec M.: Matematika 2, SVTL, Bratislava, 196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J.: Matematika 1-2, SVTL, Bratislava, 197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ník V.: Diferenciálni počet I. Přír. nakladatelství, Praha 195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 J., Horvath J., Kajan J.: Zbierka úloh z vyššej matematiky 1-4, SVTL, Bratislava 1964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7:04:00Z</dcterms:created>
  <dc:creator>kmat</dc:creator>
  <dc:description/>
  <dc:language>en-US</dc:language>
  <cp:lastModifiedBy>beerb</cp:lastModifiedBy>
  <dcterms:modified xsi:type="dcterms:W3CDTF">2005-05-13T10:01:00Z</dcterms:modified>
  <cp:revision>7</cp:revision>
  <dc:subject/>
  <dc:title>INFORMAČNÝ LIST PREDMETU</dc:title>
</cp:coreProperties>
</file>