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685"/>
        <w:gridCol w:w="2268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OSNOVA predmetu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Čísl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M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kratk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OMF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ázov</w:t>
            </w:r>
            <w:r>
              <w:rPr/>
              <w:t xml:space="preserve">: </w:t>
            </w:r>
            <w:r>
              <w:rPr>
                <w:b/>
                <w:bCs/>
                <w:sz w:val="24"/>
                <w:szCs w:val="24"/>
              </w:rPr>
              <w:t>Operačný manažment</w:t>
            </w:r>
            <w:r>
              <w:rPr>
                <w:rFonts w:cs="BankGothic Md BT;Arial" w:ascii="BankGothic Md BT;Arial" w:hAnsi="BankGothic Md BT;Arial"/>
                <w:sz w:val="24"/>
                <w:szCs w:val="24"/>
              </w:rPr>
              <w:t xml:space="preserve"> </w:t>
            </w:r>
            <w:r>
              <w:rPr/>
              <w:t>(anglicky, slovensky alebo česky)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/program</w:t>
            </w:r>
            <w:r>
              <w:rPr/>
              <w:t>: Informačné a riadiace systémy, Informačný manažmen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Špecializácia</w:t>
            </w:r>
            <w:r>
              <w:rPr/>
              <w:t>:  Manažment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 xml:space="preserve">Garant:               </w:t>
            </w:r>
            <w:r>
              <w:rPr/>
              <w:t>Doc. Ing. Jaroslav Král, CSc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>Zabezpečuje</w:t>
            </w:r>
            <w:r>
              <w:rPr/>
              <w:t>:</w:t>
              <w:tab/>
              <w:t>Doc. Ing. Jaroslav Král, CSc.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zimn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Odporúčaný</w:t>
            </w:r>
            <w:r>
              <w:rPr/>
              <w:t>: 7./1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čet hodín</w:t>
            </w:r>
            <w:r>
              <w:rPr/>
              <w:t>: prednášky – semináre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e</w:t>
            </w:r>
            <w:r>
              <w:rPr/>
              <w:t>: 3-1-0</w:t>
              <w:tab/>
              <w:tab/>
            </w:r>
            <w:r>
              <w:rPr>
                <w:i/>
                <w:iCs/>
              </w:rPr>
              <w:t>v semestri</w:t>
            </w:r>
            <w:r>
              <w:rPr/>
              <w:t>: 39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ECTS kredity</w:t>
            </w:r>
            <w:r>
              <w:rPr/>
              <w:t>: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Celková časová náročnosť predmetu za semester: 125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dpoklad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bsolvovanie predmetov Manažment/Organizácie, Operačná analýza/Management science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>Ukončenie predmetu a spôsob hodnotenia</w:t>
            </w:r>
            <w:r>
              <w:rPr/>
              <w:t>:</w:t>
              <w:tab/>
              <w:t>aktivity na prednáškach – 10%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ab/>
              <w:tab/>
              <w:tab/>
              <w:tab/>
              <w:t>ústna a písomná skúška – 90%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Formovanie štrukturálnych a strategických vedomostí o riadení </w:t>
            </w:r>
            <w:r>
              <w:rPr>
                <w:i/>
                <w:iCs/>
              </w:rPr>
              <w:t>operačnej/prevádzkovej funkcie</w:t>
            </w:r>
            <w:r>
              <w:rPr/>
              <w:t xml:space="preserve"> podniku cez procesný prístup a metódy zdokonaľovania konkurenčných schopností. Rozhodovanie je založené na aplikácii nástrojov </w:t>
            </w:r>
            <w:r>
              <w:rPr>
                <w:i/>
                <w:iCs/>
              </w:rPr>
              <w:t>Management Science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Štúdium operačného manažmentu je vstupom do predmetov A 608 – Logistika a V 830 - Manažment kvality. Predmet je súčasťou programu odborného vzdelávania </w:t>
            </w:r>
            <w:r>
              <w:rPr>
                <w:i/>
                <w:iCs/>
              </w:rPr>
              <w:t>Riadenie dodávateľského reťazca</w:t>
            </w:r>
            <w:r>
              <w:rPr/>
              <w:t xml:space="preserve">. Podporuje rozvoj gramotnosti anglickej odbornej terminológie.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sah predmetu</w:t>
            </w:r>
            <w:r>
              <w:rPr/>
              <w:t>: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Prednášky</w:t>
            </w:r>
            <w:r>
              <w:rPr/>
              <w:t>: 1. Konkurenčná schopnosť a úvod do problematiky riadenia operácií. 2. Operačné stratégie – Schopnosť súťaženia v kvalite/nákladoch, produktivite/nákladoch, flexibilite/rýchlosti. 3. Navrhovanie výrobkov a služieb – QFD – FMEA. 4. Plánovanie procesov a rozhodovanie o technológii – Navrhovanie produkčných systémov. 5. Plánovanie a rozvrhovanie výroby. 6. – 10. Plánovanie materiálových požiadaviek (MRP) – Rozvrhovanie – Plánovanie výrobných zdrojov (MRPII) – Kapacitné plánovanie.  11. – 12. Just in Time operácie a systémy – Zdokonaľovanie výroby a služieb – Princípy projektu zdokonaľovania. 13. Operácie a systémy podpory rozhodovania – Plánovanie podnikových zdrojov (ERP)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dporúčané učebnic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Russell, Taylor III: Operations Management. Prentice Hall 2000 </w:t>
            </w:r>
          </w:p>
          <w:p>
            <w:pPr>
              <w:pStyle w:val="Normal"/>
              <w:rPr/>
            </w:pPr>
            <w:r>
              <w:rPr/>
              <w:t xml:space="preserve">Heizer, Render: Principles of Operations Management. Prentice Hall 2001 </w:t>
            </w:r>
          </w:p>
          <w:p>
            <w:pPr>
              <w:pStyle w:val="Normal"/>
              <w:rPr/>
            </w:pPr>
            <w:r>
              <w:rPr/>
              <w:t xml:space="preserve">Mičieta, Král: Plánovanie a riadenie výroby. EDIS-Vydavateľstvo Žilinskej univerzity 1998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53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/>
              <w:t>Dátum poslednej úpravy osnovy: 11.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30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30:00Z</dcterms:modified>
  <cp:revision>2</cp:revision>
  <dc:subject/>
  <dc:title>FAKULTA RIADENIA A INFORMATIKY, ŽILINSKÁ UNIVERZITA</dc:title>
</cp:coreProperties>
</file>