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861"/>
        <w:gridCol w:w="142"/>
        <w:gridCol w:w="3155"/>
        <w:gridCol w:w="2724"/>
        <w:gridCol w:w="1577"/>
      </w:tblGrid>
      <w:tr>
        <w:trPr>
          <w:trHeight w:val="254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04" w:hRule="atLeast"/>
        </w:trPr>
        <w:tc>
          <w:tcPr>
            <w:tcW w:w="924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H0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  <w:bCs/>
              </w:rPr>
              <w:t>Číslicový prenos dát</w:t>
            </w:r>
          </w:p>
        </w:tc>
      </w:tr>
      <w:tr>
        <w:trPr>
          <w:trHeight w:val="480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116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Hanuliak Ivan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Hanuliak Ivan, PhD</w:t>
            </w:r>
          </w:p>
        </w:tc>
      </w:tr>
      <w:tr>
        <w:trPr>
          <w:trHeight w:val="204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rFonts w:cs="Tahoma" w:ascii="Tahoma" w:hAnsi="Tahoma"/>
                <w:i/>
              </w:rPr>
              <w:t xml:space="preserve">Celková časová náročnosť predmetu za semester:       </w:t>
            </w:r>
            <w:r>
              <w:rPr>
                <w:rFonts w:cs="Tahoma" w:ascii="Tahoma" w:hAnsi="Tahoma"/>
                <w:iCs/>
              </w:rPr>
              <w:t>163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Cs w:val="24"/>
              </w:rPr>
            </w:pPr>
            <w:r>
              <w:rPr>
                <w:rFonts w:cs="Tahoma" w:ascii="Tahoma" w:hAnsi="Tahoma"/>
                <w:i/>
                <w:iCs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Číslicové počítače </w:t>
            </w:r>
          </w:p>
        </w:tc>
      </w:tr>
      <w:tr>
        <w:trPr>
          <w:trHeight w:val="791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802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oreticky a prakticky zvládnuť problematiku prenosu dát a ich aplikačných podporných prostriedkov (APP).</w:t>
            </w:r>
          </w:p>
        </w:tc>
      </w:tr>
      <w:tr>
        <w:trPr>
          <w:trHeight w:val="4121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é pojmy a parametre. Modulácia. Kódovanie. 2.Prenosové média a prostriedky -charakteristiky, klasifikácia, hodnotenie. 3.Paralelný prenos dát – rozhrania, podporné obvody, aplikácie. 4.Sériový prenos dát – rozhrania, podporné obvody, aplikácie. 5.Diaľkový prenos dát – modemy, komunikačné adaptéry, podporné obvody, aplikácie. 6.Dátové spojenie – riadiace postupy, režimy, formáty. 7.Komunikačné protokoly – znakové, bitové, sieťové protokoly, spôsoby implementácie. 8.Podporné obvody a moduly LAN. 9.Podporné obvody a moduly WAN, opakovače, mosty, smerovače, brány. 10.Optoelektronika, satelitný prenos dát, podporné obvody. 11. Aplikačné úlohy – návrh, optimalizácia, tuning. 12.Smery a perspektívy vývoj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Seminárne práce (L). 1.-2.Stavebnice a jej prepojenia s triedou IBM PC (L). 2.-3.Aplikačné úlohy paralelného prenosu dát s využitím stavebnice (L). 4.-5.Aplikačné úlohy sériového prenosu dát cez nulový modem (L). 6.-7.Práca s modemami, komunikačné protokoly (L). 8.-9.Konfigurácia a inštalácia komunikačných adaptérov (L). 10.Implementácie sieťových protokolov (L). 11.-12.Vyhodnotenie úloh, závery (L).</w:t>
            </w:r>
          </w:p>
        </w:tc>
      </w:tr>
      <w:tr>
        <w:trPr>
          <w:trHeight w:val="2526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fton, P.: Sériová komunikácia, Grada, 1995, Praha, ČR</w:t>
            </w:r>
          </w:p>
          <w:p>
            <w:pPr>
              <w:pStyle w:val="TextBody"/>
              <w:rPr/>
            </w:pPr>
            <w:r>
              <w:rPr/>
              <w:t>Hanuliak, I.: Paralelné architektúry – multiprocesory, počítačové siete, Knižné centrum, 187 strán, 1997, Žili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uliak, I.: Paralelné architektúry a algoritmy, ELFA Košice, 327 strán, 1999, Košice</w:t>
            </w:r>
          </w:p>
        </w:tc>
      </w:tr>
      <w:tr>
        <w:trPr>
          <w:trHeight w:val="204" w:hRule="atLeast"/>
        </w:trPr>
        <w:tc>
          <w:tcPr>
            <w:tcW w:w="49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9.1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34:00Z</dcterms:created>
  <dc:creator>kmat</dc:creator>
  <dc:description/>
  <dc:language>en-US</dc:language>
  <cp:lastModifiedBy>Viera Černeková</cp:lastModifiedBy>
  <dcterms:modified xsi:type="dcterms:W3CDTF">2007-08-14T07:34:00Z</dcterms:modified>
  <cp:revision>7</cp:revision>
  <dc:subject/>
  <dc:title>INFORMAČNÝ LIST PREDMETU</dc:title>
</cp:coreProperties>
</file>