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A7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M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etódy matematickej fyzik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fyzikálno-technická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Rudolf Kodnár, Dr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13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6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56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iť poslucháčov s problematikou eliptických, parabolických a hyperbolických rovníc, ich  riešením a ich vzťahom k variačnému počtu.</w:t>
            </w:r>
          </w:p>
        </w:tc>
      </w:tr>
      <w:tr>
        <w:trPr>
          <w:trHeight w:val="379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 xml:space="preserve">:  </w:t>
            </w:r>
            <w:r>
              <w:rPr>
                <w:rFonts w:cs="Tahoma" w:ascii="Tahoma" w:hAnsi="Tahoma"/>
              </w:rPr>
              <w:t>1.-2.Sobolevove priestory.  3.-4.Variačná formulácia okrajovej úlohy pre lineárne eliptické rovnice druhého rádu.  5.-6.Vzťah k problémom variačného počtu.  7.-8.Minimalizácia kvadratického funkcionálu. 9.-10.Zovšeobecnená Galerkinova metóda a jej konvergencia.11.-12.Zovšeobecnené riešenie začiatočno-okrajových úloh pre parabolické rovnice. 13.-14.Zovšeobecnené riešenie začiatočno-okrajových úloh pre hyperbolické rovnic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ú výpočtového typu a ich náplň odpovedá odprednášanej látke.</w:t>
            </w:r>
          </w:p>
        </w:tc>
      </w:tr>
      <w:tr>
        <w:trPr>
          <w:trHeight w:val="256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. S. Vladimirov: Uravnenija matematičeskoj fyziky, Nauka, 197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senin: Parciálne diferenciálne rovnic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.John, J. Nečas: Parciálne diferenciálne rovnice, Praha 1973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21:00Z</dcterms:created>
  <dc:creator>kmat</dc:creator>
  <dc:description/>
  <dc:language>en-US</dc:language>
  <cp:lastModifiedBy>beerb</cp:lastModifiedBy>
  <dcterms:modified xsi:type="dcterms:W3CDTF">2005-05-13T10:09:00Z</dcterms:modified>
  <cp:revision>7</cp:revision>
  <dc:subject/>
  <dc:title>INFORMAČNÝ LIST PREDMETU</dc:title>
</cp:coreProperties>
</file>