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A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etriho siete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aps/>
              </w:rPr>
              <w:t>INFORMAČNÉ A RIADIACE SYSTÉMY, informačné systémy, informačný manažment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b/>
              </w:rPr>
              <w:t>Ing. Michal Žarnay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/>
              </w:rPr>
              <w:t>Ing. Michal Žarnay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</w:t>
              <w:tab/>
            </w:r>
            <w:r>
              <w:rPr>
                <w:rFonts w:cs="Tahoma" w:ascii="Tahoma" w:hAnsi="Tahoma"/>
                <w:b/>
              </w:rPr>
              <w:t xml:space="preserve">2-0-2   </w:t>
            </w:r>
            <w:r>
              <w:rPr>
                <w:rFonts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  <w:b/>
              </w:rPr>
              <w:t>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</w:t>
            </w:r>
            <w:r>
              <w:rPr>
                <w:rFonts w:cs="Tahoma" w:ascii="Tahoma" w:hAnsi="Tahoma"/>
                <w:b/>
              </w:rPr>
              <w:t>80h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nie sú,</w:t>
              <w:br/>
              <w:t xml:space="preserve">znalosti z predmetu </w:t>
            </w:r>
            <w:r>
              <w:rPr>
                <w:rFonts w:cs="Tahoma" w:ascii="Tahoma" w:hAnsi="Tahoma"/>
                <w:b/>
              </w:rPr>
              <w:t>5BA01 Grafy a kombinatorika</w:t>
            </w:r>
            <w:r>
              <w:rPr>
                <w:rFonts w:cs="Tahoma" w:ascii="Tahoma" w:hAnsi="Tahoma"/>
                <w:bCs/>
              </w:rPr>
              <w:t xml:space="preserve"> môžu byť malou výhodo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</w:r>
            <w:r>
              <w:rPr>
                <w:rFonts w:cs="Tahoma" w:ascii="Tahoma" w:hAnsi="Tahoma"/>
                <w:b/>
                <w:caps/>
              </w:rPr>
              <w:t>zÁPOČET, SKÚŠKA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bsolvent predmetu dokáže </w:t>
            </w:r>
            <w:r>
              <w:rPr>
                <w:rFonts w:cs="Tahoma" w:ascii="Tahoma" w:hAnsi="Tahoma"/>
                <w:bCs/>
              </w:rPr>
              <w:t>vytvárať</w:t>
            </w:r>
            <w:r>
              <w:rPr>
                <w:rFonts w:cs="Tahoma" w:ascii="Tahoma" w:hAnsi="Tahoma"/>
              </w:rPr>
              <w:t xml:space="preserve"> modely dynamických systémov so súbežnými procesmi v hierarchickej farbenej Petriho sieti podľa špecifikácie a </w:t>
            </w:r>
            <w:r>
              <w:rPr>
                <w:rFonts w:cs="Tahoma" w:ascii="Tahoma" w:hAnsi="Tahoma"/>
                <w:bCs/>
              </w:rPr>
              <w:t>analyzovať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ich správanie použitím nástroja CPN Tools.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 fungovania Petriho siete (PS), vytváranie modelov pomocou nástroja CPN Tools, matematické definície PS, analýza PS – nástroje a ich použitie, podtriedy a rozšírenia Petriho siete, čas v PS, farbená hierarchická Petriho sieť, použitie PS v praxi: diskrétna simulácia a systém prideľovania prostriedk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cvičovanie prebratých znalostí na úlohách v prostredí nástroja CPN Tools. V druhej časti semestra spracovanie semestrálnej práce, ktorej témou je vytvorenie modelu zvoleného systému pomocou farbenej Petriho siet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ška, M.: Petriho sítě, CERM Brno, 1994, ISBN 80-85867-35-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tri Nets World, </w:t>
            </w:r>
            <w:hyperlink r:id="rId2">
              <w:r>
                <w:rPr>
                  <w:rStyle w:val="InternetLink"/>
                  <w:rFonts w:cs="Tahoma" w:ascii="Tahoma" w:hAnsi="Tahoma"/>
                </w:rPr>
                <w:t>http://www.informatik.uni-hamburg.de/TGI/PetriNets/</w:t>
              </w:r>
            </w:hyperlink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PN Tools, </w:t>
            </w:r>
            <w:r>
              <w:rPr>
                <w:rStyle w:val="Description"/>
                <w:rFonts w:cs="Tahoma" w:ascii="Tahoma" w:hAnsi="Tahoma"/>
              </w:rPr>
              <w:t xml:space="preserve">Computer Tool for Coloured Petri Nets, </w:t>
            </w:r>
            <w:hyperlink r:id="rId3">
              <w:r>
                <w:rPr>
                  <w:rStyle w:val="InternetLink"/>
                  <w:rFonts w:cs="Tahoma" w:ascii="Tahoma" w:hAnsi="Tahoma"/>
                </w:rPr>
                <w:t>http://wiki.daimi.au.dk:8000/cpntools/cpntools.wiki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  <w:b/>
                <w:i w:val="false"/>
              </w:rPr>
              <w:t>5.2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scription">
    <w:name w:val="descri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atik.uni-hamburg.de/TGI/PetriNets/" TargetMode="External"/><Relationship Id="rId3" Type="http://schemas.openxmlformats.org/officeDocument/2006/relationships/hyperlink" Target="http://wiki.daimi.au.dk:8000/cpntools/cpntools.wi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35:00Z</dcterms:created>
  <dc:creator>Ida Stankovianska</dc:creator>
  <dc:description/>
  <dc:language>en-US</dc:language>
  <cp:lastModifiedBy>Michal Zarnay</cp:lastModifiedBy>
  <cp:lastPrinted>2007-07-11T15:41:00Z</cp:lastPrinted>
  <dcterms:modified xsi:type="dcterms:W3CDTF">2008-02-05T10:49:00Z</dcterms:modified>
  <cp:revision>7</cp:revision>
  <dc:subject/>
  <dc:title>INFORMAČNÝ LIST PREDMETU</dc:title>
</cp:coreProperties>
</file>