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KM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Vybrané kapitoly z modernej algebry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Ida Stankovianska, CSc., Ing. Tomáš Majer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5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gebra 1,2,3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0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študentov so všeobecnými algebraickými štruktúrami.</w:t>
            </w:r>
          </w:p>
        </w:tc>
      </w:tr>
      <w:tr>
        <w:trPr>
          <w:trHeight w:val="455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Binárne relácie. 2.Monoidy, pologrupy, grupy, okruhy. 3.Univerzálne algebry. 4.Usporiadané množiny. 5.Spojenie a prienik - zväzy. 6.Distributívne zväzy a zväzy rozkladov. 7.Množinové algebry. 8.Boolovské algebry a zväzy. 9.Kanonické vyjadrenia boolovských algebier. 10.Boolovský kalkulus. 11.Rekurentná  enumerácia, princíp zapojenia a vypojenia. 12.Prvky enumeračnej Pólyovej teóri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zamerané na precvičovanie odprednášaných pojmov a tvrdení a ich náplň odpovedá témam prednášok.</w:t>
            </w:r>
          </w:p>
        </w:tc>
      </w:tr>
      <w:tr>
        <w:trPr>
          <w:trHeight w:val="228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.P. Preparata: R.T. Yeh: Úvod do teórie diskrétnych matematických štruktúr, Alfa Bratislava 198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.G. Kuroš: Kapitoly z obecné algebry, Academia Praha 1968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0:47:00Z</dcterms:created>
  <dc:creator>kmat</dc:creator>
  <dc:description/>
  <dc:language>en-US</dc:language>
  <cp:lastModifiedBy>beerb</cp:lastModifiedBy>
  <dcterms:modified xsi:type="dcterms:W3CDTF">2005-05-13T09:52:00Z</dcterms:modified>
  <cp:revision>9</cp:revision>
  <dc:subject/>
  <dc:title>INFORMAČNÝ LIST PREDMETU</dc:title>
</cp:coreProperties>
</file>