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5812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BM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MTOOLS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Názov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lang w:val="en-US" w:eastAsia="en-US"/>
              </w:rPr>
              <w:t>Marketingové nástroje a aplikác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program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color w:val="000000"/>
              </w:rPr>
              <w:t>Manažment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Garant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 xml:space="preserve">doc. Ing. Jozef Strišš, CSc.,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Ing. Radoslav Jankal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>Katedra manažérskych teórií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>Fakulta riadenia a 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zimný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>: 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ý</w:t>
            </w:r>
            <w:r>
              <w:rPr>
                <w:rFonts w:cs="Tahoma" w:ascii="Tahoma" w:hAnsi="Tahoma"/>
                <w:lang w:val="en-US" w:eastAsia="en-US"/>
              </w:rPr>
              <w:t>: 2-2-0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Za semester</w:t>
            </w:r>
            <w:r>
              <w:rPr>
                <w:rFonts w:cs="Tahoma" w:ascii="Tahoma" w:hAnsi="Tahoma"/>
                <w:lang w:val="en-US" w:eastAsia="en-US"/>
              </w:rPr>
              <w:t>: 26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i/>
                <w:iCs/>
                <w:lang w:val="en-GB"/>
              </w:rPr>
              <w:t>Celková časová náročnosť predmetu za semester: 148 hodín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</w:rPr>
              <w:t>Manažment, Marketing, Marketing služieb</w:t>
            </w:r>
          </w:p>
        </w:tc>
      </w:tr>
      <w:tr>
        <w:trPr>
          <w:trHeight w:val="989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ab/>
              <w:tab/>
              <w:tab/>
              <w:tab/>
              <w:t>skúška  –  80%</w:t>
            </w:r>
          </w:p>
        </w:tc>
      </w:tr>
      <w:tr>
        <w:trPr>
          <w:trHeight w:val="1234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ysvetliť a zdôrazniť význam rôznorodých marketingových nástrojov a aplikácií marketingu v spoločnosti. 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009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  <w:lang w:val="en-US" w:eastAsia="en-US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Tahoma" w:ascii="Tahoma" w:hAnsi="Tahoma"/>
                <w:u w:val="single"/>
                <w:lang w:val="en-US" w:eastAsia="en-US"/>
              </w:rPr>
              <w:t>Prednášky: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novatívny marketing, Direct marketing, Database marketing, Telemarketing, Event marketing, E-marketing, Online marketing, Internet marketing, Permission marketing, E-mail marketing, Diversity marketing, Relationship marketing, One-to-one marketing, Non-profit marketing, Social marketing, Brand marketing, Guerrilla marketing, Undercover marketing, Viral marketing, Affiliate marketing, Search marketing, Ambush marketing, Business marketing, Cause-related marketing, Generational marketing, Holistic marketing, High-Tech Marketing, Interactive marketing, Intuitivny marketing, Multi-level marketing, Network marketing, Test marketing, Rôzne marketingové aplikácie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ind w:left="1080" w:hanging="108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u w:val="single"/>
                <w:lang w:val="en-US" w:eastAsia="en-US"/>
              </w:rPr>
              <w:t>Cvičenia:</w:t>
            </w:r>
            <w:r>
              <w:rPr>
                <w:rFonts w:cs="Tahoma" w:ascii="Tahoma" w:hAnsi="Tahoma"/>
                <w:lang w:val="en-US" w:eastAsia="en-US"/>
              </w:rPr>
              <w:t xml:space="preserve">  Semestrálny projekt praktického uplatnenia vybraného marketingového  nástroja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bookmarkStart w:id="2" w:name="OLE_LINK4"/>
            <w:bookmarkStart w:id="3" w:name="OLE_LINK3"/>
            <w:bookmarkStart w:id="4" w:name="OLE_LINK4"/>
            <w:bookmarkStart w:id="5" w:name="OLE_LINK3"/>
            <w:bookmarkEnd w:id="4"/>
            <w:bookmarkEnd w:id="5"/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>
          <w:trHeight w:val="2472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Čimo, J.: Marketingové aplikácie, Ekonóm, Bratislava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Hlavenka, J.: Internetový marketing, CP Books, Praha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Kolektív autorov: Marketingové aplikace, VŠE Praha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Kotler, P.: Marketing management, Grada, Praha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Kotler, P., Trias de Bes, F.: Inovativní marketing, Grada, Praha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Nash, E.: Direct Marketing, CP Books, Praha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Nash, E.: Database Marketing, McGraw-Hill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Šindler, P.: Event marketing, Grada, Praha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Toman, M.: Intuitivní marketing, Management press, Praha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Wunderman, L.: Direct marketing, Grada, Praha 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Jazyk, v ktorom 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slovensk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11.8.2007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1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Osnovapredm">
    <w:name w:val="Osnova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12:00Z</dcterms:created>
  <dc:creator>Gajdosik</dc:creator>
  <dc:description/>
  <cp:keywords/>
  <dc:language>en-US</dc:language>
  <cp:lastModifiedBy>Gajdosik</cp:lastModifiedBy>
  <cp:lastPrinted>2006-04-03T13:25:00Z</cp:lastPrinted>
  <dcterms:modified xsi:type="dcterms:W3CDTF">2007-09-10T09:12:00Z</dcterms:modified>
  <cp:revision>2</cp:revision>
  <dc:subject/>
  <dc:title>IDENTIFIKAČNÝ LIST PREDMETU</dc:title>
</cp:coreProperties>
</file>