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861"/>
        <w:gridCol w:w="142"/>
        <w:gridCol w:w="3155"/>
        <w:gridCol w:w="2724"/>
        <w:gridCol w:w="1580"/>
      </w:tblGrid>
      <w:tr>
        <w:trPr>
          <w:trHeight w:val="237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191" w:hRule="atLeast"/>
        </w:trPr>
        <w:tc>
          <w:tcPr>
            <w:tcW w:w="925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H2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P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 Mikroprocesory</w:t>
            </w:r>
          </w:p>
        </w:tc>
      </w:tr>
      <w:tr>
        <w:trPr>
          <w:trHeight w:val="447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041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        prof</w:t>
            </w:r>
            <w:r>
              <w:rPr>
                <w:rFonts w:cs="Tahoma" w:ascii="Tahoma" w:hAnsi="Tahoma"/>
              </w:rPr>
              <w:t>. Ing. Hanuliak Iva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Hanuliak Ivan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191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  7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          </w:t>
            </w:r>
            <w:r>
              <w:rPr>
                <w:rFonts w:cs="Tahoma" w:ascii="Tahoma" w:hAnsi="Tahoma"/>
                <w:iCs/>
              </w:rPr>
              <w:t>13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  <w:iCs/>
                <w:szCs w:val="24"/>
                <w:lang w:eastAsia="sk-SK"/>
              </w:rPr>
            </w:r>
          </w:p>
        </w:tc>
      </w:tr>
      <w:tr>
        <w:trPr>
          <w:trHeight w:val="665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slicové počítače</w:t>
            </w:r>
          </w:p>
        </w:tc>
      </w:tr>
      <w:tr>
        <w:trPr>
          <w:trHeight w:val="747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232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kroprocesory (MP) – teória, prax, vývojové tendencie. </w:t>
            </w:r>
          </w:p>
        </w:tc>
      </w:tr>
      <w:tr>
        <w:trPr>
          <w:trHeight w:val="3466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ojmy, vývoj, súčasný stav, kritéria ich hodnotenia a delenia. 2.Prvky, komponenty, väzby. 3.Architektúry typu CISC a RISC. 4.Procesory firiem Intel – trieda IBM PC, Motorola, Zilog. 5.Power PC procesory. 6. Časovanie. 7.Správa pamäti (segmentácia, stránkovanie). 8.Systém prerušenia. 9.Prúdové spracovanie, viacnásobné prúdové spracovanie. 10.Spolupráca mikroprocesora s okolím. 11.Optimalizácia aplikácií s MP - tuning . 12.Smery a perspektívy vývoj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Seminárne práce (L). 2.Stavebnica pre spoluprácu s triedou IBM PC – dokumentácia (L). 3.Analýza komponentov prepojenia (L). 4.Analýza prídavnej I/O karty (L). 5.Číslicový vstup (L). 6.-7.Číslicový výstup (L). 8.Modul časovača (L). 9.Impulzový vstup (L). 10.Aplikačné použitia paralelného stykového obvodu (L). 11.Aplikačné použitia zobrazovacích jednotiek (L). 12.Vyhodnotenia úloh, závery (L).</w:t>
            </w:r>
          </w:p>
        </w:tc>
      </w:tr>
      <w:tr>
        <w:trPr>
          <w:trHeight w:val="2482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uliak, I.: Mini a mikropočítače, NADAS, 1990, Praha</w:t>
            </w:r>
          </w:p>
          <w:p>
            <w:pPr>
              <w:pStyle w:val="TextBody"/>
              <w:rPr/>
            </w:pPr>
            <w:r>
              <w:rPr/>
              <w:t>Hanuliak, I.: Paralelné architektúry – multiprocesory, počítačové siete, Knižné centrum, 1997, 187 strán, Žili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Hanuliak, I.: Paralelné architektúry a algoritmy, ELFA Košice, 327 strán, Košice</w:t>
            </w:r>
          </w:p>
        </w:tc>
      </w:tr>
      <w:tr>
        <w:trPr>
          <w:trHeight w:val="343" w:hRule="atLeast"/>
        </w:trPr>
        <w:tc>
          <w:tcPr>
            <w:tcW w:w="49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9.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34:00Z</dcterms:created>
  <dc:creator>kmat</dc:creator>
  <dc:description/>
  <dc:language>en-US</dc:language>
  <cp:lastModifiedBy>Viera Černeková</cp:lastModifiedBy>
  <dcterms:modified xsi:type="dcterms:W3CDTF">2007-08-14T07:33:00Z</dcterms:modified>
  <cp:revision>6</cp:revision>
  <dc:subject/>
  <dc:title>INFORMAČNÝ LIST PREDMETU</dc:title>
</cp:coreProperties>
</file>