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pBdr>
          <w:top w:val="nil"/>
          <w:left w:val="nil"/>
          <w:bottom w:val="nil"/>
          <w:right w:val="nil"/>
        </w:pBdr>
        <w:tabs>
          <w:tab w:val="clear" w:pos="720"/>
          <w:tab w:val="left" w:pos="432" w:leader="none"/>
        </w:tabs>
        <w:jc w:val="center"/>
        <w:rPr>
          <w:sz w:val="16"/>
          <w:szCs w:val="20"/>
        </w:rPr>
      </w:pPr>
      <w:r>
        <w:rPr>
          <w:sz w:val="16"/>
          <w:szCs w:val="20"/>
        </w:rPr>
        <w:t>DOKTORANDSKÉ ŠTÚDIUM</w:t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Vedúcim školiaceho pracoviska je dekan fakulty, ktorý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709" w:hanging="283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rozhoduje o prijatí alebo neprijatí uchádzača na doktorandské štúdium,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709" w:hanging="283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schvaľuje individuálny študijný a vedecký program doktoranda,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709" w:hanging="283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doktorandovi v dennej forme štúdia priznáva na čas trvania štúdia štipendium na návrh školiteľa a vedúceho pracoviska, na ktorom je doktorand zaradený, môže štipendium zvýšiť o osobný príplatok, prípadne po splnení podmienok priznať doktorandovi odmenu, 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709" w:hanging="259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ovoľuje doktorandovi prerušenie štúdia,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709" w:hanging="259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schvaľuje ročné hodnotenie doktoranda,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709" w:hanging="259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schvaľuje žiadosť doktoranda o zmenu formy štúdia, 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709" w:hanging="283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určuje na základe návrhu školiteľa oponenta písomnej práce k dizertačnej skúške doktoranda, 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709" w:hanging="259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vymenúva predsedu skúšobnej komisie, pred ktorou sa vykonáva dizertačná skúška a jej členov,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709" w:hanging="259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vymenúva oponentov dizertačnej práce doktoranda, ktorých na návrh školiteľa schválil predseda vecne príslušnej spoločnej odborovej komisie. 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</w:rPr>
        <w:t xml:space="preserve">Doktorandské štúdium fakulta umožňuje v akreditovaných </w:t>
      </w:r>
      <w:r>
        <w:rPr>
          <w:rFonts w:cs="Tahoma" w:ascii="Tahoma" w:hAnsi="Tahoma"/>
          <w:b/>
          <w:bCs/>
          <w:sz w:val="14"/>
        </w:rPr>
        <w:t>študijných programoch tretieho stupňa v študijných odboroch</w:t>
      </w:r>
      <w:r>
        <w:rPr>
          <w:rFonts w:cs="Tahoma" w:ascii="Tahoma" w:hAnsi="Tahoma"/>
          <w:sz w:val="14"/>
        </w:rPr>
        <w:t xml:space="preserve"> a to od akademického roku 2005 a okrem toho umožňuje vedeckú výchovu doktorandov ktorí nastúpili v skorších termínoch vo </w:t>
      </w:r>
      <w:r>
        <w:rPr>
          <w:rFonts w:cs="Tahoma" w:ascii="Tahoma" w:hAnsi="Tahoma"/>
          <w:b/>
          <w:bCs/>
          <w:sz w:val="14"/>
        </w:rPr>
        <w:t>vedných odboroch</w:t>
      </w:r>
      <w:r>
        <w:rPr>
          <w:rFonts w:cs="Tahoma" w:ascii="Tahoma" w:hAnsi="Tahoma"/>
          <w:sz w:val="14"/>
        </w:rPr>
        <w:t xml:space="preserve"> pre ktoré získala fakulta akreditáciu skô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ind w:left="426" w:hanging="426"/>
        <w:jc w:val="left"/>
        <w:rPr/>
      </w:pPr>
      <w:r>
        <w:rPr>
          <w:sz w:val="16"/>
        </w:rPr>
        <w:t>Garanti  študijných programov tretieho stupňa a vedných odborov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TextBody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 xml:space="preserve">Na fakulte pracuje rada garantov doktorandského štúdia ako poradný orgán dekana. </w:t>
      </w:r>
    </w:p>
    <w:p>
      <w:pPr>
        <w:pStyle w:val="TextBody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</w:r>
    </w:p>
    <w:p>
      <w:pPr>
        <w:pStyle w:val="TextBody"/>
        <w:rPr>
          <w:rFonts w:ascii="Tahoma" w:hAnsi="Tahoma" w:cs="Tahoma"/>
          <w:b/>
          <w:b/>
          <w:bCs/>
          <w:sz w:val="14"/>
          <w:lang w:val="sk-SK"/>
        </w:rPr>
      </w:pPr>
      <w:r>
        <w:rPr>
          <w:rFonts w:cs="Tahoma" w:ascii="Tahoma" w:hAnsi="Tahoma"/>
          <w:sz w:val="14"/>
        </w:rPr>
        <w:t>Garant a</w:t>
      </w:r>
      <w:r>
        <w:rPr>
          <w:rFonts w:cs="Tahoma" w:ascii="Tahoma" w:hAnsi="Tahoma"/>
          <w:sz w:val="14"/>
          <w:lang w:val="sk-SK"/>
        </w:rPr>
        <w:t xml:space="preserve"> spolugaranti št. </w:t>
      </w:r>
      <w:r>
        <w:rPr>
          <w:rFonts w:cs="Tahoma" w:ascii="Tahoma" w:hAnsi="Tahoma"/>
          <w:sz w:val="14"/>
        </w:rPr>
        <w:t>programu</w:t>
      </w:r>
      <w:r>
        <w:rPr>
          <w:rFonts w:cs="Tahoma" w:ascii="Tahoma" w:hAnsi="Tahoma"/>
          <w:sz w:val="14"/>
          <w:lang w:val="sk-SK"/>
        </w:rPr>
        <w:t xml:space="preserve"> Riadenie</w:t>
      </w:r>
      <w:r>
        <w:rPr>
          <w:rFonts w:cs="Tahoma" w:ascii="Tahoma" w:hAnsi="Tahoma"/>
          <w:sz w:val="14"/>
        </w:rPr>
        <w:t xml:space="preserve"> dopravných</w:t>
      </w:r>
      <w:r>
        <w:rPr>
          <w:rFonts w:cs="Tahoma" w:ascii="Tahoma" w:hAnsi="Tahoma"/>
          <w:sz w:val="14"/>
          <w:lang w:val="sk-SK"/>
        </w:rPr>
        <w:t xml:space="preserve"> systémov</w:t>
      </w:r>
      <w:r>
        <w:rPr>
          <w:rFonts w:cs="Tahoma" w:ascii="Tahoma" w:hAnsi="Tahoma"/>
          <w:sz w:val="14"/>
        </w:rPr>
        <w:t xml:space="preserve"> v</w:t>
      </w:r>
      <w:r>
        <w:rPr>
          <w:rFonts w:cs="Tahoma" w:ascii="Tahoma" w:hAnsi="Tahoma"/>
          <w:sz w:val="14"/>
          <w:lang w:val="sk-SK"/>
        </w:rPr>
        <w:t> št.</w:t>
      </w:r>
      <w:r>
        <w:rPr>
          <w:rFonts w:cs="Tahoma" w:ascii="Tahoma" w:hAnsi="Tahoma"/>
          <w:sz w:val="14"/>
        </w:rPr>
        <w:t xml:space="preserve"> odbore </w:t>
      </w:r>
      <w:r>
        <w:rPr>
          <w:rFonts w:cs="Tahoma" w:ascii="Tahoma" w:hAnsi="Tahoma"/>
          <w:b/>
          <w:bCs/>
          <w:sz w:val="14"/>
        </w:rPr>
        <w:t>5.2.59 Doprava</w:t>
      </w:r>
      <w:r>
        <w:rPr>
          <w:rFonts w:cs="Tahoma" w:ascii="Tahoma" w:hAnsi="Tahoma"/>
          <w:sz w:val="14"/>
        </w:rPr>
        <w:t>:</w:t>
      </w:r>
    </w:p>
    <w:p>
      <w:pPr>
        <w:pStyle w:val="Normal"/>
        <w:tabs>
          <w:tab w:val="clear" w:pos="720"/>
          <w:tab w:val="left" w:pos="1202" w:leader="none"/>
        </w:tabs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Garant:</w:t>
        <w:tab/>
        <w:t>prof. Ing. Petr Cenek, CSc.</w:t>
      </w:r>
    </w:p>
    <w:p>
      <w:pPr>
        <w:pStyle w:val="Normal"/>
        <w:tabs>
          <w:tab w:val="clear" w:pos="720"/>
          <w:tab w:val="left" w:pos="1202" w:leader="none"/>
        </w:tabs>
        <w:rPr/>
      </w:pPr>
      <w:r>
        <w:rPr>
          <w:rFonts w:cs="Tahoma" w:ascii="Tahoma" w:hAnsi="Tahoma"/>
          <w:sz w:val="14"/>
        </w:rPr>
        <w:t>Spolugaranti:</w:t>
        <w:tab/>
        <w:t>prof. RNDr. Jaroslav Janáček, CSc.</w:t>
      </w:r>
    </w:p>
    <w:p>
      <w:pPr>
        <w:pStyle w:val="Normal"/>
        <w:tabs>
          <w:tab w:val="clear" w:pos="720"/>
          <w:tab w:val="left" w:pos="1202" w:leader="none"/>
        </w:tabs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ab/>
        <w:t>doc. Mgr. Valent Klima, CSc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TextBody"/>
        <w:tabs>
          <w:tab w:val="clear" w:pos="720"/>
          <w:tab w:val="left" w:pos="1202" w:leader="none"/>
        </w:tabs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</w:rPr>
        <w:t>Garant a</w:t>
      </w:r>
      <w:r>
        <w:rPr>
          <w:rFonts w:cs="Tahoma" w:ascii="Tahoma" w:hAnsi="Tahoma"/>
          <w:sz w:val="14"/>
          <w:lang w:val="sk-SK"/>
        </w:rPr>
        <w:t xml:space="preserve"> spolugaranti št. </w:t>
      </w:r>
      <w:r>
        <w:rPr>
          <w:rFonts w:cs="Tahoma" w:ascii="Tahoma" w:hAnsi="Tahoma"/>
          <w:sz w:val="14"/>
        </w:rPr>
        <w:t xml:space="preserve">programu </w:t>
      </w:r>
      <w:r>
        <w:rPr>
          <w:rFonts w:cs="Tahoma" w:ascii="Tahoma" w:hAnsi="Tahoma"/>
          <w:color w:val="000000"/>
          <w:sz w:val="14"/>
          <w:szCs w:val="34"/>
        </w:rPr>
        <w:t>Aplikovaná informatika</w:t>
      </w:r>
      <w:r>
        <w:rPr>
          <w:rFonts w:cs="Tahoma" w:ascii="Tahoma" w:hAnsi="Tahoma"/>
          <w:sz w:val="14"/>
        </w:rPr>
        <w:t xml:space="preserve"> v</w:t>
      </w:r>
      <w:r>
        <w:rPr>
          <w:rFonts w:cs="Tahoma" w:ascii="Tahoma" w:hAnsi="Tahoma"/>
          <w:sz w:val="14"/>
          <w:lang w:val="sk-SK"/>
        </w:rPr>
        <w:t> št.</w:t>
      </w:r>
      <w:r>
        <w:rPr>
          <w:rFonts w:cs="Tahoma" w:ascii="Tahoma" w:hAnsi="Tahoma"/>
          <w:sz w:val="14"/>
        </w:rPr>
        <w:t xml:space="preserve"> odbore </w:t>
      </w:r>
      <w:r>
        <w:rPr>
          <w:rFonts w:cs="Tahoma" w:ascii="Tahoma" w:hAnsi="Tahoma"/>
          <w:b/>
          <w:bCs/>
          <w:color w:val="000000"/>
          <w:sz w:val="14"/>
        </w:rPr>
        <w:t xml:space="preserve">9.2.9 </w:t>
      </w:r>
      <w:r>
        <w:rPr>
          <w:rFonts w:cs="Tahoma" w:ascii="Tahoma" w:hAnsi="Tahoma"/>
          <w:b/>
          <w:bCs/>
          <w:color w:val="000000"/>
          <w:sz w:val="14"/>
          <w:szCs w:val="34"/>
        </w:rPr>
        <w:t>Aplikovaná informatika</w:t>
      </w:r>
      <w:r>
        <w:rPr>
          <w:rFonts w:cs="Tahoma" w:ascii="Tahoma" w:hAnsi="Tahoma"/>
          <w:color w:val="000000"/>
          <w:sz w:val="14"/>
          <w:szCs w:val="34"/>
        </w:rPr>
        <w:t>:</w:t>
      </w:r>
    </w:p>
    <w:p>
      <w:pPr>
        <w:pStyle w:val="Normal"/>
        <w:tabs>
          <w:tab w:val="clear" w:pos="720"/>
          <w:tab w:val="left" w:pos="1202" w:leader="none"/>
        </w:tabs>
        <w:rPr/>
      </w:pPr>
      <w:r>
        <w:rPr>
          <w:rFonts w:cs="Tahoma" w:ascii="Tahoma" w:hAnsi="Tahoma"/>
          <w:sz w:val="14"/>
        </w:rPr>
        <w:t>Garant:</w:t>
        <w:tab/>
        <w:t xml:space="preserve">prof. Ing., </w:t>
      </w:r>
      <w:r>
        <w:rPr>
          <w:rFonts w:cs="Tahoma" w:ascii="Tahoma" w:hAnsi="Tahoma"/>
          <w:color w:val="000000"/>
          <w:sz w:val="14"/>
          <w:szCs w:val="20"/>
        </w:rPr>
        <w:t>Ivan</w:t>
      </w:r>
      <w:r>
        <w:rPr>
          <w:rFonts w:cs="Tahoma" w:ascii="Tahoma" w:hAnsi="Tahoma"/>
          <w:sz w:val="14"/>
        </w:rPr>
        <w:t xml:space="preserve"> </w:t>
      </w:r>
      <w:r>
        <w:rPr>
          <w:rFonts w:cs="Tahoma" w:ascii="Tahoma" w:hAnsi="Tahoma"/>
          <w:color w:val="000000"/>
          <w:sz w:val="14"/>
          <w:szCs w:val="20"/>
        </w:rPr>
        <w:t>Hanuliak</w:t>
      </w:r>
      <w:r>
        <w:rPr>
          <w:rFonts w:cs="Tahoma" w:ascii="Tahoma" w:hAnsi="Tahoma"/>
          <w:sz w:val="14"/>
        </w:rPr>
        <w:t xml:space="preserve"> CSc.</w:t>
      </w:r>
    </w:p>
    <w:p>
      <w:pPr>
        <w:pStyle w:val="Normal"/>
        <w:tabs>
          <w:tab w:val="clear" w:pos="720"/>
          <w:tab w:val="left" w:pos="1202" w:leader="none"/>
        </w:tabs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Spolugaranti:</w:t>
        <w:tab/>
        <w:t>prof. Ing.</w:t>
      </w:r>
      <w:r>
        <w:rPr>
          <w:rFonts w:cs="Tahoma" w:ascii="Tahoma" w:hAnsi="Tahoma"/>
          <w:sz w:val="14"/>
          <w:szCs w:val="20"/>
        </w:rPr>
        <w:t xml:space="preserve"> Dušan Marček, CSc.</w:t>
      </w:r>
    </w:p>
    <w:p>
      <w:pPr>
        <w:pStyle w:val="Normal"/>
        <w:tabs>
          <w:tab w:val="clear" w:pos="720"/>
          <w:tab w:val="left" w:pos="1202" w:leader="none"/>
        </w:tabs>
        <w:ind w:left="720" w:firstLine="720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  <w:szCs w:val="20"/>
        </w:rPr>
        <w:t>prof. Ing. Mikuláš Alexík, CSc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TextBody"/>
        <w:tabs>
          <w:tab w:val="clear" w:pos="720"/>
          <w:tab w:val="left" w:pos="1202" w:leader="none"/>
        </w:tabs>
        <w:rPr/>
      </w:pPr>
      <w:r>
        <w:rPr>
          <w:rFonts w:cs="Tahoma" w:ascii="Tahoma" w:hAnsi="Tahoma"/>
          <w:sz w:val="14"/>
        </w:rPr>
        <w:t>Garant a</w:t>
      </w:r>
      <w:r>
        <w:rPr>
          <w:rFonts w:cs="Tahoma" w:ascii="Tahoma" w:hAnsi="Tahoma"/>
          <w:sz w:val="14"/>
          <w:lang w:val="sk-SK"/>
        </w:rPr>
        <w:t xml:space="preserve"> spolugaranti št. </w:t>
      </w:r>
      <w:r>
        <w:rPr>
          <w:rFonts w:cs="Tahoma" w:ascii="Tahoma" w:hAnsi="Tahoma"/>
          <w:sz w:val="14"/>
        </w:rPr>
        <w:t>programu</w:t>
      </w:r>
      <w:r>
        <w:rPr>
          <w:rFonts w:cs="Tahoma" w:ascii="Tahoma" w:hAnsi="Tahoma"/>
          <w:sz w:val="14"/>
          <w:lang w:val="sk-SK"/>
        </w:rPr>
        <w:t xml:space="preserve"> Manažment</w:t>
      </w:r>
      <w:r>
        <w:rPr>
          <w:rFonts w:cs="Tahoma" w:ascii="Tahoma" w:hAnsi="Tahoma"/>
          <w:color w:val="000000"/>
          <w:sz w:val="14"/>
          <w:szCs w:val="34"/>
        </w:rPr>
        <w:t xml:space="preserve"> </w:t>
      </w:r>
      <w:r>
        <w:rPr>
          <w:rFonts w:cs="Tahoma" w:ascii="Tahoma" w:hAnsi="Tahoma"/>
          <w:sz w:val="14"/>
        </w:rPr>
        <w:t>v</w:t>
      </w:r>
      <w:r>
        <w:rPr>
          <w:rFonts w:cs="Tahoma" w:ascii="Tahoma" w:hAnsi="Tahoma"/>
          <w:sz w:val="14"/>
          <w:lang w:val="sk-SK"/>
        </w:rPr>
        <w:t> št.</w:t>
      </w:r>
      <w:r>
        <w:rPr>
          <w:rFonts w:cs="Tahoma" w:ascii="Tahoma" w:hAnsi="Tahoma"/>
          <w:sz w:val="14"/>
        </w:rPr>
        <w:t xml:space="preserve"> odbore </w:t>
      </w:r>
      <w:r>
        <w:rPr>
          <w:rFonts w:cs="Tahoma" w:ascii="Tahoma" w:hAnsi="Tahoma"/>
          <w:b/>
          <w:bCs/>
          <w:color w:val="000000"/>
          <w:sz w:val="14"/>
        </w:rPr>
        <w:t>3.3.15 Manažment</w:t>
      </w:r>
      <w:r>
        <w:rPr>
          <w:rFonts w:cs="Tahoma" w:ascii="Tahoma" w:hAnsi="Tahoma"/>
          <w:color w:val="000000"/>
          <w:sz w:val="14"/>
        </w:rPr>
        <w:t>:</w:t>
      </w:r>
    </w:p>
    <w:p>
      <w:pPr>
        <w:pStyle w:val="Normal"/>
        <w:tabs>
          <w:tab w:val="clear" w:pos="720"/>
          <w:tab w:val="left" w:pos="1202" w:leader="none"/>
        </w:tabs>
        <w:rPr/>
      </w:pPr>
      <w:r>
        <w:rPr>
          <w:rFonts w:cs="Tahoma" w:ascii="Tahoma" w:hAnsi="Tahoma"/>
          <w:sz w:val="14"/>
        </w:rPr>
        <w:t>Garant:</w:t>
        <w:tab/>
        <w:t xml:space="preserve">prof. Ing. </w:t>
      </w:r>
      <w:r>
        <w:rPr>
          <w:rFonts w:cs="Tahoma" w:ascii="Tahoma" w:hAnsi="Tahoma"/>
          <w:sz w:val="14"/>
          <w:szCs w:val="20"/>
        </w:rPr>
        <w:t xml:space="preserve"> Štefan Hittmár</w:t>
      </w:r>
      <w:r>
        <w:rPr>
          <w:rFonts w:cs="Tahoma" w:ascii="Tahoma" w:hAnsi="Tahoma"/>
          <w:sz w:val="14"/>
        </w:rPr>
        <w:t>,. PhD.</w:t>
      </w:r>
    </w:p>
    <w:p>
      <w:pPr>
        <w:pStyle w:val="Normal"/>
        <w:tabs>
          <w:tab w:val="clear" w:pos="720"/>
          <w:tab w:val="left" w:pos="1202" w:leader="none"/>
        </w:tabs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Spolugaranti:</w:t>
        <w:tab/>
        <w:t>prof. Ing.</w:t>
      </w:r>
      <w:r>
        <w:rPr>
          <w:rFonts w:cs="Tahoma" w:ascii="Tahoma" w:hAnsi="Tahoma"/>
          <w:sz w:val="14"/>
          <w:szCs w:val="20"/>
        </w:rPr>
        <w:t xml:space="preserve"> Dušan Marček, CSc.</w:t>
      </w:r>
    </w:p>
    <w:p>
      <w:pPr>
        <w:pStyle w:val="Normal"/>
        <w:tabs>
          <w:tab w:val="clear" w:pos="720"/>
          <w:tab w:val="left" w:pos="1202" w:leader="none"/>
        </w:tabs>
        <w:rPr/>
      </w:pPr>
      <w:r>
        <w:rPr>
          <w:rFonts w:cs="Tahoma" w:ascii="Tahoma" w:hAnsi="Tahoma"/>
          <w:sz w:val="14"/>
        </w:rPr>
        <w:tab/>
        <w:t>doc. Ing.</w:t>
      </w:r>
      <w:r>
        <w:rPr>
          <w:rFonts w:cs="Tahoma" w:ascii="Tahoma" w:hAnsi="Tahoma"/>
          <w:sz w:val="14"/>
          <w:szCs w:val="20"/>
        </w:rPr>
        <w:t xml:space="preserve"> Jozef Strišš</w:t>
      </w:r>
      <w:r>
        <w:rPr>
          <w:rFonts w:cs="Tahoma" w:ascii="Tahoma" w:hAnsi="Tahoma"/>
          <w:sz w:val="14"/>
        </w:rPr>
        <w:t>, CSc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tabs>
          <w:tab w:val="clear" w:pos="720"/>
          <w:tab w:val="left" w:pos="1202" w:leader="none"/>
        </w:tabs>
        <w:jc w:val="both"/>
        <w:rPr/>
      </w:pPr>
      <w:r>
        <w:rPr>
          <w:rFonts w:cs="Tahoma" w:ascii="Tahoma" w:hAnsi="Tahoma"/>
          <w:sz w:val="14"/>
          <w:szCs w:val="20"/>
        </w:rPr>
        <w:t xml:space="preserve">Garanti vo vednom odbore </w:t>
      </w:r>
      <w:r>
        <w:rPr>
          <w:rFonts w:cs="Tahoma" w:ascii="Tahoma" w:hAnsi="Tahoma"/>
          <w:b/>
          <w:bCs/>
          <w:sz w:val="14"/>
          <w:szCs w:val="20"/>
        </w:rPr>
        <w:t>38-01-9</w:t>
      </w:r>
      <w:r>
        <w:rPr>
          <w:rFonts w:cs="Tahoma" w:ascii="Tahoma" w:hAnsi="Tahoma"/>
          <w:sz w:val="14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14"/>
          <w:szCs w:val="20"/>
          <w:lang w:val="cs-CZ"/>
        </w:rPr>
        <w:t>Automatizácia a riadenie</w:t>
      </w:r>
      <w:r>
        <w:rPr>
          <w:rFonts w:cs="Tahoma" w:ascii="Tahoma" w:hAnsi="Tahoma"/>
          <w:sz w:val="14"/>
          <w:szCs w:val="20"/>
        </w:rPr>
        <w:t>, špecializácia technická kybernetika: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prof. Ing. Ladislav Skýva, DrSc., akademik RF,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prof. Ing. Mikuláš Alexík, CSc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prof. Ing. Petr Cenek, CSc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doc. Ing. Martin Klimo, PhD.</w:t>
      </w:r>
    </w:p>
    <w:p>
      <w:pPr>
        <w:pStyle w:val="Normal"/>
        <w:tabs>
          <w:tab w:val="clear" w:pos="720"/>
          <w:tab w:val="left" w:pos="1202" w:leader="none"/>
        </w:tabs>
        <w:ind w:firstLine="2268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Normal"/>
        <w:tabs>
          <w:tab w:val="clear" w:pos="720"/>
          <w:tab w:val="left" w:pos="1202" w:leader="none"/>
        </w:tabs>
        <w:jc w:val="both"/>
        <w:rPr/>
      </w:pPr>
      <w:r>
        <w:rPr>
          <w:rFonts w:cs="Tahoma" w:ascii="Tahoma" w:hAnsi="Tahoma"/>
          <w:sz w:val="14"/>
          <w:szCs w:val="20"/>
        </w:rPr>
        <w:t xml:space="preserve">Garanti vo vednom odbore </w:t>
      </w:r>
      <w:r>
        <w:rPr>
          <w:rFonts w:cs="Tahoma" w:ascii="Tahoma" w:hAnsi="Tahoma"/>
          <w:b/>
          <w:bCs/>
          <w:sz w:val="14"/>
          <w:szCs w:val="20"/>
        </w:rPr>
        <w:t>37-01-</w:t>
      </w:r>
      <w:r>
        <w:rPr>
          <w:rFonts w:cs="Tahoma" w:ascii="Tahoma" w:hAnsi="Tahoma"/>
          <w:b/>
          <w:bCs/>
          <w:color w:val="000000"/>
          <w:sz w:val="14"/>
          <w:szCs w:val="20"/>
          <w:lang w:val="cs-CZ"/>
        </w:rPr>
        <w:t>9 Dopravná a spojová technológia</w:t>
      </w:r>
      <w:r>
        <w:rPr>
          <w:rFonts w:cs="Tahoma" w:ascii="Tahoma" w:hAnsi="Tahoma"/>
          <w:sz w:val="14"/>
          <w:szCs w:val="20"/>
        </w:rPr>
        <w:t>:</w:t>
      </w:r>
    </w:p>
    <w:p>
      <w:pPr>
        <w:pStyle w:val="Normal"/>
        <w:tabs>
          <w:tab w:val="clear" w:pos="720"/>
          <w:tab w:val="left" w:pos="1202" w:leader="none"/>
        </w:tabs>
        <w:jc w:val="both"/>
        <w:rPr/>
      </w:pPr>
      <w:r>
        <w:rPr>
          <w:rFonts w:cs="Tahoma" w:ascii="Tahoma" w:hAnsi="Tahoma"/>
          <w:sz w:val="14"/>
          <w:szCs w:val="20"/>
        </w:rPr>
        <w:tab/>
        <w:t>prof. RNDr. Jaroslav Janáček, CSc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prof. Ing. Petr Cenek, CSc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doc. Ing. Martin Klimo, PhD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prof. Ing. Milan Konvit, CSc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Normal"/>
        <w:tabs>
          <w:tab w:val="clear" w:pos="720"/>
          <w:tab w:val="left" w:pos="1202" w:leader="none"/>
        </w:tabs>
        <w:jc w:val="both"/>
        <w:rPr/>
      </w:pPr>
      <w:r>
        <w:rPr>
          <w:rFonts w:cs="Tahoma" w:ascii="Tahoma" w:hAnsi="Tahoma"/>
          <w:sz w:val="14"/>
          <w:szCs w:val="18"/>
        </w:rPr>
        <w:t xml:space="preserve">Garanti vo vednom odbore </w:t>
      </w:r>
      <w:r>
        <w:rPr>
          <w:rFonts w:cs="Tahoma" w:ascii="Tahoma" w:hAnsi="Tahoma"/>
          <w:b/>
          <w:bCs/>
          <w:sz w:val="14"/>
          <w:szCs w:val="18"/>
        </w:rPr>
        <w:t>11-14-9 Aplikovaná matematika</w:t>
      </w:r>
      <w:r>
        <w:rPr>
          <w:rFonts w:cs="Tahoma" w:ascii="Tahoma" w:hAnsi="Tahoma"/>
          <w:sz w:val="14"/>
          <w:szCs w:val="18"/>
        </w:rPr>
        <w:t>: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18"/>
        </w:rPr>
      </w:pPr>
      <w:r>
        <w:rPr>
          <w:rFonts w:cs="Tahoma" w:ascii="Tahoma" w:hAnsi="Tahoma"/>
          <w:sz w:val="14"/>
          <w:szCs w:val="18"/>
        </w:rPr>
        <w:tab/>
        <w:t>prof. RNDr. Rudolf Kodnár, DrSc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18"/>
        </w:rPr>
      </w:pPr>
      <w:r>
        <w:rPr>
          <w:rFonts w:cs="Tahoma" w:ascii="Tahoma" w:hAnsi="Tahoma"/>
          <w:sz w:val="14"/>
          <w:szCs w:val="18"/>
        </w:rPr>
        <w:tab/>
        <w:t>prof. RNDr. Jaroslav Janáček, CSc.</w:t>
      </w:r>
    </w:p>
    <w:p>
      <w:pPr>
        <w:pStyle w:val="Normal"/>
        <w:tabs>
          <w:tab w:val="clear" w:pos="720"/>
          <w:tab w:val="left" w:pos="1202" w:leader="none"/>
        </w:tabs>
        <w:jc w:val="both"/>
        <w:rPr/>
      </w:pPr>
      <w:r>
        <w:rPr>
          <w:rFonts w:cs="Tahoma" w:ascii="Tahoma" w:hAnsi="Tahoma"/>
          <w:sz w:val="14"/>
          <w:szCs w:val="18"/>
        </w:rPr>
        <w:tab/>
        <w:t>doc. RNDr. Stanislav Palúch, CSc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18"/>
        </w:rPr>
      </w:pPr>
      <w:r>
        <w:rPr>
          <w:rFonts w:cs="Tahoma" w:ascii="Tahoma" w:hAnsi="Tahoma"/>
          <w:sz w:val="14"/>
          <w:szCs w:val="18"/>
        </w:rPr>
      </w:r>
    </w:p>
    <w:p>
      <w:pPr>
        <w:pStyle w:val="Normal"/>
        <w:tabs>
          <w:tab w:val="clear" w:pos="720"/>
          <w:tab w:val="left" w:pos="1202" w:leader="none"/>
        </w:tabs>
        <w:jc w:val="both"/>
        <w:rPr/>
      </w:pPr>
      <w:r>
        <w:rPr>
          <w:rFonts w:cs="Tahoma" w:ascii="Tahoma" w:hAnsi="Tahoma"/>
          <w:sz w:val="14"/>
          <w:szCs w:val="20"/>
        </w:rPr>
        <w:t xml:space="preserve">Garanti vo vednom odbore </w:t>
      </w:r>
      <w:r>
        <w:rPr>
          <w:rFonts w:cs="Tahoma" w:ascii="Tahoma" w:hAnsi="Tahoma"/>
          <w:b/>
          <w:bCs/>
          <w:sz w:val="14"/>
          <w:szCs w:val="20"/>
        </w:rPr>
        <w:t>25-11-9 Aplikovaná informatika</w:t>
      </w:r>
      <w:r>
        <w:rPr>
          <w:rFonts w:cs="Tahoma" w:ascii="Tahoma" w:hAnsi="Tahoma"/>
          <w:sz w:val="14"/>
          <w:szCs w:val="20"/>
        </w:rPr>
        <w:t>: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prof. Ing. Dušan Marček, CSc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doc. Ing. Martin Klimo, PhD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doc. Ing. Karol Matiaško, PhD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  <w:r>
        <w:br w:type="page"/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ind w:left="426" w:hanging="426"/>
        <w:jc w:val="left"/>
        <w:rPr>
          <w:sz w:val="16"/>
        </w:rPr>
      </w:pPr>
      <w:r>
        <w:rPr>
          <w:sz w:val="16"/>
        </w:rPr>
        <w:t>Školitelia v študijných odborov tretieho stupňa a vo vedných odboroch</w:t>
      </w:r>
    </w:p>
    <w:p>
      <w:pPr>
        <w:pStyle w:val="Normal"/>
        <w:rPr>
          <w:rFonts w:ascii="Tahoma" w:hAnsi="Tahoma" w:eastAsia="Tahoma" w:cs="Tahoma"/>
          <w:sz w:val="14"/>
          <w:szCs w:val="20"/>
        </w:rPr>
      </w:pPr>
      <w:r>
        <w:rPr>
          <w:rFonts w:eastAsia="Tahoma" w:cs="Tahoma" w:ascii="Tahoma" w:hAnsi="Tahoma"/>
          <w:sz w:val="14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Školiteľ je pre doktoranda najdôležitejšou osobou počas jeho štúdia, pretože iba školiteľ môže vypísať tému dizertačnej práce, na ktorú sa v prijímacom konaní uchádzač o doktorandské štúdium prihlasuje, určuje študijný program doktoranda, vedie ho v jeho vedeckej práci a hodnotí jej výsledky a hodnotí a odporučuje alebo neodporučuje ďalšie štúdium doktoranda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20"/>
        </w:rPr>
      </w:pPr>
      <w:r>
        <w:rPr>
          <w:rFonts w:cs="Tahoma" w:ascii="Tahoma" w:hAnsi="Tahoma"/>
          <w:b/>
          <w:bCs/>
          <w:sz w:val="16"/>
          <w:szCs w:val="20"/>
        </w:rPr>
      </w:r>
    </w:p>
    <w:p>
      <w:pPr>
        <w:pStyle w:val="Heading8"/>
        <w:rPr/>
      </w:pPr>
      <w:r>
        <w:rPr/>
        <w:t xml:space="preserve">Zoznam školiteľov v študijnom programe Riadenie dopravných systémov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4"/>
        </w:rPr>
      </w:pPr>
      <w:r>
        <w:rPr>
          <w:rFonts w:cs="Tahoma" w:ascii="Tahoma" w:hAnsi="Tahoma"/>
          <w:b/>
          <w:bCs/>
          <w:sz w:val="14"/>
        </w:rPr>
        <w:t> </w:t>
      </w:r>
      <w:r>
        <w:rPr>
          <w:rFonts w:cs="Tahoma" w:ascii="Tahoma" w:hAnsi="Tahoma"/>
          <w:b/>
          <w:bCs/>
          <w:sz w:val="14"/>
        </w:rPr>
        <w:t>študijného odboru  5.2.59 Doprava</w:t>
      </w:r>
    </w:p>
    <w:p>
      <w:pPr>
        <w:pStyle w:val="Normal"/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Mikuláš Alexík, PhD.</w:t>
        <w:tab/>
        <w:t xml:space="preserve">- Katedra technickej kybernetiky FRI ŽU 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Petr Cenek, CSc.</w:t>
        <w:tab/>
        <w:t>- Katedra doprav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Ivan Hanuliak, CSc.</w:t>
        <w:tab/>
        <w:t xml:space="preserve">- Katedra technickej kybernetiky FRI ŽU 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RNDr. Jaroslav Janáček, CSc.</w:t>
        <w:tab/>
        <w:t>- Katedra doprav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Mgr. Valent Klima, CSc.</w:t>
        <w:tab/>
        <w:t>- Katedra dopravných sietí FRI ŽU</w:t>
      </w:r>
    </w:p>
    <w:p>
      <w:pPr>
        <w:pStyle w:val="Header"/>
        <w:tabs>
          <w:tab w:val="clear" w:pos="4536"/>
          <w:tab w:val="clear" w:pos="9072"/>
        </w:tabs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Martin Klimo, PhD.</w:t>
        <w:tab/>
        <w:t>- Katedra informačných sietí FRI ŽU</w:t>
      </w:r>
    </w:p>
    <w:p>
      <w:pPr>
        <w:pStyle w:val="Header"/>
        <w:tabs>
          <w:tab w:val="clear" w:pos="4536"/>
          <w:tab w:val="clear" w:pos="9072"/>
        </w:tabs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Karol Matiaško, PhD.</w:t>
        <w:tab/>
        <w:t>- Katedra informatiky FRI ŽU</w:t>
      </w:r>
    </w:p>
    <w:p>
      <w:pPr>
        <w:pStyle w:val="Header"/>
        <w:tabs>
          <w:tab w:val="clear" w:pos="4536"/>
          <w:tab w:val="clear" w:pos="9072"/>
        </w:tabs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Juraj Miček, PhD.</w:t>
        <w:tab/>
        <w:t>- Katedra technickej kybernetiky FRI ŽU</w:t>
      </w:r>
    </w:p>
    <w:p>
      <w:pPr>
        <w:pStyle w:val="Header"/>
        <w:tabs>
          <w:tab w:val="clear" w:pos="4536"/>
          <w:tab w:val="clear" w:pos="9072"/>
        </w:tabs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RNDr. Stanislav Palúch, CSc.</w:t>
        <w:tab/>
        <w:t>- Katedra matematických metód Fri ŽU</w:t>
      </w:r>
    </w:p>
    <w:p>
      <w:pPr>
        <w:pStyle w:val="Header"/>
        <w:tabs>
          <w:tab w:val="clear" w:pos="4536"/>
          <w:tab w:val="clear" w:pos="9072"/>
        </w:tabs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Mgr. Jiří Slavík, CSc.</w:t>
        <w:tab/>
        <w:t>- Katedra doprav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Matilda Drozdová, CSc.</w:t>
        <w:tab/>
        <w:t>- Katedra informač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Peter Fabián, CSc.</w:t>
        <w:tab/>
        <w:t>- Katedra doprav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Dušan Marček, CSc.</w:t>
        <w:tab/>
        <w:t>- Katedra makro a mikroekonomiky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doc. Ing. Ľudmila Jánošíková, PhD. </w:t>
        <w:tab/>
        <w:t>- Katedra dopravných sietí FRI ŽU</w:t>
      </w:r>
    </w:p>
    <w:p>
      <w:pPr>
        <w:pStyle w:val="Normal"/>
        <w:ind w:left="3481" w:hanging="3481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  <w:szCs w:val="20"/>
        </w:rPr>
        <w:t xml:space="preserve">doc. Ing. </w:t>
      </w:r>
      <w:r>
        <w:rPr>
          <w:rFonts w:cs="Tahoma" w:ascii="Tahoma" w:hAnsi="Tahoma"/>
          <w:sz w:val="14"/>
        </w:rPr>
        <w:t>Vitaly</w:t>
      </w:r>
      <w:r>
        <w:rPr>
          <w:rFonts w:cs="Tahoma" w:ascii="Tahoma" w:hAnsi="Tahoma"/>
          <w:sz w:val="14"/>
          <w:szCs w:val="20"/>
        </w:rPr>
        <w:t xml:space="preserve"> </w:t>
      </w:r>
      <w:r>
        <w:rPr>
          <w:rFonts w:cs="Tahoma" w:ascii="Tahoma" w:hAnsi="Tahoma"/>
          <w:sz w:val="14"/>
        </w:rPr>
        <w:t>Levashenko</w:t>
      </w:r>
      <w:r>
        <w:rPr>
          <w:rFonts w:cs="Tahoma" w:ascii="Tahoma" w:hAnsi="Tahoma"/>
          <w:sz w:val="14"/>
          <w:szCs w:val="20"/>
        </w:rPr>
        <w:t xml:space="preserve">, PhD. </w:t>
        <w:tab/>
        <w:t xml:space="preserve">- Katedra informatiky FRI ŽU </w:t>
      </w:r>
    </w:p>
    <w:p>
      <w:pPr>
        <w:pStyle w:val="Normal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14"/>
        </w:rPr>
        <w:t>Zoznam školiteľov v</w:t>
      </w:r>
      <w:r>
        <w:rPr>
          <w:rFonts w:cs="Tahoma" w:ascii="Tahoma" w:hAnsi="Tahoma"/>
          <w:b/>
          <w:sz w:val="14"/>
          <w:lang w:val="sk-SK"/>
        </w:rPr>
        <w:t xml:space="preserve"> študijnom</w:t>
      </w:r>
      <w:r>
        <w:rPr>
          <w:rFonts w:cs="Tahoma" w:ascii="Tahoma" w:hAnsi="Tahoma"/>
          <w:b/>
          <w:sz w:val="14"/>
        </w:rPr>
        <w:t xml:space="preserve"> programe</w:t>
      </w:r>
      <w:r>
        <w:rPr>
          <w:rFonts w:cs="Tahoma" w:ascii="Tahoma" w:hAnsi="Tahoma"/>
          <w:b/>
          <w:sz w:val="14"/>
          <w:lang w:val="sk-SK"/>
        </w:rPr>
        <w:t xml:space="preserve"> </w:t>
      </w:r>
      <w:r>
        <w:rPr>
          <w:rFonts w:cs="Tahoma" w:ascii="Tahoma" w:hAnsi="Tahoma"/>
          <w:b/>
          <w:color w:val="000000"/>
          <w:sz w:val="14"/>
          <w:szCs w:val="34"/>
        </w:rPr>
        <w:t>Aplikovaná informatika</w:t>
      </w:r>
      <w:r>
        <w:rPr>
          <w:rFonts w:cs="Tahoma" w:ascii="Tahoma" w:hAnsi="Tahoma"/>
          <w:b/>
          <w:sz w:val="14"/>
        </w:rPr>
        <w:t xml:space="preserve"> </w:t>
      </w:r>
      <w:r>
        <w:rPr>
          <w:rFonts w:cs="Tahoma" w:ascii="Tahoma" w:hAnsi="Tahoma"/>
          <w:b/>
          <w:sz w:val="14"/>
          <w:lang w:val="sk-SK"/>
        </w:rPr>
        <w:t>študijného</w:t>
      </w:r>
      <w:r>
        <w:rPr>
          <w:rFonts w:cs="Tahoma" w:ascii="Tahoma" w:hAnsi="Tahoma"/>
          <w:b/>
          <w:sz w:val="14"/>
        </w:rPr>
        <w:t xml:space="preserve"> odboru</w:t>
      </w:r>
    </w:p>
    <w:p>
      <w:pPr>
        <w:pStyle w:val="TextBody"/>
        <w:jc w:val="center"/>
        <w:rPr>
          <w:rFonts w:ascii="Tahoma" w:hAnsi="Tahoma" w:cs="Tahoma"/>
          <w:b/>
          <w:b/>
          <w:sz w:val="14"/>
          <w:lang w:val="sk-SK"/>
        </w:rPr>
      </w:pPr>
      <w:r>
        <w:rPr>
          <w:rFonts w:cs="Tahoma" w:ascii="Tahoma" w:hAnsi="Tahoma"/>
          <w:b/>
          <w:color w:val="000000"/>
          <w:sz w:val="14"/>
        </w:rPr>
        <w:t>9.2.9 </w:t>
      </w:r>
      <w:r>
        <w:rPr>
          <w:rFonts w:cs="Tahoma" w:ascii="Tahoma" w:hAnsi="Tahoma"/>
          <w:b/>
          <w:color w:val="000000"/>
          <w:sz w:val="14"/>
          <w:szCs w:val="34"/>
        </w:rPr>
        <w:t>Aplikovaná informatika</w:t>
      </w:r>
    </w:p>
    <w:p>
      <w:pPr>
        <w:pStyle w:val="Normal"/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Mikuláš Alexík, PhD.</w:t>
        <w:tab/>
        <w:t xml:space="preserve">- Katedra technickej kybernetiky FRI ŽU 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Petr Cenek, CSc.</w:t>
        <w:tab/>
        <w:t>- Katedra doprav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Ivan Hanuliak, CSc.</w:t>
        <w:tab/>
        <w:t xml:space="preserve">- Katedra technickej kybernetiky FRI ŽU 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RNDr. Jaroslav Janáček, CSc.</w:t>
        <w:tab/>
        <w:t>- Katedra doprav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Mgr. Valent Klima, CSc.</w:t>
        <w:tab/>
        <w:t>- Katedra dopravných sietí FRI ŽU</w:t>
      </w:r>
    </w:p>
    <w:p>
      <w:pPr>
        <w:pStyle w:val="Header"/>
        <w:tabs>
          <w:tab w:val="clear" w:pos="4536"/>
          <w:tab w:val="clear" w:pos="9072"/>
        </w:tabs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Martin Klimo, PhD.</w:t>
        <w:tab/>
        <w:t>- Katedra informačných sietí FRI ŽU</w:t>
      </w:r>
    </w:p>
    <w:p>
      <w:pPr>
        <w:pStyle w:val="Header"/>
        <w:tabs>
          <w:tab w:val="clear" w:pos="4536"/>
          <w:tab w:val="clear" w:pos="9072"/>
        </w:tabs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Karol Matiaško, PhD.</w:t>
        <w:tab/>
        <w:t>- Katedra informatiky FRI ŽU</w:t>
      </w:r>
    </w:p>
    <w:p>
      <w:pPr>
        <w:pStyle w:val="Header"/>
        <w:tabs>
          <w:tab w:val="clear" w:pos="4536"/>
          <w:tab w:val="clear" w:pos="9072"/>
        </w:tabs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Juraj Miček, PhD.</w:t>
        <w:tab/>
        <w:t>- Katedra technickej kybernetiky FRI ŽU</w:t>
      </w:r>
    </w:p>
    <w:p>
      <w:pPr>
        <w:pStyle w:val="Header"/>
        <w:tabs>
          <w:tab w:val="clear" w:pos="4536"/>
          <w:tab w:val="clear" w:pos="9072"/>
        </w:tabs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RNDr. Stanislav Palúch, CSc.</w:t>
        <w:tab/>
        <w:t>- Katedra matematických metód Fri ŽU</w:t>
      </w:r>
    </w:p>
    <w:p>
      <w:pPr>
        <w:pStyle w:val="Header"/>
        <w:tabs>
          <w:tab w:val="clear" w:pos="4536"/>
          <w:tab w:val="clear" w:pos="9072"/>
        </w:tabs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Mgr. Jiří Slavík, CSc.</w:t>
        <w:tab/>
        <w:t>- Katedra doprav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Matilda Drozdová, CSc.</w:t>
        <w:tab/>
        <w:t>- Katedra informač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Peter Fabián, CSc.</w:t>
        <w:tab/>
        <w:t>- Katedra doprav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Dušan Marček, CSc.</w:t>
        <w:tab/>
        <w:t>- Katedra makro a mikroekonomiky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doc. Ing. Ľudmila Jánošíková, PhD. </w:t>
        <w:tab/>
        <w:t>- Katedra dopravných sietí FRI ŽU</w:t>
      </w:r>
    </w:p>
    <w:p>
      <w:pPr>
        <w:pStyle w:val="Normal"/>
        <w:ind w:left="3481" w:hanging="3481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  <w:szCs w:val="20"/>
        </w:rPr>
        <w:t xml:space="preserve">doc. Ing. </w:t>
      </w:r>
      <w:r>
        <w:rPr>
          <w:rFonts w:cs="Tahoma" w:ascii="Tahoma" w:hAnsi="Tahoma"/>
          <w:sz w:val="14"/>
        </w:rPr>
        <w:t>Vitaly</w:t>
      </w:r>
      <w:r>
        <w:rPr>
          <w:rFonts w:cs="Tahoma" w:ascii="Tahoma" w:hAnsi="Tahoma"/>
          <w:sz w:val="14"/>
          <w:szCs w:val="20"/>
        </w:rPr>
        <w:t xml:space="preserve"> </w:t>
      </w:r>
      <w:r>
        <w:rPr>
          <w:rFonts w:cs="Tahoma" w:ascii="Tahoma" w:hAnsi="Tahoma"/>
          <w:sz w:val="14"/>
        </w:rPr>
        <w:t>Levashenko</w:t>
      </w:r>
      <w:r>
        <w:rPr>
          <w:rFonts w:cs="Tahoma" w:ascii="Tahoma" w:hAnsi="Tahoma"/>
          <w:sz w:val="14"/>
          <w:szCs w:val="20"/>
        </w:rPr>
        <w:t xml:space="preserve">, PhD. </w:t>
        <w:tab/>
        <w:t xml:space="preserve">- Katedra informatiky FRI ŽU </w:t>
      </w:r>
    </w:p>
    <w:p>
      <w:pPr>
        <w:pStyle w:val="Normal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Zarkazkladnhotextu3"/>
        <w:spacing w:before="0" w:after="0"/>
        <w:ind w:left="284" w:hanging="0"/>
        <w:jc w:val="center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Zoznam školiteľov v študijnom programe Manažment študijného odboru</w:t>
      </w:r>
    </w:p>
    <w:p>
      <w:pPr>
        <w:pStyle w:val="Zarkazkladnhotextu3"/>
        <w:ind w:left="284" w:hanging="0"/>
        <w:jc w:val="center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3.3.15 Manažment</w:t>
      </w:r>
    </w:p>
    <w:p>
      <w:pPr>
        <w:pStyle w:val="Normal"/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Štefan Hittmár, PhD.</w:t>
        <w:tab/>
        <w:t>- Katedra manažérskych teórií FRI ŽU</w:t>
      </w:r>
    </w:p>
    <w:p>
      <w:pPr>
        <w:pStyle w:val="Header"/>
        <w:tabs>
          <w:tab w:val="clear" w:pos="4536"/>
          <w:tab w:val="clear" w:pos="9072"/>
        </w:tabs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Jozef Strišš, CSc.</w:t>
        <w:tab/>
        <w:t>- Katedra manažérskych teórií FRI ŽU</w:t>
      </w:r>
    </w:p>
    <w:p>
      <w:pPr>
        <w:pStyle w:val="Normal"/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Peter Fabián, CSc.</w:t>
        <w:tab/>
        <w:t>- Katedra dopravných sietí FRI ŽU</w:t>
      </w:r>
    </w:p>
    <w:p>
      <w:pPr>
        <w:pStyle w:val="Normal"/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Dušan Marček, CSc.</w:t>
        <w:tab/>
        <w:t>- Katedra makro a mikroekonomiky FRI ŽU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Zarkazkladnhotextu3"/>
        <w:spacing w:before="0" w:after="0"/>
        <w:ind w:left="284" w:hanging="0"/>
        <w:jc w:val="center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Zoznam školiteľov vo vednom odbore 38-01-9 Automatizácia a riadenie,</w:t>
      </w:r>
    </w:p>
    <w:p>
      <w:pPr>
        <w:pStyle w:val="Zarkazkladnhotextu3"/>
        <w:ind w:left="284" w:hanging="0"/>
        <w:jc w:val="center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špecializácia technická kybernetika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Ladislav Skýva, DrSc.</w:t>
        <w:tab/>
        <w:t>- Katedra technickej kybernetiky FRI ŽU</w:t>
      </w:r>
    </w:p>
    <w:p>
      <w:pPr>
        <w:pStyle w:val="Normal"/>
        <w:ind w:left="3481" w:hanging="3481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Dušan Trstenský, DrSc.</w:t>
        <w:tab/>
        <w:t>- Elektrotechnická fakulta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RNDr. Pavol Kluvánek, CSc.</w:t>
        <w:tab/>
        <w:t>- Katecheticko-pedagogická fakulta ŽU</w:t>
      </w:r>
    </w:p>
    <w:p>
      <w:pPr>
        <w:pStyle w:val="Normal"/>
        <w:ind w:left="3481" w:hanging="3481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Milan Kejzlar, PhD.</w:t>
        <w:tab/>
        <w:t>- Elektrotechnická fakulta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Vladimír Jamrich, PhD.</w:t>
        <w:tab/>
        <w:t xml:space="preserve">- Katedra technickej kybernetiky FRI ŽU 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Peter Gubiš, CSc.</w:t>
        <w:tab/>
        <w:t>- Katedra technickej kybernetiky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Mikuláš Alexík, PhD.</w:t>
        <w:tab/>
        <w:t xml:space="preserve">- Katedra technickej kybernetiky FRI ŽU 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Ivan Hanuliak, CSc.</w:t>
        <w:tab/>
        <w:t xml:space="preserve">- Katedra technickej kybernetiky FRI ŽU 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Juraj Miček, PhD.</w:t>
        <w:tab/>
        <w:t>- Katedra technickej kybernetiky FRI ŽU</w:t>
      </w:r>
    </w:p>
    <w:p>
      <w:pPr>
        <w:pStyle w:val="Normal"/>
        <w:ind w:left="3481" w:hanging="3481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Ján Dúha, PhD.</w:t>
        <w:tab/>
        <w:t>- Elektrotechnická fakulta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Milan Dado, PhD.</w:t>
        <w:tab/>
        <w:t>- Elektrotechnická fakulta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Ján Vittek,PhD.</w:t>
        <w:tab/>
        <w:t>- Elektrotechnická fakulta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Branislav Dobrucký, PhD.</w:t>
        <w:tab/>
        <w:t>- Elektrotechnická fakulta ŽU</w:t>
      </w:r>
    </w:p>
    <w:p>
      <w:pPr>
        <w:pStyle w:val="Normal"/>
        <w:ind w:left="3481" w:hanging="3481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Karol Fabian, CSc.</w:t>
        <w:tab/>
        <w:t>- IBM Banská Bystrica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Petr Cenek, CSc.</w:t>
        <w:tab/>
        <w:t>- Katedra doprav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Mgr. Valent Klima, CSc.</w:t>
        <w:tab/>
        <w:t>- Katedra doprav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Martin Klimo, CSc.</w:t>
        <w:tab/>
        <w:t>- Katedra informač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RNDr. Stanislav Palúch, CSc.</w:t>
        <w:tab/>
        <w:t>- Katedra matematických metód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prof. RNDr. Jaroslav Janáček, CSc. </w:t>
        <w:tab/>
        <w:t>- Katedra doprav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prof. Ing. Milan Konvit, PhD. </w:t>
        <w:tab/>
        <w:t>- Katedra informač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Karol Matiaško, PhD.</w:t>
        <w:tab/>
        <w:t>- Katedra informatiky FRI ŽU</w:t>
      </w:r>
    </w:p>
    <w:p>
      <w:pPr>
        <w:pStyle w:val="Normal"/>
        <w:ind w:left="3481" w:hanging="3481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prof. Ing. Karel Šotek, CSc. </w:t>
        <w:tab/>
        <w:t>- Katedra softwarových technológi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Mgr. Jiří Slavík, CSc.</w:t>
        <w:tab/>
        <w:t>- Katedra dopravných sietí FRI ŽU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Zarkazkladnhotextu3"/>
        <w:jc w:val="center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Zoznam školiteľov vo vednom odbore 37-01-9 Dopravná a spojová technológia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Mikuláš Alexík, PhD.</w:t>
        <w:tab/>
        <w:t xml:space="preserve">- Katedra technickej kybernetiky FRI ŽU 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Petr Cenek, CSc.</w:t>
        <w:tab/>
        <w:t>- Katedra doprav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Ivan Hanuliak, CSc.</w:t>
        <w:tab/>
        <w:t xml:space="preserve">- Katedra technickej kybernetiky FRI ŽU 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Štefan Hittmár, CSc.</w:t>
        <w:tab/>
        <w:t>- Katedra manažérskych teóri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RNDr. Jaroslav Janáček, CSc.</w:t>
        <w:tab/>
        <w:t>- Katedra doprav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Mgr. Valent Klima, CSc.</w:t>
        <w:tab/>
        <w:t>- Katedra dopravných sietí FRI ŽU</w:t>
      </w:r>
    </w:p>
    <w:p>
      <w:pPr>
        <w:pStyle w:val="Header"/>
        <w:tabs>
          <w:tab w:val="clear" w:pos="4536"/>
          <w:tab w:val="clear" w:pos="9072"/>
        </w:tabs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Martin Klimo, PhD.</w:t>
        <w:tab/>
        <w:t>- Katedra informačných sietí FRI ŽU</w:t>
      </w:r>
    </w:p>
    <w:p>
      <w:pPr>
        <w:pStyle w:val="Header"/>
        <w:tabs>
          <w:tab w:val="clear" w:pos="4536"/>
          <w:tab w:val="clear" w:pos="9072"/>
        </w:tabs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RNDr. Pavol Kluvánek, CSc.</w:t>
        <w:tab/>
        <w:t>- Katecheticko-pedagogická fakulta ŽU</w:t>
      </w:r>
    </w:p>
    <w:p>
      <w:pPr>
        <w:pStyle w:val="Header"/>
        <w:tabs>
          <w:tab w:val="clear" w:pos="4536"/>
          <w:tab w:val="clear" w:pos="9072"/>
        </w:tabs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Milan Konvit, PhD.</w:t>
        <w:tab/>
        <w:t>- Katedra informačných sietí FRI ŽU</w:t>
      </w:r>
    </w:p>
    <w:p>
      <w:pPr>
        <w:pStyle w:val="Header"/>
        <w:tabs>
          <w:tab w:val="clear" w:pos="4536"/>
          <w:tab w:val="clear" w:pos="9072"/>
        </w:tabs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Karol Matiaško, PhD.</w:t>
        <w:tab/>
        <w:t>- Katedra informatiky FRI ŽU</w:t>
      </w:r>
    </w:p>
    <w:p>
      <w:pPr>
        <w:pStyle w:val="Header"/>
        <w:tabs>
          <w:tab w:val="clear" w:pos="4536"/>
          <w:tab w:val="clear" w:pos="9072"/>
        </w:tabs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Juraj Miček, PhD.</w:t>
        <w:tab/>
        <w:t>- Katedra technickej kybernetiky FRI ŽU</w:t>
      </w:r>
    </w:p>
    <w:p>
      <w:pPr>
        <w:pStyle w:val="Header"/>
        <w:tabs>
          <w:tab w:val="clear" w:pos="4536"/>
          <w:tab w:val="clear" w:pos="9072"/>
        </w:tabs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RNDr. Stanislav Palúch, CSc.</w:t>
        <w:tab/>
        <w:t>- Katedra matematických metód Fri ŽU</w:t>
      </w:r>
    </w:p>
    <w:p>
      <w:pPr>
        <w:pStyle w:val="Header"/>
        <w:tabs>
          <w:tab w:val="clear" w:pos="4536"/>
          <w:tab w:val="clear" w:pos="9072"/>
        </w:tabs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Ladislav Skýva, DrSc.</w:t>
        <w:tab/>
        <w:t>- Katedra technickej kybernetiky FRI ŽU</w:t>
      </w:r>
    </w:p>
    <w:p>
      <w:pPr>
        <w:pStyle w:val="Header"/>
        <w:tabs>
          <w:tab w:val="clear" w:pos="4536"/>
          <w:tab w:val="clear" w:pos="9072"/>
        </w:tabs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Mgr. Jiří Slavík, CSc.</w:t>
        <w:tab/>
        <w:t>- Katedra dopravných sietí FRI ŽU</w:t>
      </w:r>
    </w:p>
    <w:p>
      <w:pPr>
        <w:pStyle w:val="Header"/>
        <w:tabs>
          <w:tab w:val="clear" w:pos="4536"/>
          <w:tab w:val="clear" w:pos="9072"/>
        </w:tabs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Jozef Strišš, CSc.</w:t>
        <w:tab/>
        <w:t>- Katedra manažérskych teórií FRI ŽU</w:t>
      </w:r>
    </w:p>
    <w:p>
      <w:pPr>
        <w:pStyle w:val="Normal"/>
        <w:ind w:left="3481" w:hanging="3481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Karel Šotek, CSc.</w:t>
        <w:tab/>
        <w:t>- Katedra softwarových technológi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Matilda Drozdová, CSc.</w:t>
        <w:tab/>
        <w:t>- Katedra informač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Peter Fabián, CSc.</w:t>
        <w:tab/>
        <w:t>- Katedra doprav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Dušan Marček, CSc.</w:t>
        <w:tab/>
        <w:t>- Katedra makro a mikroekonomiky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doc. Ing. Ľudmila Jánošíková, PhD. </w:t>
        <w:tab/>
        <w:t>- Katedra dopravných sietí FRI ŽU</w:t>
      </w:r>
    </w:p>
    <w:p>
      <w:pPr>
        <w:pStyle w:val="Normal"/>
        <w:spacing w:lineRule="atLeast" w:line="240"/>
        <w:jc w:val="center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Zarkazkladnhotextu3"/>
        <w:jc w:val="center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Zoznam školiteľov vo vednom odbore 11-14-9 Aplikovaná matematika</w:t>
      </w:r>
    </w:p>
    <w:p>
      <w:pPr>
        <w:pStyle w:val="Normal"/>
        <w:ind w:left="3238" w:hanging="3238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RNDr. Rudolf Kodnár, DrSc.</w:t>
        <w:tab/>
        <w:t>- Katedra matematických metód FRI ŽU</w:t>
      </w:r>
    </w:p>
    <w:p>
      <w:pPr>
        <w:pStyle w:val="Header"/>
        <w:tabs>
          <w:tab w:val="clear" w:pos="4536"/>
          <w:tab w:val="clear" w:pos="9072"/>
        </w:tabs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RNDr. Pavol Kluvánek, CSc.</w:t>
        <w:tab/>
        <w:t>- Katecheticko-pedagogická fakulta ŽU</w:t>
      </w:r>
    </w:p>
    <w:p>
      <w:pPr>
        <w:pStyle w:val="Normal"/>
        <w:ind w:left="3238" w:hanging="3238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RNDr. Jan Černý, DrSc.</w:t>
        <w:tab/>
        <w:t>- Jihočeská univerzita J. Hradec</w:t>
      </w:r>
    </w:p>
    <w:p>
      <w:pPr>
        <w:pStyle w:val="Normal"/>
        <w:ind w:left="3238" w:hanging="3238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Mgr. Martin Fronc, CSc.</w:t>
        <w:tab/>
        <w:t>- Katedra matematických metód FRI ŽU</w:t>
      </w:r>
    </w:p>
    <w:p>
      <w:pPr>
        <w:pStyle w:val="Oslovenie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6"/>
          <w:tab w:val="clear" w:pos="10773"/>
          <w:tab w:val="clear" w:pos="11340"/>
        </w:tabs>
        <w:ind w:left="3238" w:hanging="3238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prof. RNDr. Jaroslav Janáček, CSc.</w:t>
        <w:tab/>
        <w:t>- Katedra dopravných sietí FRI ŽU</w:t>
      </w:r>
    </w:p>
    <w:p>
      <w:pPr>
        <w:pStyle w:val="Header"/>
        <w:tabs>
          <w:tab w:val="clear" w:pos="4536"/>
          <w:tab w:val="clear" w:pos="9072"/>
        </w:tabs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Milan Konvit, PhD.</w:t>
        <w:tab/>
        <w:t>- Katedra informačných sietí FRI ŽU</w:t>
      </w:r>
    </w:p>
    <w:p>
      <w:pPr>
        <w:pStyle w:val="Header"/>
        <w:tabs>
          <w:tab w:val="clear" w:pos="4536"/>
          <w:tab w:val="clear" w:pos="9072"/>
        </w:tabs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Štefan Hittmár, CSc.</w:t>
        <w:tab/>
        <w:t>- Katedra manažérskych teórií FRI ŽU</w:t>
      </w:r>
    </w:p>
    <w:p>
      <w:pPr>
        <w:pStyle w:val="Header"/>
        <w:tabs>
          <w:tab w:val="clear" w:pos="4536"/>
          <w:tab w:val="clear" w:pos="9072"/>
        </w:tabs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RNDr. Stanislav Palúch, CSc.</w:t>
        <w:tab/>
        <w:t>- Katedra matematických metód FRI ŽU</w:t>
      </w:r>
    </w:p>
    <w:p>
      <w:pPr>
        <w:pStyle w:val="Normal"/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Mgr. Jiří Slavík, CSc.</w:t>
        <w:tab/>
        <w:t>- Katedra dopravných sietí FRI ŽU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Heading6"/>
        <w:rPr/>
      </w:pPr>
      <w:r>
        <w:rPr>
          <w:sz w:val="14"/>
        </w:rPr>
        <w:t>Zoznam školiteľov vo vednom odbore 25-11-9 Aplikovaná informatika</w:t>
      </w:r>
    </w:p>
    <w:p>
      <w:pPr>
        <w:pStyle w:val="Podnadpis"/>
        <w:ind w:left="3240" w:hanging="3240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prof. Ing. Dušan Marček, CSc.</w:t>
        <w:tab/>
        <w:t>- Katedra makro a mikroekonomiky FRI ŽU</w:t>
      </w:r>
    </w:p>
    <w:p>
      <w:pPr>
        <w:pStyle w:val="Normal"/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Petr Cenek, CSc.</w:t>
        <w:tab/>
        <w:t>- Katedra dopravných sietí FRI ŽU</w:t>
      </w:r>
    </w:p>
    <w:p>
      <w:pPr>
        <w:pStyle w:val="Normal"/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RNDr. Jaroslav Janáček, CSc.</w:t>
        <w:tab/>
        <w:t>- Katedra dopravných sietí FRI ŽU</w:t>
      </w:r>
    </w:p>
    <w:p>
      <w:pPr>
        <w:pStyle w:val="Normal"/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prof. Ing. Mikuláš Alexík, PhD. </w:t>
        <w:tab/>
        <w:t>- Katedra technickej kybernetiky FRI ŽU</w:t>
      </w:r>
    </w:p>
    <w:p>
      <w:pPr>
        <w:pStyle w:val="Header"/>
        <w:tabs>
          <w:tab w:val="clear" w:pos="4536"/>
          <w:tab w:val="clear" w:pos="9072"/>
        </w:tabs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Štefan Hittmár, CSc.</w:t>
        <w:tab/>
        <w:t>- Katedra manažérskych teórií FRI ŽU</w:t>
      </w:r>
    </w:p>
    <w:p>
      <w:pPr>
        <w:pStyle w:val="Header"/>
        <w:tabs>
          <w:tab w:val="clear" w:pos="4536"/>
          <w:tab w:val="clear" w:pos="9072"/>
        </w:tabs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Martin Klimo, PhD.</w:t>
        <w:tab/>
        <w:t>- Katedra informačných sietí FRI ŽU</w:t>
      </w:r>
    </w:p>
    <w:p>
      <w:pPr>
        <w:pStyle w:val="Header"/>
        <w:tabs>
          <w:tab w:val="clear" w:pos="4536"/>
          <w:tab w:val="clear" w:pos="9072"/>
        </w:tabs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Karol Matiaško,PhD.</w:t>
        <w:tab/>
        <w:t>- Katedra informatiky FRI ŽU</w:t>
      </w:r>
    </w:p>
    <w:p>
      <w:pPr>
        <w:pStyle w:val="Normal"/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doc. Ing. Juraj Miček, PhD. </w:t>
        <w:tab/>
        <w:t>- Katedra technickej kybernetiky FRI ŽU</w:t>
      </w:r>
    </w:p>
    <w:p>
      <w:pPr>
        <w:pStyle w:val="Normal"/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Ivan Hanuliak, CSc.</w:t>
        <w:tab/>
        <w:t>- Katedra technickej kybernetiky FRI ŽU</w:t>
      </w:r>
    </w:p>
    <w:p>
      <w:pPr>
        <w:pStyle w:val="Normal"/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Mgr. Valent Klima, CSc.</w:t>
        <w:tab/>
        <w:t>- Katedra dopravných sietí FRI ŽU</w:t>
      </w:r>
    </w:p>
    <w:p>
      <w:pPr>
        <w:pStyle w:val="Podnadpis"/>
        <w:ind w:left="3238" w:hanging="3238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doc. RNDr. Stanislav Palúch, CSc.</w:t>
        <w:tab/>
        <w:t>- Katedra matematických metód FRI ŽU</w:t>
      </w:r>
    </w:p>
    <w:p>
      <w:pPr>
        <w:pStyle w:val="Normal"/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Matilda Drozdová, CSc.</w:t>
        <w:tab/>
        <w:t>- Katedra informačných sietí FRI ŽU</w:t>
      </w:r>
    </w:p>
    <w:p>
      <w:pPr>
        <w:pStyle w:val="Normal"/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Peter Fabián, CSc.</w:t>
        <w:tab/>
        <w:t>- Katedra dopravných sietí FRI ŽU</w:t>
      </w:r>
    </w:p>
    <w:p>
      <w:pPr>
        <w:pStyle w:val="Normal"/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Ľudmila Jánošíková, PhD.</w:t>
        <w:tab/>
        <w:t>- Katedra dopravných sietí FRI ŽU</w:t>
      </w:r>
    </w:p>
    <w:p>
      <w:pPr>
        <w:pStyle w:val="Heading6"/>
        <w:spacing w:lineRule="atLeast" w:line="240"/>
        <w:rPr/>
      </w:pPr>
      <w:r>
        <w:rPr/>
        <w:t>CHARAKTERISTIKA VEDNÝCH ODBOROV</w:t>
      </w:r>
    </w:p>
    <w:p>
      <w:pPr>
        <w:pStyle w:val="TextBody"/>
        <w:spacing w:before="60" w:after="0"/>
        <w:jc w:val="both"/>
        <w:rPr/>
      </w:pPr>
      <w:r>
        <w:rPr>
          <w:rFonts w:cs="Tahoma" w:ascii="Tahoma" w:hAnsi="Tahoma"/>
          <w:sz w:val="14"/>
          <w:lang w:val="sk-SK"/>
        </w:rPr>
        <w:t xml:space="preserve">Na Fakulte riadenia a informatiky Žilinskej univerzity v Žiline je od akademického roku 2005 možné študovať v nasledujúcich </w:t>
      </w:r>
      <w:r>
        <w:rPr>
          <w:rFonts w:cs="Tahoma" w:ascii="Tahoma" w:hAnsi="Tahoma"/>
          <w:b/>
          <w:bCs/>
          <w:sz w:val="14"/>
          <w:lang w:val="sk-SK"/>
        </w:rPr>
        <w:t xml:space="preserve">študijných programoch </w:t>
      </w:r>
      <w:r>
        <w:rPr>
          <w:rFonts w:cs="Tahoma" w:ascii="Tahoma" w:hAnsi="Tahoma"/>
          <w:sz w:val="14"/>
          <w:lang w:val="sk-SK"/>
        </w:rPr>
        <w:t>doktorandského štúdia:</w:t>
      </w:r>
    </w:p>
    <w:p>
      <w:pPr>
        <w:pStyle w:val="TextBody"/>
        <w:ind w:firstLine="840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</w:r>
    </w:p>
    <w:p>
      <w:pPr>
        <w:pStyle w:val="TextBody"/>
        <w:ind w:firstLine="840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Riadenie</w:t>
      </w:r>
      <w:r>
        <w:rPr>
          <w:rFonts w:cs="Tahoma" w:ascii="Tahoma" w:hAnsi="Tahoma"/>
          <w:sz w:val="14"/>
        </w:rPr>
        <w:t xml:space="preserve"> dopravných</w:t>
      </w:r>
      <w:r>
        <w:rPr>
          <w:rFonts w:cs="Tahoma" w:ascii="Tahoma" w:hAnsi="Tahoma"/>
          <w:sz w:val="14"/>
          <w:lang w:val="sk-SK"/>
        </w:rPr>
        <w:t xml:space="preserve"> systémov</w:t>
      </w:r>
      <w:r>
        <w:rPr>
          <w:rFonts w:cs="Tahoma" w:ascii="Tahoma" w:hAnsi="Tahoma"/>
          <w:sz w:val="14"/>
        </w:rPr>
        <w:t xml:space="preserve"> v</w:t>
      </w:r>
      <w:r>
        <w:rPr>
          <w:rFonts w:cs="Tahoma" w:ascii="Tahoma" w:hAnsi="Tahoma"/>
          <w:sz w:val="14"/>
          <w:lang w:val="sk-SK"/>
        </w:rPr>
        <w:t> študijnom</w:t>
      </w:r>
      <w:r>
        <w:rPr>
          <w:rFonts w:cs="Tahoma" w:ascii="Tahoma" w:hAnsi="Tahoma"/>
          <w:sz w:val="14"/>
        </w:rPr>
        <w:t xml:space="preserve"> odbore  5.2.59 Doprava </w:t>
      </w:r>
    </w:p>
    <w:p>
      <w:pPr>
        <w:pStyle w:val="TextBody"/>
        <w:ind w:firstLine="840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color w:val="000000"/>
          <w:sz w:val="14"/>
          <w:szCs w:val="34"/>
        </w:rPr>
        <w:t>Aplikovaná informatika</w:t>
      </w:r>
      <w:r>
        <w:rPr>
          <w:rFonts w:cs="Tahoma" w:ascii="Tahoma" w:hAnsi="Tahoma"/>
          <w:sz w:val="14"/>
        </w:rPr>
        <w:t xml:space="preserve"> v</w:t>
      </w:r>
      <w:r>
        <w:rPr>
          <w:rFonts w:cs="Tahoma" w:ascii="Tahoma" w:hAnsi="Tahoma"/>
          <w:sz w:val="14"/>
          <w:lang w:val="sk-SK"/>
        </w:rPr>
        <w:t> študijnom</w:t>
      </w:r>
      <w:r>
        <w:rPr>
          <w:rFonts w:cs="Tahoma" w:ascii="Tahoma" w:hAnsi="Tahoma"/>
          <w:sz w:val="14"/>
        </w:rPr>
        <w:t xml:space="preserve"> odbore  </w:t>
      </w:r>
      <w:r>
        <w:rPr>
          <w:rFonts w:cs="Tahoma" w:ascii="Tahoma" w:hAnsi="Tahoma"/>
          <w:color w:val="000000"/>
          <w:sz w:val="14"/>
        </w:rPr>
        <w:t xml:space="preserve">9.2.9 </w:t>
      </w:r>
      <w:r>
        <w:rPr>
          <w:rFonts w:cs="Tahoma" w:ascii="Tahoma" w:hAnsi="Tahoma"/>
          <w:color w:val="000000"/>
          <w:sz w:val="14"/>
          <w:szCs w:val="34"/>
        </w:rPr>
        <w:t>Aplikovaná informatika</w:t>
      </w:r>
    </w:p>
    <w:p>
      <w:pPr>
        <w:pStyle w:val="TextBody"/>
        <w:ind w:firstLine="840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Manažment</w:t>
      </w:r>
      <w:r>
        <w:rPr>
          <w:rFonts w:cs="Tahoma" w:ascii="Tahoma" w:hAnsi="Tahoma"/>
          <w:color w:val="000000"/>
          <w:sz w:val="14"/>
          <w:szCs w:val="34"/>
        </w:rPr>
        <w:t xml:space="preserve"> </w:t>
      </w:r>
      <w:r>
        <w:rPr>
          <w:rFonts w:cs="Tahoma" w:ascii="Tahoma" w:hAnsi="Tahoma"/>
          <w:sz w:val="14"/>
        </w:rPr>
        <w:t>v</w:t>
      </w:r>
      <w:r>
        <w:rPr>
          <w:rFonts w:cs="Tahoma" w:ascii="Tahoma" w:hAnsi="Tahoma"/>
          <w:sz w:val="14"/>
          <w:lang w:val="sk-SK"/>
        </w:rPr>
        <w:t> študijnom</w:t>
      </w:r>
      <w:r>
        <w:rPr>
          <w:rFonts w:cs="Tahoma" w:ascii="Tahoma" w:hAnsi="Tahoma"/>
          <w:sz w:val="14"/>
        </w:rPr>
        <w:t xml:space="preserve"> odbore 3.3.15</w:t>
      </w:r>
      <w:r>
        <w:rPr>
          <w:rFonts w:cs="Tahoma" w:ascii="Tahoma" w:hAnsi="Tahoma"/>
          <w:sz w:val="14"/>
          <w:lang w:val="sk-SK"/>
        </w:rPr>
        <w:t xml:space="preserve"> Manažment</w:t>
      </w:r>
      <w:r>
        <w:rPr>
          <w:rFonts w:cs="Tahoma" w:ascii="Tahoma" w:hAnsi="Tahoma"/>
          <w:color w:val="000000"/>
          <w:sz w:val="14"/>
          <w:szCs w:val="34"/>
        </w:rPr>
        <w:t xml:space="preserve"> </w:t>
      </w:r>
    </w:p>
    <w:p>
      <w:pPr>
        <w:pStyle w:val="TextBody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</w:r>
    </w:p>
    <w:p>
      <w:pPr>
        <w:pStyle w:val="TextBody"/>
        <w:rPr>
          <w:rFonts w:ascii="Tahoma" w:hAnsi="Tahoma" w:cs="Tahoma"/>
          <w:b/>
          <w:b/>
          <w:bCs/>
          <w:sz w:val="14"/>
          <w:lang w:val="sk-SK"/>
        </w:rPr>
      </w:pPr>
      <w:r>
        <w:rPr>
          <w:rFonts w:cs="Tahoma" w:ascii="Tahoma" w:hAnsi="Tahoma"/>
          <w:b/>
          <w:bCs/>
          <w:sz w:val="14"/>
          <w:lang w:val="sk-SK"/>
        </w:rPr>
        <w:t xml:space="preserve">Študijný </w:t>
      </w:r>
      <w:r>
        <w:rPr>
          <w:rFonts w:cs="Tahoma" w:ascii="Tahoma" w:hAnsi="Tahoma"/>
          <w:b/>
          <w:bCs/>
          <w:sz w:val="14"/>
        </w:rPr>
        <w:t>program</w:t>
      </w:r>
      <w:r>
        <w:rPr>
          <w:rFonts w:cs="Tahoma" w:ascii="Tahoma" w:hAnsi="Tahoma"/>
          <w:b/>
          <w:bCs/>
          <w:sz w:val="14"/>
          <w:lang w:val="sk-SK"/>
        </w:rPr>
        <w:t xml:space="preserve"> Riadenie</w:t>
      </w:r>
      <w:r>
        <w:rPr>
          <w:rFonts w:cs="Tahoma" w:ascii="Tahoma" w:hAnsi="Tahoma"/>
          <w:b/>
          <w:bCs/>
          <w:sz w:val="14"/>
        </w:rPr>
        <w:t xml:space="preserve"> dopravných</w:t>
      </w:r>
      <w:r>
        <w:rPr>
          <w:rFonts w:cs="Tahoma" w:ascii="Tahoma" w:hAnsi="Tahoma"/>
          <w:b/>
          <w:bCs/>
          <w:sz w:val="14"/>
          <w:lang w:val="sk-SK"/>
        </w:rPr>
        <w:t xml:space="preserve"> systémov</w:t>
      </w:r>
      <w:r>
        <w:rPr>
          <w:rFonts w:cs="Tahoma" w:ascii="Tahoma" w:hAnsi="Tahoma"/>
          <w:b/>
          <w:bCs/>
          <w:sz w:val="14"/>
        </w:rPr>
        <w:t xml:space="preserve"> v</w:t>
      </w:r>
      <w:r>
        <w:rPr>
          <w:rFonts w:cs="Tahoma" w:ascii="Tahoma" w:hAnsi="Tahoma"/>
          <w:b/>
          <w:bCs/>
          <w:sz w:val="14"/>
          <w:lang w:val="sk-SK"/>
        </w:rPr>
        <w:t> študijnom</w:t>
      </w:r>
      <w:r>
        <w:rPr>
          <w:rFonts w:cs="Tahoma" w:ascii="Tahoma" w:hAnsi="Tahoma"/>
          <w:b/>
          <w:bCs/>
          <w:sz w:val="14"/>
        </w:rPr>
        <w:t xml:space="preserve"> odbore  5.2.59 Doprava </w:t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Absolvent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sz w:val="14"/>
        </w:rPr>
        <w:t>získa</w:t>
      </w:r>
      <w:r>
        <w:rPr>
          <w:rFonts w:cs="Tahoma" w:ascii="Tahoma" w:hAnsi="Tahoma"/>
          <w:sz w:val="14"/>
        </w:rPr>
        <w:t xml:space="preserve"> vysokoškolské vzdelanie tretieho stupňa v odbore Doprava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sz w:val="14"/>
        </w:rPr>
        <w:t>ovláda</w:t>
      </w:r>
      <w:r>
        <w:rPr>
          <w:rFonts w:cs="Tahoma" w:ascii="Tahoma" w:hAnsi="Tahoma"/>
          <w:sz w:val="14"/>
        </w:rPr>
        <w:t xml:space="preserve"> vedecké metódy výskumu a vývoja v oblasti aplikovanej informatiky a riadenia s orientáciou najmä na metódy a prostriedky návrhu riadenia dopravných systémov a procesov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sz w:val="14"/>
        </w:rPr>
        <w:t>si osvojí</w:t>
      </w:r>
      <w:r>
        <w:rPr>
          <w:rFonts w:cs="Tahoma" w:ascii="Tahoma" w:hAnsi="Tahoma"/>
          <w:sz w:val="14"/>
        </w:rPr>
        <w:t xml:space="preserve"> zásady samostatnej a tímovej vedeckej práce, vedecké formulovanie problému (technické zadanie), právne a environmentálne aspekty nových riešení, etické a spoločenské stránky vedeckej práce, prezentácie výsledkov, rozvoj študijného odboru a prínos pre prax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sz w:val="14"/>
        </w:rPr>
        <w:t>bude rozumieť</w:t>
      </w:r>
      <w:r>
        <w:rPr>
          <w:rFonts w:cs="Tahoma" w:ascii="Tahoma" w:hAnsi="Tahoma"/>
          <w:sz w:val="14"/>
        </w:rPr>
        <w:t xml:space="preserve"> metódam modelovania a riadenia na úrovni dopravných procesov ako aj na úrovni celého dopravného systému a tejto oblasti poznania, ako profesii v jej širšom spoločenskom kontexte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sz w:val="14"/>
        </w:rPr>
        <w:t>bude si vedomý</w:t>
      </w:r>
      <w:r>
        <w:rPr>
          <w:rFonts w:cs="Tahoma" w:ascii="Tahoma" w:hAnsi="Tahoma"/>
          <w:sz w:val="14"/>
        </w:rPr>
        <w:t xml:space="preserve"> spoločenských, morálnych, právnych a ekonomických súvislostí svojej profesie; potreby sústavného profesionálneho rozvoja a celoživotného vzdelávania, aby mohol vykonávať výskum s vysokou mierou tvorivosti a samostatnosti, viesť veľké projekty a brať zodpovednosť za komplexné riešenia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sz w:val="14"/>
        </w:rPr>
        <w:t>bude pripravený</w:t>
      </w:r>
      <w:r>
        <w:rPr>
          <w:rFonts w:cs="Tahoma" w:ascii="Tahoma" w:hAnsi="Tahoma"/>
          <w:sz w:val="14"/>
        </w:rPr>
        <w:t xml:space="preserve"> na budovanie vedeckej perspektívy v celej škále oblastí dopravy a dopravného výskumu, v ktorých tvorivo uplatňuje pokročilé metódy a techniky riadenia systémov alebo na bezprostredný vstup na trh práce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sz w:val="14"/>
        </w:rPr>
        <w:t>nájde uplatnenie</w:t>
      </w:r>
      <w:r>
        <w:rPr>
          <w:rFonts w:cs="Tahoma" w:ascii="Tahoma" w:hAnsi="Tahoma"/>
          <w:sz w:val="14"/>
        </w:rPr>
        <w:t xml:space="preserve"> ako člen tvorivého tímu alebo jeho vedúci vo verejnom aj súkromnom sektore, v dopravných podnikoch ako aj v priemyslových podnikoch pri organizovaní dopravy a logistiky a pri vývoji nových aplikácií v doprave (najmä využívanie telematickcýh služieb a budovanie inteligentných dopravných systémov) a všade tam, kde je potreby vedeckej práce v oblasti riadenia a dopravy.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"/>
        <w:rPr/>
      </w:pPr>
      <w:r>
        <w:rPr>
          <w:rFonts w:cs="Tahoma" w:ascii="Tahoma" w:hAnsi="Tahoma"/>
          <w:b/>
          <w:bCs/>
          <w:sz w:val="14"/>
          <w:lang w:val="sk-SK"/>
        </w:rPr>
        <w:t>Študijný program Aplikovaná informatika v študijnom odbore  9.2.9 Aplikovaná informatika</w:t>
      </w:r>
    </w:p>
    <w:p>
      <w:pPr>
        <w:pStyle w:val="TextBody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Absolvent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i/>
          <w:iCs/>
          <w:color w:val="000000"/>
          <w:sz w:val="14"/>
        </w:rPr>
        <w:t>získa</w:t>
      </w:r>
      <w:r>
        <w:rPr>
          <w:rFonts w:cs="Tahoma" w:ascii="Tahoma" w:hAnsi="Tahoma"/>
          <w:color w:val="000000"/>
          <w:sz w:val="14"/>
        </w:rPr>
        <w:t xml:space="preserve"> vysokoškolské vzdelanie tretieho stupňa v odbore Aplikovaná informatika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i/>
          <w:iCs/>
          <w:color w:val="000000"/>
          <w:sz w:val="14"/>
        </w:rPr>
        <w:t>ovláda</w:t>
      </w:r>
      <w:r>
        <w:rPr>
          <w:rFonts w:cs="Tahoma" w:ascii="Tahoma" w:hAnsi="Tahoma"/>
          <w:color w:val="000000"/>
          <w:sz w:val="14"/>
        </w:rPr>
        <w:t xml:space="preserve"> vedecké metódy výskumu a vývoja v oblasti aplikovanej informatiky s orientáciou najmä na metódy, technológie a prostriedky aplikovanej informatiky riešenia problémov vybraných aplikačných oblastí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i/>
          <w:iCs/>
          <w:color w:val="000000"/>
          <w:sz w:val="14"/>
        </w:rPr>
        <w:t>osvojí</w:t>
      </w:r>
      <w:r>
        <w:rPr>
          <w:rFonts w:cs="Tahoma" w:ascii="Tahoma" w:hAnsi="Tahoma"/>
          <w:color w:val="000000"/>
          <w:sz w:val="14"/>
        </w:rPr>
        <w:t xml:space="preserve"> si zásady samostatnej a tímovej vedeckej práce, vedecké formulovanie problému (technické zadanie), právne a environmentálne aspekty nových riešení, etické a spoločenské stránky vedeckej práce, prezentácie výsledkov, rozvoja študijného odboru a prínosov pre prax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i/>
          <w:iCs/>
          <w:color w:val="000000"/>
          <w:sz w:val="14"/>
        </w:rPr>
        <w:t>bude rozumieť</w:t>
      </w:r>
      <w:r>
        <w:rPr>
          <w:rFonts w:cs="Tahoma" w:ascii="Tahoma" w:hAnsi="Tahoma"/>
          <w:color w:val="000000"/>
          <w:sz w:val="14"/>
        </w:rPr>
        <w:t xml:space="preserve"> aplikovanej informatike pre príslušnú aplikačnú oblasť ako disciplíne a oblasti poznania, ako profesii v jej širšom spoločenskom kontexte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i/>
          <w:iCs/>
          <w:color w:val="000000"/>
          <w:sz w:val="14"/>
        </w:rPr>
        <w:t>bude si vedomý</w:t>
      </w:r>
      <w:r>
        <w:rPr>
          <w:rFonts w:cs="Tahoma" w:ascii="Tahoma" w:hAnsi="Tahoma"/>
          <w:color w:val="000000"/>
          <w:sz w:val="14"/>
        </w:rPr>
        <w:t xml:space="preserve"> spoločenských, morálnych, právnych a ekonomických súvislostí svojej profesie; potreby sústavného profesionálneho rozvoja a celoživotného vzdelávania, aby mohol vykonávať výskum s vysokou mierou tvorivosti a samostatnosti, viesť veľké projekty a brať zodpovednosť za komplexné riešenia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i/>
          <w:iCs/>
          <w:color w:val="000000"/>
          <w:sz w:val="14"/>
        </w:rPr>
        <w:t>bude pripravený</w:t>
      </w:r>
      <w:r>
        <w:rPr>
          <w:rFonts w:cs="Tahoma" w:ascii="Tahoma" w:hAnsi="Tahoma"/>
          <w:color w:val="000000"/>
          <w:sz w:val="14"/>
        </w:rPr>
        <w:t xml:space="preserve"> na budovanie vedeckej perspektívy v celej škále oblastí aplikovanej informatiky, v ktorých tvorivo uplatňuje pokročilé metódy a techniky návrhu a vývoja systémov informačných technológií alebo na bezprostredný vstup na trh práce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i/>
          <w:iCs/>
          <w:color w:val="000000"/>
          <w:sz w:val="14"/>
        </w:rPr>
        <w:t>nájde uplatnenie</w:t>
      </w:r>
      <w:r>
        <w:rPr>
          <w:rFonts w:cs="Tahoma" w:ascii="Tahoma" w:hAnsi="Tahoma"/>
          <w:color w:val="000000"/>
          <w:sz w:val="14"/>
        </w:rPr>
        <w:t xml:space="preserve"> ako člen tvorivého tímu alebo jeho vedúci vo verejnom aj súkromnom sektore, v bankovníctve, doprave, zdravotníctve a všeobecne všade tam, kde je potreba vedeckej práce v oblasti aplikovanej informatiky.</w:t>
      </w:r>
    </w:p>
    <w:p>
      <w:pPr>
        <w:pStyle w:val="Normal"/>
        <w:jc w:val="both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</w:r>
    </w:p>
    <w:p>
      <w:pPr>
        <w:pStyle w:val="TextBody"/>
        <w:rPr>
          <w:rFonts w:ascii="Tahoma" w:hAnsi="Tahoma" w:cs="Tahoma"/>
          <w:b/>
          <w:b/>
          <w:bCs/>
          <w:sz w:val="14"/>
          <w:lang w:val="sk-SK"/>
        </w:rPr>
      </w:pPr>
      <w:r>
        <w:rPr>
          <w:rFonts w:cs="Tahoma" w:ascii="Tahoma" w:hAnsi="Tahoma"/>
          <w:b/>
          <w:bCs/>
          <w:sz w:val="14"/>
          <w:lang w:val="sk-SK"/>
        </w:rPr>
        <w:t xml:space="preserve">Študijný </w:t>
      </w:r>
      <w:r>
        <w:rPr>
          <w:rFonts w:cs="Tahoma" w:ascii="Tahoma" w:hAnsi="Tahoma"/>
          <w:b/>
          <w:bCs/>
          <w:sz w:val="14"/>
        </w:rPr>
        <w:t>program</w:t>
      </w:r>
      <w:r>
        <w:rPr>
          <w:rFonts w:cs="Tahoma" w:ascii="Tahoma" w:hAnsi="Tahoma"/>
          <w:b/>
          <w:bCs/>
          <w:sz w:val="14"/>
          <w:lang w:val="sk-SK"/>
        </w:rPr>
        <w:t xml:space="preserve"> Manažment</w:t>
      </w:r>
      <w:r>
        <w:rPr>
          <w:rFonts w:cs="Tahoma" w:ascii="Tahoma" w:hAnsi="Tahoma"/>
          <w:b/>
          <w:bCs/>
          <w:color w:val="000000"/>
          <w:sz w:val="14"/>
          <w:szCs w:val="34"/>
        </w:rPr>
        <w:t xml:space="preserve"> </w:t>
      </w:r>
      <w:r>
        <w:rPr>
          <w:rFonts w:cs="Tahoma" w:ascii="Tahoma" w:hAnsi="Tahoma"/>
          <w:b/>
          <w:bCs/>
          <w:sz w:val="14"/>
        </w:rPr>
        <w:t>v</w:t>
      </w:r>
      <w:r>
        <w:rPr>
          <w:rFonts w:cs="Tahoma" w:ascii="Tahoma" w:hAnsi="Tahoma"/>
          <w:b/>
          <w:bCs/>
          <w:sz w:val="14"/>
          <w:lang w:val="sk-SK"/>
        </w:rPr>
        <w:t> študijnom</w:t>
      </w:r>
      <w:r>
        <w:rPr>
          <w:rFonts w:cs="Tahoma" w:ascii="Tahoma" w:hAnsi="Tahoma"/>
          <w:b/>
          <w:bCs/>
          <w:sz w:val="14"/>
        </w:rPr>
        <w:t xml:space="preserve"> odbore 3.3.15</w:t>
      </w:r>
      <w:r>
        <w:rPr>
          <w:rFonts w:cs="Tahoma" w:ascii="Tahoma" w:hAnsi="Tahoma"/>
          <w:b/>
          <w:bCs/>
          <w:sz w:val="14"/>
          <w:lang w:val="sk-SK"/>
        </w:rPr>
        <w:t xml:space="preserve"> Manažment</w:t>
      </w:r>
      <w:r>
        <w:rPr>
          <w:rFonts w:cs="Tahoma" w:ascii="Tahoma" w:hAnsi="Tahoma"/>
          <w:b/>
          <w:bCs/>
          <w:color w:val="000000"/>
          <w:sz w:val="14"/>
          <w:szCs w:val="34"/>
        </w:rPr>
        <w:t xml:space="preserve"> </w:t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 xml:space="preserve">Absolvent 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rFonts w:cs="Tahoma" w:ascii="Tahoma" w:hAnsi="Tahoma"/>
          <w:i/>
          <w:iCs/>
          <w:sz w:val="14"/>
        </w:rPr>
        <w:t>získa</w:t>
      </w:r>
      <w:r>
        <w:rPr>
          <w:rFonts w:cs="Tahoma" w:ascii="Tahoma" w:hAnsi="Tahoma"/>
          <w:sz w:val="14"/>
        </w:rPr>
        <w:t xml:space="preserve"> vysokoškolské vzdelanie tretieho stupňa v odbore Manažment,</w:t>
      </w:r>
    </w:p>
    <w:p>
      <w:pPr>
        <w:pStyle w:val="TextBody"/>
        <w:numPr>
          <w:ilvl w:val="0"/>
          <w:numId w:val="5"/>
        </w:numPr>
        <w:spacing w:before="40" w:after="0"/>
        <w:jc w:val="both"/>
        <w:rPr/>
      </w:pPr>
      <w:r>
        <w:rPr>
          <w:rFonts w:cs="Tahoma" w:ascii="Tahoma" w:hAnsi="Tahoma"/>
          <w:i/>
          <w:iCs/>
          <w:sz w:val="14"/>
          <w:lang w:val="sk-SK"/>
        </w:rPr>
        <w:t>zoznámi sa</w:t>
      </w:r>
      <w:r>
        <w:rPr>
          <w:rFonts w:cs="Tahoma" w:ascii="Tahoma" w:hAnsi="Tahoma"/>
          <w:sz w:val="14"/>
          <w:lang w:val="sk-SK"/>
        </w:rPr>
        <w:t xml:space="preserve"> so všeobecnou metodológiou vedeckého výskumu, </w:t>
      </w:r>
      <w:r>
        <w:rPr>
          <w:rFonts w:cs="Tahoma" w:ascii="Tahoma" w:hAnsi="Tahoma"/>
          <w:i/>
          <w:iCs/>
          <w:sz w:val="14"/>
          <w:lang w:val="sk-SK"/>
        </w:rPr>
        <w:t>získa</w:t>
      </w:r>
      <w:r>
        <w:rPr>
          <w:rFonts w:cs="Tahoma" w:ascii="Tahoma" w:hAnsi="Tahoma"/>
          <w:sz w:val="14"/>
          <w:lang w:val="sk-SK"/>
        </w:rPr>
        <w:t xml:space="preserve"> najnovšie poznatky o súčasnom stave vedeckého poznania, nadväzuje na ne a samostatnou vedecko-výskumnou prácou posúva vpred súčasnú úroveň poznania v teórii a praxi manažmentu,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rFonts w:cs="Tahoma" w:ascii="Tahoma" w:hAnsi="Tahoma"/>
          <w:i/>
          <w:iCs/>
          <w:sz w:val="14"/>
        </w:rPr>
        <w:t>ovláda</w:t>
      </w:r>
      <w:r>
        <w:rPr>
          <w:rFonts w:cs="Tahoma" w:ascii="Tahoma" w:hAnsi="Tahoma"/>
          <w:sz w:val="14"/>
        </w:rPr>
        <w:t xml:space="preserve"> vedecké metódy výskumu a vývoja v oblasti manažmentu s orientáciou najmä na metódy a prostriedky operačného výskumu pre riešenie rozhodovacích problémov vybraných častí manažmentu,</w:t>
      </w:r>
    </w:p>
    <w:p>
      <w:pPr>
        <w:pStyle w:val="TextBody"/>
        <w:numPr>
          <w:ilvl w:val="0"/>
          <w:numId w:val="5"/>
        </w:numPr>
        <w:spacing w:before="40" w:after="0"/>
        <w:jc w:val="both"/>
        <w:rPr/>
      </w:pPr>
      <w:r>
        <w:rPr>
          <w:rFonts w:cs="Tahoma" w:ascii="Tahoma" w:hAnsi="Tahoma"/>
          <w:i/>
          <w:iCs/>
          <w:sz w:val="14"/>
          <w:lang w:val="sk-SK"/>
        </w:rPr>
        <w:t>si osvojí</w:t>
      </w:r>
      <w:r>
        <w:rPr>
          <w:rFonts w:cs="Tahoma" w:ascii="Tahoma" w:hAnsi="Tahoma"/>
          <w:sz w:val="14"/>
          <w:lang w:val="sk-SK"/>
        </w:rPr>
        <w:t xml:space="preserve"> zásady samostatnej a tímovej vedeckej práce, vedecké formulovanie problému (technické zadanie) a jeho cieľov, právne a environmentálne aspekty nových riešení, etické a spoločenské súvislosti a dôsledky vedeckej práce, prezentácie výsledkov (metódy spracovania a interpretácia), rozvoj študijného odboru a prínos pre prax,</w:t>
      </w:r>
    </w:p>
    <w:p>
      <w:pPr>
        <w:pStyle w:val="TextBody"/>
        <w:numPr>
          <w:ilvl w:val="0"/>
          <w:numId w:val="5"/>
        </w:numPr>
        <w:spacing w:before="40" w:after="0"/>
        <w:jc w:val="both"/>
        <w:rPr/>
      </w:pPr>
      <w:r>
        <w:rPr>
          <w:rFonts w:cs="Tahoma" w:ascii="Tahoma" w:hAnsi="Tahoma"/>
          <w:i/>
          <w:iCs/>
          <w:sz w:val="14"/>
          <w:lang w:val="sk-SK"/>
        </w:rPr>
        <w:t xml:space="preserve">dokáže </w:t>
      </w:r>
      <w:r>
        <w:rPr>
          <w:rFonts w:cs="Tahoma" w:ascii="Tahoma" w:hAnsi="Tahoma"/>
          <w:sz w:val="14"/>
          <w:lang w:val="sk-SK"/>
        </w:rPr>
        <w:t>svojou tvorivou činnosťou</w:t>
      </w:r>
      <w:r>
        <w:rPr>
          <w:rFonts w:cs="Tahoma" w:ascii="Tahoma" w:hAnsi="Tahoma"/>
          <w:i/>
          <w:iCs/>
          <w:sz w:val="14"/>
          <w:lang w:val="sk-SK"/>
        </w:rPr>
        <w:t xml:space="preserve"> </w:t>
      </w:r>
      <w:r>
        <w:rPr>
          <w:rFonts w:cs="Tahoma" w:ascii="Tahoma" w:hAnsi="Tahoma"/>
          <w:sz w:val="14"/>
          <w:lang w:val="sk-SK"/>
        </w:rPr>
        <w:t>realizovať výskum aktuálneho a významného vedeckého problému vo vednom odbore manažment, vie nachádzať praktické aplikácie výsledkov vlastnej vedecko-výskumnej práce,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rFonts w:cs="Tahoma" w:ascii="Tahoma" w:hAnsi="Tahoma"/>
          <w:i/>
          <w:iCs/>
          <w:sz w:val="14"/>
        </w:rPr>
        <w:t xml:space="preserve">dokáže </w:t>
      </w:r>
      <w:r>
        <w:rPr>
          <w:rFonts w:cs="Tahoma" w:ascii="Tahoma" w:hAnsi="Tahoma"/>
          <w:sz w:val="14"/>
        </w:rPr>
        <w:t>identifikovať a riešiť problémy praxe a aplikovať v nej nadobudnuté poznatky.,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rFonts w:cs="Tahoma" w:ascii="Tahoma" w:hAnsi="Tahoma"/>
          <w:sz w:val="14"/>
        </w:rPr>
        <w:t xml:space="preserve">získaním komplexných, hlbokých a špeciálnych poznatkov o manažmente a jeho vybraných častiach </w:t>
      </w:r>
      <w:r>
        <w:rPr>
          <w:rFonts w:cs="Tahoma" w:ascii="Tahoma" w:hAnsi="Tahoma"/>
          <w:i/>
          <w:iCs/>
          <w:sz w:val="14"/>
        </w:rPr>
        <w:t>bude rozumieť</w:t>
      </w:r>
      <w:r>
        <w:rPr>
          <w:rFonts w:cs="Tahoma" w:ascii="Tahoma" w:hAnsi="Tahoma"/>
          <w:sz w:val="14"/>
        </w:rPr>
        <w:t xml:space="preserve"> manažmentu pre príslušnú aplikačnú oblasť ako disciplíne a oblasti poznania, ako aj profesii v jej širšom spoločenskom kontexte, 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rFonts w:cs="Tahoma" w:ascii="Tahoma" w:hAnsi="Tahoma"/>
          <w:i/>
          <w:iCs/>
          <w:sz w:val="14"/>
        </w:rPr>
        <w:t>bude si vedomý</w:t>
      </w:r>
      <w:r>
        <w:rPr>
          <w:rFonts w:cs="Tahoma" w:ascii="Tahoma" w:hAnsi="Tahoma"/>
          <w:sz w:val="14"/>
        </w:rPr>
        <w:t xml:space="preserve"> spoločenských, morálnych, právnych a ekonomických súvislostí svojej profesie; potreby sústavného profesionálneho rozvoja a celoživotného vzdelávania, aby mohol vykonávať výskum s vysokou mierou tvorivosti a samostatnosti, viesť veľké projekty a brať zodpovednosť za komplexné riešenia,</w:t>
      </w:r>
    </w:p>
    <w:p>
      <w:pPr>
        <w:pStyle w:val="TextBody"/>
        <w:numPr>
          <w:ilvl w:val="0"/>
          <w:numId w:val="5"/>
        </w:numPr>
        <w:spacing w:before="40" w:after="0"/>
        <w:jc w:val="both"/>
        <w:rPr/>
      </w:pPr>
      <w:r>
        <w:rPr>
          <w:rFonts w:cs="Tahoma" w:ascii="Tahoma" w:hAnsi="Tahoma"/>
          <w:i/>
          <w:iCs/>
          <w:sz w:val="14"/>
          <w:lang w:val="sk-SK"/>
        </w:rPr>
        <w:t>bude pripravený</w:t>
      </w:r>
      <w:r>
        <w:rPr>
          <w:rFonts w:cs="Tahoma" w:ascii="Tahoma" w:hAnsi="Tahoma"/>
          <w:sz w:val="14"/>
          <w:lang w:val="sk-SK"/>
        </w:rPr>
        <w:t xml:space="preserve"> na budovanie vedeckej perspektívy v celej škále oblastí manažmentu, v ktorých tvorivo uplatňuje pokročilé metódy a techniky návrhu a vývoja systémov riadenia alebo na bezprostredný vstup na trh práce, vrátane orientácie v medzinárodnom prostredí vedecko-výskumných inštitúcií a vedeckých osobností,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rFonts w:cs="Tahoma" w:ascii="Tahoma" w:hAnsi="Tahoma"/>
          <w:i/>
          <w:iCs/>
          <w:sz w:val="14"/>
        </w:rPr>
        <w:t>nájde uplatnenie</w:t>
      </w:r>
      <w:r>
        <w:rPr>
          <w:rFonts w:cs="Tahoma" w:ascii="Tahoma" w:hAnsi="Tahoma"/>
          <w:sz w:val="14"/>
        </w:rPr>
        <w:t xml:space="preserve"> ako člen tvorivého tímu alebo jeho vedúci vo verejnom aj súkromnom sektore, v bankovníctve, doprave, zdravotníctve a všade tam, kde sú potreby vedeckej práce v oblasti manažmentu.</w:t>
      </w:r>
    </w:p>
    <w:p>
      <w:pPr>
        <w:pStyle w:val="TextBody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"/>
        <w:spacing w:before="60" w:after="0"/>
        <w:jc w:val="both"/>
        <w:rPr/>
      </w:pPr>
      <w:r>
        <w:rPr>
          <w:rFonts w:cs="Tahoma" w:ascii="Tahoma" w:hAnsi="Tahoma"/>
          <w:sz w:val="14"/>
          <w:lang w:val="sk-SK"/>
        </w:rPr>
        <w:t xml:space="preserve">Na Fakulte riadenia a informatiky Žilinskej univerzity v Žiline dobieha doktorandské štúdium v nasledujúcich </w:t>
      </w:r>
      <w:r>
        <w:rPr>
          <w:rFonts w:cs="Tahoma" w:ascii="Tahoma" w:hAnsi="Tahoma"/>
          <w:b/>
          <w:bCs/>
          <w:sz w:val="14"/>
          <w:lang w:val="sk-SK"/>
        </w:rPr>
        <w:t>vedných odboroch</w:t>
      </w:r>
      <w:r>
        <w:rPr>
          <w:rFonts w:cs="Tahoma" w:ascii="Tahoma" w:hAnsi="Tahoma"/>
          <w:sz w:val="14"/>
          <w:lang w:val="sk-SK"/>
        </w:rPr>
        <w:t>:</w:t>
      </w:r>
    </w:p>
    <w:p>
      <w:pPr>
        <w:pStyle w:val="TextBody"/>
        <w:spacing w:before="60" w:after="0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</w:r>
    </w:p>
    <w:p>
      <w:pPr>
        <w:pStyle w:val="Normal"/>
        <w:ind w:left="1134" w:hanging="283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38-01-9 Automatizácia a riadenie, špecializácia technická kybernetika,</w:t>
      </w:r>
    </w:p>
    <w:p>
      <w:pPr>
        <w:pStyle w:val="Normal"/>
        <w:ind w:left="1134" w:hanging="283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37-01-9 Dopravná a spojová technológia,</w:t>
      </w:r>
    </w:p>
    <w:p>
      <w:pPr>
        <w:pStyle w:val="Normal"/>
        <w:ind w:left="1134" w:hanging="283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11-14-9 Aplikovaná matematika,</w:t>
      </w:r>
    </w:p>
    <w:p>
      <w:pPr>
        <w:pStyle w:val="Normal"/>
        <w:ind w:left="1134" w:hanging="283"/>
        <w:rPr/>
      </w:pPr>
      <w:r>
        <w:rPr>
          <w:rFonts w:cs="Tahoma" w:ascii="Tahoma" w:hAnsi="Tahoma"/>
          <w:sz w:val="14"/>
          <w:szCs w:val="20"/>
        </w:rPr>
        <w:t>25-11-9 Aplikovaná informatika.</w:t>
      </w:r>
    </w:p>
    <w:p>
      <w:pPr>
        <w:pStyle w:val="Normal"/>
        <w:ind w:left="1134" w:hanging="283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spacing w:before="120" w:after="0"/>
        <w:ind w:left="578" w:hanging="578"/>
        <w:rPr>
          <w:i w:val="false"/>
          <w:i w:val="false"/>
          <w:sz w:val="14"/>
          <w:szCs w:val="20"/>
        </w:rPr>
      </w:pPr>
      <w:r>
        <w:rPr>
          <w:i w:val="false"/>
          <w:sz w:val="14"/>
          <w:szCs w:val="20"/>
        </w:rPr>
        <w:t>Vedný odbor 38-01-9 Automatizácia a riadenie, špecializácia Technická kybernetika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14"/>
          <w:szCs w:val="20"/>
        </w:rPr>
        <w:t>Vedný odbor 38-01-9 Automatizácia a riadenie sa zaoberá vytváraním nových poznatkov v oblastiach automatizácie a riadenia technologických a semitechnologických procesov v strojárstve, elektrotechnike, chemickom priemysle a doprave. Pod vytváranie nových poznatkov možno zahrnúť návrh a overovanie algoritmov podľa ktorých pracuje riadiaci systém, návrh modelov riadených procesov a ich simulačné overovanie, návrh, konštrukcia, overovanie a teória senzorov ako súčastí obvodov automatického riadenia, špeciálne techniky a algoritmy pre konštrukciu aj technickú realizáciu riadiacich systémov v robotike a výrobných a dopravných systémoch.</w:t>
      </w:r>
    </w:p>
    <w:p>
      <w:pPr>
        <w:pStyle w:val="Normal"/>
        <w:spacing w:before="6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edmetom skúmania sú štruktúry systémov riadenia, algoritmy riadenia a modely systémov aj jednotlivých častí systémov riadenia - jednorozmerových, viacrozmerových, zložitých, distribuovaných aj hierarchických. Ide o dynamické systémy spojité, diskrétne, ako aj dynamické systémy s diskrétnymi udalosťami, nie však o statické modely systémov.</w:t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sz w:val="14"/>
          <w:szCs w:val="20"/>
        </w:rPr>
        <w:t>Cieľom štúdia je vytvorenie nových poznatkov pre projektovanie, modelovanie a simuláciu a overenie funkcie v spomenutých oblastiach automatizácie a riadenia technologických a semitechnologických procesov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spacing w:before="240" w:after="0"/>
        <w:ind w:left="578" w:hanging="578"/>
        <w:rPr>
          <w:i w:val="false"/>
          <w:i w:val="false"/>
          <w:sz w:val="14"/>
          <w:szCs w:val="20"/>
        </w:rPr>
      </w:pPr>
      <w:r>
        <w:rPr>
          <w:i w:val="false"/>
          <w:sz w:val="14"/>
          <w:szCs w:val="20"/>
        </w:rPr>
        <w:t>Vedný odbor 37-01-9 Dopravná a spojová technológia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14"/>
          <w:szCs w:val="20"/>
        </w:rPr>
        <w:t>Vedný odbor 37-01-9 Dopravná a spojová technológia sa zaoberá skúmaním a vytváraním nových poznatkov o procesoch v doprave a spojoch, ktorých cieľom je tvorba optimálnych podmienok pre zabezpečenie prepravných a informačných potrieb spoločnosti.</w:t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sz w:val="14"/>
          <w:szCs w:val="20"/>
        </w:rPr>
        <w:t>Predmetom skúmania sú spôsoby realizácie pracovných procesov v doprave a spojoch, ktorých cieľom je zvýšenie spoľahlivosti, rýchlosti a bezpečnosti poskytovaných dopravných a spojových výkonov. Ide o skúmanie integrácie troch faktorov, vnútorne heterogénnych a vzájomne sa ovplyvňujúcich, vecného faktora, ľudského faktora a riadiaceho a normatívneho faktora.</w:t>
      </w:r>
    </w:p>
    <w:p>
      <w:pPr>
        <w:pStyle w:val="Normal"/>
        <w:spacing w:before="6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Cieľom štúdia je hľadanie nových riešení pri tvorbe a optimalizácii technologických procesov v oblasti dopravy a spojov, ďalej nových metód skúmania, ktoré nadväzujú na existujúcu úroveň poznania a rozširujú jej poznatky.</w:t>
      </w:r>
    </w:p>
    <w:p>
      <w:pPr>
        <w:pStyle w:val="Normal"/>
        <w:spacing w:before="6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Vedný odbor má tri špecializácie:</w:t>
      </w:r>
    </w:p>
    <w:p>
      <w:pPr>
        <w:pStyle w:val="Normal"/>
        <w:numPr>
          <w:ilvl w:val="0"/>
          <w:numId w:val="11"/>
        </w:numPr>
        <w:spacing w:before="60" w:after="0"/>
        <w:ind w:left="288" w:firstLine="23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pravná technológia,</w:t>
      </w:r>
    </w:p>
    <w:p>
      <w:pPr>
        <w:pStyle w:val="Normal"/>
        <w:numPr>
          <w:ilvl w:val="0"/>
          <w:numId w:val="11"/>
        </w:numPr>
        <w:ind w:left="283" w:firstLine="22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spojová technológia,</w:t>
      </w:r>
    </w:p>
    <w:p>
      <w:pPr>
        <w:pStyle w:val="Normal"/>
        <w:numPr>
          <w:ilvl w:val="0"/>
          <w:numId w:val="11"/>
        </w:numPr>
        <w:ind w:left="283" w:firstLine="22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pravné a spojové systémy.</w:t>
      </w:r>
    </w:p>
    <w:p>
      <w:pPr>
        <w:pStyle w:val="Podnadpis"/>
        <w:rPr>
          <w:rFonts w:ascii="Tahoma" w:hAnsi="Tahoma" w:cs="Tahoma"/>
          <w:sz w:val="14"/>
          <w:szCs w:val="20"/>
          <w:lang w:val="sk-SK"/>
        </w:rPr>
      </w:pPr>
      <w:r>
        <w:rPr>
          <w:rFonts w:cs="Tahoma" w:ascii="Tahoma" w:hAnsi="Tahoma"/>
          <w:sz w:val="14"/>
          <w:szCs w:val="20"/>
          <w:lang w:val="sk-SK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ind w:left="576" w:hanging="576"/>
        <w:rPr/>
      </w:pPr>
      <w:r>
        <w:rPr>
          <w:i w:val="false"/>
          <w:sz w:val="14"/>
          <w:szCs w:val="20"/>
        </w:rPr>
        <w:t xml:space="preserve">Vedný odbor </w:t>
      </w:r>
      <w:r>
        <w:rPr>
          <w:i w:val="false"/>
          <w:sz w:val="14"/>
          <w:szCs w:val="20"/>
          <w:lang w:eastAsia="sk-SK"/>
        </w:rPr>
        <w:t>11-14-9 Aplikovaná matematika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14"/>
          <w:szCs w:val="20"/>
        </w:rPr>
        <w:t xml:space="preserve">Vedný odbor 11-14-9 Aplikovaná matematika sa zaoberá skúmaním a vytváraním nových poznatkov v oblasti použitia matematických disciplín pre riešenie úloh - prírodných, technických, ekonomických ako aj v iných vedách. Predmetom skúmania sú matematické prostriedky pre modelovanie reálnych procesov a vlastností príslušných modelov. </w:t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sz w:val="14"/>
          <w:szCs w:val="20"/>
        </w:rPr>
        <w:t xml:space="preserve">Cieľom štúdia je hľadanie nových poznatkov o vlastnostiach použitých matematických prostriedkov ako aj návrh nových metód alebo nových spôsobov použitia známych metód pre riešenie úloh vzniknutých pri matematickom spracovaní problémov vyššie uvedených vied. </w:t>
      </w:r>
    </w:p>
    <w:p>
      <w:pPr>
        <w:pStyle w:val="Normal"/>
        <w:spacing w:before="6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ind w:left="576" w:hanging="576"/>
        <w:rPr>
          <w:i w:val="false"/>
          <w:i w:val="false"/>
          <w:sz w:val="14"/>
          <w:szCs w:val="20"/>
        </w:rPr>
      </w:pPr>
      <w:r>
        <w:rPr>
          <w:i w:val="false"/>
          <w:sz w:val="14"/>
          <w:szCs w:val="20"/>
        </w:rPr>
        <w:t>Vedný odbor 25-11-9 Aplikovaná informatika</w:t>
      </w:r>
    </w:p>
    <w:p>
      <w:pPr>
        <w:pStyle w:val="Normal"/>
        <w:spacing w:before="12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Aplikovaná informatika je vedná disciplína zaoberajúca sa systémami na zber, prenos, uchovávanie, spracovanie a sprístupňovanie údajov. Je bezprostredne spojená s vednou disciplínou informatika. Sleduje otázky návrhu, realizácie, vyhodnocovania, používania a údržby systémov na spracovanie informácií. Zahŕňa hardvér, softvér, organizačné a ľudské aspekty, priemyselné, komerčné, vládne a politické aplikácie.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14"/>
          <w:szCs w:val="20"/>
        </w:rPr>
        <w:t>Cieľom štúdia je hľadanie nových vedeckých poznatkov v metódach používaných pri analýze informačných tokov a informačných procesov, v práci s rozsiahlymi súbormi a databázami, v komunikačných a prenosových technológiách, pri modelovaní a optimalizovaní rozhodovacích procesov a pri vývoji nových softvérových produktov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spacing w:before="240" w:after="0"/>
        <w:ind w:left="578" w:hanging="578"/>
        <w:rPr>
          <w:i w:val="false"/>
          <w:i w:val="false"/>
          <w:sz w:val="16"/>
          <w:szCs w:val="20"/>
        </w:rPr>
      </w:pPr>
      <w:r>
        <w:rPr>
          <w:i w:val="false"/>
          <w:sz w:val="16"/>
          <w:szCs w:val="20"/>
        </w:rPr>
        <w:t>Formy štúdia v študijných programoch tretieho stupňa a jeho súčasti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 xml:space="preserve">Doktorandské štúdium sa uskutočňuje v dennej a externej forme. Doktorandské štúdium v dennej forme trvá tri roky a v externej forme päť rokov. Ukončuje sa po vykonaní dizertačnej skúšky obhajobou dizertačnej práce. Najdôležitejšie súčasti doktorandského štúdia sú dizertačná skúška a dizertačná práca. </w:t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Študijné programy pozostávajú zo študijnej časti, z vedeckej časti a pedagogickej časti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60" w:leader="none"/>
        </w:tabs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študijná časť (40 kreditov) sa sústreďuje na získanie znalostí z teoretických základov informatických vied, teoretických základov príslušného študijného odboru, osvojenie si metodologického aparátu a štúdium predmetu špecializácie vzhľadom na obsahovú náplň témy dizertačnej práce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60" w:leader="none"/>
        </w:tabs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vedecká a výskumná časť zahŕňa výskum aktuálneho otvoreného vedeckého problému z odboru. Realizuje sa v predmetoch Projekt I. až III. a Dizertačný projekt (100 kreditov) a výskumnou prácou (40 kreditov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60" w:leader="none"/>
        </w:tabs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pedagogická časť zahŕňa spoluúčasť na výučbe predmetov v bakalárskom resp. inžinierskom stupni a vedenie bakalárskych prác, ktoré by mali mať vzťah k  téme dizertačnej práce študenta.</w:t>
      </w:r>
    </w:p>
    <w:p>
      <w:pPr>
        <w:pStyle w:val="Zkladntext3"/>
        <w:spacing w:before="0" w:after="0"/>
        <w:jc w:val="both"/>
        <w:rPr>
          <w:rFonts w:ascii="Tahoma" w:hAnsi="Tahoma" w:cs="Tahoma"/>
          <w:sz w:val="14"/>
          <w:szCs w:val="24"/>
        </w:rPr>
      </w:pPr>
      <w:r>
        <w:rPr>
          <w:rFonts w:cs="Tahoma" w:ascii="Tahoma" w:hAnsi="Tahoma"/>
          <w:sz w:val="14"/>
          <w:szCs w:val="24"/>
        </w:rPr>
        <w:t>Študijná časť doktorandského štúdia je vymedzená s ohľadom na najnovšie trendy vývoja vedy a technológií. Doktorand pod vedením školiteľa si vyberá povinne voliteľné predmety s ohľadom na tému jeho dizertačnej práce.</w:t>
      </w:r>
    </w:p>
    <w:p>
      <w:pPr>
        <w:pStyle w:val="Normal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Vedecká a výskumná práca sa hodnotí najmä podľa publikačnej činnosti doktoranda, aktívnej účasti na konferenciách a uznaní jeho výsledkov (citácie). Odporúčaný študijný plán predpokladá prvé výsledky v 2. ročníku. Celkovo počas štúdia študent musí získať za výskumnú prácu minimálne 40 kreditov. Ide o minimálnu požiadavku. Študent spravidla získava za výskumnú prácu viac kreditov</w:t>
      </w:r>
    </w:p>
    <w:p>
      <w:pPr>
        <w:pStyle w:val="Normal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Študent počas celého doktorandského štúdia v dennej forme vykonáva pedagogickú činnosť. Štandardný rozsah je 4 hodiny týždenne v priemere a vedenie bakalárskych projektov v akademickom roku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spacing w:before="120" w:after="0"/>
        <w:ind w:left="578" w:hanging="578"/>
        <w:rPr>
          <w:i w:val="false"/>
          <w:i w:val="false"/>
          <w:sz w:val="16"/>
          <w:szCs w:val="20"/>
        </w:rPr>
      </w:pPr>
      <w:r>
        <w:rPr>
          <w:i w:val="false"/>
          <w:sz w:val="16"/>
          <w:szCs w:val="20"/>
        </w:rPr>
        <w:t>Prijímacie konanie</w:t>
      </w:r>
    </w:p>
    <w:p>
      <w:pPr>
        <w:pStyle w:val="Heading7"/>
        <w:spacing w:before="120" w:after="60"/>
        <w:jc w:val="both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Na štúdium možno prijať uchádzača so znalosťou aspoň jedného západného svetového jazyka, ktorý má ukončené vysokoškolské štúdium druhého stupňa doma alebo v zahraničí. Fakulta vyhlasuje začatie prijímacieho konania na doktorandské štúdium v dennej tlači v apríli bežného roka. Uchádzač o doktorandské štúdium podáva prihlášku najneskôr do 1. júna bežného roka, v ktorej uvedie okrem inéh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  <w:tab w:val="left" w:pos="630" w:leader="none"/>
        </w:tabs>
        <w:ind w:left="630" w:hanging="18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odbor doktorandského štúdia, špecializáciu a vybranú tému dizertačnej prác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  <w:tab w:val="left" w:pos="630" w:leader="none"/>
        </w:tabs>
        <w:ind w:left="630" w:hanging="1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formu štúdia.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K prihláške uchádzač priloží:</w:t>
      </w:r>
    </w:p>
    <w:p>
      <w:pPr>
        <w:pStyle w:val="Normal"/>
        <w:numPr>
          <w:ilvl w:val="0"/>
          <w:numId w:val="16"/>
        </w:numPr>
        <w:ind w:left="630" w:hanging="18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overené kópie dokladov o dosiahnutom vzdelaní (diplom, vysvedčenie o štátnej skúške),</w:t>
      </w:r>
    </w:p>
    <w:p>
      <w:pPr>
        <w:pStyle w:val="Normal"/>
        <w:numPr>
          <w:ilvl w:val="0"/>
          <w:numId w:val="6"/>
        </w:numPr>
        <w:ind w:left="630" w:hanging="180"/>
        <w:rPr/>
      </w:pPr>
      <w:r>
        <w:rPr>
          <w:rFonts w:cs="Tahoma" w:ascii="Tahoma" w:hAnsi="Tahoma"/>
          <w:sz w:val="14"/>
          <w:szCs w:val="20"/>
        </w:rPr>
        <w:t>životopis,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27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súpis svojich publikovaných i nepublikovaných prác a (ak sú k dispozícii) odborné posudky o týchto prácach,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27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overenú kópiu dokladu o vykonanej štátnej skúške zo západného svetového jazyka.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14"/>
          <w:szCs w:val="20"/>
        </w:rPr>
        <w:t xml:space="preserve">Prijímací pohovor sa koná pred prijímacou komisiou obvykle v prvom týždni júla bežného roka. Poslaním prijímacieho pohovoru je overenie odbornej zdatnosti uchádzačov v problematike vedného odboru a predpokladu na samostatnú vedeckú prácu. Prijatý uchádzač sa stáva doktorandom </w:t>
      </w:r>
      <w:r>
        <w:rPr>
          <w:rFonts w:cs="Tahoma" w:ascii="Tahoma" w:hAnsi="Tahoma"/>
          <w:b/>
          <w:sz w:val="14"/>
          <w:szCs w:val="20"/>
        </w:rPr>
        <w:t xml:space="preserve">dňom zápisu </w:t>
      </w:r>
      <w:r>
        <w:rPr>
          <w:rFonts w:cs="Tahoma" w:ascii="Tahoma" w:hAnsi="Tahoma"/>
          <w:sz w:val="14"/>
          <w:szCs w:val="20"/>
        </w:rPr>
        <w:t>na doktorandské štúdium.</w:t>
      </w:r>
    </w:p>
    <w:p>
      <w:pPr>
        <w:pStyle w:val="Normal"/>
        <w:spacing w:before="12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spacing w:before="120" w:after="0"/>
        <w:ind w:left="578" w:hanging="578"/>
        <w:rPr>
          <w:i w:val="false"/>
          <w:i w:val="false"/>
          <w:sz w:val="16"/>
          <w:szCs w:val="20"/>
        </w:rPr>
      </w:pPr>
      <w:r>
        <w:rPr>
          <w:i w:val="false"/>
          <w:sz w:val="16"/>
          <w:szCs w:val="20"/>
        </w:rPr>
        <w:t>Študijný program a výber predmetov dizertačnej skúšky</w:t>
      </w:r>
    </w:p>
    <w:p>
      <w:pPr>
        <w:pStyle w:val="Normal"/>
        <w:keepNext w:val="true"/>
        <w:keepLines/>
        <w:spacing w:before="12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ktorandské štúdium sa uskutočňuje na základe individuálneho študijného a vedeckého programu, ktorý na návrh školiteľa schvaľuje vedúci školiaceho pracoviska. Individuálny študijný program doktoranda obsahuje sústavu predmetov podľa vedného odboru a užšej špecializácie doktoranda danej témou dizertačnej práce a vedecký program štúdia, ktorý obsahuje najdôležitejšie úlohy charakterizujúce obsah a postup pri riešení témy dizertačnej práce podľa vopred vytýčených cieľov projektu dizertačnej práce. Príprava na dizertačnú skúšku sa uskutočňuje vo forme prednášok, seminárov a konzultácií. Splnenie študijného programu sa preukazuje vykonaním dizertačnej skúšky.</w:t>
      </w:r>
    </w:p>
    <w:p>
      <w:pPr>
        <w:pStyle w:val="Normal"/>
        <w:keepNext w:val="true"/>
        <w:keepLines/>
        <w:spacing w:before="60" w:after="0"/>
        <w:jc w:val="both"/>
        <w:rPr/>
      </w:pPr>
      <w:r>
        <w:rPr>
          <w:rFonts w:cs="Tahoma" w:ascii="Tahoma" w:hAnsi="Tahoma"/>
          <w:sz w:val="14"/>
          <w:szCs w:val="20"/>
        </w:rPr>
        <w:t>Doktorand v dennej forme štúdia sa prihlasuje na dizertačnú skúšku podľa svojho študijného programu a podľa termínov uvedených v akademickom poriadku, najneskôr však do 18 mesiacov od začiatku štúdia. Doktorand v externej forme štúdia sa prihlasuje na dizertačnú skúšku najneskôr do 3 rokov od začiatku štúdia.</w:t>
      </w:r>
    </w:p>
    <w:p>
      <w:pPr>
        <w:pStyle w:val="Normal"/>
        <w:keepNext w:val="true"/>
        <w:keepLines/>
        <w:spacing w:before="6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spacing w:before="120" w:after="0"/>
        <w:ind w:left="578" w:hanging="578"/>
        <w:rPr>
          <w:i w:val="false"/>
          <w:i w:val="false"/>
          <w:sz w:val="16"/>
          <w:szCs w:val="20"/>
        </w:rPr>
      </w:pPr>
      <w:r>
        <w:rPr>
          <w:i w:val="false"/>
          <w:sz w:val="16"/>
          <w:szCs w:val="20"/>
        </w:rPr>
        <w:t>Dizertačná skúška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rFonts w:cs="Tahoma" w:ascii="Tahoma" w:hAnsi="Tahoma"/>
          <w:sz w:val="14"/>
          <w:lang w:val="sk-SK"/>
        </w:rPr>
        <w:t xml:space="preserve">Dizertačná skúška má </w:t>
      </w:r>
      <w:r>
        <w:rPr>
          <w:rFonts w:cs="Tahoma" w:ascii="Tahoma" w:hAnsi="Tahoma"/>
          <w:b/>
          <w:sz w:val="14"/>
          <w:lang w:val="sk-SK"/>
        </w:rPr>
        <w:t>písomnú</w:t>
      </w:r>
      <w:r>
        <w:rPr>
          <w:rFonts w:cs="Tahoma" w:ascii="Tahoma" w:hAnsi="Tahoma"/>
          <w:sz w:val="14"/>
          <w:lang w:val="sk-SK"/>
        </w:rPr>
        <w:t xml:space="preserve"> a </w:t>
      </w:r>
      <w:r>
        <w:rPr>
          <w:rFonts w:cs="Tahoma" w:ascii="Tahoma" w:hAnsi="Tahoma"/>
          <w:b/>
          <w:sz w:val="14"/>
          <w:lang w:val="sk-SK"/>
        </w:rPr>
        <w:t>ústnu</w:t>
      </w:r>
      <w:r>
        <w:rPr>
          <w:rFonts w:cs="Tahoma" w:ascii="Tahoma" w:hAnsi="Tahoma"/>
          <w:sz w:val="14"/>
          <w:lang w:val="sk-SK"/>
        </w:rPr>
        <w:t xml:space="preserve"> časť. Doktorand, ktorý na skúške neprospel, môže ju opakovať ešte jeden raz, a to najskôr po troch mesiacoch od neúspešnej skúšky. Termín opravnej dizertačnej skúšky určí predseda skúšobnej komisie.</w:t>
      </w:r>
    </w:p>
    <w:p>
      <w:pPr>
        <w:pStyle w:val="Normal"/>
        <w:spacing w:before="12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ísomnú časť tvorí vypracovanie písomnej práce v rozsahu približne dvoch autorských hárkov. Písomnou prácou doktorand preukazuje zručnosť práce s literatúrou, osvojenie si výskumných metód a čiastkové výsledky riešenej dizertačnej práce a v neposlednom rade musí sformulovať teoretické východiská a ciele riešenia, ktoré sú písomným výkladom (tézami) projektu dizertačnej práce.</w:t>
      </w:r>
    </w:p>
    <w:p>
      <w:pPr>
        <w:pStyle w:val="Normal"/>
        <w:spacing w:before="12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Písomnú prácu predkladá doktorand v troch vyhotoveniach školiacemu pracovisku podľa akademického kalendára, a to najneskôr 30 dní pred termínom dizertačnej skúšky. </w:t>
      </w:r>
    </w:p>
    <w:p>
      <w:pPr>
        <w:pStyle w:val="Normal"/>
        <w:spacing w:before="12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ísomnú prácu doktoranda predkladá školiace pracovisko predsedovi skúšobnej komisie spolu s vypracovaným písomným posudkom od oponenta určeného vedúcim školiaceho pracoviska na návrh školiteľa.</w:t>
      </w:r>
    </w:p>
    <w:p>
      <w:pPr>
        <w:pStyle w:val="Normal"/>
        <w:spacing w:before="12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Obsahom ústnej časti dizertačnej skúšky j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zodpovedanie vybraných otázok z predmetov dizertačnej skúšky určených doktorandovi v individuálnom študijnom programe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zodpovedanie pripomienok z oponentského posudku k písomnej práci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rozprava o písomnej práci a zhodnotenie navrhnutých téz a cieľov dizertačnej práce.</w:t>
      </w:r>
    </w:p>
    <w:p>
      <w:pPr>
        <w:pStyle w:val="Normal"/>
        <w:ind w:left="360" w:hanging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  <w:r>
        <w:br w:type="page"/>
      </w:r>
    </w:p>
    <w:p>
      <w:pPr>
        <w:pStyle w:val="Heading2"/>
        <w:rPr>
          <w:i w:val="false"/>
          <w:i w:val="false"/>
          <w:iCs w:val="false"/>
          <w:sz w:val="16"/>
        </w:rPr>
      </w:pPr>
      <w:r>
        <w:rPr>
          <w:i w:val="false"/>
          <w:iCs w:val="false"/>
          <w:sz w:val="16"/>
        </w:rPr>
        <w:t>Vypracovanie dizertačnej práce</w:t>
      </w:r>
    </w:p>
    <w:p>
      <w:pPr>
        <w:pStyle w:val="TextBody"/>
        <w:tabs>
          <w:tab w:val="clear" w:pos="720"/>
          <w:tab w:val="left" w:pos="2148" w:leader="none"/>
        </w:tabs>
        <w:spacing w:before="120" w:after="0"/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 xml:space="preserve">Dizertačná práca musí obsahovať vlastné, nové výsledky vedecko-výskumnej činnosti doktoranda. Je písaná v slovenskom jazyku. So súhlasom odborovej komisie je možné predložiť dizertačnú prácu aj v cudzom jazyku. Rozsah dizertačnej práce by nemal nepresahovať osem autorských hárkov. </w:t>
      </w:r>
    </w:p>
    <w:p>
      <w:pPr>
        <w:pStyle w:val="TextBody"/>
        <w:spacing w:before="120" w:after="0"/>
        <w:jc w:val="both"/>
        <w:rPr/>
      </w:pPr>
      <w:r>
        <w:rPr>
          <w:rFonts w:cs="Tahoma" w:ascii="Tahoma" w:hAnsi="Tahoma"/>
          <w:sz w:val="14"/>
          <w:lang w:val="sk-SK"/>
        </w:rPr>
        <w:t>Výsledkami dizertačnej práce musí doktorand preukázať schopnosť samostatnej vedeckej práce, využívať vedecké metódy skúmania a prezentovať vlastné prínosy práce pri rozvoji vedných disciplín a podnikovo-hospodárskej praxe.</w:t>
      </w:r>
    </w:p>
    <w:p>
      <w:pPr>
        <w:pStyle w:val="TextBody"/>
        <w:spacing w:before="120" w:after="0"/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</w:r>
    </w:p>
    <w:p>
      <w:pPr>
        <w:pStyle w:val="Heading2"/>
        <w:rPr>
          <w:i w:val="false"/>
          <w:i w:val="false"/>
          <w:iCs w:val="false"/>
          <w:sz w:val="16"/>
        </w:rPr>
      </w:pPr>
      <w:r>
        <w:rPr>
          <w:i w:val="false"/>
          <w:iCs w:val="false"/>
          <w:sz w:val="16"/>
        </w:rPr>
        <w:t>Obhajoba dizertačnej práce v študijných programoch</w:t>
      </w:r>
    </w:p>
    <w:p>
      <w:pPr>
        <w:pStyle w:val="TextBody"/>
        <w:spacing w:before="120" w:after="0"/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Obhajoba dizertačnej práce je štátnou skúškou. Dekan vymenuje komisiu pre obhajobu, na návrh odborovej komisie a určí čas a miesto konania obhajoby. Komisiu pre obhajobu tvorí predseda a najmenej traja členovia.</w:t>
      </w:r>
    </w:p>
    <w:p>
      <w:pPr>
        <w:pStyle w:val="TextBody"/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Žiadosť o povolenie obhajoby dizertačnej práce podáva študent spolu s dizertačnou prácou počas doktorandského štúdia a po uzavretí záverečného ročníka.</w:t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Absolventom doktorandského štúdia po úspešnom obhájení dizertačnej práce fakulta udeľuje vedecko-akademickú hodnosť Philosophiae doctor (v skratke PhD.) v danom vednom odbore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spacing w:before="120" w:after="0"/>
        <w:ind w:left="578" w:hanging="578"/>
        <w:rPr>
          <w:i w:val="false"/>
          <w:i w:val="false"/>
          <w:sz w:val="16"/>
          <w:szCs w:val="20"/>
        </w:rPr>
      </w:pPr>
      <w:r>
        <w:rPr>
          <w:i w:val="false"/>
          <w:sz w:val="16"/>
          <w:szCs w:val="20"/>
        </w:rPr>
        <w:t>Obhajoba dizertačnej práce vo vedných odboroch</w:t>
      </w:r>
    </w:p>
    <w:p>
      <w:pPr>
        <w:pStyle w:val="TextBody"/>
        <w:spacing w:before="120" w:after="0"/>
        <w:rPr/>
      </w:pPr>
      <w:r>
        <w:rPr>
          <w:rFonts w:cs="Tahoma" w:ascii="Tahoma" w:hAnsi="Tahoma"/>
          <w:sz w:val="14"/>
          <w:lang w:val="sk-SK"/>
        </w:rPr>
        <w:t xml:space="preserve">Žiadosť o povolenie obhajoby dizertačnej práce vo </w:t>
      </w:r>
      <w:r>
        <w:rPr>
          <w:rFonts w:cs="Tahoma" w:ascii="Tahoma" w:hAnsi="Tahoma"/>
          <w:b/>
          <w:bCs/>
          <w:sz w:val="14"/>
          <w:lang w:val="sk-SK"/>
        </w:rPr>
        <w:t>vedných odboroch</w:t>
      </w:r>
      <w:r>
        <w:rPr>
          <w:rFonts w:cs="Tahoma" w:ascii="Tahoma" w:hAnsi="Tahoma"/>
          <w:sz w:val="14"/>
          <w:lang w:val="sk-SK"/>
        </w:rPr>
        <w:t xml:space="preserve"> možno podať: </w:t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počas doktorandského štúdia,</w:t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po uplynutí doby doktorandského štúdia, najneskôr do šiestich rokov od vykonania dizertačnej skúšky,</w:t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bez predchádzajúceho absolvovania doktorandského štúdia.</w:t>
      </w:r>
    </w:p>
    <w:p>
      <w:pPr>
        <w:pStyle w:val="TextBody"/>
        <w:spacing w:before="120" w:after="0"/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Spoločná odborová komisia vymenuje komisiu pre obhajobu z členov spoločnej odborovej komisie a určí čas a miesto konania obhajoby. Komisiu pre obhajobu tvorí predseda a najmenej šesť členov.</w:t>
      </w:r>
    </w:p>
    <w:p>
      <w:pPr>
        <w:pStyle w:val="TextBody"/>
        <w:spacing w:before="120" w:after="0"/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Každý doktorand musí pred podaním prihlášky na obhajobu dizertačnej práce splniť minimálne kritériá pre posúdenie jeho spôsobilosti uchádzať sa o vedecko-akademickú hodnosť PhD.:</w:t>
      </w:r>
    </w:p>
    <w:p>
      <w:pPr>
        <w:pStyle w:val="TextBody"/>
        <w:numPr>
          <w:ilvl w:val="0"/>
          <w:numId w:val="12"/>
        </w:numPr>
        <w:ind w:left="720" w:hanging="270"/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dva odborné články a recenzie,</w:t>
      </w:r>
    </w:p>
    <w:p>
      <w:pPr>
        <w:pStyle w:val="TextBody"/>
        <w:numPr>
          <w:ilvl w:val="0"/>
          <w:numId w:val="12"/>
        </w:numPr>
        <w:ind w:left="720" w:hanging="270"/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jedna stať vo vedeckom časopise,</w:t>
      </w:r>
    </w:p>
    <w:p>
      <w:pPr>
        <w:pStyle w:val="TextBody"/>
        <w:numPr>
          <w:ilvl w:val="0"/>
          <w:numId w:val="12"/>
        </w:numPr>
        <w:ind w:left="720" w:hanging="270"/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dva referáty na vedeckých konferenciách a seminároch,</w:t>
      </w:r>
    </w:p>
    <w:p>
      <w:pPr>
        <w:pStyle w:val="TextBody"/>
        <w:numPr>
          <w:ilvl w:val="0"/>
          <w:numId w:val="12"/>
        </w:numPr>
        <w:ind w:left="720" w:hanging="270"/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byť zapojený do riešenia aspoň jednej výskumnej úlohy.</w:t>
      </w:r>
    </w:p>
    <w:p>
      <w:pPr>
        <w:pStyle w:val="TextBody"/>
        <w:ind w:left="450" w:hanging="0"/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Absolventom doktorandského štúdia po úspešnom obhájení dizertačnej práce fakulta udeľuje vedecko-akademickú hodnosť Philosophiae doctor (v skratke PhD.) v danom vednom odbore.</w:t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  <w:r>
        <w:br w:type="page"/>
      </w:r>
    </w:p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20"/>
          <w:tab w:val="left" w:pos="432" w:leader="none"/>
        </w:tabs>
        <w:ind w:left="284" w:hanging="284"/>
        <w:jc w:val="center"/>
        <w:rPr>
          <w:sz w:val="16"/>
          <w:szCs w:val="20"/>
        </w:rPr>
      </w:pPr>
      <w:r>
        <w:rPr>
          <w:sz w:val="16"/>
          <w:szCs w:val="20"/>
        </w:rPr>
        <w:t>Predmety dizertačnej skúšky</w:t>
      </w:r>
    </w:p>
    <w:p>
      <w:pPr>
        <w:pStyle w:val="Normal"/>
        <w:spacing w:before="6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Okruhy tém k jednotlivým predmetom dizertačnej skúšky je potrebné chápať ako zovšeobecnenie, ktoré nemusí byť vyčerpávajúce. Školiteľ má právo v rámci daného predmetu pre svojho doktoranda navrhnúť aj iný tematický celok. Názov predmetu je záväzný. </w:t>
      </w:r>
    </w:p>
    <w:p>
      <w:pPr>
        <w:pStyle w:val="Normal"/>
        <w:spacing w:before="60" w:after="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  <w:t>Študijný program Riadenie dopravných systémov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Každý doktorand si zapíše nasledujúce tri predmety. Obsah predmetu „Predmet špecializácie“ určuje školiteľ na základe témy dizertačnej práce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. Modelovanie a optimalizácia dopravných procesov</w:t>
      </w:r>
    </w:p>
    <w:p>
      <w:pPr>
        <w:pStyle w:val="NormlnyWWW"/>
        <w:spacing w:before="0" w:after="0"/>
        <w:jc w:val="both"/>
        <w:rPr/>
      </w:pPr>
      <w:r>
        <w:rPr>
          <w:rFonts w:cs="Tahoma" w:ascii="Tahoma" w:hAnsi="Tahoma"/>
          <w:sz w:val="14"/>
          <w:szCs w:val="20"/>
          <w:lang w:eastAsia="en-US"/>
        </w:rPr>
        <w:t>Optimalizačné techniky pre analýzu štruktúry distribučného systému pomocou spojitej aproximácie a pomocou metód matematického programovania. Vytváranie odhadových funkcií a dekompozícia úlohy návrhu distribučného systému na jednotlivé podúlohy (lokačné, alokačné, optimalizácia odberných dní, trasovacie úlohy). Heuristické a exaktné metódy riešenia úloh na jednotlivých stupňoch. Časové a priestorové rozvrhovanie pohybu vozidiel a posádok v logistickom systéme, optimalizácia dopravného parku a synchronizácia prepráv medzi jednotlivými stupňami logistického systému. Jedno a viacstupňové modely zásobovania a metódy ich riešenia. Integrované logistické modely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2. Teória dopravy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Technologické procesy v doprave a spojoch. Väzba technológie na technické prostriedky, výkonnosť dopravných a spojových systémov, kritériá optimalizácie, optimalizácia technologických procesov. Riadenie technologických procesov v doprave a spojoch. Modelovanie statických, dynamických a stochastických procesov v doprave a spojoch, modelovanie sietí. Úlohy v distribučných sieťach a rajonizačné úlohy. Metodologické otázky systémov, vlastnosti dopravných  a spojových systémov. Predmet a metódy teórie komunikačných systémov. Klasifikácia problémov. Spoločné vlastnosti a špecifiká dopravných systémov a systémov pre prenos správ. Modelovanie komunikačnej siete. Primárne prúdy. Gravitačné zákony a entropické modely. Teória dopravného prúdu – rýchlosť, hustota, intenzita, vlnová rýchlosť, priepustnosť, výkonnosť, kapacita. Relácie v dopravných sieťach. Rozdelenie prúdov na cestách. Zhromažďovacie a rozpúšťacie procesy. Návrh sietí. Priestorové a časové rozvrhy. Optimalizácia dopravného parku. Úloha čínskeho poštára. Úloha obchodného cestujúceho. Okružné jazdy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3. Predmet špecializácie (podľa dizertačnej práce)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  <w:t>Študijný program Aplikovaná informatika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Každý doktorand si zapíše nasledujúce tri predmety. Obsah predmetu „Predmet špecializácie“ určuje školiteľ na základe témy dizertačnej práce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. Matematické princípy informatiky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Algebra. Teória automatov. Vyčísliteľnosť. Algoritmy a ich vlastnosti. Kryptografia. Matematická logika. Numerická matematika. Teória grafov. Teória pravdepodobnosti. Matematická štatistika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2. Teória a metodológia aplikovanej informatiky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Formálne a neformálne špecifikácie programových systémov. Programovacie jazyky a ich implementácia. Metódy a princípy stavby operačných systémov. Vybrané kapitoly zo softvérového inžinierstva. Programové systémy a ich vlastnosti. Modelovanie a simulácia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3. Predmet špecializácie (podľa dizertačnej práce)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  <w:r>
        <w:br w:type="page"/>
      </w:r>
    </w:p>
    <w:p>
      <w:pPr>
        <w:pStyle w:val="Heading6"/>
        <w:rPr/>
      </w:pPr>
      <w:r>
        <w:rPr/>
        <w:t>Študijný program Manažment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Každý doktorand si zapíše nasledujúce tri predmety. Obsah predmetu „Predmet špecializácie“ určuje školiteľ na základe témy dizertačnej práce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. Teória a metodológia manažérskych vied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Identifikácia a popis procesov pre rozhodovanie v manažmente. definovanie manažérskeho problému, popis základných prvkov problému v manažmente, modelovanie rozhodovacích procesov v manažmente, algoritmizácia procesov manažmentu, 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Analýza používaných kvantitatívnych a kvalitatívnych metód a techník, návrh rozhodovacích metód v manažmente.   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2. Vedecké základy manažmentu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Formálne a neformálne špecifikácie metód a modelov pre riešenie rozhodovacích problémov v manažmente: matematická a ekonomická štatistika, manažérska štatistika, teória grafov, teória pravdepodobnosti, rozhodovanie, ekonometria, prognózovanie, lineárne programovanie, teória zásob, teória hromadnej obsluhy, teória obnovy, sieťové a distribučné teórie, počítačové a simulácie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3. Predmet špecializácie (podľa dizertačnej práce)</w:t>
      </w:r>
    </w:p>
    <w:p>
      <w:pPr>
        <w:pStyle w:val="Normal"/>
        <w:spacing w:before="60" w:after="0"/>
        <w:jc w:val="both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p>
      <w:pPr>
        <w:pStyle w:val="Normal"/>
        <w:spacing w:before="60" w:after="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spacing w:before="120" w:after="0"/>
        <w:ind w:left="578" w:hanging="578"/>
        <w:rPr>
          <w:i w:val="false"/>
          <w:i w:val="false"/>
          <w:sz w:val="16"/>
          <w:szCs w:val="20"/>
        </w:rPr>
      </w:pPr>
      <w:r>
        <w:rPr>
          <w:i w:val="false"/>
          <w:sz w:val="16"/>
          <w:szCs w:val="20"/>
        </w:rPr>
        <w:t>Vedný odbor 38-01-9 Automatizácia a riadenie, špecializácia Technická kybernetika</w:t>
      </w:r>
    </w:p>
    <w:p>
      <w:pPr>
        <w:pStyle w:val="TextBody"/>
        <w:spacing w:before="120" w:after="0"/>
        <w:rPr/>
      </w:pPr>
      <w:r>
        <w:rPr>
          <w:rFonts w:cs="Tahoma" w:ascii="Tahoma" w:hAnsi="Tahoma"/>
          <w:sz w:val="14"/>
          <w:lang w:val="sk-SK" w:eastAsia="sk-SK"/>
        </w:rPr>
        <w:t xml:space="preserve">Doktorandi si k dizertačnej skúške volia </w:t>
      </w:r>
      <w:r>
        <w:rPr>
          <w:rFonts w:cs="Tahoma" w:ascii="Tahoma" w:hAnsi="Tahoma"/>
          <w:b/>
          <w:sz w:val="14"/>
          <w:lang w:val="sk-SK" w:eastAsia="sk-SK"/>
        </w:rPr>
        <w:t xml:space="preserve">tri </w:t>
      </w:r>
      <w:r>
        <w:rPr>
          <w:rFonts w:cs="Tahoma" w:ascii="Tahoma" w:hAnsi="Tahoma"/>
          <w:sz w:val="14"/>
          <w:lang w:val="sk-SK" w:eastAsia="sk-SK"/>
        </w:rPr>
        <w:t xml:space="preserve">predmety z nasledujúceho zoznamu. 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. Matematika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Lineárna algebra. Diferenciálne rovnice. Matematická regresia a regresné metódy. Teória obslužných procesov. Teória grafov a grafových štruktúr.</w:t>
      </w:r>
      <w:r>
        <w:rPr>
          <w:rFonts w:cs="Tahoma" w:ascii="Tahoma" w:hAnsi="Tahoma"/>
          <w:i/>
          <w:sz w:val="14"/>
          <w:szCs w:val="20"/>
        </w:rPr>
        <w:t xml:space="preserve"> </w:t>
      </w:r>
      <w:r>
        <w:rPr>
          <w:rFonts w:cs="Tahoma" w:ascii="Tahoma" w:hAnsi="Tahoma"/>
          <w:sz w:val="14"/>
          <w:szCs w:val="20"/>
        </w:rPr>
        <w:t>Funkcionálna analýza. Pravdepodobnosť a štatistika. Teória náhodných javov a stacionárnych náhodných procesov. Matematická logika. Fuzzy logika. Booleova algebra a jej fyzikálna interpretácia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2. Fyzika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Kinematika. Dynamika. Zložitý pohyb telies. Prvá termodynamická veta. Druhá termodynamická veta. Vlny v pružnom prostredí. Mechanika plynov a kvapalín. Prúdenie kvapalín. Elektrina a magnetizmus. Elektromagnetické pole. Geometrická optika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3. Teória systémov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Systémová analýza a syntéza štruktúr riadenia. Klasifikácia systémov a ich matematická reprezentácia. Lineárne a nelineárne systémy. Spojité a diskrétne systémy. Deterministické a stochastické systémy. Adaptívne a učiace sa systémy. Signály a ich spracovanie. Informačné systémy, prenos informácií, kódovanie. Spoľahlivosť systémov. Citlivostná analýza systémov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4. Teória automatického riadenia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Algebraická teória riadenia. Lineárne systémy. Nelineárne riadenie. Adaptívne riadenie. Robustné riadenie. Optimálne riadenie. Zložité systémy. Znalostné systémy riadenia (Fuzzy riadenie, neurónové siete, genetické algoritmy) . Identifikácia systémov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5. Matematické programovanie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Lineárne programovanie - modely a metódy riešenia. Teória duality a duálne metódy riešenia. Úlohy a metódy kvadratického a parametrického programovania. Celočíselné programovanie. Dynamické programovanie a Bellmanov princíp optimality. Výpočtová zložitosť algoritmov. Heuristické stratégie hľadania. Učiace sa heuristiky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6. Modelovanie a simulácia systémov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 xml:space="preserve">Modelovanie výrobných, manipulačných, dopravných a riadiacich systémov. Modelovanie ekonomických systémov. Simulácia spojitých systémov. Simulácia diskrétnych systémov. Petriho siete a modelovanie systémov. Verifikácia a validácia modelov. 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7. Umelá inteligencia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edmet a metódy UI. Riešenie úloh UI. Využitie matematickej logiky v UI. Reprezentácia znalostí. Procedurálne schémy. Rámcové schémy. Produkčné systémy. Neurčitosť znalostí a jej vyjadrenie. Asociatívne a sémantické siete. Ďalšie metódy. Aplikácie UI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8. Rozhodovacie procesy v zložitých systémoch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Teória optimálnych a vyhovujúcich rozhodnutí. Rozhodovanie v podmienkach určitosti, rizika a neurčitosti. Štruktúry rozhodovacích procesov. Metódy rozhodovania. Situačné riadenie. Multikriteriálna klasifikácia. Štatistický prístup ku klasifikácii. Zhluková analýza. Výber a usporiadanie príznakov. Znižovanie dimenzie príznakového priestoru. Diskrétny Karhunenov-Loeveov rozvoj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 xml:space="preserve">9. Senzory a senzorové systémy 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Senzory teploty. Senzory tlaku. Senzory prietoku. Senzory polohy a derivácií polohy. Špeciálne senzory (optické vláknové senzory, senzory s povrchovou akustickou vlnou, magnetoanizotropné, piezoelektrické). Analógový a číslicový merací kanál. Spracovanie senzorových signálov. Smart senzory. Metrologické vlastnosti senzorov a senzorových systémov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0. Akčné členy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Spojité pohonné jednotky. Diskrétne pohonné jednotky. Netradičné pohonné jednotky. Výkonové elektronické systémy. Riadiace systémy. Inteligentné akčné členy. Senzorové systémy. Modely akčných členov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1. Riadiace systémy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cesná úroveň riadiaceho systému. Zbernicové štruktúry a operácie. Komunikačné protokoly. Operačné systémy reálneho času. Databázy reálneho času riadiacich systémov. Hierarchické riadenie technologických a informačných procesov. Návrh HMI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2. Logické a udalostné systémy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Sekvenčné obvody a ich matematické modely. Konečné automaty. Udalostné modely založené na formálnych jazykoch. Supervízorové riadenie udalostných systémov. Rozvrhovanie operácií. Modely založené na max-plus algebre. Temporálna logika. Hybridné spojito-udalostné systémy.</w:t>
      </w:r>
    </w:p>
    <w:p>
      <w:pPr>
        <w:pStyle w:val="Normal"/>
        <w:keepNext w:val="true"/>
        <w:spacing w:before="120" w:after="0"/>
        <w:rPr/>
      </w:pPr>
      <w:r>
        <w:rPr>
          <w:rFonts w:cs="Tahoma" w:ascii="Tahoma" w:hAnsi="Tahoma"/>
          <w:b/>
          <w:sz w:val="14"/>
          <w:szCs w:val="20"/>
        </w:rPr>
        <w:t>13. Riadenie procesov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Spojité procesy. Diskrétne procesy. Technologické procesy. Výrobné procesy. Pružné výrobné systémy. Modely procesov. Metódy identifikácie. Algoritmy riadenia procesov. Hierarchické riadenie procesov. Decentralizácia riadenia procesov. Riadenie paralelných procesov. Teória obslužných procesov - vytvorenie štruktúry riadiaceho a informačného systému. Stratégia riadenia PVS. Dekompozícia riadiaceho systému - priame riadenie, riadenie TgP, MOD/MOS, DNC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4. CIM a informačné zabezpečenie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Štruktúry CIM. Komponenty CIM. Organizačné, informačné a kooperačné zabezpečenie integrovanej činnosti komponentov CIM. Systémové aspekty vytvárania CIM. Plánovanie, riadenie kvality, riadenie výroby, riadenie skladov, počítačom podporovaný návrh,..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5. Robotika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 xml:space="preserve">Kinematické štruktúry robotov. Dynamika robotov. Pohybové systémy robotov. Riadiace systémy robotov. Senzorové systémy robotov. Mobilné roboty. Rozpoznávanie objektov. Plánovanie cesty a dráhy robotov. Teleexistencia. Prevádzka robotických systémov. Projektovanie robotických systémov. Programovanie robotických systémov. Aplikácie robotov. Diagnostika robotických systémov. 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6. Modelovanie a riadenie logistických systémov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Logistické systémy. Výrobné, skladovacie a dopravné procesy. Matematický a grafický model logistického systému - komunikačnej siete a prepravných prúdov. Meranie a prognózovanie prepravných prúdov. Gravitačné zákony a entropické modely. Priepustnosť a kapacita uzlov a úsekov logistického systému. Rozdelenie prúdov na úseky siete. Procesy zhromažďovania, rozpúšťania a triedenia. Návrh sietí, lokačné a alokačné úlohy. Priestorové a časové rozvrhy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7. Ekonomika informačnej spoločnosti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Ekonomika globálnej informačnej spoločnosti. Ekonómia a technologické zmeny spojené s nástupom globálnej informačnej spoločnosti. Náklady a výnosy nových technológií. Nové technológie a služby a ich vplyv na zmeny v organizáciách a inštitúciách. Problémy monitorovania rozvoja informačnej a učenlivej ekonomiky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8. Informačné a databázové systémy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Návrh informačného systému. Prenosové vlastnosti informačných sietí. Spoľahlivosť spracovania dát v IS. Architektúra databázových systémov. Distribuované architektúry databázových systémov. Problémy a spôsoby integrácie údajových štruktúr v CIM. Využitie DBS vo výrobnej sfére.</w:t>
      </w:r>
    </w:p>
    <w:p>
      <w:pPr>
        <w:pStyle w:val="Normal"/>
        <w:keepNext w:val="true"/>
        <w:spacing w:before="120" w:after="0"/>
        <w:rPr/>
      </w:pPr>
      <w:r>
        <w:rPr>
          <w:rFonts w:cs="Tahoma" w:ascii="Tahoma" w:hAnsi="Tahoma"/>
          <w:b/>
          <w:sz w:val="14"/>
          <w:szCs w:val="20"/>
        </w:rPr>
        <w:t>19. Geometrické modelovanie a grafické systémy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Spracovanie obrazov. Funkčný model a model štandardizácie grafického systému. Geometrické modelovanie 3D objektov. Modelovanie realizmu. Geometrické transformácie. Fraktály a ich použitie. Grafické používateľské rozhrania. Hierarchický interaktívny grafický systém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20. Spoľahlivosť a diagnostika technických systémov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Spoľahlivosť a metódy jej zabezpečenia. Štatistické charakteristiky poruchovosti a opraviteľnosti. Použitie teórie obslužných procesov. Metódy zvyšovania pohotovosti strojov a strojových systémov. Diagnostika - príznaky, diagnostické testy, problém pokrytia a jeho riešenie. Diagnostický funkčný model. Diagnostické informácie, metódy ich získavania a počítačového spracovania. Predikcia porúch a prognóza stavu (pohotovosti) objektu. Experimentálne zisťovanie parametrov spoľahlivosti. Spoľahlivosť programovateľných prostriedkov (HW, SW)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21. Multimediálna technika v riadení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igitálny obraz a zvuk. Spracovanie obrazu a zvuku. Modelovanie a zobrazovanie realizmu a dynamiky. Kompresné algoritmy a štandardy pre oblasť multimédií. Hardvérové a softvérové požiadavky. Hypermédiá. Využitie virutálnej reality a multimediálnej spätnej väzby v riadení.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spacing w:before="240" w:after="0"/>
        <w:ind w:left="578" w:hanging="578"/>
        <w:rPr>
          <w:i w:val="false"/>
          <w:i w:val="false"/>
          <w:sz w:val="16"/>
          <w:szCs w:val="20"/>
        </w:rPr>
      </w:pPr>
      <w:r>
        <w:rPr>
          <w:i w:val="false"/>
          <w:sz w:val="16"/>
          <w:szCs w:val="20"/>
        </w:rPr>
        <w:t>Vedný odbor 37-01-9 Dopravná a spojová technológia</w:t>
      </w:r>
    </w:p>
    <w:p>
      <w:pPr>
        <w:pStyle w:val="Normal"/>
        <w:spacing w:before="60" w:after="0"/>
        <w:rPr/>
      </w:pPr>
      <w:r>
        <w:rPr>
          <w:rFonts w:cs="Tahoma" w:ascii="Tahoma" w:hAnsi="Tahoma"/>
          <w:sz w:val="14"/>
          <w:szCs w:val="20"/>
        </w:rPr>
        <w:t xml:space="preserve">Obsahom ústnej časti dizertačnej skúšky je zodpovedanie otázok z okruhu tém vybraných </w:t>
      </w:r>
      <w:r>
        <w:rPr>
          <w:rFonts w:cs="Tahoma" w:ascii="Tahoma" w:hAnsi="Tahoma"/>
          <w:b/>
          <w:sz w:val="14"/>
          <w:szCs w:val="20"/>
        </w:rPr>
        <w:t>štyroch</w:t>
      </w:r>
      <w:r>
        <w:rPr>
          <w:rFonts w:cs="Tahoma" w:ascii="Tahoma" w:hAnsi="Tahoma"/>
          <w:sz w:val="14"/>
          <w:szCs w:val="20"/>
        </w:rPr>
        <w:t xml:space="preserve"> predmetov, pričom predmet </w:t>
      </w:r>
      <w:r>
        <w:rPr>
          <w:rFonts w:cs="Tahoma" w:ascii="Tahoma" w:hAnsi="Tahoma"/>
          <w:b/>
          <w:sz w:val="14"/>
          <w:szCs w:val="20"/>
        </w:rPr>
        <w:t>Aplikovaná matematika</w:t>
      </w:r>
      <w:r>
        <w:rPr>
          <w:rFonts w:cs="Tahoma" w:ascii="Tahoma" w:hAnsi="Tahoma"/>
          <w:sz w:val="14"/>
          <w:szCs w:val="20"/>
        </w:rPr>
        <w:t xml:space="preserve"> a predmet </w:t>
      </w:r>
      <w:r>
        <w:rPr>
          <w:rFonts w:cs="Tahoma" w:ascii="Tahoma" w:hAnsi="Tahoma"/>
          <w:b/>
          <w:sz w:val="14"/>
          <w:szCs w:val="20"/>
        </w:rPr>
        <w:t xml:space="preserve">Teória dopravných a spojových systémov </w:t>
      </w:r>
      <w:r>
        <w:rPr>
          <w:rFonts w:cs="Tahoma" w:ascii="Tahoma" w:hAnsi="Tahoma"/>
          <w:sz w:val="14"/>
          <w:szCs w:val="20"/>
        </w:rPr>
        <w:t>sú povinné.</w:t>
      </w:r>
    </w:p>
    <w:p>
      <w:pPr>
        <w:pStyle w:val="Normal"/>
        <w:spacing w:before="60" w:after="0"/>
        <w:rPr>
          <w:rFonts w:ascii="Tahoma" w:hAnsi="Tahoma" w:eastAsia="Tahoma" w:cs="Tahoma"/>
          <w:sz w:val="16"/>
          <w:szCs w:val="20"/>
        </w:rPr>
      </w:pPr>
      <w:r>
        <w:rPr>
          <w:rFonts w:eastAsia="Tahoma" w:cs="Tahoma" w:ascii="Tahoma" w:hAnsi="Tahoma"/>
          <w:sz w:val="16"/>
          <w:szCs w:val="20"/>
        </w:rPr>
        <w:t xml:space="preserve"> 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. Aplikovaná matematika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Náhodné vektory, základné charakteristiky, charakteristická funkcia, rozdelenia náhodných vektorov. Korelácia a regresia. Centrálne limitné vety. Analýza empirickej distribúcie súboru. Testy normality súboru. Homogenita súboru. Odhad nameraných hodnôt, metódy odhadu. Lineárny model merania a metódy najmenších štvorcov. Optimálne navrhovanie experimentov. Pojem stochastického procesu. Rozloženie pravdepodobnosti stochastického procesu. Charakteristiky stochastických procesov. Markovove reťazce. Stacionárne procesy. Spektrálny rozklad stacionárnej náhodnej funkcie na konečnom a nekonečnom časovom úseku. Spektrálna hustota stacionárnej náhodnej funkcie. Ergodické procesy. Kanonický a spektrálny rozklad stochastického procesu. Aplikácie v ekonomickej štatistike - vzorkové metódy, neparametrické metódy, indexy, rozhodovanie pri neistotách, riadenie štatistickej kvality.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Lineárna algebra, teória grafov, výrokový a predikátový počet (logika), lineárne programovanie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2. Ekonomika dopravy a spojov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Princípy trhovej ekonomiky. Zásada a princípy oceňovania majetku, bilancia podniku, plánovanie v doprave a v spojoch, druhy plánov. Zvláštnosti ekonomiky dopravných firiem, pošty a telekomunikácií, investičný majetok, jeho využívanie a odpisovanie, ukazovatele výkonov dopravných prostriedkov, pošty a telekomunikácií, obrat obežného majetku, vlastné náklady a činitele ich ovplyvňujúce, kalkulácie vlastných nákladov, odmeňovanie a motivácia, tarifné systémy a cenová politika, zisk a rentabilita, daňová politika, ekonomika a finančná analýza. Hodnotenie externých vplyvov, harmonizácie podmienok a vytváranie koordinačných predpokladov na dopravnom a spojovom trhu. Hospodárnosť prevádzky, optimalizácia, vyhodnocovanie variantov, ekonomická efektívnosť. Synergia, druhy a uplatnenie.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Finančné účtovníctvo a ročná účtovná uzávierka. Finančný manažment podniku. Zostavenie výročnej správy podniku a jej interpretácia. Plánovanie obratu, nákladov a zisku. Rozborová činnosť podniku. Vybrané analytické metódy podnikového rozboru - analýza silných a slabých miest podniku, analýza odchýlok a podnikového potenciálu, systémy včasného varovania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3. Riadenie kvality v dopravných a spojových procesoch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Kvalita a jej význam, systém riadenia kvality v duchu noriem ISO 9000, kvalita v službách, kvalita v doprave a spojoch, program riadenia kvality v doprave a spojoch, celkové riadenie kvality (TQC), akreditačný systém a jeho význam pre organizáciu, akreditačné orgány, certifikácia a jej význam pre organizáciu, certifikačný systém.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Obsah pojmov spoľahlivosť, bezpečnosť a životnosť a ich súvislosť, apriórna a apostepriórna spoľahlivosť, bezpečnosť a životnosť, metódy ich zabezpečovania a hodnotenia, program riadenia spoľahlivosti a bezpečnosti pre životný cyklus, strom udalostí, analýza príčin, následkov a kritickosti, zabezpečovanie životnosti, skúšky spoľahlivosti, bezpečnosti a životnosti, zákonná zodpovednosť za výrobok a službu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4. Teória dopravných a spojových systémov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Technologické procesy v doprave a spojoch. Väzba technológie na technické prostriedky, výkonnosť dopravných a spojových systémov, kritériá optimalizácie, optimalizácia technologických procesov. Riadenie technologických procesov v doprave a spojoch. Modelovanie statických, dynamických a stochastických procesov v doprave a spojoch, modelovanie sietí. Úlohy v distribučných sieťach a rajonizačné úlohy. Metodologické otázky systémov, vlastnosti dopravných a spojových systémov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5. Logistika a obehové procesy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Ciele a vývoj logistiky, logistika v podnikovom riadení, logické systémy a koncepcie, materiálové toky a reťazce, modelovanie a optimalizácia logistických systémov, logistika zásobovania, optimalizácia zásob, sklady a manipulačná technika, výrobná logistika, moderné výrobné koncepty, distribučná logistika, obaly a kritériá pre voľbu obalových systémov, doprava v logistickom reťazci,</w:t>
      </w:r>
      <w:r>
        <w:rPr>
          <w:rFonts w:cs="Tahoma" w:ascii="Tahoma" w:hAnsi="Tahoma"/>
          <w:sz w:val="16"/>
          <w:szCs w:val="20"/>
        </w:rPr>
        <w:t xml:space="preserve"> </w:t>
      </w:r>
      <w:r>
        <w:rPr>
          <w:rFonts w:cs="Tahoma" w:ascii="Tahoma" w:hAnsi="Tahoma"/>
          <w:sz w:val="14"/>
          <w:szCs w:val="20"/>
        </w:rPr>
        <w:t>špedícia a logistika, multimodálna doprava, logistický manažment a informačné systémy, budúcnosť logistiky a eurologistika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6. Manažment a marketing v doprave a spojoch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Systémová teória riadenia, subsystémy riadenia, organizačné štruktúry v doprave a spojoch, strategické plánovanie a prognózy, strategické portfólium výroby (bostonská matica), dispečerské riadenie a operatívne plánovanie, teória rozhodovania, subsystémy rozhodovania, marketingové riadenie a stratégia, tvorba marketingového plánu, funkčný marketing, analýza prepravného trhu, tvorba produktu, podpora produktu, reklama, práca s verejnosťou, cenová politika, organizovanie a realizovanie marketingových programov, hodnotenie a kontrola výsledkov marketingu.</w:t>
      </w:r>
    </w:p>
    <w:p>
      <w:pPr>
        <w:pStyle w:val="Normal"/>
        <w:keepNext w:val="true"/>
        <w:spacing w:before="120" w:after="0"/>
        <w:rPr/>
      </w:pPr>
      <w:r>
        <w:rPr>
          <w:rFonts w:cs="Tahoma" w:ascii="Tahoma" w:hAnsi="Tahoma"/>
          <w:b/>
          <w:sz w:val="14"/>
          <w:szCs w:val="20"/>
        </w:rPr>
        <w:t>7. Technické prostriedky pošty a telekomunikácií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Poštová sieť a jej vybavenie samoobslužnými zariadeniami, triediace systémy listových zásielok a balíkov, mechanizácia a automatizácia manipulácie s poštovými zásielkami v prepravnej sieti pošty. Telekomunikačné digitálne siete s integrovanými službami, siete s vysokými prenosovými rýchlosťami, riadenie sietí, prenosové siete so synchronickou digitálnou hierarchiou, prístupové optické siete, riadiaca telekomunikačná sieť, multimédiové aplikácie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8. Dopravné prostriedky a ich prevádzka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Humanitárne technické požiadavky - legislatíva a realizácia (bezpečnostné, ergonomické, hygienické a ekologické), Technologicko - technické požiadavky, (na ich udržovateľnosť a opraviteľnosť, na ložné operácie a fixáciu nákladu, hospodárnosť prevádzky).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Účinky dopravy na územie – urbanizované, neurbanizované, pozitívne a negatívne pôsobenie dopravy na prostredie, zložky negatívnych účinkov (hluk, exhaláty, pevné a kvapalné odpady vibrácie, nehodovosť) - metódy zisťovania, výpočty, hodnotenie. Preprava nebezpečných nákladov.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Význam opráv a údržby pre zabezpečenie prevádzkovej spoľahlivosti. Údržbové systémy a ich parametre, opravárenské služby a ich optimalizácia. Modely systémov opráv a údržby. Technológia údržby a opráv dopravných prostriedkov. Metódy bezdemontážnej mobilnej a stacionárnej diagnostiky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9. Informačné systémy v riadení dopravných a spojových procesov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Tvorba informačných systémov a expertných systémov, informačné zdroje, navigačné systémy. Teoretické a praktické predpoklady informačného cyklu, životný cyklus vývoja informačného systému, použitie nástrojov CASE, nástroje a techniky pre analýzu informačných systémov, funkčné a dátové modely, technika zberu a spracovania informácií. Informačný systém a operatívnom riadení, informačný systém pre cestujúcich, automatizácia v informačnom systéme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0. Dopravné inžinierstvo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Územné plánovanie a poloha dopravného plánovania v ňom. Legislatívne normy. Optimalizácia dopravy v území - väzba rozloženia funkcií a aktivít v území a ich vplyv na premiestňovacie nároky. Dopravno-inžinierske metódy v plánovaní.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Organizácia a riadenie cestnej a mestskej premávky, dopravno-inžinierske metódy, skvalitňovanie dopravného procesu. Aplikácia teórie dopravného prúdu na výpočtové metódy kapacít cestných</w:t>
      </w:r>
      <w:r>
        <w:rPr>
          <w:rFonts w:cs="Tahoma" w:ascii="Tahoma" w:hAnsi="Tahoma"/>
          <w:sz w:val="16"/>
          <w:szCs w:val="20"/>
        </w:rPr>
        <w:t xml:space="preserve"> </w:t>
      </w:r>
      <w:r>
        <w:rPr>
          <w:rFonts w:cs="Tahoma" w:ascii="Tahoma" w:hAnsi="Tahoma"/>
          <w:sz w:val="14"/>
          <w:szCs w:val="20"/>
        </w:rPr>
        <w:t>komunikácií a križovatiek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spacing w:before="240" w:after="0"/>
        <w:ind w:left="578" w:hanging="578"/>
        <w:rPr/>
      </w:pPr>
      <w:r>
        <w:rPr>
          <w:i w:val="false"/>
          <w:sz w:val="16"/>
          <w:szCs w:val="20"/>
        </w:rPr>
        <w:t xml:space="preserve">Vedný odbor </w:t>
      </w:r>
      <w:r>
        <w:rPr>
          <w:i w:val="false"/>
          <w:sz w:val="16"/>
          <w:szCs w:val="20"/>
          <w:lang w:eastAsia="sk-SK"/>
        </w:rPr>
        <w:t>11-14-9 Aplikovaná matematika</w:t>
      </w:r>
    </w:p>
    <w:p>
      <w:pPr>
        <w:pStyle w:val="TextBody"/>
        <w:spacing w:before="120" w:after="0"/>
        <w:rPr/>
      </w:pPr>
      <w:r>
        <w:rPr>
          <w:rFonts w:cs="Tahoma" w:ascii="Tahoma" w:hAnsi="Tahoma"/>
          <w:sz w:val="14"/>
          <w:lang w:val="sk-SK" w:eastAsia="sk-SK"/>
        </w:rPr>
        <w:t xml:space="preserve">Doktorandi si k dizertačnej skúške volia </w:t>
      </w:r>
      <w:r>
        <w:rPr>
          <w:rFonts w:cs="Tahoma" w:ascii="Tahoma" w:hAnsi="Tahoma"/>
          <w:b/>
          <w:sz w:val="14"/>
          <w:lang w:val="sk-SK" w:eastAsia="sk-SK"/>
        </w:rPr>
        <w:t xml:space="preserve">tri </w:t>
      </w:r>
      <w:r>
        <w:rPr>
          <w:rFonts w:cs="Tahoma" w:ascii="Tahoma" w:hAnsi="Tahoma"/>
          <w:sz w:val="14"/>
          <w:lang w:val="sk-SK" w:eastAsia="sk-SK"/>
        </w:rPr>
        <w:t xml:space="preserve">predmety z tohto zoznamu. 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. Algebraická teória grafov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  <w:lang w:eastAsia="sk-SK"/>
        </w:rPr>
        <w:t>Lineárna algebra v teórii grafov. Symetria a regularita. Grupa automorfizmov. Chromatické polynómy a kostry. Nakrývajúce priestory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2. Algoritmická teória grafov</w:t>
      </w:r>
    </w:p>
    <w:p>
      <w:pPr>
        <w:pStyle w:val="Normal"/>
        <w:jc w:val="both"/>
        <w:rPr>
          <w:rFonts w:ascii="Tahoma" w:hAnsi="Tahoma" w:cs="Tahoma"/>
          <w:sz w:val="14"/>
          <w:szCs w:val="20"/>
          <w:lang w:eastAsia="sk-SK"/>
        </w:rPr>
      </w:pPr>
      <w:r>
        <w:rPr>
          <w:rFonts w:cs="Tahoma" w:ascii="Tahoma" w:hAnsi="Tahoma"/>
          <w:sz w:val="14"/>
          <w:szCs w:val="20"/>
          <w:lang w:eastAsia="sk-SK"/>
        </w:rPr>
        <w:t>Grafové štruktúry a ich opis. Dosiahnuteľnosť v grafoch. Optimálne sledy, toky na grafoch a ich variácie. Hamiltonovské grafy. Párenia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3. Pravdepodobnostné metódy v kombinatorike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  <w:lang w:eastAsia="sk-SK"/>
        </w:rPr>
        <w:t>Základný princíp pravdepodobnostných metód v grafoch. Náhodné grafy. Diskrepancia. Lovászova lokálna lema. Metóda druhého momentu (Second moment method)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4. Funkcionálna analýza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  <w:lang w:eastAsia="sk-SK"/>
        </w:rPr>
        <w:t>Lineárne priestory, lineárne podpriestory a lineárne transformácie, Hamelove bázy a použitie matíc na reprezentácie lineárnych transformácií. Banachove priestory, Hilbertove priestory, ortogonálne projekcie a ortogonálne bázy. Adjungované, samoadjungované a normálne operátory. Základy spektrálnej teórie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5. Topologické metódy v kvantových štruktúrach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  <w:lang w:eastAsia="sk-SK"/>
        </w:rPr>
        <w:t>Základné pojmy v topologických priestoroch, T1, T2, regulárne, úplne regulárne a normálne priestory. Kompaktifikácia, metrizovateľnosť a uniformné priestory.</w:t>
      </w:r>
    </w:p>
    <w:p>
      <w:pPr>
        <w:pStyle w:val="Normal"/>
        <w:jc w:val="both"/>
        <w:rPr>
          <w:rFonts w:ascii="Tahoma" w:hAnsi="Tahoma" w:cs="Tahoma"/>
          <w:sz w:val="14"/>
          <w:szCs w:val="20"/>
          <w:lang w:eastAsia="sk-SK"/>
        </w:rPr>
      </w:pPr>
      <w:r>
        <w:rPr>
          <w:rFonts w:cs="Tahoma" w:ascii="Tahoma" w:hAnsi="Tahoma"/>
          <w:sz w:val="14"/>
          <w:szCs w:val="20"/>
          <w:lang w:eastAsia="sk-SK"/>
        </w:rPr>
        <w:t>Konvergencia podľa usporiadania, topológia usporiadania a intervalová topológia v čiastočne usporiadaných množinách. Zúplňovanie metrických a uniformných priestorov a zúplňovanie kvantových štruktúr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6. Kvantové štruktúry</w:t>
      </w:r>
    </w:p>
    <w:p>
      <w:pPr>
        <w:pStyle w:val="Normal"/>
        <w:jc w:val="both"/>
        <w:rPr>
          <w:rFonts w:ascii="Tahoma" w:hAnsi="Tahoma" w:cs="Tahoma"/>
          <w:sz w:val="14"/>
          <w:szCs w:val="20"/>
          <w:lang w:eastAsia="sk-SK"/>
        </w:rPr>
      </w:pPr>
      <w:r>
        <w:rPr>
          <w:rFonts w:cs="Tahoma" w:ascii="Tahoma" w:hAnsi="Tahoma"/>
          <w:sz w:val="14"/>
          <w:szCs w:val="20"/>
          <w:lang w:eastAsia="sk-SK"/>
        </w:rPr>
        <w:t>Ortoposety a ortozväzy, kvantové logiky (ortomodulárne zväzy), D-posety a effect algebry. Kompatibilita, centrum, rozklady na direktné súčiny, bloky, atomy a atomickosť, miery a stavy, podalgebry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7. Neaditívna teória miery a integrálov</w:t>
      </w:r>
    </w:p>
    <w:p>
      <w:pPr>
        <w:pStyle w:val="Normal"/>
        <w:jc w:val="both"/>
        <w:rPr>
          <w:rFonts w:ascii="Tahoma" w:hAnsi="Tahoma" w:cs="Tahoma"/>
          <w:sz w:val="14"/>
          <w:szCs w:val="20"/>
          <w:lang w:eastAsia="sk-SK"/>
        </w:rPr>
      </w:pPr>
      <w:r>
        <w:rPr>
          <w:rFonts w:cs="Tahoma" w:ascii="Tahoma" w:hAnsi="Tahoma"/>
          <w:sz w:val="14"/>
          <w:szCs w:val="20"/>
          <w:lang w:eastAsia="sk-SK"/>
        </w:rPr>
        <w:t>Fuzzy miery, rozložiteľné miery, pseudoaditívne integrály, integrály Ekoquetovho typu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8. Základy fuzzy logiky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  <w:lang w:eastAsia="sk-SK"/>
        </w:rPr>
        <w:t>Základy klasickej logiky, trojhodnotová logika, viachodnotová logika, fuzzy logika. Základné operácie, konjunktory, dizjunktory, negátory, implikátory, biimplikátory, modus - ponents, princíp rozšírenia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9. Aplikovaná algebra</w:t>
      </w:r>
    </w:p>
    <w:p>
      <w:pPr>
        <w:pStyle w:val="Normal"/>
        <w:jc w:val="both"/>
        <w:rPr>
          <w:rFonts w:ascii="Tahoma" w:hAnsi="Tahoma" w:cs="Tahoma"/>
          <w:sz w:val="14"/>
          <w:szCs w:val="20"/>
          <w:lang w:eastAsia="sk-SK"/>
        </w:rPr>
      </w:pPr>
      <w:r>
        <w:rPr>
          <w:rFonts w:cs="Tahoma" w:ascii="Tahoma" w:hAnsi="Tahoma"/>
          <w:sz w:val="14"/>
          <w:szCs w:val="20"/>
          <w:lang w:eastAsia="sk-SK"/>
        </w:rPr>
        <w:t>Základné algebraické štruktúry, pologrupy, grupy, zväzy, konečné polia. Využitie algebry pri konštrukcii kódov a náhodných postupností pomocou spätnoväzobných registrov. Využitie sylovských grúp pri konštrukcii šifrátorov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0. Booleove algebry a booleovské funkcie</w:t>
      </w:r>
    </w:p>
    <w:p>
      <w:pPr>
        <w:pStyle w:val="Normal"/>
        <w:jc w:val="both"/>
        <w:rPr>
          <w:rFonts w:ascii="Tahoma" w:hAnsi="Tahoma" w:cs="Tahoma"/>
          <w:sz w:val="14"/>
          <w:szCs w:val="20"/>
          <w:lang w:eastAsia="sk-SK"/>
        </w:rPr>
      </w:pPr>
      <w:r>
        <w:rPr>
          <w:rFonts w:cs="Tahoma" w:ascii="Tahoma" w:hAnsi="Tahoma"/>
          <w:sz w:val="14"/>
          <w:szCs w:val="20"/>
          <w:lang w:eastAsia="sk-SK"/>
        </w:rPr>
        <w:t>Konštrukcie booleovských funkcií daných vlastností, balansovanosť, nelinearita, nelineárny rád, propagačné kritéria. Entropické vlastnosti booleovských funkcií. Boleovské funkcie a ich využitie pri návrhu S-boxov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1. Výpočtová štatistika</w:t>
      </w:r>
    </w:p>
    <w:p>
      <w:pPr>
        <w:pStyle w:val="Normal"/>
        <w:jc w:val="both"/>
        <w:rPr>
          <w:rFonts w:ascii="Tahoma" w:hAnsi="Tahoma" w:cs="Tahoma"/>
          <w:sz w:val="14"/>
          <w:szCs w:val="20"/>
          <w:lang w:eastAsia="sk-SK"/>
        </w:rPr>
      </w:pPr>
      <w:r>
        <w:rPr>
          <w:rFonts w:cs="Tahoma" w:ascii="Tahoma" w:hAnsi="Tahoma"/>
          <w:sz w:val="14"/>
          <w:szCs w:val="20"/>
          <w:lang w:eastAsia="sk-SK"/>
        </w:rPr>
        <w:t>Základné pravdepodobnostné modely, diskrétna a spojitá náhodná premenná. Konštrukcia lineárnych a nelineárnych odhadov. Analýza diskrétnych a spojitých časových radov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2. Systémy obyčajných diferenciálnych rovníc a variačný počet (Okrajové úlohy a ich variačné formulácie)</w:t>
      </w:r>
    </w:p>
    <w:p>
      <w:pPr>
        <w:pStyle w:val="Normal"/>
        <w:jc w:val="both"/>
        <w:rPr>
          <w:rFonts w:ascii="Tahoma" w:hAnsi="Tahoma" w:cs="Tahoma"/>
          <w:sz w:val="14"/>
          <w:szCs w:val="20"/>
          <w:lang w:eastAsia="sk-SK"/>
        </w:rPr>
      </w:pPr>
      <w:r>
        <w:rPr>
          <w:rFonts w:cs="Tahoma" w:ascii="Tahoma" w:hAnsi="Tahoma"/>
          <w:sz w:val="14"/>
          <w:szCs w:val="20"/>
          <w:lang w:eastAsia="sk-SK"/>
        </w:rPr>
        <w:t>Systémy obyčajných diferenciálnych rovníc. Existencia a jednoznačnosť riešenia. Vety o pevných bodoch. Autonómne systémy. Stabilita riešení systémov diferenciálnych rovníc. Singulárne body a ich charakteristiky. Hamiltonovské systémy. Teória perturbácií. Okrajové úlohy a ich variačné formulácie.</w:t>
      </w:r>
    </w:p>
    <w:p>
      <w:pPr>
        <w:pStyle w:val="Normal"/>
        <w:jc w:val="both"/>
        <w:rPr>
          <w:rFonts w:ascii="Tahoma" w:hAnsi="Tahoma" w:cs="Tahoma"/>
          <w:sz w:val="14"/>
          <w:szCs w:val="20"/>
          <w:lang w:eastAsia="sk-SK"/>
        </w:rPr>
      </w:pPr>
      <w:r>
        <w:rPr>
          <w:rFonts w:cs="Tahoma" w:ascii="Tahoma" w:hAnsi="Tahoma"/>
          <w:sz w:val="14"/>
          <w:szCs w:val="20"/>
          <w:lang w:eastAsia="sk-SK"/>
        </w:rPr>
        <w:t>Variačné úlohy s pevnými a voľnými koncami. Postačujúce podmienky pre extrém. Viazané extrémy. Hamiltonov princíp. Približné metódy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3. Rovnice mechaniky, matematickej fyziky a teoretickej elektrotechniky</w:t>
      </w:r>
    </w:p>
    <w:p>
      <w:pPr>
        <w:pStyle w:val="Normal"/>
        <w:jc w:val="both"/>
        <w:rPr>
          <w:rFonts w:ascii="Tahoma" w:hAnsi="Tahoma" w:cs="Tahoma"/>
          <w:sz w:val="14"/>
          <w:szCs w:val="20"/>
          <w:lang w:eastAsia="sk-SK"/>
        </w:rPr>
      </w:pPr>
      <w:r>
        <w:rPr>
          <w:rFonts w:cs="Tahoma" w:ascii="Tahoma" w:hAnsi="Tahoma"/>
          <w:sz w:val="14"/>
          <w:szCs w:val="20"/>
          <w:lang w:eastAsia="sk-SK"/>
        </w:rPr>
        <w:t>Stacionárne parciálne diferenciálne rovnice teórie pružnosti a teórie elektromagnetického poľa. Nestacionárne rovnice vedenia tepla, kmitania a vlnenia, integrálne rovnice, nelineárne rovnice mechaniky a elektrotechniky, variačné princípy a ich použitie, inverzné a optimalizačné metódy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4. Funkcionálne diferenciálne rovnice</w:t>
      </w:r>
    </w:p>
    <w:p>
      <w:pPr>
        <w:pStyle w:val="Normal"/>
        <w:jc w:val="both"/>
        <w:rPr>
          <w:rFonts w:ascii="Tahoma" w:hAnsi="Tahoma" w:cs="Tahoma"/>
          <w:sz w:val="14"/>
          <w:szCs w:val="20"/>
          <w:lang w:eastAsia="sk-SK"/>
        </w:rPr>
      </w:pPr>
      <w:r>
        <w:rPr>
          <w:rFonts w:cs="Tahoma" w:ascii="Tahoma" w:hAnsi="Tahoma"/>
          <w:sz w:val="14"/>
          <w:szCs w:val="20"/>
          <w:lang w:eastAsia="sk-SK"/>
        </w:rPr>
        <w:t>Lineárne funkcionálne diferenciálne rovnice. Existencia a jednoznačnosť riešenia. Konečnorozmerné a nekonečnorozmerné úlohy. Autonómné a periodické procesy. Neutrálne diferenciálne rovnice. Oscilatorické   asymptotické vlastností riešení funkcionálnych diferenciálnych rovníc. Použitie funkcionálnych difrenciálnych rovníc v technike, ekológii a ekonomike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5. Numerické metódy analýzy, algebry a matematickej fyziky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  <w:lang w:eastAsia="sk-SK"/>
        </w:rPr>
        <w:t>Aproximácia a interpolácia funkcií, numerické derivovanie a integrovanie, gradientné a iteračné metódy, numerické metódy lineárnej algebry, jedno a viackrokové metódy riešenia obyčajných diferenciálnych rovníc, diferenčné a variačné metódy riešenia parciálnych diferenciálnych rovníc, metóda konečných a hraničných prvkov. Použitie moderného matematického softvéru vo vybraných technických aplikáciách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6. Optimalizačné metódy</w:t>
      </w:r>
    </w:p>
    <w:p>
      <w:pPr>
        <w:pStyle w:val="Normal"/>
        <w:jc w:val="both"/>
        <w:rPr>
          <w:rFonts w:ascii="Tahoma" w:hAnsi="Tahoma" w:cs="Tahoma"/>
          <w:sz w:val="14"/>
          <w:szCs w:val="20"/>
          <w:lang w:eastAsia="sk-SK"/>
        </w:rPr>
      </w:pPr>
      <w:r>
        <w:rPr>
          <w:rFonts w:cs="Tahoma" w:ascii="Tahoma" w:hAnsi="Tahoma"/>
          <w:sz w:val="14"/>
          <w:szCs w:val="20"/>
          <w:lang w:eastAsia="sk-SK"/>
        </w:rPr>
        <w:t>Jednoparametrická optimalizácia, viacparametrická optimalizácia, výpočet voľných extrémov a extrémov s ohraničením. Optimálny návrh experimentu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7. Matematické programovanie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  <w:lang w:eastAsia="sk-SK"/>
        </w:rPr>
        <w:t>Modely a primárne metódy lineárneho programovania. Teória duality a duálne metódy riešenia špeciálnych úloh lineárného programovania. Lagrangeova relaxácia, Kuhn-Tuckerove podmienky, úlohy a metódy riešenia separovaného, kvadratického a parametrického programovania. Úlohy diskrétneho programovania a ich modely, metódy rezných nadrovín, metóda vetví a hraníc, metóda vetví a rezov, metóda redukcie celočíselnej úlohy, výpočet hranice Lagrangeovou relaxáciou a metódou generovania stĺpcov. Dynamické programovanie. Výpočtová zložitosť algoritmov a NP-úplnosť kombinatorických úloh. Konštrukcia heuristických prostých duálnych a primárnych metód (pažravých, dekompozičných, vkladania, výhodnostných koeficientov, výmenných). Heuristické stratégie (prvý vhodný, p-vhodný, najvhodnejší) a metastratégie (Tabu search, Simultated annealing). Učiace sa heuristiky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8. Teória komunikačných systémov</w:t>
      </w:r>
    </w:p>
    <w:p>
      <w:pPr>
        <w:pStyle w:val="Normal"/>
        <w:jc w:val="both"/>
        <w:rPr>
          <w:rFonts w:ascii="Tahoma" w:hAnsi="Tahoma" w:cs="Tahoma"/>
          <w:sz w:val="14"/>
          <w:szCs w:val="20"/>
          <w:lang w:eastAsia="sk-SK"/>
        </w:rPr>
      </w:pPr>
      <w:r>
        <w:rPr>
          <w:rFonts w:cs="Tahoma" w:ascii="Tahoma" w:hAnsi="Tahoma"/>
          <w:sz w:val="14"/>
          <w:szCs w:val="20"/>
          <w:lang w:eastAsia="sk-SK"/>
        </w:rPr>
        <w:t>Predmet a metódy teórie komunikačných systémov. Klasifikácia problémov. Spoločné vlastnosti a špecifiká dopravných systémov a systémov pre prenos správ. Modelovanie komunikačnej siete. Primárne prúdy. Gravitačné zákony a entropické modely. Teória dopravného prúdu, m-rýchlosť, hustota, intenzita, vlnová rýchlosť, priepustnosť, výkonnosť, kapacita. Relácie v dopravných sieťach. Rozdelenie prúdov na cestách. Logistika. Zhromažďovacie a rozpúšťacie procesy. Návrh sietí a lokačné a alokačné úlohy. Priestorové a časové rozvrhy. Optimalizácia dopravného parku. Úloha čínského poštára. Úloha obchodného cestujúceho. Okružné jazdy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9. Teória rozvrhov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  <w:lang w:eastAsia="sk-SK"/>
        </w:rPr>
        <w:t>Klasifikácia rozvrhovacích systémov. Vstupné a výstupné parametre rozvrhovacích systémov. Kriteriálne funkcie, regularita. Systémy s jedným strojom. Modely s viacerými paralelnými strojmi. Flow shop systémy. Job shop systémy. Johnsonov algoritmus. Rozvrhy s obmedzenými zdrojmi. Dopravné rozvrhy. Časový rozvrh jazdy jedného spoja, určenie časových polôh spojov počas dňa, optimalizácia turnusov. Modely riadenej križovatky. Priestorové rozvrhy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20. Stochastické procesy a modely</w:t>
      </w:r>
    </w:p>
    <w:p>
      <w:pPr>
        <w:pStyle w:val="Normal"/>
        <w:jc w:val="both"/>
        <w:rPr>
          <w:rFonts w:ascii="Tahoma" w:hAnsi="Tahoma" w:cs="Tahoma"/>
          <w:sz w:val="14"/>
          <w:szCs w:val="20"/>
          <w:lang w:eastAsia="sk-SK"/>
        </w:rPr>
      </w:pPr>
      <w:r>
        <w:rPr>
          <w:rFonts w:cs="Tahoma" w:ascii="Tahoma" w:hAnsi="Tahoma"/>
          <w:sz w:val="14"/>
          <w:szCs w:val="20"/>
          <w:lang w:eastAsia="sk-SK"/>
        </w:rPr>
        <w:t>Základy teórie stochastických procesov, bodové procesy, stochastické reťazce, vybrané typy systémov hromadnej obsluhy, systémy s prioritami, obslužné siete. Stochastické modely zásob. Elementy teórie obnovy, optimalizácia v modeloch obnovy. Základy teórie spoľahlivosti, analýza porúch, spoľahlivosť systémov, stratégie údržby. Vybrané kapitoly z matematickej štatistiky, odhady parametrov, testy hypotéz, regresia, analýza rozptylu. Diskrétne simulačné metódy stochastických procesov, architektúra modelu, plánovanie a vyhodnotenie experimentu, programovanie simulačných modelov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  <w:lang w:eastAsia="sk-SK"/>
        </w:rPr>
      </w:pPr>
      <w:r>
        <w:rPr>
          <w:rFonts w:cs="Tahoma" w:ascii="Tahoma" w:hAnsi="Tahoma"/>
          <w:b/>
          <w:sz w:val="14"/>
          <w:szCs w:val="20"/>
          <w:lang w:eastAsia="sk-SK"/>
        </w:rPr>
        <w:t>21. Matematická teória ekonomických hier</w:t>
      </w:r>
    </w:p>
    <w:p>
      <w:pPr>
        <w:pStyle w:val="Normal"/>
        <w:jc w:val="both"/>
        <w:rPr>
          <w:rFonts w:ascii="Tahoma" w:hAnsi="Tahoma" w:cs="Tahoma"/>
          <w:sz w:val="14"/>
          <w:szCs w:val="20"/>
          <w:lang w:eastAsia="sk-SK"/>
        </w:rPr>
      </w:pPr>
      <w:r>
        <w:rPr>
          <w:rFonts w:cs="Tahoma" w:ascii="Tahoma" w:hAnsi="Tahoma"/>
          <w:sz w:val="14"/>
          <w:szCs w:val="20"/>
          <w:lang w:eastAsia="sk-SK"/>
        </w:rPr>
        <w:t>Rozhodovacie situácie, klasifikácia. Nekonfliktná rozhodovacia situácia. Hry 2 hráčov. Antagonistický konflikt - konečná hra (maticové hry). Antagonistický konflikt - nekonečná hra. Neantagonistický konflikt - 2 hráči. Nekooperatívna teória. Kooperatívna teória - prenosná a neprenosná výhra. Konflikt n hráčov. Teória hier proti prírode. Rozhodovanie pri riziku a rozhodovanie pri neurčitosti.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20"/>
          <w:lang w:eastAsia="sk-SK"/>
        </w:rPr>
      </w:pPr>
      <w:r>
        <w:rPr>
          <w:rFonts w:cs="Tahoma" w:ascii="Tahoma" w:hAnsi="Tahoma"/>
          <w:b/>
          <w:sz w:val="16"/>
          <w:szCs w:val="20"/>
          <w:lang w:eastAsia="sk-SK"/>
        </w:rPr>
      </w:r>
      <w:r>
        <w:br w:type="page"/>
      </w:r>
    </w:p>
    <w:p>
      <w:pPr>
        <w:pStyle w:val="Heading6"/>
        <w:rPr/>
      </w:pPr>
      <w:r>
        <w:rPr/>
        <w:t>Vedný odbor 25-11-9 Aplikovaná informatika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Každý doktorand si zapíše nasledujúce tri predmety. Obsah predmetu „Predmet špecializácie“ určuje školiteľ na základe témy dizertačnej práce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. Matematické princípy informatiky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Algebra. Teória automatov. Vyčísliteľnosť. Algoritmy a ich vlastnosti. Kryptografia. Matematická logika. Numerická matematika. Teória grafov. Teória pravdepodobnosti. Matematická štatistika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2. Teória a metodológia aplikovanej informatiky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20"/>
        </w:rPr>
        <w:t>Formálne a neformálne špecifikácie programových systémov. Programovacie jazyky a ich implementácia. Metódy a princípy stavby operačných systémov. Vybrané kapitoly zo softvérového inžinierstva. Programové systémy a ich vlastnosti. Modelovanie a simulácia.</w:t>
      </w:r>
    </w:p>
    <w:p>
      <w:pPr>
        <w:pStyle w:val="Normal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3. Predmet špecializácie (podľa dizertačnej práce)</w:t>
      </w:r>
    </w:p>
    <w:p>
      <w:pPr>
        <w:pStyle w:val="Normal"/>
        <w:spacing w:before="120" w:after="0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  <w:sz w:val="16"/>
          <w:szCs w:val="20"/>
        </w:rPr>
      </w:pPr>
      <w:r>
        <w:rPr>
          <w:rFonts w:cs="Tahoma" w:ascii="Tahoma" w:hAnsi="Tahoma"/>
          <w:b/>
          <w:caps/>
          <w:sz w:val="16"/>
          <w:szCs w:val="20"/>
        </w:rPr>
        <w:t>Predmety PRE DOKTORANDOV organizované fakultou</w:t>
      </w:r>
    </w:p>
    <w:p>
      <w:pPr>
        <w:pStyle w:val="Normal"/>
        <w:keepNext w:val="true"/>
        <w:spacing w:before="120" w:after="0"/>
        <w:rPr/>
      </w:pPr>
      <w:r>
        <w:rPr>
          <w:rFonts w:cs="Tahoma" w:ascii="Tahoma" w:hAnsi="Tahoma"/>
          <w:b/>
          <w:sz w:val="14"/>
          <w:szCs w:val="20"/>
        </w:rPr>
        <w:t>Štatistika a stochastické procesy</w:t>
      </w:r>
    </w:p>
    <w:p>
      <w:pPr>
        <w:pStyle w:val="Zarkazkladnhotextu2"/>
        <w:tabs>
          <w:tab w:val="clear" w:pos="720"/>
          <w:tab w:val="left" w:pos="2552" w:leader="none"/>
        </w:tabs>
        <w:spacing w:lineRule="auto" w:line="240" w:before="0" w:after="0"/>
        <w:ind w:left="0" w:hanging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edmet pokrýva časť predmetov</w:t>
        <w:tab/>
        <w:t xml:space="preserve">„Aplikovaná matematika“ (DaST) a </w:t>
      </w:r>
    </w:p>
    <w:p>
      <w:pPr>
        <w:pStyle w:val="Zarkazkladnhotextu2"/>
        <w:tabs>
          <w:tab w:val="clear" w:pos="720"/>
          <w:tab w:val="left" w:pos="2552" w:leader="none"/>
        </w:tabs>
        <w:spacing w:lineRule="auto" w:line="240" w:before="0" w:after="0"/>
        <w:ind w:left="0" w:hanging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„Matematické princípy informatiky“ (AI).</w:t>
      </w:r>
    </w:p>
    <w:p>
      <w:pPr>
        <w:pStyle w:val="Normal"/>
        <w:keepNext w:val="true"/>
        <w:tabs>
          <w:tab w:val="clear" w:pos="720"/>
          <w:tab w:val="left" w:pos="2552" w:leader="none"/>
        </w:tabs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Programovacie jazyky, systémy a softvérové inžinierstvo</w:t>
      </w:r>
    </w:p>
    <w:p>
      <w:pPr>
        <w:pStyle w:val="Zarkazkladnhotextu2"/>
        <w:tabs>
          <w:tab w:val="clear" w:pos="720"/>
          <w:tab w:val="left" w:pos="2552" w:leader="none"/>
        </w:tabs>
        <w:spacing w:lineRule="auto" w:line="240" w:before="0" w:after="0"/>
        <w:ind w:left="0" w:hanging="0"/>
        <w:rPr/>
      </w:pPr>
      <w:r>
        <w:rPr>
          <w:rFonts w:cs="Tahoma" w:ascii="Tahoma" w:hAnsi="Tahoma"/>
          <w:sz w:val="14"/>
          <w:szCs w:val="20"/>
        </w:rPr>
        <w:t xml:space="preserve">Predmet pokrýva časť predmetou </w:t>
        <w:tab/>
        <w:t>„Teória a metodológia aplikovanej informatiky“ (AI).</w:t>
      </w:r>
    </w:p>
    <w:p>
      <w:pPr>
        <w:pStyle w:val="Normal"/>
        <w:keepNext w:val="true"/>
        <w:tabs>
          <w:tab w:val="clear" w:pos="720"/>
          <w:tab w:val="left" w:pos="2552" w:leader="none"/>
        </w:tabs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Modelovanie a simulácia</w:t>
      </w:r>
    </w:p>
    <w:p>
      <w:pPr>
        <w:pStyle w:val="Zarkazkladnhotextu2"/>
        <w:tabs>
          <w:tab w:val="clear" w:pos="720"/>
          <w:tab w:val="left" w:pos="2552" w:leader="none"/>
        </w:tabs>
        <w:spacing w:lineRule="auto" w:line="240" w:before="0" w:after="0"/>
        <w:ind w:left="0" w:hanging="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edmet pokrýva časť predmetu</w:t>
        <w:tab/>
        <w:t>„Teória a metodológia aplikovanej informatiky“ (AI).</w:t>
      </w:r>
    </w:p>
    <w:p>
      <w:pPr>
        <w:pStyle w:val="Normal"/>
        <w:keepNext w:val="true"/>
        <w:tabs>
          <w:tab w:val="clear" w:pos="720"/>
          <w:tab w:val="left" w:pos="2552" w:leader="none"/>
        </w:tabs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Modelovanie a riadenie dopravných procesov</w:t>
      </w:r>
    </w:p>
    <w:p>
      <w:pPr>
        <w:pStyle w:val="Zarkazkladnhotextu2"/>
        <w:tabs>
          <w:tab w:val="clear" w:pos="720"/>
          <w:tab w:val="left" w:pos="2552" w:leader="none"/>
        </w:tabs>
        <w:spacing w:lineRule="auto" w:line="240" w:before="0" w:after="0"/>
        <w:ind w:left="0" w:hanging="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edmet pokrýva časť predmetov</w:t>
        <w:tab/>
        <w:t>„Teória dopravných a spojových systémov“ (DaST),</w:t>
      </w:r>
    </w:p>
    <w:p>
      <w:pPr>
        <w:pStyle w:val="Zarkazkladnhotextu2"/>
        <w:tabs>
          <w:tab w:val="clear" w:pos="720"/>
          <w:tab w:val="left" w:pos="2552" w:leader="none"/>
        </w:tabs>
        <w:spacing w:lineRule="auto" w:line="240" w:before="0" w:after="0"/>
        <w:ind w:left="0" w:hanging="0"/>
        <w:rPr/>
      </w:pPr>
      <w:r>
        <w:rPr>
          <w:rFonts w:cs="Tahoma" w:ascii="Tahoma" w:hAnsi="Tahoma"/>
          <w:sz w:val="14"/>
          <w:szCs w:val="20"/>
        </w:rPr>
        <w:tab/>
        <w:t>„Modelovenie a optimalizácia dopravných procesov“ (RDS) a</w:t>
      </w:r>
    </w:p>
    <w:p>
      <w:pPr>
        <w:pStyle w:val="Zarkazkladnhotextu2"/>
        <w:tabs>
          <w:tab w:val="clear" w:pos="720"/>
          <w:tab w:val="left" w:pos="2552" w:leader="none"/>
        </w:tabs>
        <w:spacing w:lineRule="auto" w:line="240" w:before="0" w:after="0"/>
        <w:ind w:left="0" w:hanging="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„Teória dopravy“ (RDS).</w:t>
      </w:r>
    </w:p>
    <w:p>
      <w:pPr>
        <w:pStyle w:val="Normal"/>
        <w:keepNext w:val="true"/>
        <w:tabs>
          <w:tab w:val="clear" w:pos="720"/>
          <w:tab w:val="left" w:pos="2552" w:leader="none"/>
        </w:tabs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Manažment a marketing v doprave a spojoch</w:t>
      </w:r>
    </w:p>
    <w:p>
      <w:pPr>
        <w:pStyle w:val="Zarkazkladnhotextu2"/>
        <w:tabs>
          <w:tab w:val="clear" w:pos="720"/>
          <w:tab w:val="left" w:pos="2552" w:leader="none"/>
        </w:tabs>
        <w:spacing w:lineRule="auto" w:line="240" w:before="0" w:after="0"/>
        <w:ind w:left="0" w:hanging="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Predmet pokrýva časť predmetov </w:t>
        <w:tab/>
        <w:t xml:space="preserve">Voliteľný predmet (DaST) a </w:t>
      </w:r>
    </w:p>
    <w:p>
      <w:pPr>
        <w:pStyle w:val="Zarkazkladnhotextu2"/>
        <w:tabs>
          <w:tab w:val="clear" w:pos="720"/>
          <w:tab w:val="left" w:pos="2552" w:leader="none"/>
        </w:tabs>
        <w:spacing w:lineRule="auto" w:line="240" w:before="0" w:after="0"/>
        <w:ind w:left="0" w:hanging="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„Teória a metodológia manažérskych vied“ (M).</w:t>
      </w:r>
    </w:p>
    <w:sectPr>
      <w:footerReference w:type="default" r:id="rId2"/>
      <w:type w:val="nextPage"/>
      <w:pgSz w:w="11906" w:h="16838"/>
      <w:pgMar w:left="2948" w:right="1418" w:gutter="567" w:header="0" w:top="1588" w:footer="3686" w:bottom="419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sz w:val="16"/>
      </w:rPr>
    </w:pPr>
    <w:r>
      <w:rPr>
        <w:rFonts w:cs="Tahoma" w:ascii="Tahoma" w:hAnsi="Tahoma"/>
        <w:b/>
        <w:b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t>98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16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b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t>98</w: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70"/>
        </w:tabs>
        <w:ind w:left="117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890"/>
        </w:tabs>
        <w:ind w:left="18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10"/>
        </w:tabs>
        <w:ind w:left="26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30"/>
        </w:tabs>
        <w:ind w:left="33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50"/>
        </w:tabs>
        <w:ind w:left="40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70"/>
        </w:tabs>
        <w:ind w:left="47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90"/>
        </w:tabs>
        <w:ind w:left="54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10"/>
        </w:tabs>
        <w:ind w:left="62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30"/>
        </w:tabs>
        <w:ind w:left="69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793" w:hanging="283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38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170"/>
        </w:tabs>
        <w:ind w:left="117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890"/>
        </w:tabs>
        <w:ind w:left="18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10"/>
        </w:tabs>
        <w:ind w:left="26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30"/>
        </w:tabs>
        <w:ind w:left="33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50"/>
        </w:tabs>
        <w:ind w:left="40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70"/>
        </w:tabs>
        <w:ind w:left="47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90"/>
        </w:tabs>
        <w:ind w:left="54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10"/>
        </w:tabs>
        <w:ind w:left="62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30"/>
        </w:tabs>
        <w:ind w:left="693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Tahoma" w:hAnsi="Tahoma" w:cs="Tahoma"/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rFonts w:ascii="Tahoma" w:hAnsi="Tahoma" w:cs="Tahoma"/>
      <w:b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ap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1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Tahoma"/>
      <w:sz w:val="16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/>
    <w:rPr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basedOn w:val="Normal"/>
    <w:qFormat/>
    <w:pPr/>
    <w:rPr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slovenie">
    <w:name w:val="Oslovenie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rFonts w:ascii="Arial" w:hAnsi="Arial" w:cs="Arial"/>
      <w:szCs w:val="20"/>
      <w:lang w:val="cs-CZ"/>
    </w:rPr>
  </w:style>
  <w:style w:type="paragraph" w:styleId="NormlnyWWW">
    <w:name w:val="Normálny (WWW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6:29:00Z</dcterms:created>
  <dc:creator>Vladimír JAMRICH</dc:creator>
  <dc:description/>
  <dc:language>en-US</dc:language>
  <cp:lastModifiedBy>ZU, FRI - Monika</cp:lastModifiedBy>
  <cp:lastPrinted>2004-12-01T14:50:00Z</cp:lastPrinted>
  <dcterms:modified xsi:type="dcterms:W3CDTF">2004-12-01T14:15:00Z</dcterms:modified>
  <cp:revision>11</cp:revision>
  <dc:subject/>
  <dc:title>PREDMETY ŠTÁTNEJ SKÚŠKY V ŠTUDIJNOM ODBORE INFORMAČNÉ A RIADIACE SYSTÉMY</dc:title>
</cp:coreProperties>
</file>