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3240" w:after="0"/>
        <w:rPr>
          <w:rFonts w:eastAsia="Times New Roman"/>
          <w:lang w:val="sk-SK"/>
        </w:rPr>
      </w:pPr>
      <w:r>
        <w:rPr>
          <w:rFonts w:eastAsia="Times New Roman"/>
          <w:lang w:val="sk-SK"/>
        </w:rPr>
        <w:t>Odporúčané študijné plány študijných odborov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RS – Informačné a riadiace systé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M – Aplikovaná mate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tik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348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ijný plán je platný pre študentov IRS, AM a pre študentov 2. a 3. ročníka študijného odboru Informa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</w:rPr>
        <w:t>Poznámka 2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inžiniers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/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vdepodobn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ovanie a optimaliz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N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tat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lexná premenná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/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ind w:left="-14" w:hanging="0"/>
        <w:jc w:val="right"/>
        <w:rPr/>
      </w:pPr>
      <w:r>
        <w:rPr/>
        <w:t>3. ročník</w:t>
      </w:r>
    </w:p>
    <w:tbl>
      <w:tblPr>
        <w:tblW w:w="72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2"/>
        <w:gridCol w:w="851"/>
        <w:gridCol w:w="567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k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P4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Údajové štruktú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 -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ogické procesy v doprave a spojo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asti elektron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dopravného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oznam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X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zameraní IRT rozsah 2-0-3,z,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počítač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vky automat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ystémy manaž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oftvérové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A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alýza proces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alizácia na dopravných sieťac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enosové prostried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i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-1-0,z 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ob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jazyky a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vrh zákazníckych 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kupný a zásobovací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rozpoznávanie reč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očítače a 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Objektovo orientovaná analýza a návr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-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likácie geografických informačných systémov</w:t>
            </w:r>
          </w:p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riad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 jadre operačného systé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triho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/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2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567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krétn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adenie počítač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čtovníctvo a rozb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rozvrh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pitálové a investičné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ne a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e metódy pre logist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ické a neuro - fuzzy algorit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lita v službá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dvetvové stratégie a poli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ganizačné sprá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6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Databázy a získavanie znal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á dopravn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á graf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>
          <w:rFonts w:eastAsia="Tahoma"/>
        </w:rPr>
        <w:t xml:space="preserve"> </w:t>
      </w:r>
      <w:r>
        <w:rPr/>
        <w:t>5. ročník</w:t>
      </w:r>
    </w:p>
    <w:tbl>
      <w:tblPr>
        <w:tblW w:w="71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51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ŠO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dopravných a informačn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gno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riadiacich a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lkulácie nákladov a cenotvor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ierarchické dynamické riad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álne systémy automatického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3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4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aptívne systémy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ynerge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trol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V9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4-1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/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>(vážený študijný priemer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sz w:val="16"/>
                <w:lang w:val="en-US"/>
              </w:rPr>
              <w:t xml:space="preserve">&lt; </w:t>
            </w:r>
            <w:r>
              <w:rPr>
                <w:rFonts w:eastAsia="Arial Unicode MS" w:cs="Tahoma" w:ascii="Tahoma" w:hAnsi="Tahoma"/>
                <w:b/>
                <w:sz w:val="16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Heading2"/>
        <w:rPr/>
      </w:pPr>
      <w:r>
        <w:rPr/>
        <w:t>PROJEKTOVÁ VÝUČBA</w:t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OJEK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 železničnej siete a procesov v železničnej prevádzk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podpory rozhodovania v riadení dodávateľského reťazc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žívateľské prostredie na vykonávanie časovo náročných aplikácií  v distribuovanom prostredí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ý serv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Budovanie nástrojov a prostredia na simuláciu logistických systémov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a logistik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a techniky manažérskeho a marketingového rozhod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4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P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o orientovaný vývoj softvér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3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 - projekt trvá 3 semest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 - projekt trvá 4 semest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et kreditov za jeden semest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Cs/>
                <w:sz w:val="16"/>
              </w:rPr>
            </w:pPr>
            <w:r>
              <w:rPr>
                <w:rFonts w:eastAsia="Arial Unicode MS" w:cs="Tahoma" w:ascii="Tahoma" w:hAnsi="Tahoma"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inžiniers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jazyky a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oznam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ystémy manaž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/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79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 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3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ómie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1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inžinierstv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ca s P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3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2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ómie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508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yz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et pravdepodob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dajové štru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yčajné diferenciálne rov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5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yzik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tat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4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iacrozmerný integrálny počet a Fourierove r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lexná premenná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hodné proces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rciálne diferenciálne rov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Funkcionálna analý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5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ibližné metódy analý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tech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ekonóm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oznam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M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romadnej obsluh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é programovani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6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ybrané kapitoly z modernej alge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ekonóm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gramovanie metód operačnej analý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2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ystémy manaž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á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A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7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2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tódy matematickej fyz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color w:val="FF0000"/>
                <w:sz w:val="16"/>
              </w:rPr>
            </w:pPr>
            <w:r>
              <w:rPr>
                <w:rFonts w:eastAsia="Arial Unicode MS" w:cs="Tahoma" w:ascii="Tahoma" w:hAnsi="Tahoma"/>
                <w:b/>
                <w:color w:val="FF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analytickej a kvantovej mechan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alytické funkcie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-1-0,z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edzinárodný ob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jazyky a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7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istná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vrh zákazníckych 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kupný a zásobovací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rozpoznávanie reč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očítače a 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8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krétn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lasické a kvantové vlastnosti sústa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inár 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1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é hospodárstv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rozvrh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pitálové a investičné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ne a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e metódy pre logist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ické a neuro - fuzzy algorit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lita v službá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dvetvové stratégie a poli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riváty cenných papie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ganizačné sprá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6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y a získavanie znal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á dopravn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APLIKOVANÁ MATEMATIKA</w:t>
      </w:r>
    </w:p>
    <w:p>
      <w:pPr>
        <w:pStyle w:val="Normal"/>
        <w:keepNext w:val="true"/>
        <w:jc w:val="right"/>
        <w:rPr/>
      </w:pPr>
      <w:r>
        <w:rPr/>
        <w:t>5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plomový seminár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ovanie finančných investí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plomový seminár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trol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V9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0-4-1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fyzikálno-techn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ekonomick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inžiniers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ca s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3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>
          <w:rFonts w:cs="Tahoma" w:ascii="Tahoma" w:hAnsi="Tahoma"/>
          <w:b/>
          <w:sz w:val="16"/>
        </w:rPr>
        <w:t>2. roční</w:t>
      </w:r>
      <w:r>
        <w:rPr/>
        <w:t>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 -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dajové štruktúry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ne a etické aspekty informačných technológ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3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óg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  <w:t>5BI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- objektový príst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elovanie 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1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očítačové siet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6</w:t>
            </w:r>
          </w:p>
        </w:tc>
        <w:tc>
          <w:tcPr>
            <w:tcW w:w="362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oftvérové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akalársky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6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ystémy manažmentu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9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irokopásmové siet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</w:rPr>
            </w:pPr>
            <w:r>
              <w:rPr>
                <w:rFonts w:eastAsia="Arial Unicode MS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jc w:val="left"/>
        <w:rPr>
          <w:rFonts w:eastAsia="Tahoma"/>
        </w:rPr>
      </w:pPr>
      <w:r>
        <w:rPr>
          <w:rFonts w:eastAsia="Tahoma"/>
        </w:rPr>
        <w:t xml:space="preserve"> </w:t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58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03:00Z</dcterms:created>
  <dc:creator>Vladimír JAMRICH</dc:creator>
  <dc:description/>
  <dc:language>en-US</dc:language>
  <cp:lastModifiedBy>ZU, FRI - Monika</cp:lastModifiedBy>
  <cp:lastPrinted>2005-01-13T11:50:00Z</cp:lastPrinted>
  <dcterms:modified xsi:type="dcterms:W3CDTF">2005-01-13T13:40:00Z</dcterms:modified>
  <cp:revision>94</cp:revision>
  <dc:subject/>
  <dc:title>FAKULTA RIADENIA A INFORMATIKY, ŽILINSKÁ UNIVERZITA V ŽILINE</dc:title>
</cp:coreProperties>
</file>