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16"/>
        </w:rPr>
      </w:pPr>
      <w:r>
        <w:rPr>
          <w:sz w:val="16"/>
        </w:rPr>
        <w:t>PREDMETY štátnej skúšky V študijnOM odborE Informačné a riadiace systém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9"/>
        <w:rPr/>
      </w:pPr>
      <w:r>
        <w:rPr/>
        <w:t>Predmety štátnej skúšky podľa študijných zameran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PLIKOVANÁ INFORMATIKA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8"/>
        </w:numPr>
        <w:rPr/>
      </w:pPr>
      <w:r>
        <w:rPr>
          <w:rFonts w:cs="Tahoma" w:ascii="Tahoma" w:hAnsi="Tahoma"/>
          <w:sz w:val="16"/>
        </w:rPr>
        <w:t>5SI22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Programové vybavenie IR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3 Modelovanie a optimalizácia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INFORMAČNÁ A RIADIACA TECHNIK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4 Technické vybavenie IRS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5 Automatické riadenie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MANAŽMENT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sz w:val="16"/>
        </w:rPr>
        <w:t>5SI26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Národné a podnikové hospodárstvo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7 Hospodárske riadenie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>Všetky zamerania</w:t>
      </w:r>
    </w:p>
    <w:p>
      <w:pPr>
        <w:pStyle w:val="Heading6"/>
        <w:rPr/>
      </w:pPr>
      <w:r>
        <w:rPr/>
        <w:t>5SI21</w:t>
        <w:tab/>
        <w:t>Informačné a riadiace systém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hospodárstva - východiskové problémy hospodárstva, výroba, dopyt a ponuka, rovnováha a nerovnováha, alokácia zdrojov a všeobecná rovnováh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ektory hospodárstva - súkromný sektor, právne formy podnikov, ciele a úlohy, funkcie manažmentu, význam informácií, verejný sektor a tr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4"/>
        </w:rPr>
        <w:t>Modely systémov a procesov - graf a úlohy na grafe, pravdepodobnostné a štatistické vlastnosti údajov, analýza procesov, modelovanie obslužných systémov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Riadenie systémov - charakteristiky a vlastnosti dynamických systémov, spätná väzba, stabilita, riadenie procesov, úrovne cieľov a stratégie ich zabezpeč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4"/>
        </w:rPr>
        <w:t>Technické vybavenie IRS – architektúra a princípy činnosti počítačových systémov, komunikačné siet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ogramové vybavenie IRS - algoritmizácia úloh, vlastnosti a zložitosť algoritmov, výber operačného systému, dátové typy, paradigmy programovania, životný cyklus softvéru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>Aplikovaná informatika</w:t>
      </w:r>
    </w:p>
    <w:p>
      <w:pPr>
        <w:pStyle w:val="Heading8"/>
        <w:rPr/>
      </w:pPr>
      <w:r>
        <w:rPr/>
        <w:t>5SI22</w:t>
        <w:tab/>
        <w:t>Programové vybavenie IRS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lgoritmy a údaje: Vlastnosti algoritmov, pamäťová a časová zložitosť, abstraktné údajové typy a ich špecifik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iky programovania: Štruktúra a modulárna metóda konštrukcie programov, jazykové konštrukcie a spôsob ich použitia, princípy objektového programovan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Správa pamäti: Správa statickej, dynamickej, homogénnej, nehomogénnej pamäti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dajové štruktúry: Rozdelenie údajových štruktúr, vzťah údajových štruktúr a algoritmov, pamäťová reprezentácia a 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ákladné lineárne údajové typy: Jednorozmerné pole, zoznam a ich modifikácie, implementácia a použi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onty: Front LIFO, FIFO, prioritný front a ich implementác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Hierarchické štruktúry: Strom, binárny strom, unárny strom, pamäťové reprezentácie, operácie na stromoch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abuľky: Špecifikácia, implementácie a ich vlastnosti, lineárne implicitné a explicitné implementácie, hešovacie tabuľky, kosoštvorcovo utriedené tabuľky, binárne vyhľadávacie stromy, vyvážené stromy, 2-3 stromy, znakové strom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riedenie: Algoritmy triedenia vkladaním, výberom, spájaním a rozdeľovaním, ich vlastnosti a porovnanie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ieťové štruktúry: Orientovaný, neorientovaný a zmiešaný graf a ich implementácie, viacrozmerné polia a ich 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Údajové štruktúry na vonkajších pamäťových médiách: Sekvenčné súbory a súbory s priamym prístupom, indexované súbory, b-stromy, hešovacie súbory, vonkajšie trieden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Strojové jazyky: </w:t>
      </w:r>
      <w:r>
        <w:rPr>
          <w:rFonts w:cs="Tahoma" w:ascii="Tahoma" w:hAnsi="Tahoma"/>
          <w:sz w:val="14"/>
          <w:szCs w:val="20"/>
        </w:rPr>
        <w:t>Princípy strojového jazyka (index registre, podprogramy), p</w:t>
      </w:r>
      <w:r>
        <w:rPr>
          <w:rFonts w:cs="Tahoma" w:ascii="Tahoma" w:hAnsi="Tahoma"/>
          <w:bCs/>
          <w:sz w:val="14"/>
          <w:szCs w:val="20"/>
        </w:rPr>
        <w:t>rocedúry a makrá (s</w:t>
      </w:r>
      <w:r>
        <w:rPr>
          <w:rFonts w:cs="Tahoma" w:ascii="Tahoma" w:hAnsi="Tahoma"/>
          <w:sz w:val="14"/>
          <w:szCs w:val="20"/>
        </w:rPr>
        <w:t>pôsoby odovzdávania parametrov procedúram a makrám)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atabázové systémy: </w:t>
      </w:r>
      <w:r>
        <w:rPr>
          <w:rFonts w:cs="Tahoma" w:ascii="Tahoma" w:hAnsi="Tahoma"/>
          <w:sz w:val="14"/>
          <w:szCs w:val="20"/>
        </w:rPr>
        <w:t>Základná štruktúra DBS, trojúrovňová architektúra SRBD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átové modelovanie: </w:t>
      </w:r>
      <w:r>
        <w:rPr>
          <w:rFonts w:cs="Tahoma" w:ascii="Tahoma" w:hAnsi="Tahoma"/>
          <w:sz w:val="14"/>
          <w:szCs w:val="20"/>
        </w:rPr>
        <w:t>Schéma (externá, konceptuálna, interná), nor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>Základná koncepcie relačného SRBD:</w:t>
      </w:r>
      <w:r>
        <w:rPr>
          <w:rFonts w:cs="Tahoma" w:ascii="Tahoma" w:hAnsi="Tahoma"/>
          <w:sz w:val="14"/>
          <w:szCs w:val="20"/>
        </w:rPr>
        <w:t xml:space="preserve"> Relačná algebra, spracovanie dotazov a ich opti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Transakčné a paralelné spracovanie: </w:t>
      </w:r>
      <w:r>
        <w:rPr>
          <w:rFonts w:cs="Tahoma" w:ascii="Tahoma" w:hAnsi="Tahoma"/>
          <w:sz w:val="14"/>
          <w:szCs w:val="20"/>
        </w:rPr>
        <w:t>Rozvrhy, sérializovateľnosť rozvrhov, časové pečiatky, techniky uzamykania, uviaznu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Základná štruktúra operačného systému: </w:t>
      </w:r>
      <w:r>
        <w:rPr>
          <w:rFonts w:cs="Tahoma" w:ascii="Tahoma" w:hAnsi="Tahoma"/>
          <w:sz w:val="14"/>
          <w:szCs w:val="20"/>
        </w:rPr>
        <w:t xml:space="preserve">Úloha operačného systému a jeho častí, realizácia systému s prideľovaním času a programové zabezpečenie komunikácie v sieti, realizácia vstupu a výstupu na úrovni operačného systému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Vlastnosti operačných systémov: </w:t>
      </w:r>
      <w:r>
        <w:rPr>
          <w:rFonts w:cs="Tahoma" w:ascii="Tahoma" w:hAnsi="Tahoma"/>
          <w:sz w:val="14"/>
          <w:szCs w:val="20"/>
        </w:rPr>
        <w:t>Štruktúra, systém súborov, metódy prideľovania diskového priestoru, ochrana súborového systému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ocesy: </w:t>
      </w:r>
      <w:r>
        <w:rPr>
          <w:rFonts w:cs="Tahoma" w:ascii="Tahoma" w:hAnsi="Tahoma"/>
          <w:sz w:val="14"/>
          <w:szCs w:val="20"/>
        </w:rPr>
        <w:t>Klasifikácia podľa vzájomného vplyvu, distribuované, paralelné a sekvenčné procesy a programy, stavy procesu a prechody medzi nimi,</w:t>
      </w:r>
      <w:r>
        <w:rPr>
          <w:rFonts w:cs="Tahoma" w:ascii="Tahoma" w:hAnsi="Tahoma"/>
          <w:bCs/>
          <w:sz w:val="14"/>
          <w:szCs w:val="20"/>
        </w:rPr>
        <w:t xml:space="preserve"> uviaznutie procesov (p</w:t>
      </w:r>
      <w:r>
        <w:rPr>
          <w:rFonts w:cs="Tahoma" w:ascii="Tahoma" w:hAnsi="Tahoma"/>
          <w:sz w:val="14"/>
          <w:szCs w:val="20"/>
        </w:rPr>
        <w:t>roblém uviaznutia, riešenie uviaznutia, kritická oblasť, nedeliteľná operácia, vzájomné vylučovanie), základné princípy synchronizácie a synchronizačné prostriedk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ideľovanie pamäti : </w:t>
      </w:r>
      <w:r>
        <w:rPr>
          <w:rFonts w:cs="Tahoma" w:ascii="Tahoma" w:hAnsi="Tahoma"/>
          <w:sz w:val="14"/>
          <w:szCs w:val="20"/>
        </w:rPr>
        <w:t>Segmentácia, metódy umiestňovania segmentov, stránkovanie, stránkovanie na žiadosť, algoritmy výberu stránky na vyradenie (nahradzovacie algoritmy).</w:t>
      </w:r>
    </w:p>
    <w:p>
      <w:pPr>
        <w:pStyle w:val="Normal"/>
        <w:jc w:val="both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</w:r>
    </w:p>
    <w:p>
      <w:pPr>
        <w:pStyle w:val="Heading8"/>
        <w:rPr/>
      </w:pPr>
      <w:r>
        <w:rPr/>
        <w:t>5SI23</w:t>
        <w:tab/>
        <w:t>Modelovanie a optimalizácia</w:t>
      </w:r>
    </w:p>
    <w:p>
      <w:pPr>
        <w:pStyle w:val="Heading2"/>
        <w:spacing w:lineRule="auto" w:line="264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Štatistické spracovanie údajov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delenia pravdepodobnosti a ich číselné charakteristiky (binomické, geometrické, Poissonovo, normálne, gama )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dové a intervalové odhady parametrov základného súboru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sty na parametre základného súboru s normálnym rozdelením pravdepodobnosti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14"/>
          <w:szCs w:val="20"/>
        </w:rPr>
        <w:t>Niektoré ďalšie dôležité testy (Chi - kvadrát test, U - test, Wilcoxonov test, testy na hodnotu koeficienta korelácie)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a regresia, odhad regresných parametrov, (metóda najmenších štvorcov) , intervaly spoľahlivosti pre regresné koeficienty.</w:t>
      </w:r>
    </w:p>
    <w:p>
      <w:pPr>
        <w:pStyle w:val="Normal"/>
        <w:ind w:left="360" w:hanging="0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Formulácia a tvorba matematických a simulačných modelov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striedky matematického programovania: modely rozhodnutí (typy premenných), modelovanie dôsledkov rozhodnutí (spotreba, straty, zisk, náklady), klasifikácia úloh podľa modelov (lineárne, nelineárne, spojité diskrétne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14"/>
          <w:szCs w:val="20"/>
        </w:rPr>
        <w:t>Typové modely úloh lineárneho programovania: úloha plánovania výroby, zmiešavacia úloha, dopravná úloha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ypové modely úloh celočíselného programovania: úloha o batohu, úloha o rozmiestnení flotily, úloha obchodného cestujúceho, umiestňovacia úloha, úloha okružných jázd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Modely hromadnej obsluhy: Kendallova klasifikácia, vstupný prúd požiadaviek, doba obsluhy, frontové režimy, stavy systému, princíp zostavenia Kolmogorovových rovníc.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vorba simulačných modelov: systém, model, simulačný model, model Monte Carlo, techniky synchronizácie času, diskrétny, spojitý, a kombinovaný simulačný model, distribuovaný simulačný model, architektúry simulačných modelov. 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Experimentovanie so simulačným modelom: generovanie vstupných dát, výstupná analýza, animačné výstupy, simulačný projekt (simulačná štúdia) a jeho fázy, princípy budovania validných a kredibilných simulačných modelov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lohy na grafoch: farbenie grafu, úloha o najlacnejšej kostre, úlohy o tokoch v grafe, úloha o najkratšej ceste, úlohy párenia, úloha o Hamiltonovskej kružnici, úloha o Eulerovskom ťahu, úloha čínskeho poštára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Optimalizačné metódy a princípy optimalizačných algoritmov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4"/>
          <w:szCs w:val="20"/>
        </w:rPr>
        <w:t>Princípy primárnej a duálnej simplexovej metódy, reinverzia bázy, zacyklenie a spôsob jeho odstránenia, spôsob odstraňovania zaokrúhľovacích chýb pri simplexovej metóde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Metóda vetiev a hraníc, schémy prehľadávania stromu riešení, spôsoby výpočtu hornej a dolnej hranice.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y rezných nadrovín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ellmanov princíp optimality, časová množina, stav systému, prechodová funkcia, Bellmanova funkcia, klasifikácia úloh dynamického programovania (voľný a pevný koniec, voľný a pevný čas)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 vyhľadávania najkratších ciest v grafe, Ford - Fulkersonov algoritmus hľadania najväčšieho toku, metódy CPM a PERT.</w:t>
      </w:r>
      <w:r>
        <w:br w:type="page"/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 w:val="14"/>
          <w:lang w:val="sk-SK"/>
        </w:rPr>
      </w:pPr>
      <w:r>
        <w:rPr>
          <w:rFonts w:cs="Tahoma" w:ascii="Tahoma" w:hAnsi="Tahoma"/>
          <w:b/>
          <w:sz w:val="14"/>
          <w:lang w:val="sk-SK"/>
        </w:rPr>
        <w:t>Kritické vyhodnotenie riešení – odhady chýb, validita modelu, výpočtová zložitosť algoritmov, porovnávanie metód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užitie štatistických metód na odhad presnosti výsledkov (aritmetický priemer, výberový rozptyl a smerodajná odchýlka, intervaly spoľahlivosti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14"/>
          <w:szCs w:val="20"/>
        </w:rPr>
        <w:t xml:space="preserve">Použitie dvojvýberových štatistických testov pre porovnanie výsledkov rôznych metód (t -test, 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U - test)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á a výpočtová asymptotická zložitosť algoritmov a jej vzťah k návrhu dátových štruktúr,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P-ťažké úlohy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Informačná a riadiaca technika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4</w:t>
        <w:tab/>
        <w:t>Technické vybavenie IRS</w:t>
      </w:r>
    </w:p>
    <w:p>
      <w:pPr>
        <w:pStyle w:val="Normal"/>
        <w:numPr>
          <w:ilvl w:val="0"/>
          <w:numId w:val="19"/>
        </w:numPr>
        <w:ind w:left="714" w:hanging="357"/>
        <w:rPr/>
      </w:pPr>
      <w:r>
        <w:rPr>
          <w:rFonts w:cs="Tahoma" w:ascii="Tahoma" w:hAnsi="Tahoma"/>
          <w:sz w:val="14"/>
          <w:szCs w:val="20"/>
        </w:rPr>
        <w:t>Pasívne RC dvojpóly a dvojbrány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ynamické vlastnosti pasívnych obvodov, frekvenčné charakteristiky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lastnosti polovodičových prvk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ákladné zapojenia elektronických prvk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peračné zosilňovače, základné vlastnosti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ätná väzba a jej vplyv na dynamické parametre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e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oleova algebra a B - výrazy, normálne for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bina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chrónne sekven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synchrónne sekven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truktúra číslicového počítač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rchitektúra procesor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ý podsystém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unikácia v číslicovom počítači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/V komunikáci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pájanie periférií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Heading8"/>
        <w:rPr/>
      </w:pPr>
      <w:r>
        <w:rPr/>
        <w:t>5SI25</w:t>
        <w:tab/>
        <w:t>Automatické riadeni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onkajší a vnútorný popis spojitých lineárnych dynamických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>Statické a dynamické vlastnosti spojitých dynamických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ekvenčné charakteristik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téza spojitých riadiacich obvod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 - transformácia, spätná Z - transformácia, prepočet obrazového prenosu z L do Z oblast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>Diskrétny PID algoritmus a 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B(n) algoritmus a 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a kvalita lineárnych číslicových riadiacich obvod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Jednorozmerové viacslučkové obvody automatického riadenia, analýza a syntéza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 xml:space="preserve">Viacrozmerové obvody automatického riadenia, analýza a syntéza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pis spojitých a diskrétnych dynamických procesov v stavovom priestore, normálne form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vový regulátor a 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počet priebehu stavov, rekonštruktor stavov a jeho návrh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Snímač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stredné člen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konové zosilňovače v automatizác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kčné členy.</w:t>
      </w:r>
    </w:p>
    <w:p>
      <w:pPr>
        <w:pStyle w:val="Normal"/>
        <w:ind w:left="36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Manažment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6</w:t>
        <w:tab/>
        <w:t>Národné a podnikové hospodárstv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ncípy fungovania ekonomických systémov a ich základné vlastnosti. Postavenie, funkcie a správanie sa hospodárskych subjektov v ekonomike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kroekonomické agregátne ukazovatele a ich využitie v ekonomickej prax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Uplatnenie nástrojov hospodárskej politiky pri riešení makroekonomických problémov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ikroekonomická analýza rozhodovania, asymetria informácii v rozhodovaní aktérov obchodnej transakcie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Bod zvratu a rozhodovacie úlohy pomocou variabilných a fixných nákladov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kalizačná teória, dopravné náklady a dosah výrobk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manažérov pri monopolnej a konkurenčnej pozícii firmy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 na aké rozhodovacie úlohy sa používajú účtovné odpisy, daňové odpisy a kalkulačné odpisy  a aká metodika sa používa pri ich výpočte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o sa uplatňuje a realizuje mzdová politika na úrovni podniku z hľadiska jej regulácie zo strany štátu a z hľadiska mzdovej liberalizácie na úrovni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sú rozhodovacie úlohy a ako sa riešia pomocou druhového členenia nákladov a kalkulačného členenia náklad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, kedy a prečo pri oceňovaní majetku a záväzkov použijete obstarávaciu cenu, reprodukčnú cenu a trhovú cen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sú dva systémy vyčíslenia výsledku hospodárenia (zisku alebo straty) a aké poskytujú informácie pre manažment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yzujte hmotné a hodnotové toky v podniku a ich zobrazenie v informačnom systéme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 akých údajov a ukazovateľov zistíte a zhodnotíte finančnú pozíciu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Investičné rozhodovanie, hodnotenie výnosnosti a rizikovosti projektov, tvorba a správa portfólií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Ekonometrický model a možnosti dynamického modelovania ekonomických procesov (kointegračná analýza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Aké využitie pri rozhodovaní majú prognostické metódy založené na expertných odhadoch (delfské metódy, písanie scenárov, stromy významnosti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Čo spôsobuje chyby v prognózach a ako to ovplyvňuje rozhodovanie aktér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Princípy ekonometrického prognózovania, kauzálne modely základných makroekonomických veličín (výroba, spotreba, investície, mzdy, inflácia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oblematika prognózovania ekonomických veličín, prognózovanie trendu použitím regresnej analýzy, „S“ a logistických kriviek, aplikácie v praxi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8"/>
        <w:rPr/>
      </w:pPr>
      <w:r>
        <w:rPr/>
        <w:t>5SI27</w:t>
        <w:tab/>
        <w:t>Hospodárske riadenie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ýza podniku v trhom prostredí. Vý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eskum trhu. Spracovanie a využitie informácií pre marketing  a riadeni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etódy, techniky a postupy pre výskum a prie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marketingu, cieľové trh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rketingový informačný systém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Modely systémov manažmentu. Funkčný, procesný a tzv. moderný prístup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ýza funkcií manažmentu (plánovanie, organizovanie a kontrolovanie, práca ľudí a práca s ľuďmi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hodnocovanie zdrojov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techniky (MBO, OSCAR, ABC analýza, Basket matrix, 6 W, ...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Informácie v manažmente, informačné potreb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v manažmente, metódy, techniky a postupy rozhodovani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informačné systémy, systémy na podporu rozhodovania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iadenie výrobných procesov a podniková logistika. Návrh a výpočet distribučného systém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Dimenzovanie obslužných systémov. Optimalizácia skladového hospodárstv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Úloha a postavenie ľudí v podniku a v jeho riadení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riadenia ľudských zdrojov v podniku 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Teórie motivácie a motivačné nástroje riadenia ľudských zdrojov podniku.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Strategický rozvoj a plánovanie činností podniku (stratégia, podnikateľský plán).</w:t>
      </w:r>
    </w:p>
    <w:p>
      <w:pPr>
        <w:pStyle w:val="Normal"/>
        <w:spacing w:before="60" w:after="0"/>
        <w:ind w:left="360" w:hanging="0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w:br w:type="page"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PREDMETY štátnej skúšky V študijnOM odborE Aplikovaná matematik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9"/>
        <w:rPr/>
      </w:pPr>
      <w:r>
        <w:rPr/>
        <w:t>Predmety štátnej skúšky podľa študijných zameraní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Zameranie ekonomické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08 Matematická analýza a algebra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sz w:val="16"/>
        </w:rPr>
        <w:t>5SI09 Aplikovaná matematik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0 Modelovanie ekonomických procesov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ZAMERANIE FYZIKÁLNO – TECHNICKÉ</w:t>
      </w:r>
    </w:p>
    <w:p>
      <w:pPr>
        <w:pStyle w:val="Podnadpis"/>
        <w:numPr>
          <w:ilvl w:val="0"/>
          <w:numId w:val="9"/>
        </w:numPr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>5SI08 Matematická analýza a algebr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1 Aplikovaná matematik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2 Modelovanie fyzikálno - technických procesov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16"/>
        </w:rPr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Všetky zamerania</w:t>
      </w:r>
    </w:p>
    <w:p>
      <w:pPr>
        <w:pStyle w:val="Heading6"/>
        <w:rPr/>
      </w:pPr>
      <w:r>
        <w:rPr/>
        <w:t>5SI08</w:t>
        <w:tab/>
        <w:t>Matematická analýza a algebr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Matematická analýza 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lgebr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Funkcionálna analýz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Diferenciálne rovnice</w:t>
      </w:r>
    </w:p>
    <w:p>
      <w:pPr>
        <w:pStyle w:val="Normal"/>
        <w:ind w:left="360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Ekonomické zameranie</w:t>
      </w:r>
    </w:p>
    <w:p>
      <w:pPr>
        <w:pStyle w:val="Heading6"/>
        <w:rPr/>
      </w:pPr>
      <w:r>
        <w:rPr/>
        <w:t>5SI09</w:t>
        <w:tab/>
        <w:t>Aplikovaná matematika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tematické programovanie a teória grafov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avdepodobnosť a matematická štatistika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ória hromadnej obsluhy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umerické metód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rPr/>
      </w:pPr>
      <w:r>
        <w:rPr/>
        <w:t>5SI10</w:t>
        <w:tab/>
        <w:t>Modelovanie ekonomických procesov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tematická ekonómi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Ekonometri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ovanie finančných investíc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Fyzikálno - technické zameranie</w:t>
      </w:r>
    </w:p>
    <w:p>
      <w:pPr>
        <w:pStyle w:val="Heading6"/>
        <w:rPr/>
      </w:pPr>
      <w:r>
        <w:rPr/>
        <w:t>5SI11</w:t>
        <w:tab/>
        <w:t>Aplikovaná matematika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14"/>
        </w:rPr>
        <w:t>Parciálne diferenciálne rovnic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ytické funkcie a integrálne transformáci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umerické metódy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avdepodobnosť a matematická štatistik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rPr/>
      </w:pPr>
      <w:r>
        <w:rPr/>
        <w:t>5SI12</w:t>
        <w:tab/>
        <w:t>Modelovanie fyzikálno-technických procesov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ória automatického riadenia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Analytická a kvantová mechanika 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sz w:val="14"/>
        </w:rPr>
        <w:t>Číslicové spracovanie signálov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TextBody"/>
        <w:spacing w:lineRule="atLeast" w:line="240"/>
        <w:jc w:val="center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PREDMETY BAKALÁRSKEJ ŠTÁTNEJ SKÚŠKY V ŠTUDIJNOM ODBORE INFORMAČNÉ A RIADIACE SYSTÉMY V ZAMERANÍ INFORMAČNÉ TECHNOLÓGIE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</w:r>
    </w:p>
    <w:p>
      <w:pPr>
        <w:pStyle w:val="Podnadpis"/>
        <w:spacing w:lineRule="atLeast" w:line="240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</w:r>
    </w:p>
    <w:p>
      <w:pPr>
        <w:pStyle w:val="Podnadpis"/>
        <w:spacing w:lineRule="atLeast" w:line="240"/>
        <w:rPr>
          <w:rFonts w:ascii="Tahoma" w:hAnsi="Tahoma" w:cs="Tahoma"/>
          <w:b/>
          <w:b/>
          <w:i/>
          <w:i/>
          <w:sz w:val="16"/>
          <w:lang w:val="sk-SK"/>
        </w:rPr>
      </w:pPr>
      <w:r>
        <w:rPr>
          <w:rFonts w:cs="Tahoma" w:ascii="Tahoma" w:hAnsi="Tahoma"/>
          <w:b/>
          <w:i/>
          <w:sz w:val="16"/>
          <w:lang w:val="sk-SK"/>
        </w:rPr>
        <w:t>Predmety bakalárskej štátnej skúšky</w:t>
      </w:r>
    </w:p>
    <w:p>
      <w:pPr>
        <w:pStyle w:val="Podnadpis"/>
        <w:numPr>
          <w:ilvl w:val="0"/>
          <w:numId w:val="4"/>
        </w:numPr>
        <w:spacing w:lineRule="atLeast" w:line="240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B01 Spracovanie informácií 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B02 Techniky riadenia</w:t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</w:r>
    </w:p>
    <w:p>
      <w:pPr>
        <w:pStyle w:val="Heading2"/>
        <w:jc w:val="left"/>
        <w:rPr/>
      </w:pPr>
      <w:r>
        <w:rPr>
          <w:sz w:val="16"/>
        </w:rPr>
        <w:t>Problémové okruhy predmetov štátnej skúš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1</w:t>
        <w:tab/>
        <w:t>Spracovanie informáci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Základy informatiky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databázových systémov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chnické prostriedky IRT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Operačné systémy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Informačné systémy. </w:t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4"/>
          <w:u w:val="single"/>
          <w:lang w:val="sk-SK"/>
        </w:rPr>
      </w:pPr>
      <w:r>
        <w:rPr>
          <w:rFonts w:cs="Tahoma" w:ascii="Tahoma" w:hAnsi="Tahoma"/>
          <w:b/>
          <w:sz w:val="14"/>
          <w:u w:val="single"/>
          <w:lang w:val="sk-SK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2</w:t>
        <w:tab/>
        <w:t>Techniky riadenia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ýza podniku v trhom prostredí. Výskum a prieskum trhu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etódy, techniky a postupy pre výskum a prieskum trhu. Spracovanie a využitie informácií pre marketing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marketingu, cieľové trhy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y systémov manažmentu. Funkčný, procesný a tzv. moderný prístup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ýza funkcií manažmentu (plánovanie, organizovanie a kontrolovanie, práca ľudí a práca s ľuďmi)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Informácie v manažmente, informačné potreby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Rozhodovanie v manažmente, metódy, techniky a postupy rozhodovania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nažérske informačné systémy, podnikové informačné systémy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Riadenie výrobných procesov a podniková logistika. Distribučný systém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Obslužné a skladové systémy. 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Úloha a postavenie ľudí v podniku a v jeho riadení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riadenia ľudských zdrojov v podniku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6"/>
          <w:szCs w:val="16"/>
          <w:lang w:val="sk-SK"/>
        </w:rPr>
      </w:pPr>
      <w:r>
        <w:rPr>
          <w:rFonts w:cs="Tahoma" w:ascii="Tahoma" w:hAnsi="Tahoma"/>
          <w:b/>
          <w:sz w:val="16"/>
          <w:szCs w:val="16"/>
          <w:lang w:val="sk-SK"/>
        </w:rPr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16"/>
      </w:rPr>
      <w:fldChar w:fldCharType="begin"/>
    </w:r>
    <w:r>
      <w:rPr>
        <w:rStyle w:val="PageNumber"/>
        <w:sz w:val="16"/>
        <w:b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bCs/>
        <w:rFonts w:cs="Tahoma" w:ascii="Tahoma" w:hAnsi="Tahoma"/>
      </w:rPr>
      <w:fldChar w:fldCharType="separate"/>
    </w:r>
    <w:r>
      <w:rPr>
        <w:rStyle w:val="PageNumber"/>
        <w:sz w:val="16"/>
        <w:b/>
        <w:bCs/>
        <w:rFonts w:cs="Tahoma" w:ascii="Tahoma" w:hAnsi="Tahoma"/>
      </w:rPr>
      <w:t>88</w:t>
    </w:r>
    <w:r>
      <w:rPr>
        <w:rStyle w:val="PageNumber"/>
        <w:sz w:val="16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20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16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Osnovapredm">
    <w:name w:val="Osnova predm."/>
    <w:basedOn w:val="Normal"/>
    <w:qFormat/>
    <w:pPr/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22:00Z</dcterms:created>
  <dc:creator>Vladimír JAMRICH</dc:creator>
  <dc:description/>
  <dc:language>en-US</dc:language>
  <cp:lastModifiedBy>ZU, FRI - Monika</cp:lastModifiedBy>
  <cp:lastPrinted>2004-11-29T15:50:00Z</cp:lastPrinted>
  <dcterms:modified xsi:type="dcterms:W3CDTF">2005-12-01T09:26:00Z</dcterms:modified>
  <cp:revision>11</cp:revision>
  <dc:subject/>
  <dc:title>PREDMETY ŠTÁTNEJ SKÚŠKY V ŠTUDIJNOM ODBORE INFORMAČNÉ A RIADIACE SYSTÉMY</dc:title>
</cp:coreProperties>
</file>