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lineRule="auto" w:line="360" w:before="1440" w:after="0"/>
        <w:rPr>
          <w:rFonts w:eastAsia="Times New Roman"/>
          <w:sz w:val="22"/>
          <w:lang w:val="sk-SK"/>
        </w:rPr>
      </w:pPr>
      <w:r>
        <w:rPr>
          <w:rFonts w:eastAsia="Times New Roman"/>
          <w:sz w:val="22"/>
          <w:lang w:val="sk-SK"/>
        </w:rPr>
        <w:t>Odporúčané študijné plány študijných odborov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RS – Informačné a riadiace systém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M – Aplikovaná matematik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2"/>
        </w:rPr>
        <w:t>Informatika</w:t>
      </w:r>
    </w:p>
    <w:p>
      <w:pPr>
        <w:pStyle w:val="Normal"/>
        <w:spacing w:before="1200" w:after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1:</w:t>
      </w:r>
    </w:p>
    <w:p>
      <w:pPr>
        <w:pStyle w:val="TextBodyIndent"/>
        <w:jc w:val="both"/>
        <w:rPr/>
      </w:pPr>
      <w:r>
        <w:rPr/>
        <w:t>Študijný plán je platný pre študentov IRS, AM a pre študentov 3. ročníka študijného odboru Informatik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2:</w:t>
      </w:r>
    </w:p>
    <w:p>
      <w:pPr>
        <w:pStyle w:val="TextBodyIndent"/>
        <w:jc w:val="both"/>
        <w:rPr/>
      </w:pPr>
      <w:r>
        <w:rPr/>
        <w:t>Študent si môže zapísať ako voliteľný predmet ľubovoľný predmet z množiny predmetov vypísaných pre iné študijné odbory (a ich zamerania), resp. programy tak, aby nedošlo k opätovnému zápisu predmetu, ktorého náplň už absolvoval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</w:rPr>
        <w:t>Poznámka 3 – Číslovanie predmet</w:t>
      </w:r>
      <w:r>
        <w:rPr/>
        <w:t>ov:</w:t>
      </w:r>
    </w:p>
    <w:tbl>
      <w:tblPr>
        <w:tblW w:w="7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1"/>
        <w:gridCol w:w="280"/>
        <w:gridCol w:w="504"/>
        <w:gridCol w:w="433"/>
        <w:gridCol w:w="5333"/>
      </w:tblGrid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x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y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z</w: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720725" cy="2642235"/>
                      <wp:effectExtent l="5715" t="571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264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1.6pt;width:56.7pt;height:20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9845</wp:posOffset>
                      </wp:positionV>
                      <wp:extent cx="541655" cy="2198370"/>
                      <wp:effectExtent l="5715" t="5080" r="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21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2.35pt;width:42.6pt;height:173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605</wp:posOffset>
                      </wp:positionV>
                      <wp:extent cx="389890" cy="512445"/>
                      <wp:effectExtent l="5080" t="571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1.75pt;margin-top:1.15pt;width:30.65pt;height:4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5080</wp:posOffset>
                      </wp:positionV>
                      <wp:extent cx="182245" cy="83820"/>
                      <wp:effectExtent l="5715" t="5080" r="0" b="387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2.9pt;margin-top:-0.4pt;width:14.3pt;height:6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oradové číslo predmetu</w:t>
            </w:r>
          </w:p>
        </w:tc>
      </w:tr>
      <w:tr>
        <w:trPr>
          <w:trHeight w:val="446" w:hRule="atLeast"/>
        </w:trPr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left="159" w:hanging="0"/>
              <w:rPr>
                <w:rFonts w:ascii="Tahoma" w:hAnsi="Tahoma" w:cs="Tahoma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 w:eastAsia="en-US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3" w:hanging="0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epárne – zimný semester</w:t>
            </w:r>
          </w:p>
          <w:p>
            <w:pPr>
              <w:pStyle w:val="Normal"/>
              <w:ind w:left="-13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árne     – letný semester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766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kupina predmetov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A - aplikovaná matematika, operačná analýz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E - ekonom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F - matematika, fyzika, elektrotechnika a elektron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H- technické prostriedky I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M – manažmen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– informat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 - projekt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 - programové a informačné systém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- legislatíva, etika, humanitné predmety, jazyky, telesná výchov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 - informačno-komunikačné siet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 – záverečné prác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270" w:type="dxa"/>
            <w:gridSpan w:val="3"/>
            <w:tcBorders/>
            <w:vAlign w:val="center"/>
          </w:tcPr>
          <w:p>
            <w:pPr>
              <w:pStyle w:val="Normal"/>
              <w:ind w:left="525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upeň študia - odporúčaný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 - bakalá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- inžinie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550" w:type="dxa"/>
            <w:gridSpan w:val="4"/>
            <w:tcBorders/>
          </w:tcPr>
          <w:p>
            <w:pPr>
              <w:pStyle w:val="Normal"/>
              <w:ind w:left="805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číslo fakulty FRI</w:t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5"/>
              <w:ind w:left="102" w:hanging="0"/>
              <w:rPr/>
            </w:pPr>
            <w:r>
              <w:rPr/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17" w:hanging="0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vdepodobn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fyz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N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tat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U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Komplexná premenná a 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ind w:left="-14" w:hanging="0"/>
        <w:jc w:val="right"/>
        <w:rPr/>
      </w:pPr>
      <w:r>
        <w:rPr/>
        <w:t>3. ročník</w:t>
      </w:r>
    </w:p>
    <w:tbl>
      <w:tblPr>
        <w:tblW w:w="72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624"/>
        <w:gridCol w:w="3626"/>
        <w:gridCol w:w="851"/>
        <w:gridCol w:w="562"/>
        <w:gridCol w:w="851"/>
        <w:gridCol w:w="591"/>
        <w:gridCol w:w="6"/>
      </w:tblGrid>
      <w:tr>
        <w:trPr>
          <w:trHeight w:val="300" w:hRule="atLeast"/>
        </w:trPr>
        <w:tc>
          <w:tcPr>
            <w:tcW w:w="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gick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P4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1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dajové štruktú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 -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asti elektronick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rvky automatick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dopravného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ologické procesy v doprave a spojo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1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oftvérové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5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informačných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X</w:t>
            </w:r>
          </w:p>
        </w:tc>
        <w:tc>
          <w:tcPr>
            <w:tcW w:w="3626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 zameraní IRT rozsah 2-0-3,z,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6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6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7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7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26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2"/>
        <w:gridCol w:w="3629"/>
        <w:gridCol w:w="848"/>
        <w:gridCol w:w="560"/>
        <w:gridCol w:w="848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počítače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é programovan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kroekonóm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á logistik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+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nažérske Informačné systémy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7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7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alýza procesov - základ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timalizácia na dopravných sieťac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renosové prostried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likácie geografických informačných systémov</w:t>
            </w:r>
          </w:p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 riaden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ý ob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očítače a ich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kupný a zásobovací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vrh zákazníckych 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etriho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rozpoznávanie reč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-1-0,z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h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 jadre operačného systém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nimálny počet kreditov na uzavretie roční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24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2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606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8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Diskrétn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počíta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e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iadenie počítač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čtovníctvo a rozb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ické a neuro - fuzzy algorit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ne a rozpo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y a získavanie znal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pitálové a investičné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ntitatívne metódy pre logist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ov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á dopravn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á graf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Súdne inžinierst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rozvrh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>
          <w:rFonts w:eastAsia="Tahoma"/>
        </w:rPr>
        <w:t xml:space="preserve"> </w:t>
      </w:r>
      <w:r>
        <w:rPr/>
        <w:t>5. ročník</w:t>
      </w:r>
    </w:p>
    <w:tbl>
      <w:tblPr>
        <w:tblW w:w="72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ŠO 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dopravných a informačných systém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riadiacich a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lkulácie nákladov a cenotvor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ľudských zdrojov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gno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aptívne systémy riade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troll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ierarchické dynamické riad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h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účtovníc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timálne systémy automatického riad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tegick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ynerge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/>
            </w:pPr>
            <w:r>
              <w:rPr/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>(vážený študijný priemer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sz w:val="16"/>
                <w:lang w:val="en-US"/>
              </w:rPr>
              <w:t xml:space="preserve">&lt; </w:t>
            </w:r>
            <w:r>
              <w:rPr>
                <w:rFonts w:eastAsia="Arial Unicode MS" w:cs="Tahoma" w:ascii="Tahoma" w:hAnsi="Tahoma"/>
                <w:b/>
                <w:sz w:val="16"/>
              </w:rPr>
              <w:t>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**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iba v ak. roku 200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Heading2"/>
        <w:rPr/>
      </w:pPr>
      <w:r>
        <w:rPr/>
        <w:t>PROJEKTOVÁ VÝUČBA</w:t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OJEK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el železničnej siete a procesov v železničnej prevádzk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tódy podpory rozhodovania v riadení dodávateľského reťazca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žívateľské prostredie na vykonávanie časovo náročných aplikácií  v distribuovanom prostredí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ý serv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Budovanie nástrojov a prostredia na simuláciu logistických systémov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ntitatívna logistika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tódy a techniky manažérskeho a marketingového rozhod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o orientovaný vývoj softvér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0-3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 - projekt trvá 3 semest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 - projekt trvá 4 semest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et kreditov za jeden semest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Databázové jazy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Bakalársky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</w:rPr>
              <w:t>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79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Algebra 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3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ómie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inžinierstv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2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 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2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3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2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ómie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508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yz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yčajné diferenciálne rov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et pravdepodob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Údajové štru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yzik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tat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iacrozmerný integrálny počet a Fourierove r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Komplexná premenná a 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/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unkcionálna analýz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hodné proce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arciálne diferenciálne rov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ibližné metódy analý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ekonóm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5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eória informačných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é programovani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hromadnej obslu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ybrané kapitoly z modernej alge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techn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ekonóm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6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čná mate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gramovanie metód operačnej analý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7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informá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h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Analytické funkcie a 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tódy matematickej fyz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color w:val="FF0000"/>
                <w:sz w:val="16"/>
              </w:rPr>
            </w:pPr>
            <w:r>
              <w:rPr>
                <w:rFonts w:eastAsia="Arial Unicode MS" w:cs="Tahoma" w:ascii="Tahoma" w:hAnsi="Tahoma"/>
                <w:b/>
                <w:color w:val="FF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analytickej a kvantovej mechan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Číslicové spracovanie signálov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ý ob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očítače a ich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kupný a zásobovací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vrh zákazníckych 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7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istná mate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rozpoznávanie reč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-1-0,z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8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skrétn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lasické a kvantové vlastnosti sústa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e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é hospodá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ické a neuro - fuzzy algorit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ne a rozpo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y a získavanie znal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riváty cenných papier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pitálové a investičné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ntitatívne metódy pre logist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rketingov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á dopravn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rozvrh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/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5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plomový seminár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odelovanie finančných investí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plomový seminár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trollin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h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tegick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 -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ne a etické aspekty informačných technológi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počíta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dajové štruktúr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U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elovanie 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oftvérové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akalársky 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keepNext w:val="true"/>
        <w:jc w:val="left"/>
        <w:rPr>
          <w:rFonts w:eastAsia="Tahoma"/>
        </w:rPr>
      </w:pPr>
      <w:r>
        <w:rPr>
          <w:rFonts w:eastAsia="Tahoma"/>
        </w:rPr>
        <w:t xml:space="preserve"> </w:t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63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" w:hanging="0"/>
      <w:jc w:val="center"/>
      <w:outlineLvl w:val="4"/>
    </w:pPr>
    <w:rPr>
      <w:rFonts w:ascii="Tahoma" w:hAnsi="Tahoma" w:cs="Tahoma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03:00Z</dcterms:created>
  <dc:creator>Vladimír JAMRICH</dc:creator>
  <dc:description/>
  <dc:language>en-US</dc:language>
  <cp:lastModifiedBy>ZU, FRI</cp:lastModifiedBy>
  <cp:lastPrinted>2005-12-05T09:35:00Z</cp:lastPrinted>
  <dcterms:modified xsi:type="dcterms:W3CDTF">2005-12-05T08:51:00Z</dcterms:modified>
  <cp:revision>136</cp:revision>
  <dc:subject/>
  <dc:title>FAKULTA RIADENIA A INFORMATIKY, ŽILINSKÁ UNIVERZITA V ŽILINE</dc:title>
</cp:coreProperties>
</file>