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16"/>
        </w:rPr>
      </w:pPr>
      <w:r>
        <w:rPr>
          <w:sz w:val="16"/>
        </w:rPr>
        <w:t>PREDMETY štátnej skúšky V študijnOM odborE</w: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Informačné a riadiace systémy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Heading9"/>
        <w:jc w:val="both"/>
        <w:rPr/>
      </w:pPr>
      <w:r>
        <w:rPr/>
        <w:t>Predmety štátnej skúšky podľa študijných zameraní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PLIKOVANÁ INFORMATIKA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16"/>
        </w:rPr>
        <w:t>5SI22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Programové vybavenie IRS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3 Modelovanie a optimalizácia 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INFORMAČNÁ A RIADIACA TECHNIK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4 Technické vybavenie IRS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5 Automatické riadeni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MANAŽMENT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5SI21 Informačné a riadiace systém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16"/>
        </w:rPr>
        <w:t>5SI26</w:t>
      </w:r>
      <w:r>
        <w:rPr>
          <w:rFonts w:cs="Tahoma" w:ascii="Tahoma" w:hAnsi="Tahoma"/>
          <w:b/>
          <w:sz w:val="16"/>
        </w:rPr>
        <w:t xml:space="preserve"> </w:t>
      </w:r>
      <w:r>
        <w:rPr>
          <w:rFonts w:cs="Tahoma" w:ascii="Tahoma" w:hAnsi="Tahoma"/>
          <w:sz w:val="16"/>
        </w:rPr>
        <w:t>Národné a podnikové hospodárstv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5SI27 Hospodárske riadenie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jc w:val="both"/>
        <w:rPr/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Všetky zamerania</w:t>
      </w:r>
    </w:p>
    <w:p>
      <w:pPr>
        <w:pStyle w:val="Heading6"/>
        <w:jc w:val="both"/>
        <w:rPr/>
      </w:pPr>
      <w:r>
        <w:rPr/>
        <w:t>5SI21</w:t>
        <w:tab/>
        <w:t>Informačné a riadiace systém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hospodárstva - východiskové problémy hospodárstva, výroba, dopyt a ponuka, rovnováha a nerovnováha, alokácia zdrojov a všeobecná rovnováh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Sektory hospodárstva - súkromný sektor, právne formy podnikov, ciele a úlohy, funkcie manažmentu, význam informácií, verejný sektor a tr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4"/>
        </w:rPr>
        <w:t>Modely systémov a procesov - graf a úlohy na grafe, pravdepodobnostné a štatistické vlastnosti údajov, analýza procesov, modelovanie obslužných systémov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Riadenie systémov - charakteristiky a vlastnosti dynamických systémov, spätná väzba, stabilita, riadenie procesov, úrovne cieľov a stratégie ich zabezpeč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4"/>
        </w:rPr>
        <w:t>Technické vybavenie IRS – architektúra a princípy činnosti počítačových systémov, komunikačné siet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Programové vybavenie IRS - algoritmizácia úloh, vlastnosti a zložitosť algoritmov, výber operačného systému, dátové typy, paradigmy programovania, životný cyklus softvéru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Aplikovaná informatika</w:t>
      </w:r>
    </w:p>
    <w:p>
      <w:pPr>
        <w:pStyle w:val="Heading8"/>
        <w:rPr/>
      </w:pPr>
      <w:r>
        <w:rPr/>
        <w:t>5SI22</w:t>
        <w:tab/>
        <w:t>Programové vybavenie IRS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lgoritmy a údaje: Vlastnosti algoritmov, pamäťová a časová zložitosť, abstraktné údajové typy a ich špecifik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chniky programovania: Štruktúra a modulárna metóda konštrukcie programov, jazykové konštrukcie a spôsob ich použitia, princípy objektového programovan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Správa pamäti: Správa statickej, dynamickej, homogénnej, nehomogénnej pamäti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dajové štruktúry: Rozdelenie údajových štruktúr, vzťah údajových štruktúr a algoritmov, pamäťová reprezentácia a 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ákladné lineárne údajové typy: Jednorozmerné pole, zoznam a ich modifikácie, implementácia a použi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onty: Front LIFO, FIFO, prioritný front a ich implementác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Hierarchické štruktúry: Strom, binárny strom, unárny strom, pamäťové reprezentácie, operácie na stromoch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abuľky: Špecifikácia, implementácie a ich vlastnosti, lineárne implicitné a explicitné implementácie, hešovacie tabuľky, kosoštvorcovo utriedené tabuľky, binárne vyhľadávacie stromy, vyvážené stromy, 2-3 stromy, znakové strom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riedenie: Algoritmy triedenia vkladaním, výberom, spájaním a rozdeľovaním, ich vlastnosti a porovnanie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ieťové štruktúry: Orientovaný, neorientovaný a zmiešaný graf a ich implementácie, viacrozmerné polia a ich implement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sz w:val="14"/>
          <w:szCs w:val="20"/>
        </w:rPr>
        <w:t>Údajové štruktúry na vonkajších pamäťových médiách: Sekvenčné súbory a súbory s priamym prístupom, indexované súbory, b-stromy, hešovacie súbory, vonkajšie trieden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Strojové jazyky: </w:t>
      </w:r>
      <w:r>
        <w:rPr>
          <w:rFonts w:cs="Tahoma" w:ascii="Tahoma" w:hAnsi="Tahoma"/>
          <w:sz w:val="14"/>
          <w:szCs w:val="20"/>
        </w:rPr>
        <w:t>Princípy strojového jazyka (index registre, podprogramy), p</w:t>
      </w:r>
      <w:r>
        <w:rPr>
          <w:rFonts w:cs="Tahoma" w:ascii="Tahoma" w:hAnsi="Tahoma"/>
          <w:bCs/>
          <w:sz w:val="14"/>
          <w:szCs w:val="20"/>
        </w:rPr>
        <w:t>rocedúry a makrá (s</w:t>
      </w:r>
      <w:r>
        <w:rPr>
          <w:rFonts w:cs="Tahoma" w:ascii="Tahoma" w:hAnsi="Tahoma"/>
          <w:sz w:val="14"/>
          <w:szCs w:val="20"/>
        </w:rPr>
        <w:t>pôsoby odovzdávania parametrov procedúram a makrám)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atabázové systémy: </w:t>
      </w:r>
      <w:r>
        <w:rPr>
          <w:rFonts w:cs="Tahoma" w:ascii="Tahoma" w:hAnsi="Tahoma"/>
          <w:sz w:val="14"/>
          <w:szCs w:val="20"/>
        </w:rPr>
        <w:t>Základná štruktúra DBS, trojúrovňová architektúra SRBD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Dátové modelovanie: </w:t>
      </w:r>
      <w:r>
        <w:rPr>
          <w:rFonts w:cs="Tahoma" w:ascii="Tahoma" w:hAnsi="Tahoma"/>
          <w:sz w:val="14"/>
          <w:szCs w:val="20"/>
        </w:rPr>
        <w:t>Schéma (externá, konceptuálna, interná), nor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>Základná koncepcie relačného SRBD:</w:t>
      </w:r>
      <w:r>
        <w:rPr>
          <w:rFonts w:cs="Tahoma" w:ascii="Tahoma" w:hAnsi="Tahoma"/>
          <w:sz w:val="14"/>
          <w:szCs w:val="20"/>
        </w:rPr>
        <w:t xml:space="preserve"> Relačná algebra, spracovanie dotazov a ich optimalizácia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Transakčné a paralelné spracovanie: </w:t>
      </w:r>
      <w:r>
        <w:rPr>
          <w:rFonts w:cs="Tahoma" w:ascii="Tahoma" w:hAnsi="Tahoma"/>
          <w:sz w:val="14"/>
          <w:szCs w:val="20"/>
        </w:rPr>
        <w:t>Rozvrhy, sérializovateľnosť rozvrhov, časové pečiatky, techniky uzamykania, uviaznutie.</w:t>
      </w:r>
    </w:p>
    <w:p>
      <w:pPr>
        <w:pStyle w:val="Normal"/>
        <w:numPr>
          <w:ilvl w:val="0"/>
          <w:numId w:val="20"/>
        </w:numPr>
        <w:ind w:left="896" w:hanging="357"/>
        <w:jc w:val="both"/>
        <w:rPr/>
      </w:pPr>
      <w:r>
        <w:rPr>
          <w:rFonts w:cs="Tahoma" w:ascii="Tahoma" w:hAnsi="Tahoma"/>
          <w:bCs/>
          <w:sz w:val="14"/>
          <w:szCs w:val="20"/>
        </w:rPr>
        <w:t xml:space="preserve">Základná štruktúra operačného systému: </w:t>
      </w:r>
      <w:r>
        <w:rPr>
          <w:rFonts w:cs="Tahoma" w:ascii="Tahoma" w:hAnsi="Tahoma"/>
          <w:sz w:val="14"/>
          <w:szCs w:val="20"/>
        </w:rPr>
        <w:t xml:space="preserve">Úloha operačného systému a jeho častí, realizácia systému s prideľovaním času a programové zabezpečenie komunikácie v sieti, realizácia vstupu a výstupu na úrovni operačného systému. 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Vlastnosti operačných systémov: </w:t>
      </w:r>
      <w:r>
        <w:rPr>
          <w:rFonts w:cs="Tahoma" w:ascii="Tahoma" w:hAnsi="Tahoma"/>
          <w:sz w:val="14"/>
          <w:szCs w:val="20"/>
        </w:rPr>
        <w:t>Štruktúra, systém súborov, metódy prideľovania diskového priestoru, ochrana súborového systému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ocesy: </w:t>
      </w:r>
      <w:r>
        <w:rPr>
          <w:rFonts w:cs="Tahoma" w:ascii="Tahoma" w:hAnsi="Tahoma"/>
          <w:sz w:val="14"/>
          <w:szCs w:val="20"/>
        </w:rPr>
        <w:t>Klasifikácia podľa vzájomného vplyvu, distribuované, paralelné a sekvenčné procesy a programy, stavy procesu a prechody medzi nimi,</w:t>
      </w:r>
      <w:r>
        <w:rPr>
          <w:rFonts w:cs="Tahoma" w:ascii="Tahoma" w:hAnsi="Tahoma"/>
          <w:bCs/>
          <w:sz w:val="14"/>
          <w:szCs w:val="20"/>
        </w:rPr>
        <w:t xml:space="preserve"> uviaznutie procesov (p</w:t>
      </w:r>
      <w:r>
        <w:rPr>
          <w:rFonts w:cs="Tahoma" w:ascii="Tahoma" w:hAnsi="Tahoma"/>
          <w:sz w:val="14"/>
          <w:szCs w:val="20"/>
        </w:rPr>
        <w:t>roblém uviaznutia, riešenie uviaznutia, kritická oblasť, nedeliteľná operácia, vzájomné vylučovanie), základné princípy synchronizácie a synchronizačné prostriedky.</w:t>
      </w:r>
    </w:p>
    <w:p>
      <w:pPr>
        <w:pStyle w:val="Normal"/>
        <w:numPr>
          <w:ilvl w:val="0"/>
          <w:numId w:val="20"/>
        </w:numPr>
        <w:ind w:left="896" w:hanging="357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  <w:t xml:space="preserve">Prideľovanie pamäti : </w:t>
      </w:r>
      <w:r>
        <w:rPr>
          <w:rFonts w:cs="Tahoma" w:ascii="Tahoma" w:hAnsi="Tahoma"/>
          <w:sz w:val="14"/>
          <w:szCs w:val="20"/>
        </w:rPr>
        <w:t>Segmentácia, metódy umiestňovania segmentov, stránkovanie, stránkovanie na žiadosť, algoritmy výberu stránky na vyradenie (nahradzovacie algoritmy).</w:t>
      </w:r>
    </w:p>
    <w:p>
      <w:pPr>
        <w:pStyle w:val="Normal"/>
        <w:jc w:val="both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</w:r>
    </w:p>
    <w:p>
      <w:pPr>
        <w:pStyle w:val="Heading8"/>
        <w:rPr/>
      </w:pPr>
      <w:r>
        <w:rPr/>
        <w:t>5SI23</w:t>
        <w:tab/>
        <w:t>Modelovanie a optimalizácia</w:t>
      </w:r>
    </w:p>
    <w:p>
      <w:pPr>
        <w:pStyle w:val="Heading2"/>
        <w:spacing w:lineRule="auto" w:line="264"/>
        <w:ind w:firstLine="360"/>
        <w:jc w:val="both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Štatistické spracovanie údajov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Rozdelenia pravdepodobnosti a ich číselné charakteristiky (binomické, geometrické, Poissonovo, normálne, gama )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dové a intervalové odhady parametrov základného súbor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esty na parametre základného súboru s normálnym rozdelením pravdepodobnost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14"/>
          <w:szCs w:val="20"/>
        </w:rPr>
        <w:t>Niektoré ďalšie dôležité testy (Chi - kvadrát test, U - test, Wilcoxonov test, testy na hodnotu koeficienta korelácie)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a regresia, odhad regresných parametrov, (metóda najmenších štvorcov) , intervaly spoľahlivosti pre regresné koeficienty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both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Formulácia a tvorba matematických a simulačných modelov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ostriedky matematického programovania: modely rozhodnutí (typy premenných), modelovanie dôsledkov rozhodnutí (spotreba, straty, zisk, náklady), klasifikácia úloh podľa modelov (lineárne, nelineárne, spojité diskrétne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sz w:val="14"/>
          <w:szCs w:val="20"/>
        </w:rPr>
        <w:t>Typové modely úloh lineárneho programovania: úloha plánovania výroby, zmiešavacia úloha, dopravná úloha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Typové modely úloh celočíselného programovania: úloha o batohu, úloha o rozmiestnení flotily, úloha obchodného cestujúceho, umiestňovacia úloha, úloha okružných jázd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Modely hromadnej obsluhy: Kendallova klasifikácia, vstupný prúd požiadaviek, doba obsluhy, frontové režimy, stavy systému, princíp zostavenia Kolmogorovových rovníc.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Tvorba simulačných modelov: systém, model, simulačný model, model Monte Carlo, techniky synchronizácie času, diskrétny, spojitý, a kombinovaný simulačný model, distribuovaný simulačný model, architektúry simulačných modelov. 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Experimentovanie so simulačným modelom: generovanie vstupných dát, výstupná analýza, animačné výstupy, simulačný projekt (simulačná štúdia) a jeho fázy, princípy budovania validných a kredibilných simulačných modelov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Úlohy na grafoch: farbenie grafu, úloha o najlacnejšej kostre, úlohy o tokoch v grafe, úloha o najkratšej ceste, úlohy párenia, úloha o Hamiltonovskej kružnici, úloha o Eulerovskom ťahu, úloha čínskeho poštára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Heading2"/>
        <w:ind w:firstLine="360"/>
        <w:jc w:val="both"/>
        <w:rPr>
          <w:i w:val="false"/>
          <w:i w:val="false"/>
          <w:sz w:val="14"/>
          <w:szCs w:val="20"/>
        </w:rPr>
      </w:pPr>
      <w:r>
        <w:rPr>
          <w:i w:val="false"/>
          <w:sz w:val="14"/>
          <w:szCs w:val="20"/>
        </w:rPr>
        <w:t>Optimalizačné metódy a princípy optimalizačných algoritmov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14"/>
          <w:szCs w:val="20"/>
        </w:rPr>
        <w:t>Princípy primárnej a duálnej simplexovej metódy, reinverzia bázy, zacyklenie a spôsob jeho odstránenia, spôsob odstraňovania zaokrúhľovacích chýb pri simplexovej metóde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Metóda vetiev a hraníc, schémy prehľadávania stromu riešení, spôsoby výpočtu hornej a dolnej hranice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y rezných nadrovín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ellmanov princíp optimality, časová množina, stav systému, prechodová funkcia, Bellmanova funkcia, klasifikácia úloh dynamického programovania (voľný a pevný koniec, voľný a pevný čas)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ncíp metód vyhľadávania najkratších ciest v grafe, Ford - Fulkersonov algoritmus hľadania najväčšieho toku, metódy CPM a PERT.</w:t>
      </w:r>
      <w:r>
        <w:br w:type="page"/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 w:val="14"/>
          <w:lang w:val="sk-SK"/>
        </w:rPr>
      </w:pPr>
      <w:r>
        <w:rPr>
          <w:rFonts w:cs="Tahoma" w:ascii="Tahoma" w:hAnsi="Tahoma"/>
          <w:b/>
          <w:sz w:val="14"/>
          <w:lang w:val="sk-SK"/>
        </w:rPr>
        <w:t>Kritické vyhodnotenie riešení – odhady chýb, validita modelu, výpočtová zložitosť algoritmov, porovnávanie metód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užitie štatistických metód na odhad presnosti výsledkov (aritmetický priemer, výberový rozptyl a smerodajná odchýlka, intervaly spoľahlivosti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sz w:val="14"/>
          <w:szCs w:val="20"/>
        </w:rPr>
        <w:t xml:space="preserve">Použitie dvojvýberových štatistických testov pre porovnanie výsledkov rôznych metód (t -test, 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U - test)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á a výpočtová asymptotická zložitosť algoritmov a jej vzťah k návrhu dátových štruktúr,</w:t>
      </w:r>
    </w:p>
    <w:p>
      <w:pPr>
        <w:pStyle w:val="Normal"/>
        <w:ind w:left="360" w:firstLine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P-ťažké úlohy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ind w:firstLine="36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ab/>
        <w:t>Informačná a riadiaca technika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4</w:t>
        <w:tab/>
        <w:t>Technické vybavenie IRS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rFonts w:cs="Tahoma" w:ascii="Tahoma" w:hAnsi="Tahoma"/>
          <w:sz w:val="14"/>
          <w:szCs w:val="20"/>
        </w:rPr>
        <w:t>Pasívne RC dvojpóly a dvojbrány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ynamické vlastnosti pasívnych obvodov, frekvenčné charakteristiky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lastnosti polovodičových prvkov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ákladné zapojenia elektronických prvkov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Operačné zosilňovače, základné vlastnosti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pätná väzba a jej vplyv na dynamické parametre zosilňovačov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Nelineárne aplikácie operačných zosilňovačov.</w:t>
      </w:r>
    </w:p>
    <w:p>
      <w:pPr>
        <w:pStyle w:val="Normal"/>
        <w:numPr>
          <w:ilvl w:val="0"/>
          <w:numId w:val="19"/>
        </w:numPr>
        <w:ind w:left="714" w:hanging="357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Booleova algebra a B - výrazy, normálne formy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binačné logické systémy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chrónne sekvenčné logické systém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sz w:val="14"/>
          <w:szCs w:val="20"/>
        </w:rPr>
        <w:t>Asynchrónne sekvenčné logické systémy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Štruktúra číslicového počítača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rchitektúra procesora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amäťový podsystém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Komunikácia v číslicovom počítači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/V komunikácia.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ripájanie periférií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Heading8"/>
        <w:rPr/>
      </w:pPr>
      <w:r>
        <w:rPr/>
        <w:t>5SI25</w:t>
        <w:tab/>
        <w:t>Automatické riadeni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onkajší a vnútorný popis spojitých lineárnych dynamických systémov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14"/>
          <w:szCs w:val="20"/>
        </w:rPr>
        <w:t>Statické a dynamické vlastnosti spojitých dynamických systémov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Frekvenčné charakteristik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systémov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yntéza spojitých riadiacich obvodov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Z - transformácia, spätná Z - transformácia, prepočet obrazového prenosu z L do Z oblasti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14"/>
          <w:szCs w:val="20"/>
        </w:rPr>
        <w:t>Diskrétny PID algoritmus a jeho modifikácie, odvodeni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DB(n) algoritmus a jeho modifikácie, odvodeni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bilita a kvalita lineárnych číslicových riadiacich obvodov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 xml:space="preserve">Jednorozmerové viacslučkové obvody automatického riadenia, analýza a syntéza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14"/>
          <w:szCs w:val="20"/>
        </w:rPr>
        <w:t xml:space="preserve">Viacrozmerové obvody automatického riadenia, analýza a syntéza.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Popis spojitých a diskrétnych dynamických procesov v stavovom priestore, normálne form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Stavový regulátor a jeho modifikácie, odvodeni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počet priebehu stavov, rekonštruktor stavov a jeho návrh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eastAsia="Tahoma" w:cs="Tahoma" w:ascii="Tahoma" w:hAnsi="Tahoma"/>
          <w:sz w:val="14"/>
          <w:szCs w:val="20"/>
        </w:rPr>
        <w:t xml:space="preserve"> </w:t>
      </w:r>
      <w:r>
        <w:rPr>
          <w:rFonts w:cs="Tahoma" w:ascii="Tahoma" w:hAnsi="Tahoma"/>
          <w:sz w:val="14"/>
          <w:szCs w:val="20"/>
        </w:rPr>
        <w:t>Snímač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14"/>
          <w:szCs w:val="20"/>
        </w:rPr>
        <w:t>Ústredné člen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Výkonové zosilňovače v automatizácii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  <w:t>Akčné členy.</w:t>
      </w:r>
    </w:p>
    <w:p>
      <w:pPr>
        <w:pStyle w:val="Normal"/>
        <w:ind w:left="360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ab/>
        <w:t>Manažment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6</w:t>
        <w:tab/>
        <w:t>Národné a podnikové hospodárstvo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ncípy fungovania ekonomických systémov a ich základné vlastnosti. Postavenie, funkcie a správanie sa hospodárskych subjektov v ekonomik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kroekonomické agregátne ukazovatele a ich využitie v ekonomickej prax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Uplatnenie nástrojov hospodárskej politiky pri riešení makroekonomických problémov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ikroekonomická analýza rozhodovania, asymetria informácii v rozhodovaní aktérov obchodnej transakcie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Bod zvratu a rozhodovacie úlohy pomocou variabilných a fixných nákladov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okalizačná teória, dopravné náklady a dosah výrobkov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manažérov pri monopolnej a konkurenčnej pozícii firmy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 na aké rozhodovacie úlohy sa používajú účtovné odpisy, daňové odpisy a kalkulačné odpisy  a aká metodika sa používa pri ich výpočte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o sa uplatňuje a realizuje mzdová politika na úrovni podniku z hľadiska jej regulácie zo strany štátu a z hľadiska mzdovej liberalizácie na úrovni podniku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sú rozhodovacie úlohy a ako sa riešia pomocou druhového členenia nákladov a kalkulačného členenia nákladov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Vysvetlite, kedy a prečo pri oceňovaní majetku a záväzkov použijete obstarávaciu cenu, reprodukčnú cenu a trhovú cenu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ké sú dva systémy vyčíslenia výsledku hospodárenia (zisku alebo straty) a aké poskytujú informácie pre manažment podniku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yzujte hmotné a hodnotové toky v podniku a ich zobrazenie v informačnom systéme podniku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 akých údajov a ukazovateľov zistíte a zhodnotíte finančnú pozíciu podniku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Investičné rozhodovanie, hodnotenie výnosnosti a rizikovosti projektov, tvorba a správa portfólií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Ekonometrický model a možnosti dynamického modelovania ekonomických procesov (kointegračná analýza)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Aké využitie pri rozhodovaní majú prognostické metódy založené na expertných odhadoch (delfské metódy, písanie scenárov, stromy významnosti)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Čo spôsobuje chyby v prognózach a ako to ovplyvňuje rozhodovanie aktérov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Princípy ekonometrického prognózovania, kauzálne modely základných makroekonomických veličín (výroba, spotreba, investície, mzdy, inflácia)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oblematika prognózovania ekonomických veličín, prognózovanie trendu použitím regresnej analýzy, „S“ a logistických kriviek, aplikácie v praxi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8"/>
        <w:rPr/>
      </w:pPr>
      <w:r>
        <w:rPr/>
        <w:t>5SI27</w:t>
        <w:tab/>
        <w:t>Hospodárske riadenie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Analýza podniku v trhom prostredí. Vý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Prieskum trhu. Spracovanie a využitie informácií pre marketing  a riadeni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etódy, techniky a postupy pre výskum a prieskum trh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marketingu, cieľové trh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rketingový informačný systém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Modely systémov manažmentu. Funkčný, procesný a tzv. moderný prístup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Analýza funkcií manažmentu (plánovanie, organizovanie a kontrolovanie, práca ľudí a práca s ľuďmi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Zhodnocovanie zdrojov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techniky (MBO, OSCAR, ABC analýza, Basket matrix, 6 W, ...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14"/>
          <w:szCs w:val="16"/>
        </w:rPr>
        <w:t>Informácie v manažmente, informačné potreby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ozhodovanie v manažmente, metódy, techniky a postupy rozhodovani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Manažérske informačné systémy, systémy na podporu rozhodovania v manažmente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Riadenie výrobných procesov a podniková logistika. Návrh a výpočet distribučného systému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Dimenzovanie obslužných systémov. Optimalizácia skladového hospodárstva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Úloha a postavenie ľudí v podniku a v jeho riadení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Nástroje riadenia ľudských zdrojov v podniku 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Teórie motivácie a motivačné nástroje riadenia ľudských zdrojov podniku.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  <w:t>Strategický rozvoj a plánovanie činností podniku (stratégia, podnikateľský plán).</w:t>
      </w:r>
    </w:p>
    <w:p>
      <w:pPr>
        <w:pStyle w:val="Normal"/>
        <w:spacing w:before="60" w:after="0"/>
        <w:ind w:left="360" w:hanging="0"/>
        <w:jc w:val="both"/>
        <w:rPr>
          <w:rFonts w:ascii="Tahoma" w:hAnsi="Tahoma" w:cs="Tahoma"/>
          <w:sz w:val="14"/>
          <w:szCs w:val="16"/>
        </w:rPr>
      </w:pPr>
      <w:r>
        <w:rPr>
          <w:rFonts w:cs="Tahoma" w:ascii="Tahoma" w:hAnsi="Tahoma"/>
          <w:sz w:val="14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16"/>
        </w:rPr>
      </w:pPr>
      <w:r>
        <w:rPr>
          <w:sz w:val="16"/>
        </w:rPr>
        <w:t>PREDMETY BAKALÁRSKEJ ŠTÁTNEJ SKÚŠKY V ŠTUDIJNOM ODBORE</w: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INFORMAČNÉ A RIADIACE SYSTÉMY V ZAMERANÍ INFORMAČNÉ TECHNOLÓGIE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Podnadpis"/>
        <w:spacing w:lineRule="atLeast" w:line="24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</w:r>
    </w:p>
    <w:p>
      <w:pPr>
        <w:pStyle w:val="Podnadpis"/>
        <w:spacing w:lineRule="atLeast" w:line="240"/>
        <w:jc w:val="both"/>
        <w:rPr>
          <w:rFonts w:ascii="Tahoma" w:hAnsi="Tahoma" w:cs="Tahoma"/>
          <w:b/>
          <w:b/>
          <w:i/>
          <w:i/>
          <w:sz w:val="16"/>
          <w:lang w:val="sk-SK"/>
        </w:rPr>
      </w:pPr>
      <w:r>
        <w:rPr>
          <w:rFonts w:cs="Tahoma" w:ascii="Tahoma" w:hAnsi="Tahoma"/>
          <w:b/>
          <w:i/>
          <w:sz w:val="16"/>
          <w:lang w:val="sk-SK"/>
        </w:rPr>
        <w:t>Predmety bakalárskej štátnej skúšky</w:t>
      </w:r>
    </w:p>
    <w:p>
      <w:pPr>
        <w:pStyle w:val="Podnadpis"/>
        <w:numPr>
          <w:ilvl w:val="0"/>
          <w:numId w:val="6"/>
        </w:numPr>
        <w:spacing w:lineRule="atLeast" w:line="24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B01 Spracovanie informácií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rFonts w:cs="Tahoma" w:ascii="Tahoma" w:hAnsi="Tahoma"/>
          <w:sz w:val="16"/>
        </w:rPr>
        <w:t>5SB02 Techniky riadenia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Problémové okruhy predmetov štátnej skúšk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1</w:t>
        <w:tab/>
        <w:t>Spracovanie informácií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Základy informatiky.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áklady databázových systémov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Technické prostriedky IRT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Operačné systémy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Informačné systémy. 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4"/>
          <w:u w:val="single"/>
          <w:lang w:val="sk-SK"/>
        </w:rPr>
      </w:pPr>
      <w:r>
        <w:rPr>
          <w:rFonts w:cs="Tahoma" w:ascii="Tahoma" w:hAnsi="Tahoma"/>
          <w:b/>
          <w:sz w:val="14"/>
          <w:u w:val="single"/>
          <w:lang w:val="sk-SK"/>
        </w:rPr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caps/>
          <w:sz w:val="16"/>
          <w:lang w:val="sk-SK"/>
        </w:rPr>
      </w:pPr>
      <w:r>
        <w:rPr>
          <w:rFonts w:cs="Tahoma" w:ascii="Tahoma" w:hAnsi="Tahoma"/>
          <w:b/>
          <w:caps/>
          <w:sz w:val="16"/>
          <w:lang w:val="sk-SK"/>
        </w:rPr>
        <w:t>5SB02</w:t>
        <w:tab/>
        <w:t>Techniky riadeni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14"/>
        </w:rPr>
        <w:t>Analýza podniku v trhom prostredí. Výskum a prieskum trhu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etódy, techniky a postupy pre výskum a prieskum trhu. Spracovanie a využitie informácií pre marketing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marketingu, cieľové trhy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odely systémov manažmentu. Funkčný, procesný a tzv. moderný prístup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Analýza funkcií manažmentu (plánovanie, organizovanie a kontrolovanie, práca ľudí a práca s ľuďmi)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Informácie v manažmente, informačné potreby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Rozhodovanie v manažmente, metódy, techniky a postupy rozhodovania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Manažérske informačné systémy, podnikové informačné systémy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Riadenie výrobných procesov a podniková logistika. Distribučný systém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 xml:space="preserve">Obslužné a skladové systémy. 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Úloha a postavenie ľudí v podniku a v jeho riadení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Nástroje riadenia ľudských zdrojov v podniku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/>
      </w:pPr>
      <w:r>
        <w:rPr>
          <w:sz w:val="16"/>
        </w:rPr>
        <w:t>PREDMETY štátnej skúšky V bAKALÁRSKYCH študijnýCH pROGRAMOCH</w: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INFORMATIKA, POČíTAčOVé INžINIERSTVO, MANAžMENT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bCs/>
          <w:i/>
          <w:i/>
          <w:iCs/>
          <w:sz w:val="16"/>
          <w:lang w:val="sk-SK"/>
        </w:rPr>
      </w:pPr>
      <w:r>
        <w:rPr>
          <w:rFonts w:cs="Tahoma" w:ascii="Tahoma" w:hAnsi="Tahoma"/>
          <w:b/>
          <w:bCs/>
          <w:i/>
          <w:iCs/>
          <w:sz w:val="16"/>
          <w:lang w:val="sk-SK"/>
        </w:rPr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</w:rPr>
        <w:t>Jadrom štátnej skúšky v bakalárskych študijných programoch je obhajoba bakalárskej práca a rozprava k nej. Predmetom rozpravy sú otázky viažuce sa k téme bakalárskej práce s dôrazom na predmety patriace do jadra študijného programu.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  <w:t>5SB03 - Informatika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Operačné systémy </w:t>
        <w:tab/>
        <w:t>(5BS01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Modelovanie a simulácia </w:t>
        <w:tab/>
        <w:t>(5BA13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Objektové programovanie </w:t>
        <w:tab/>
        <w:t>(5BI23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 w:before="120" w:after="120"/>
        <w:ind w:left="238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a podľa zamerania jeden z predmetov: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Softvérové inžinierstvo </w:t>
        <w:tab/>
        <w:t>(5BS03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/>
      </w:pPr>
      <w:r>
        <w:rPr>
          <w:rFonts w:cs="Tahoma" w:ascii="Tahoma" w:hAnsi="Tahoma"/>
          <w:bCs/>
          <w:sz w:val="16"/>
          <w:lang w:val="sk-SK"/>
        </w:rPr>
        <w:t xml:space="preserve">Počítačové siete </w:t>
        <w:tab/>
        <w:t>(5BN03 a 5BN04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Modelovanie a optimalizácia </w:t>
        <w:tab/>
        <w:t>(5BA06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jc w:val="both"/>
        <w:rPr>
          <w:rFonts w:ascii="Tahoma" w:hAnsi="Tahoma" w:cs="Tahoma"/>
          <w:b/>
          <w:b/>
          <w:bCs/>
          <w:sz w:val="16"/>
          <w:lang w:val="sk-SK"/>
        </w:rPr>
      </w:pPr>
      <w:r>
        <w:rPr>
          <w:rFonts w:cs="Tahoma" w:ascii="Tahoma" w:hAnsi="Tahoma"/>
          <w:b/>
          <w:bCs/>
          <w:sz w:val="16"/>
          <w:lang w:val="sk-SK"/>
        </w:rPr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  <w:t>5SB04 - Počítačové inžinierstvo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Elektronika</w:t>
        <w:tab/>
        <w:t>(5BF07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Logické systémy </w:t>
        <w:tab/>
        <w:t>(5BH01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Číslicové počítače </w:t>
        <w:tab/>
        <w:t>(5BH18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Číslicové systémy </w:t>
        <w:tab/>
        <w:t>(5BH04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 xml:space="preserve">Elektronické systémy </w:t>
        <w:tab/>
        <w:t>(5BH05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Teória automatického riadenia 1</w:t>
        <w:tab/>
        <w:t>(5BH08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/>
      </w:pPr>
      <w:r>
        <w:rPr>
          <w:rFonts w:cs="Tahoma" w:ascii="Tahoma" w:hAnsi="Tahoma"/>
          <w:bCs/>
          <w:sz w:val="16"/>
          <w:lang w:val="sk-SK"/>
        </w:rPr>
        <w:t xml:space="preserve">Matematická analýza </w:t>
        <w:tab/>
        <w:t>(5BF11 a 5BF12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Programovanie</w:t>
        <w:tab/>
        <w:t>(5BI01, 5BI02, 5BI03, 5BI23 a BS01)</w:t>
      </w:r>
    </w:p>
    <w:p>
      <w:pPr>
        <w:pStyle w:val="TextBody"/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sz w:val="16"/>
          <w:lang w:val="sk-SK"/>
        </w:rPr>
      </w:pPr>
      <w:r>
        <w:rPr>
          <w:rFonts w:cs="Tahoma" w:ascii="Tahoma" w:hAnsi="Tahoma"/>
          <w:b/>
          <w:sz w:val="16"/>
          <w:lang w:val="sk-SK"/>
        </w:rPr>
        <w:t>5SB05 – Manžment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Manažment</w:t>
        <w:tab/>
        <w:t>(5BM01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Marketing</w:t>
        <w:tab/>
        <w:t>(5BE06)</w:t>
      </w:r>
    </w:p>
    <w:p>
      <w:pPr>
        <w:pStyle w:val="TextBody"/>
        <w:tabs>
          <w:tab w:val="clear" w:pos="720"/>
          <w:tab w:val="left" w:pos="2880" w:leader="none"/>
        </w:tabs>
        <w:spacing w:lineRule="atLeast" w:line="240"/>
        <w:ind w:left="480" w:hanging="0"/>
        <w:jc w:val="both"/>
        <w:rPr>
          <w:rFonts w:ascii="Tahoma" w:hAnsi="Tahoma" w:cs="Tahoma"/>
          <w:bCs/>
          <w:sz w:val="16"/>
          <w:lang w:val="sk-SK"/>
        </w:rPr>
      </w:pPr>
      <w:r>
        <w:rPr>
          <w:rFonts w:cs="Tahoma" w:ascii="Tahoma" w:hAnsi="Tahoma"/>
          <w:bCs/>
          <w:sz w:val="16"/>
          <w:lang w:val="sk-SK"/>
        </w:rPr>
        <w:t>Základy ekonomickej teórie</w:t>
        <w:tab/>
        <w:t>(5BE01)</w:t>
      </w:r>
    </w:p>
    <w:p>
      <w:pPr>
        <w:pStyle w:val="TextBody"/>
        <w:spacing w:lineRule="atLeast" w:line="240"/>
        <w:jc w:val="both"/>
        <w:rPr>
          <w:rFonts w:ascii="Tahoma" w:hAnsi="Tahoma" w:cs="Tahoma"/>
          <w:b/>
          <w:b/>
          <w:bCs/>
          <w:sz w:val="16"/>
          <w:lang w:val="sk-SK"/>
        </w:rPr>
      </w:pPr>
      <w:r>
        <w:rPr>
          <w:rFonts w:cs="Tahoma" w:ascii="Tahoma" w:hAnsi="Tahoma"/>
          <w:b/>
          <w:bCs/>
          <w:sz w:val="16"/>
          <w:lang w:val="sk-SK"/>
        </w:rPr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sz w:val="16"/>
        </w:rPr>
      </w:pPr>
      <w:r>
        <w:rPr>
          <w:sz w:val="16"/>
        </w:rPr>
        <w:t>PREDMETY štátnej skúšky V Inžinierskych študijných PROGRAMoch</w: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  <w:t>Informačné systémy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Podnadpis"/>
        <w:spacing w:lineRule="atLeast" w:line="240"/>
        <w:jc w:val="both"/>
        <w:rPr>
          <w:rFonts w:ascii="Tahoma" w:hAnsi="Tahoma" w:cs="Tahoma"/>
          <w:b/>
          <w:b/>
          <w:i/>
          <w:i/>
          <w:sz w:val="16"/>
          <w:lang w:val="sk-SK"/>
        </w:rPr>
      </w:pPr>
      <w:r>
        <w:rPr>
          <w:rFonts w:cs="Tahoma" w:ascii="Tahoma" w:hAnsi="Tahoma"/>
          <w:b/>
          <w:i/>
          <w:sz w:val="16"/>
          <w:lang w:val="sk-SK"/>
        </w:rPr>
        <w:t>Predmety inžinierskej štátnej skúšky podľa zameraní</w:t>
      </w:r>
    </w:p>
    <w:p>
      <w:pPr>
        <w:pStyle w:val="Podnadpis"/>
        <w:spacing w:lineRule="atLeast" w:line="240"/>
        <w:ind w:firstLine="360"/>
        <w:jc w:val="both"/>
        <w:rPr>
          <w:rFonts w:ascii="Tahoma" w:hAnsi="Tahoma" w:cs="Tahoma"/>
          <w:b/>
          <w:b/>
          <w:iCs/>
          <w:caps/>
          <w:sz w:val="16"/>
          <w:lang w:val="sk-SK"/>
        </w:rPr>
      </w:pPr>
      <w:r>
        <w:rPr>
          <w:rFonts w:cs="Tahoma" w:ascii="Tahoma" w:hAnsi="Tahoma"/>
          <w:b/>
          <w:iCs/>
          <w:caps/>
          <w:sz w:val="16"/>
          <w:lang w:val="sk-SK"/>
        </w:rPr>
        <w:t>Systémy pre podporu rozhodovania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28 Informačné systémy 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29 Systémy pre podporu rozhodovania </w:t>
      </w:r>
    </w:p>
    <w:p>
      <w:pPr>
        <w:pStyle w:val="Podnadpis"/>
        <w:spacing w:lineRule="atLeast" w:line="240"/>
        <w:jc w:val="both"/>
        <w:rPr>
          <w:rFonts w:ascii="Tahoma" w:hAnsi="Tahoma" w:cs="Tahoma"/>
          <w:b/>
          <w:b/>
          <w:iCs/>
          <w:caps/>
          <w:sz w:val="16"/>
          <w:lang w:val="sk-SK"/>
        </w:rPr>
      </w:pPr>
      <w:r>
        <w:rPr>
          <w:rFonts w:cs="Tahoma" w:ascii="Tahoma" w:hAnsi="Tahoma"/>
          <w:b/>
          <w:iCs/>
          <w:caps/>
          <w:sz w:val="16"/>
          <w:lang w:val="sk-SK"/>
        </w:rPr>
      </w:r>
    </w:p>
    <w:p>
      <w:pPr>
        <w:pStyle w:val="Podnadpis"/>
        <w:spacing w:lineRule="atLeast" w:line="240"/>
        <w:ind w:firstLine="360"/>
        <w:jc w:val="both"/>
        <w:rPr>
          <w:rFonts w:ascii="Tahoma" w:hAnsi="Tahoma" w:cs="Tahoma"/>
          <w:b/>
          <w:b/>
          <w:iCs/>
          <w:caps/>
          <w:sz w:val="16"/>
          <w:lang w:val="sk-SK"/>
        </w:rPr>
      </w:pPr>
      <w:r>
        <w:rPr>
          <w:rFonts w:cs="Tahoma" w:ascii="Tahoma" w:hAnsi="Tahoma"/>
          <w:b/>
          <w:iCs/>
          <w:caps/>
          <w:sz w:val="16"/>
          <w:lang w:val="sk-SK"/>
        </w:rPr>
        <w:t>aplikovaná informatika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28 Informačné systémy 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30 Aplikovaná informatika </w:t>
      </w:r>
    </w:p>
    <w:p>
      <w:pPr>
        <w:pStyle w:val="Podnadpis"/>
        <w:spacing w:lineRule="atLeast" w:line="24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</w:r>
    </w:p>
    <w:p>
      <w:pPr>
        <w:pStyle w:val="Podnadpis"/>
        <w:spacing w:lineRule="atLeast" w:line="240"/>
        <w:ind w:firstLine="360"/>
        <w:jc w:val="both"/>
        <w:rPr>
          <w:rFonts w:ascii="Tahoma" w:hAnsi="Tahoma" w:cs="Tahoma"/>
          <w:b/>
          <w:b/>
          <w:iCs/>
          <w:caps/>
          <w:sz w:val="16"/>
          <w:lang w:val="sk-SK"/>
        </w:rPr>
      </w:pPr>
      <w:r>
        <w:rPr>
          <w:rFonts w:cs="Tahoma" w:ascii="Tahoma" w:hAnsi="Tahoma"/>
          <w:b/>
          <w:iCs/>
          <w:caps/>
          <w:sz w:val="16"/>
          <w:lang w:val="sk-SK"/>
        </w:rPr>
        <w:t>Informačno-komunikačné siete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28 Informačné systémy </w:t>
      </w:r>
    </w:p>
    <w:p>
      <w:pPr>
        <w:pStyle w:val="Podnadpis"/>
        <w:numPr>
          <w:ilvl w:val="0"/>
          <w:numId w:val="5"/>
        </w:numPr>
        <w:tabs>
          <w:tab w:val="clear" w:pos="720"/>
        </w:tabs>
        <w:spacing w:lineRule="atLeast" w:line="240"/>
        <w:ind w:left="1440" w:hanging="360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  <w:t xml:space="preserve">5SI31 Informačno-komunikačné siete </w:t>
      </w:r>
    </w:p>
    <w:p>
      <w:pPr>
        <w:pStyle w:val="Normal"/>
        <w:jc w:val="both"/>
        <w:rPr>
          <w:rFonts w:ascii="Tahoma" w:hAnsi="Tahoma" w:cs="Tahoma"/>
          <w:sz w:val="16"/>
          <w:lang w:val="sk-SK"/>
        </w:rPr>
      </w:pPr>
      <w:r>
        <w:rPr>
          <w:rFonts w:cs="Tahoma" w:ascii="Tahoma" w:hAnsi="Tahoma"/>
          <w:sz w:val="16"/>
          <w:lang w:val="sk-SK"/>
        </w:rPr>
      </w:r>
    </w:p>
    <w:p>
      <w:pPr>
        <w:pStyle w:val="Heading2"/>
        <w:jc w:val="both"/>
        <w:rPr>
          <w:sz w:val="16"/>
        </w:rPr>
      </w:pPr>
      <w:r>
        <w:rPr>
          <w:sz w:val="16"/>
        </w:rPr>
        <w:t>Problémové okruhy predmetov štátnej skúšk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Všetky zamerania</w:t>
      </w:r>
    </w:p>
    <w:p>
      <w:pPr>
        <w:pStyle w:val="Heading5"/>
        <w:rPr/>
      </w:pPr>
      <w:r>
        <w:rPr>
          <w:caps/>
          <w:sz w:val="16"/>
        </w:rPr>
        <w:t>5SI28</w:t>
        <w:tab/>
        <w:t>Informačné systémy</w:t>
      </w:r>
      <w:r>
        <w:rPr>
          <w:sz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bCs/>
          <w:sz w:val="14"/>
          <w:szCs w:val="16"/>
        </w:rPr>
        <w:t>Údajové štruktúry:</w:t>
      </w:r>
      <w:r>
        <w:rPr>
          <w:rFonts w:cs="Tahoma" w:ascii="Tahoma" w:hAnsi="Tahoma"/>
          <w:sz w:val="14"/>
          <w:szCs w:val="16"/>
        </w:rPr>
        <w:t xml:space="preserve"> Abstraktné dátové typy, výpočtová a pamäťová zložitosť algoritmov,</w:t>
      </w:r>
      <w:r>
        <w:rPr>
          <w:rFonts w:cs="Tahoma" w:ascii="Tahoma" w:hAnsi="Tahoma"/>
          <w:sz w:val="14"/>
        </w:rPr>
        <w:t xml:space="preserve"> zoznamy, fronty (FIFO, LIFO), viacrozmerné pole, prioritný front a jeho implementácia (implicitná, Fibonacciho a párovacia halda), stromy (binárne, viaccestné, unárne), ich reprezentácia, algoritmy, grafy orientované, neorientované - implementácie (polia, hviezdy, krížové reprezentácie), implicitné implementácie tabuľky, hešovacie techniky, samoorganizujúce explicitné implementácie tabuľky (AVL, 2-3, 2-4, B, RB, Splay, Skip, Treap, znakový strom), algoritmy triedenia tabuliek (výberom, vkladaním, výmenami, rozdeľovaním, spájaním), poradové štatistiky, štruktúry a algoritmy pre intervalové a viacrozmerné vyhľadávanie (intervalové stromy, k-d stromy, Quad- stromy, vyhľadávanie podľa čiastočnej zhody, invertované a grid súbory), reťazce - kódovanie a vyhľadávanie, sekvenčné súbory, súbory s priamym prístupom - organizácia a implementácie: heap, hešovací súbor (statické, dynamické, rozšíriteľné, lineárne hešovanie), B-strom, B</w:t>
      </w:r>
      <w:r>
        <w:rPr>
          <w:rFonts w:cs="Tahoma" w:ascii="Tahoma" w:hAnsi="Tahoma"/>
          <w:sz w:val="14"/>
          <w:vertAlign w:val="superscript"/>
        </w:rPr>
        <w:t>+</w:t>
      </w:r>
      <w:r>
        <w:rPr>
          <w:rFonts w:cs="Tahoma" w:ascii="Tahoma" w:hAnsi="Tahoma"/>
          <w:sz w:val="14"/>
        </w:rPr>
        <w:t xml:space="preserve"> strom, indexsekvenčný súbor, súbor s úplným indexom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Architektúry informačných systémov:</w:t>
      </w:r>
      <w:r>
        <w:rPr>
          <w:rFonts w:cs="Tahoma" w:ascii="Tahoma" w:hAnsi="Tahoma"/>
          <w:sz w:val="14"/>
        </w:rPr>
        <w:t xml:space="preserve"> Základné pojmy, typy informačných systémov, služby a aplikácie informačných systémov; riadenie projektov, koncepcia projektu, plán projektu, realizácia a odovzdanie projektu; všeobecné princípy tvorby systémov; metódy a postupy návrhov systémov; strategické plánovanie informačných systémov; procesný prístup a workflow; modely a modelovanie informačných systémov; životný cyklus informačného systému, modely životného cyklu; metodiky návrhu informačných systémov; štruktúrovaná analýza a štruktúrované navrhovanie; objektová analýza a objektové navrhovanie; meranie výkonnosti/metrika informačných systémov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Modely a metódy na sieťach:</w:t>
      </w:r>
      <w:r>
        <w:rPr>
          <w:rFonts w:cs="Tahoma" w:ascii="Tahoma" w:hAnsi="Tahoma"/>
          <w:sz w:val="14"/>
        </w:rPr>
        <w:t xml:space="preserve"> Graf a špeciálne podgrafy ich typy a vlastnosti (orientácia, ohodnotenie, súvislosť, sled, cesta, ťah, kružnica), princípy metód vyhľadávania najkratších ciest na grafoch (metódy label set a label correct), modely základných úloh na sieťach (umiestňovacie úlohy, úlohy okružných jázd), heuristické metódy riešenia úloh na sieťach (primárne a duálne heuristiky, vkladacie a výmenné heuristiky, stratégie BA, FA, výhodnostný koeficient, dekompozičné heuristiky), metaheuristiky (simulated annealing, tabu search, genetické algoritmy)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Výpočtové a vyhodnocovacie techniky:</w:t>
      </w:r>
      <w:r>
        <w:rPr>
          <w:rFonts w:cs="Tahoma" w:ascii="Tahoma" w:hAnsi="Tahoma"/>
          <w:sz w:val="14"/>
        </w:rPr>
        <w:t xml:space="preserve"> Pravdepodobnostné a štatistické vlastnosti údajov a ich číselné charakteristiky (rozdelenia pravdepodobnosti- binomické, geometrické, Poissonovo, normálne, gama, ich charakteristiky stredná hodnota, rozptyl, kvantily), intervalové charakteristiky normálneho rozdelenia, lineárna regresia (metóda najmenších štvorcov), princípy exaktných optimalizačných metód (simplexová metóda, metóda vetiev a hraníc), typové úlohy lineárneho programovania a ich modely (úloha plánovania výroby, zmiešavacie úloha, dopravná úloha), typové úlohy celočíselného lineárneho programovania a ich modely (úloha o batohu, úloha plánovania výroby s nedeliteľnosťou)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bCs/>
          <w:sz w:val="14"/>
        </w:rPr>
        <w:t>Databázové systémy:</w:t>
      </w:r>
      <w:r>
        <w:rPr>
          <w:rFonts w:cs="Tahoma" w:ascii="Tahoma" w:hAnsi="Tahoma"/>
          <w:sz w:val="14"/>
        </w:rPr>
        <w:t xml:space="preserve"> Architektúry Databázových systémov a modelovanie databáz, integrita databáz, transakčné spracovanie a paralelizmus databáz, konštrukcia databázových systémov, distribuované databázové systémy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 xml:space="preserve">Diskrétna simulácia: </w:t>
      </w:r>
      <w:r>
        <w:rPr>
          <w:rFonts w:cs="Tahoma" w:ascii="Tahoma" w:hAnsi="Tahoma"/>
          <w:sz w:val="14"/>
        </w:rPr>
        <w:t>Statické modelovanie (metóda Monte Carlo), algoritmizácia simulačných modelov, metóda plánovania udalostí, etapy simulačného projektu, modelovanie vstupných dát, analýza výsledkov simulačných experimentov (simulácia s ukončením, simulácia bez ukončenia s ustálenými podmienkami), spojitá a kombinovaná simulácia (princíp, využitie, metódy), generátory náhodných čísiel (pseudonáhodné čísla, kongruenčné generátory náhodných čísiel), testovanie generátorov náhodných čísiel (teoretické a empirické testy), generovanie náhodných veličín (metóda inverznej transformácie, metóda prijatia a odmietnutia), agentovo orientované architektúry simulačných modelov, distribuovaná simulácia, konzervatívne a optimistické metódy synchronizácie distribuovaných simulačných modelov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Teória informácie:</w:t>
      </w:r>
      <w:r>
        <w:rPr>
          <w:rFonts w:cs="Tahoma" w:ascii="Tahoma" w:hAnsi="Tahoma"/>
          <w:sz w:val="14"/>
        </w:rPr>
        <w:t xml:space="preserve"> Zavedenie pojmu informácie (Shannonova - Hartleyova formula) a pojmu entropie pokusu, podmienená entropia a spoločná informácia pokusov, informačné zdroje a ich charakterizácia (stacionárny a nezávislý zdroj, entropia zdroja), kódovanie a jeho účely, komprimácia (Huffmanovo kódovanie), kódy objavujúce a opravujúce chyby pri prenose, kapacita prenosového kanála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Kryptografia a bezpečnosť:</w:t>
      </w:r>
      <w:r>
        <w:rPr>
          <w:rFonts w:cs="Tahoma" w:ascii="Tahoma" w:hAnsi="Tahoma"/>
          <w:sz w:val="14"/>
        </w:rPr>
        <w:t xml:space="preserve"> Všeobecné základy kryptografie (účely kryptografie, kryptografický systém, zásady bezpečnosti, typy útokov), klasické šifry a metódy klasickej kryptoanalýzy (frekvenčná analýza, index koincidencie), súčasná symetrická kryptografia (systémy Feistelovnho typu, DES, AES), kryptografia s verejným kľúčom a RSA algoritmus, prúdové šifry (One Time Pad, systémy založené na generátoroch pseudonáhodných čísel), identifikácia, autentifikácia a digitálny podpis.</w:t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bCs/>
          <w:sz w:val="14"/>
        </w:rPr>
        <w:t>Sieťové architektúry:</w:t>
      </w:r>
      <w:r>
        <w:rPr>
          <w:rFonts w:eastAsia="Arial Unicode MS;Tahoma" w:cs="Tahoma" w:ascii="Tahoma" w:hAnsi="Tahoma"/>
          <w:sz w:val="14"/>
        </w:rPr>
        <w:t xml:space="preserve"> Základy a princípy pri návrhu sietí, sieťové architektúra a topológie, riadenie v sieti a signalizácia, komponenty siete (linky, spojovače a smerovače), koncové systémy, koncové protokoly, sieťové aplikácie, vývoj v pevných sieťach, vývoj v mobilných sieťach, konvergované siete (3GPP IMS, NGN)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Systémy na podporu rozhodovania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29</w:t>
        <w:tab/>
        <w:t xml:space="preserve">Systémy pre podporu rozhodovania </w:t>
      </w:r>
    </w:p>
    <w:p>
      <w:pPr>
        <w:pStyle w:val="Normal"/>
        <w:jc w:val="both"/>
        <w:rPr>
          <w:rFonts w:ascii="Tahoma" w:hAnsi="Tahoma" w:cs="Tahoma"/>
          <w:caps/>
          <w:sz w:val="14"/>
          <w:szCs w:val="20"/>
        </w:rPr>
      </w:pPr>
      <w:r>
        <w:rPr>
          <w:rFonts w:cs="Tahoma" w:ascii="Tahoma" w:hAnsi="Tahoma"/>
          <w:caps/>
          <w:sz w:val="14"/>
          <w:szCs w:val="20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 nasledovných problémových okruhov oblastí znalostí určí garant študijného programu na základe návrhu vedúceho diplomovej práce minimálne tri problémové okruhy pokrývajúcich požadované znalostí súvisiace s témou záverečnej práce a špecializáciou študenta: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b/>
          <w:bCs/>
          <w:sz w:val="14"/>
        </w:rPr>
        <w:t>Teória podniku:</w:t>
      </w:r>
      <w:r>
        <w:rPr>
          <w:rFonts w:cs="Tahoma" w:ascii="Tahoma" w:hAnsi="Tahoma"/>
          <w:sz w:val="14"/>
        </w:rPr>
        <w:t xml:space="preserve"> Východiskové problémy hospodárstva, výroba, dopyt, ponuka, rovnováha a nerovnováha, alokácia zdrojov, a všeobecná rovnováha.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Fuzzy množiny a neurónové siete:</w:t>
      </w:r>
      <w:r>
        <w:rPr>
          <w:rFonts w:cs="Tahoma" w:ascii="Tahoma" w:hAnsi="Tahoma"/>
          <w:sz w:val="14"/>
        </w:rPr>
        <w:t xml:space="preserve"> Fuzzy množiny (funkcia príslušnosti, konvexnosť, normovanosť, t-normy a t-conormy), fuzzy číslo (trojuholníkové, lichobežníkové, aritmetické operácie na fuzzy číslach, porovnávanie fuzzy čísiel), fuzzy relácie (skladanie fuzzy relácií, princíp rozšírenia, if-then relácia, odvozovacie pravidlo), fuzzy lineárne programovanie. Neurón a neurónová sieť (typy sietí), tréning neurónovej siete, optimalizácia pomocou neurónovej siete.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Komunikačné systémy:</w:t>
      </w:r>
      <w:r>
        <w:rPr>
          <w:rFonts w:cs="Tahoma" w:ascii="Tahoma" w:hAnsi="Tahoma"/>
          <w:sz w:val="14"/>
        </w:rPr>
        <w:t xml:space="preserve"> Dopravný systém, grafický a matematický model, modelovanie nákladov na úsekoch, princípy metód vyhľadávania najkratších ciest (metódy label set a label correct), formulácia a modely základných úloh na sieťach (dopravná úloha, umiestňovacia úloha, úlohy okružných jázd), heuristické metódy riešenia (primárne a duálne heuristiky), teória dopravného prúdu, optimálne riadenie dynamických systémov (vlakov).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Matematické programovanie:</w:t>
      </w:r>
      <w:r>
        <w:rPr>
          <w:rFonts w:cs="Tahoma" w:ascii="Tahoma" w:hAnsi="Tahoma"/>
          <w:sz w:val="14"/>
        </w:rPr>
        <w:t xml:space="preserve"> Princípy primárnej a duálnej simplexovej metódy, spôsoby urýchľovania metódy vetiev a hraníc (schémy prehľadávania stromu riešení, spôsoby výpočtu hornej a dolnej hranice), princíp metódy rezných nadrovín, Bellmanov princíp optimality, časová množina, stav systému, prechodová funkcia, Bellmanova funkcia, klasifikácia úloh dynamického programovania (volný a pevný koniec, volný a pevný čas).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Geografické informačné systémy:</w:t>
      </w:r>
      <w:r>
        <w:rPr>
          <w:rFonts w:cs="Tahoma" w:ascii="Tahoma" w:hAnsi="Tahoma"/>
          <w:sz w:val="14"/>
        </w:rPr>
        <w:t xml:space="preserve"> Modelovania zemského povrchu (základné pojmy z kartografie, priestorové modely zobrazovania, počítačová grafika), údajové štruktúry používané v GIS (vektorové, rastrové, atribútové informácie, metainformácie, väzby údajov do vrstiev, väzby medzi vrstvami), získavanie údajov – digitalizácia (riadená a neriadená rasterizácia, vektorizácia, rozpoznávanie textov, metódy spájania a doplnenia údajov získaných z rôznych podkladov a zdrojov), vektorové analýzy (zjednotenie elementov, výrez na základe inej mapy, buffer, priradenie atribútov na základe pozície, geokódovanie, sieťové analýzy), rastrové analýzy (vzdialenostné, nákladové, zhluková analýza, predikcia zmien v čase a priestore), multikriteriálne analýzy (využitie fuzzy kriviek na normalizáciu kritérií, stanovenie váh účelovej funkcie, riešenie konfliktných cieľov). </w:t>
      </w:r>
    </w:p>
    <w:p>
      <w:pPr>
        <w:pStyle w:val="Normal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Aplikovaná informatika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30</w:t>
        <w:tab/>
        <w:t>aPLIKOVANÁ INFORMATIKA</w:t>
      </w:r>
    </w:p>
    <w:p>
      <w:pPr>
        <w:pStyle w:val="Normal"/>
        <w:jc w:val="both"/>
        <w:rPr>
          <w:rFonts w:ascii="Tahoma" w:hAnsi="Tahoma" w:cs="Tahoma"/>
          <w:caps/>
          <w:sz w:val="14"/>
        </w:rPr>
      </w:pPr>
      <w:r>
        <w:rPr>
          <w:rFonts w:cs="Tahoma" w:ascii="Tahoma" w:hAnsi="Tahoma"/>
          <w:caps/>
          <w:sz w:val="14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 nasledovných problémových okruhov oblastí znalostí určí garant študijného programu na základe návrhu vedúceho diplomovej práce minimálne tri problémové okruhy pokrývajúcich požadované znalostí súvisiace s témou záverečnej práce a špecializáciou študenta: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  <w:sz w:val="14"/>
        </w:rPr>
        <w:t>Paradigmy a techniky programovania:</w:t>
      </w:r>
      <w:r>
        <w:rPr>
          <w:rFonts w:cs="Tahoma" w:ascii="Tahoma" w:hAnsi="Tahoma"/>
          <w:sz w:val="14"/>
        </w:rPr>
        <w:t xml:space="preserve"> objektové programovanie, štruktúrované programovanie, programovanie DBS, XML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UML a objektové technológie a metodológie</w:t>
      </w:r>
      <w:r>
        <w:rPr>
          <w:rFonts w:cs="Tahoma" w:ascii="Tahoma" w:hAnsi="Tahoma"/>
          <w:sz w:val="14"/>
        </w:rPr>
        <w:t>: modelovanie aplikácií, objektová analýza, objektový návrh, porovnanie štrukturovaných a objektových technológií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Distribuované spracovanie dát:</w:t>
      </w:r>
      <w:r>
        <w:rPr>
          <w:rFonts w:cs="Tahoma" w:ascii="Tahoma" w:hAnsi="Tahoma"/>
          <w:sz w:val="14"/>
        </w:rPr>
        <w:t xml:space="preserve"> Architektúry, modely, metódy, replikácie, transakcie, paralelizmus, agentovo orientované systémy, multiagentové systémy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Získavanie znalostí z dát:</w:t>
      </w:r>
      <w:r>
        <w:rPr>
          <w:rFonts w:cs="Tahoma" w:ascii="Tahoma" w:hAnsi="Tahoma"/>
          <w:sz w:val="14"/>
        </w:rPr>
        <w:t xml:space="preserve"> reprezentácia znalostí, vyhľadávanie informácií, metódy a princípy, dátové sklady, čistenie dát, asociatívne metódy, zhlukovanie, neurónové siete, fuzzy množiny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bCs/>
          <w:sz w:val="14"/>
        </w:rPr>
        <w:t>Aplikácie informačných systémov:</w:t>
      </w:r>
      <w:r>
        <w:rPr>
          <w:rFonts w:cs="Tahoma" w:ascii="Tahoma" w:hAnsi="Tahoma"/>
          <w:sz w:val="14"/>
        </w:rPr>
        <w:t xml:space="preserve"> geografické informačné systémy, podnikové informačné systémy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Teória podniku a vplyv IKT pre riadenie podniku:</w:t>
      </w:r>
      <w:r>
        <w:rPr>
          <w:rFonts w:cs="Tahoma" w:ascii="Tahoma" w:hAnsi="Tahoma"/>
          <w:sz w:val="14"/>
        </w:rPr>
        <w:t xml:space="preserve"> Východiskové problémy hospodárstva, výroba, dopyt, ponuka, rovnováha a nerovnováha, alokácia zdrojov, a všeobecná rovnováha.</w:t>
      </w:r>
    </w:p>
    <w:p>
      <w:pPr>
        <w:pStyle w:val="Normal"/>
        <w:numPr>
          <w:ilvl w:val="0"/>
          <w:numId w:val="10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Geografické informačné systémy:</w:t>
      </w:r>
      <w:r>
        <w:rPr>
          <w:rFonts w:cs="Tahoma" w:ascii="Tahoma" w:hAnsi="Tahoma"/>
          <w:sz w:val="14"/>
        </w:rPr>
        <w:t xml:space="preserve"> Modelovania zemského povrchu (základné pojmy z kartografie, priestorové modely zobrazovania, počítačová grafika), údajové štruktúry používané v GIS (vektorové, rastrové, atribútové informácie, metainformácie, väzby údajov do vrstiev, väzby medzi vrstvami), získavanie údajov – digitalizácia (riadená a neriadená rasterizácia, vektorizácia, rozpoznávanie textov, metódy spájania a doplnenia údajov získaných z rôznych podkladov a zdrojov), vektorové analýzy (zjednotenie elementov, výrez na základe inej mapy, buffer, priradenie atribútov na základe pozície, geokódovanie, sieťové analýzy), rastrové analýzy (vzdialenostné, nákladové, zhluková analýza, predikcia zmien v čase a priestore), multikriteriálne analýzy (využitie fuzzy kriviek na normalizáciu kritérií, stanovenie váh účelovej funkcie, riešenie konfliktných cieľov).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6960" w:leader="none"/>
        </w:tabs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ab/>
        <w:t>Informačno-komunikačné siete</w:t>
      </w:r>
    </w:p>
    <w:p>
      <w:pPr>
        <w:pStyle w:val="Heading5"/>
        <w:rPr>
          <w:caps/>
          <w:sz w:val="16"/>
        </w:rPr>
      </w:pPr>
      <w:r>
        <w:rPr>
          <w:caps/>
          <w:sz w:val="16"/>
        </w:rPr>
        <w:t>5SI31</w:t>
        <w:tab/>
        <w:t>Informačno-komunikačné siete</w:t>
      </w:r>
    </w:p>
    <w:p>
      <w:pPr>
        <w:pStyle w:val="Normal"/>
        <w:jc w:val="both"/>
        <w:rPr>
          <w:rFonts w:ascii="Tahoma" w:hAnsi="Tahoma" w:cs="Tahoma"/>
          <w:caps/>
          <w:sz w:val="14"/>
        </w:rPr>
      </w:pPr>
      <w:r>
        <w:rPr>
          <w:rFonts w:cs="Tahoma" w:ascii="Tahoma" w:hAnsi="Tahoma"/>
          <w:caps/>
          <w:sz w:val="14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Z nasledovných problémových okruhov oblastí znalostí určí garant študijného programu na základe návrhu vedúceho diplomovej práce minimálne tri problémové okruhy pokrývajúcich požadované znalostí súvisiace s témou záverečnej práce a špecializáciou študenta: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sz w:val="14"/>
        </w:rPr>
        <w:t>Analýza procesov:</w:t>
      </w:r>
      <w:r>
        <w:rPr>
          <w:rFonts w:cs="Tahoma" w:ascii="Tahoma" w:hAnsi="Tahoma"/>
          <w:sz w:val="14"/>
        </w:rPr>
        <w:t xml:space="preserve"> modely časových radov, modely lineárnej regresie, modely kĺzavého súčtu a autoregresné modely, náhodné časové rady a ich vlastnosti, Karhunen Loevova transformáci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Prenos signálu:</w:t>
      </w:r>
      <w:r>
        <w:rPr>
          <w:rFonts w:cs="Tahoma" w:ascii="Tahoma" w:hAnsi="Tahoma"/>
          <w:sz w:val="14"/>
        </w:rPr>
        <w:t xml:space="preserve"> matematické modely spojitých a diskrétnych signálov, signálový priestor, analýza signálov transformáciou bázy a priemetom do podpriestoru, princípy prenosu signálov multiplexom, optimálny príjem - štatistická detekcia signálov, lineárne kanály a ich charakteristiky, nelineárne kanály a ich charakteristik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Teória sietí:</w:t>
      </w:r>
      <w:r>
        <w:rPr>
          <w:rFonts w:cs="Tahoma" w:ascii="Tahoma" w:hAnsi="Tahoma"/>
          <w:sz w:val="14"/>
        </w:rPr>
        <w:t xml:space="preserve"> komutácia kanálov, paketov, buniek, kvalita služby, procesy požiadaviek v informačných sieťach a ich modely, markovov model informačnej siete a jej prvkov - siete s komutáciou kanálov a paketov, topológia siete - niektoré topologické úlohy v sieti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Integrácia sietí:</w:t>
      </w:r>
      <w:r>
        <w:rPr>
          <w:rFonts w:cs="Tahoma" w:ascii="Tahoma" w:hAnsi="Tahoma"/>
          <w:sz w:val="14"/>
        </w:rPr>
        <w:t xml:space="preserve"> služba IP telefónia, prenos reči v službe VoIP, TCP/IP protokolový model pre IP telefóniu, internetová architektúra multimediálnych služieb, kvalita služby, signalizačné protokoly, návrh služieb nad protokolom SIP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Tahoma" w:ascii="Tahoma" w:hAnsi="Tahoma"/>
          <w:b/>
          <w:bCs/>
          <w:sz w:val="14"/>
        </w:rPr>
        <w:t>Projektovanie sietí:</w:t>
      </w:r>
      <w:r>
        <w:rPr>
          <w:rFonts w:cs="Tahoma" w:ascii="Tahoma" w:hAnsi="Tahoma"/>
          <w:sz w:val="14"/>
        </w:rPr>
        <w:t xml:space="preserve"> konceptuálny, logický a fyzický model siete, biznis analýza (životný cyklus siete, služby prenosu a tarify, hodnotová analýza, predikcia), získavanie informácií o zariadeniach dostupných na trhu, odhad ceny navrhovaného riešenia, návrh topológie siete, výpočet spoľahlivosti siete, dimenzovanie siete, určenie veľkosti a typu toku v prístupovej sieti podľa typu aplikácií a požiadaviek na QoS, určenie kapacity prípojných liniek podľa počtu a skladby účastníkov, určenie kapacity sieťových prostriedkov podľa nameraných údajov, systém štandardov a odporúčaní, zásady systémovej integrácie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87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20"/>
        <w:rFonts w:ascii="Tahoma" w:hAnsi="Tahoma" w:cs="Tahoma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Tahoma" w:hAnsi="Tahoma" w:cs="Tahoma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i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sz w:val="16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/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basedOn w:val="Normal"/>
    <w:qFormat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lovenie">
    <w:name w:val="Osloveni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Cs w:val="20"/>
      <w:lang w:val="cs-CZ"/>
    </w:rPr>
  </w:style>
  <w:style w:type="paragraph" w:styleId="Osnovapredm">
    <w:name w:val="Osnova predm."/>
    <w:basedOn w:val="Normal"/>
    <w:qFormat/>
    <w:pPr/>
    <w:rPr>
      <w:sz w:val="2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0:22:00Z</dcterms:created>
  <dc:creator>Vladimír JAMRICH</dc:creator>
  <dc:description/>
  <dc:language>en-US</dc:language>
  <cp:lastModifiedBy>ZU, FRI</cp:lastModifiedBy>
  <cp:lastPrinted>2006-12-18T17:18:00Z</cp:lastPrinted>
  <dcterms:modified xsi:type="dcterms:W3CDTF">2007-01-04T15:42:00Z</dcterms:modified>
  <cp:revision>30</cp:revision>
  <dc:subject/>
  <dc:title>PREDMETY ŠTÁTNEJ SKÚŠKY V ŠTUDIJNOM ODBORE INFORMAČNÉ A RIADIACE SYSTÉMY</dc:title>
</cp:coreProperties>
</file>