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nil"/>
          <w:left w:val="nil"/>
          <w:bottom w:val="nil"/>
          <w:right w:val="nil"/>
        </w:pBdr>
        <w:tabs>
          <w:tab w:val="clear" w:pos="720"/>
          <w:tab w:val="left" w:pos="432" w:leader="none"/>
        </w:tabs>
        <w:jc w:val="center"/>
        <w:rPr>
          <w:sz w:val="16"/>
          <w:szCs w:val="20"/>
        </w:rPr>
      </w:pPr>
      <w:r>
        <w:rPr>
          <w:sz w:val="16"/>
          <w:szCs w:val="20"/>
        </w:rPr>
        <w:t>DOKTORANDSKÉ ŠTÚDIUM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edúcim školiaceho pracoviska je dekan fakulty, ktorý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hoduje o prijatí alebo neprijatí uchádzača na doktorandské štúdium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ktorandovi v dennej forme štúdia priznáva na čas trvania štúdia štipendium na návrh školiteľa a vedúceho pracoviska, na ktorom je doktorand zaradený, môže štipendium zvýšiť o osobný príplatok, prípadne po splnení podmienok priznať doktorandovi odmenu,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voľuje doktorandovi prerušenie štúdia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chvaľuje ročné hodnotenie doktoranda a na jeho základe rozhoduje o ukončení, vylúčení alebo pokračovaní v štúdiu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schvaľuje žiadosť doktoranda o zmenu formy štúdia,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83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určuje na základe návrhu školiteľa oponenta písomnej práce k dizertačnej skúške doktoranda,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ymenúva predsedu skúšobnej komisie, pred ktorou sa vykonáva dizertačná skúška a jej členov,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09" w:hanging="259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vymenúva oponentov dizertačnej práce doktoranda, ktorých na návrh školiteľa schválil predseda vecne príslušnej spoločnej odborovej komisie (do 31.12.2010) alebo odborovej komisie.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</w:rPr>
        <w:t xml:space="preserve">Doktorandské štúdium fakulta umožňuje v akreditovaných </w:t>
      </w:r>
      <w:r>
        <w:rPr>
          <w:rFonts w:cs="Tahoma" w:ascii="Tahoma" w:hAnsi="Tahoma"/>
          <w:b/>
          <w:bCs/>
          <w:sz w:val="14"/>
        </w:rPr>
        <w:t>študijných programoch tretieho stupňa v študijných odboroch</w:t>
      </w:r>
      <w:r>
        <w:rPr>
          <w:rFonts w:cs="Tahoma" w:ascii="Tahoma" w:hAnsi="Tahoma"/>
          <w:sz w:val="14"/>
        </w:rPr>
        <w:t xml:space="preserve"> a to od akademického roku 2005 a okrem toho umožňuje vedeckú výchovu doktorandov ktorí nastúpili v skorších termínoch vo </w:t>
      </w:r>
      <w:r>
        <w:rPr>
          <w:rFonts w:cs="Tahoma" w:ascii="Tahoma" w:hAnsi="Tahoma"/>
          <w:b/>
          <w:bCs/>
          <w:sz w:val="14"/>
        </w:rPr>
        <w:t>vedných odboroch</w:t>
      </w:r>
      <w:r>
        <w:rPr>
          <w:rFonts w:cs="Tahoma" w:ascii="Tahoma" w:hAnsi="Tahoma"/>
          <w:sz w:val="14"/>
        </w:rPr>
        <w:t xml:space="preserve"> pre ktoré získala fakulta akreditáciu skô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426" w:hanging="426"/>
        <w:jc w:val="left"/>
        <w:rPr>
          <w:sz w:val="16"/>
        </w:rPr>
      </w:pPr>
      <w:r>
        <w:rPr>
          <w:sz w:val="16"/>
        </w:rPr>
        <w:t>Garanti  študijných programov tretieho stupňa a vedných odborov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Na fakulte pracuje rada garantov doktorandského štúdia ako poradný orgán dekana. 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>programu</w:t>
      </w:r>
      <w:r>
        <w:rPr>
          <w:rFonts w:cs="Tahoma" w:ascii="Tahoma" w:hAnsi="Tahoma"/>
          <w:sz w:val="14"/>
          <w:lang w:val="sk-SK"/>
        </w:rPr>
        <w:t xml:space="preserve"> Riadenie</w:t>
      </w:r>
      <w:r>
        <w:rPr>
          <w:rFonts w:cs="Tahoma" w:ascii="Tahoma" w:hAnsi="Tahoma"/>
          <w:sz w:val="14"/>
        </w:rPr>
        <w:t xml:space="preserve"> dopravných</w:t>
      </w:r>
      <w:r>
        <w:rPr>
          <w:rFonts w:cs="Tahoma" w:ascii="Tahoma" w:hAnsi="Tahoma"/>
          <w:sz w:val="14"/>
          <w:lang w:val="sk-SK"/>
        </w:rPr>
        <w:t xml:space="preserve"> systémov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  <w:szCs w:val="34"/>
        </w:rPr>
        <w:t>5.2.59 Doprava</w:t>
      </w:r>
      <w:r>
        <w:rPr>
          <w:rFonts w:cs="Tahoma" w:ascii="Tahoma" w:hAnsi="Tahoma"/>
          <w:sz w:val="1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>doc. Mgr. Valent Klima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tabs>
          <w:tab w:val="clear" w:pos="720"/>
          <w:tab w:val="left" w:pos="1202" w:leader="none"/>
        </w:tabs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 xml:space="preserve">programu </w:t>
      </w:r>
      <w:r>
        <w:rPr>
          <w:rFonts w:cs="Tahoma" w:ascii="Tahoma" w:hAnsi="Tahoma"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</w:rPr>
        <w:t xml:space="preserve">9.2.9 </w:t>
      </w:r>
      <w:r>
        <w:rPr>
          <w:rFonts w:cs="Tahoma" w:ascii="Tahoma" w:hAnsi="Tahoma"/>
          <w:b/>
          <w:bCs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color w:val="000000"/>
          <w:sz w:val="14"/>
          <w:szCs w:val="3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 xml:space="preserve">prof. Ing., </w:t>
      </w:r>
      <w:r>
        <w:rPr>
          <w:rFonts w:cs="Tahoma" w:ascii="Tahoma" w:hAnsi="Tahoma"/>
          <w:color w:val="000000"/>
          <w:sz w:val="14"/>
          <w:szCs w:val="20"/>
        </w:rPr>
        <w:t>Ivan</w:t>
      </w:r>
      <w:r>
        <w:rPr>
          <w:rFonts w:cs="Tahoma" w:ascii="Tahoma" w:hAnsi="Tahoma"/>
          <w:sz w:val="14"/>
        </w:rPr>
        <w:t xml:space="preserve"> </w:t>
      </w:r>
      <w:r>
        <w:rPr>
          <w:rFonts w:cs="Tahoma" w:ascii="Tahoma" w:hAnsi="Tahoma"/>
          <w:color w:val="000000"/>
          <w:sz w:val="14"/>
          <w:szCs w:val="20"/>
        </w:rPr>
        <w:t>Hanuliak</w:t>
      </w:r>
      <w:r>
        <w:rPr>
          <w:rFonts w:cs="Tahoma" w:ascii="Tahoma" w:hAnsi="Tahoma"/>
          <w:sz w:val="14"/>
        </w:rPr>
        <w:t xml:space="preserve"> PhD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Ing.</w:t>
      </w:r>
      <w:r>
        <w:rPr>
          <w:rFonts w:cs="Tahoma" w:ascii="Tahoma" w:hAnsi="Tahoma"/>
          <w:sz w:val="14"/>
          <w:szCs w:val="20"/>
        </w:rPr>
        <w:t xml:space="preserve"> Dušan Mar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  <w:szCs w:val="20"/>
        </w:rPr>
        <w:tab/>
        <w:t>prof. Ing. Mikuláš Alexík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TextBody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 a</w:t>
      </w:r>
      <w:r>
        <w:rPr>
          <w:rFonts w:cs="Tahoma" w:ascii="Tahoma" w:hAnsi="Tahoma"/>
          <w:sz w:val="14"/>
          <w:lang w:val="sk-SK"/>
        </w:rPr>
        <w:t xml:space="preserve"> spolugaranti št. </w:t>
      </w:r>
      <w:r>
        <w:rPr>
          <w:rFonts w:cs="Tahoma" w:ascii="Tahoma" w:hAnsi="Tahoma"/>
          <w:sz w:val="14"/>
        </w:rPr>
        <w:t>programu</w:t>
      </w:r>
      <w:r>
        <w:rPr>
          <w:rFonts w:cs="Tahoma" w:ascii="Tahoma" w:hAnsi="Tahoma"/>
          <w:sz w:val="14"/>
          <w:lang w:val="sk-SK"/>
        </w:rPr>
        <w:t xml:space="preserve"> 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sz w:val="14"/>
        </w:rPr>
        <w:t>v</w:t>
      </w:r>
      <w:r>
        <w:rPr>
          <w:rFonts w:cs="Tahoma" w:ascii="Tahoma" w:hAnsi="Tahoma"/>
          <w:sz w:val="14"/>
          <w:lang w:val="sk-SK"/>
        </w:rPr>
        <w:t> št.</w:t>
      </w:r>
      <w:r>
        <w:rPr>
          <w:rFonts w:cs="Tahoma" w:ascii="Tahoma" w:hAnsi="Tahoma"/>
          <w:sz w:val="14"/>
        </w:rPr>
        <w:t xml:space="preserve"> odbore </w:t>
      </w:r>
      <w:r>
        <w:rPr>
          <w:rFonts w:cs="Tahoma" w:ascii="Tahoma" w:hAnsi="Tahoma"/>
          <w:b/>
          <w:bCs/>
          <w:color w:val="000000"/>
          <w:sz w:val="14"/>
        </w:rPr>
        <w:t>3.3.15 Manažment</w:t>
      </w:r>
      <w:r>
        <w:rPr>
          <w:rFonts w:cs="Tahoma" w:ascii="Tahoma" w:hAnsi="Tahoma"/>
          <w:color w:val="000000"/>
          <w:sz w:val="14"/>
        </w:rPr>
        <w:t>: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>Garant:</w:t>
        <w:tab/>
        <w:t xml:space="preserve">prof. Ing. </w:t>
      </w:r>
      <w:r>
        <w:rPr>
          <w:rFonts w:cs="Tahoma" w:ascii="Tahoma" w:hAnsi="Tahoma"/>
          <w:sz w:val="14"/>
          <w:szCs w:val="20"/>
        </w:rPr>
        <w:t xml:space="preserve"> Štefan Hittmár</w:t>
      </w:r>
      <w:r>
        <w:rPr>
          <w:rFonts w:cs="Tahoma" w:ascii="Tahoma" w:hAnsi="Tahoma"/>
          <w:sz w:val="14"/>
        </w:rPr>
        <w:t>,. PhD.</w:t>
      </w:r>
    </w:p>
    <w:p>
      <w:pPr>
        <w:pStyle w:val="Normal"/>
        <w:tabs>
          <w:tab w:val="clear" w:pos="720"/>
          <w:tab w:val="left" w:pos="1202" w:leader="none"/>
        </w:tabs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polugaranti:</w:t>
        <w:tab/>
        <w:t>prof. Ing.</w:t>
      </w:r>
      <w:r>
        <w:rPr>
          <w:rFonts w:cs="Tahoma" w:ascii="Tahoma" w:hAnsi="Tahoma"/>
          <w:sz w:val="14"/>
          <w:szCs w:val="20"/>
        </w:rPr>
        <w:t xml:space="preserve"> Dušan Marček, CSc.</w:t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rFonts w:cs="Tahoma" w:ascii="Tahoma" w:hAnsi="Tahoma"/>
          <w:sz w:val="14"/>
        </w:rPr>
        <w:tab/>
        <w:t>doc. Ing.</w:t>
      </w:r>
      <w:r>
        <w:rPr>
          <w:rFonts w:cs="Tahoma" w:ascii="Tahoma" w:hAnsi="Tahoma"/>
          <w:sz w:val="14"/>
          <w:szCs w:val="20"/>
        </w:rPr>
        <w:t xml:space="preserve"> Jozef Strišš</w:t>
      </w:r>
      <w:r>
        <w:rPr>
          <w:rFonts w:cs="Tahoma" w:ascii="Tahoma" w:hAnsi="Tahoma"/>
          <w:sz w:val="14"/>
        </w:rPr>
        <w:t>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38-01-9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14"/>
          <w:szCs w:val="20"/>
          <w:lang w:val="cs-CZ"/>
        </w:rPr>
        <w:t>Automatizácia a riadenie</w:t>
      </w:r>
      <w:r>
        <w:rPr>
          <w:rFonts w:cs="Tahoma" w:ascii="Tahoma" w:hAnsi="Tahoma"/>
          <w:sz w:val="14"/>
          <w:szCs w:val="20"/>
        </w:rPr>
        <w:t>, špecializácia technická kybernetika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Ladislav Skýva, DrSc., akademik RF,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Mikuláš Alexík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ind w:firstLine="226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37-01-</w:t>
      </w:r>
      <w:r>
        <w:rPr>
          <w:rFonts w:cs="Tahoma" w:ascii="Tahoma" w:hAnsi="Tahoma"/>
          <w:b/>
          <w:bCs/>
          <w:color w:val="000000"/>
          <w:sz w:val="14"/>
          <w:szCs w:val="20"/>
          <w:lang w:val="cs-CZ"/>
        </w:rPr>
        <w:t>9 Dopravná a spojová technológia</w:t>
      </w:r>
      <w:r>
        <w:rPr>
          <w:rFonts w:cs="Tahoma" w:ascii="Tahoma" w:hAnsi="Tahoma"/>
          <w:sz w:val="14"/>
          <w:szCs w:val="20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Petr Cen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Milan Konvit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18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18"/>
        </w:rPr>
        <w:t>11-14-9 Aplikovaná matematika</w:t>
      </w:r>
      <w:r>
        <w:rPr>
          <w:rFonts w:cs="Tahoma" w:ascii="Tahoma" w:hAnsi="Tahoma"/>
          <w:sz w:val="14"/>
          <w:szCs w:val="18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  <w:tab/>
        <w:t>prof. RNDr. Rudolf Kodnár, Dr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  <w:tab/>
        <w:t>prof. RNDr. Jaroslav Janá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18"/>
        </w:rPr>
        <w:tab/>
        <w:t>doc. RNDr. Stanislav Palúch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Normal"/>
        <w:tabs>
          <w:tab w:val="clear" w:pos="720"/>
          <w:tab w:val="left" w:pos="1202" w:leader="none"/>
        </w:tabs>
        <w:jc w:val="both"/>
        <w:rPr/>
      </w:pPr>
      <w:r>
        <w:rPr>
          <w:rFonts w:cs="Tahoma" w:ascii="Tahoma" w:hAnsi="Tahoma"/>
          <w:sz w:val="14"/>
          <w:szCs w:val="20"/>
        </w:rPr>
        <w:t xml:space="preserve">Garanti vo vednom odbore </w:t>
      </w:r>
      <w:r>
        <w:rPr>
          <w:rFonts w:cs="Tahoma" w:ascii="Tahoma" w:hAnsi="Tahoma"/>
          <w:b/>
          <w:bCs/>
          <w:sz w:val="14"/>
          <w:szCs w:val="20"/>
        </w:rPr>
        <w:t>25-11-9 Aplikovaná informatika</w:t>
      </w:r>
      <w:r>
        <w:rPr>
          <w:rFonts w:cs="Tahoma" w:ascii="Tahoma" w:hAnsi="Tahoma"/>
          <w:sz w:val="14"/>
          <w:szCs w:val="20"/>
        </w:rPr>
        <w:t>: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prof. Ing. Dušan Marček, CSc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Martin Klim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doc. Ing. Karol Matiaško, PhD.</w:t>
      </w:r>
    </w:p>
    <w:p>
      <w:pPr>
        <w:pStyle w:val="Normal"/>
        <w:tabs>
          <w:tab w:val="clear" w:pos="720"/>
          <w:tab w:val="left" w:pos="1202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426" w:hanging="426"/>
        <w:jc w:val="left"/>
        <w:rPr>
          <w:sz w:val="16"/>
        </w:rPr>
      </w:pPr>
      <w:r>
        <w:rPr>
          <w:sz w:val="16"/>
        </w:rPr>
        <w:t>Školitelia v študijných odborov tretieho stupňa a vo vedných odboroch</w:t>
      </w:r>
    </w:p>
    <w:p>
      <w:pPr>
        <w:pStyle w:val="Normal"/>
        <w:rPr>
          <w:rFonts w:ascii="Tahoma" w:hAnsi="Tahoma" w:eastAsia="Tahoma" w:cs="Tahoma"/>
          <w:sz w:val="14"/>
          <w:szCs w:val="20"/>
        </w:rPr>
      </w:pPr>
      <w:r>
        <w:rPr>
          <w:rFonts w:eastAsia="Tahoma" w:cs="Tahoma" w:ascii="Tahoma" w:hAnsi="Tahoma"/>
          <w:sz w:val="14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koliteľ je pre doktoranda najdôležitejšou osobou počas jeho štúdia, pretože iba školiteľ môže vypísať tému dizertačnej práce, na ktorú sa v prijímacom konaní uchádzač o doktorandské štúdium prihlasuje, určuje študijný program doktoranda, vedie ho v jeho vedeckej práci, hodnotí jeho výsledky a odporúča alebo neodporúča ďalšie štúdium doktorand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Heading8"/>
        <w:rPr/>
      </w:pPr>
      <w:r>
        <w:rPr/>
        <w:t xml:space="preserve">Zoznam školiteľov v študijnom programe Riadenie dopravných systémov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> </w:t>
      </w:r>
      <w:r>
        <w:rPr>
          <w:rFonts w:cs="Tahoma" w:ascii="Tahoma" w:hAnsi="Tahoma"/>
          <w:b/>
          <w:bCs/>
          <w:sz w:val="14"/>
        </w:rPr>
        <w:t>študijného odboru  5.2.59 Doprava</w:t>
      </w:r>
    </w:p>
    <w:p>
      <w:pPr>
        <w:pStyle w:val="Normal"/>
        <w:ind w:left="3480" w:hanging="3480"/>
        <w:rPr/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tabs>
          <w:tab w:val="clear" w:pos="720"/>
          <w:tab w:val="left" w:pos="3480" w:leader="none"/>
        </w:tabs>
        <w:ind w:left="120" w:hanging="120"/>
        <w:jc w:val="both"/>
        <w:rPr/>
      </w:pPr>
      <w:r>
        <w:rPr>
          <w:rFonts w:cs="Tahoma" w:ascii="Tahoma" w:hAnsi="Tahoma"/>
          <w:sz w:val="14"/>
          <w:szCs w:val="20"/>
        </w:rPr>
        <w:t>prof. Ing. Ladislav Skýva, DrSc., akademik RF</w:t>
      </w:r>
      <w:r>
        <w:rPr>
          <w:rFonts w:cs="Tahoma" w:ascii="Tahoma" w:hAnsi="Tahoma"/>
          <w:sz w:val="14"/>
          <w:szCs w:val="14"/>
        </w:rPr>
        <w:t xml:space="preserve"> </w:t>
        <w:tab/>
        <w:t xml:space="preserve"> - Ústav dopravy ŽU – CETR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Karel Šotek, CSc. </w:t>
        <w:tab/>
        <w:t>- Katedra softwarových technológ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PhD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jc w:val="both"/>
        <w:rPr/>
      </w:pPr>
      <w:r>
        <w:rPr>
          <w:rFonts w:cs="Tahoma" w:ascii="Tahoma" w:hAnsi="Tahoma"/>
          <w:sz w:val="14"/>
          <w:szCs w:val="20"/>
        </w:rPr>
        <w:t xml:space="preserve">doc. Ing. </w:t>
      </w:r>
      <w:r>
        <w:rPr>
          <w:rFonts w:cs="Tahoma" w:ascii="Tahoma" w:hAnsi="Tahoma"/>
          <w:sz w:val="14"/>
        </w:rPr>
        <w:t>Vitaly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</w:rPr>
        <w:t>Levashenko</w:t>
      </w:r>
      <w:r>
        <w:rPr>
          <w:rFonts w:cs="Tahoma" w:ascii="Tahoma" w:hAnsi="Tahoma"/>
          <w:sz w:val="14"/>
          <w:szCs w:val="20"/>
        </w:rPr>
        <w:t xml:space="preserve">, PhD. </w:t>
        <w:tab/>
        <w:t>- Katedra informatiky FRI ŽU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Univ.Prof.Dr.-Ing.Eckehard Schnieder </w:t>
        <w:tab/>
        <w:t>- Technická univerzita, Braunschweig, Nemecko</w:t>
      </w:r>
    </w:p>
    <w:p>
      <w:pPr>
        <w:pStyle w:val="TextBody"/>
        <w:jc w:val="center"/>
        <w:rPr>
          <w:rFonts w:ascii="Tahoma" w:hAnsi="Tahoma" w:cs="Tahoma"/>
          <w:b/>
          <w:b/>
          <w:sz w:val="16"/>
          <w:szCs w:val="14"/>
          <w:lang w:val="sk-SK"/>
        </w:rPr>
      </w:pPr>
      <w:r>
        <w:rPr>
          <w:rFonts w:cs="Tahoma" w:ascii="Tahoma" w:hAnsi="Tahoma"/>
          <w:b/>
          <w:sz w:val="16"/>
          <w:szCs w:val="14"/>
          <w:lang w:val="sk-SK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14"/>
        </w:rPr>
        <w:t>Zoznam školiteľov v</w:t>
      </w:r>
      <w:r>
        <w:rPr>
          <w:rFonts w:cs="Tahoma" w:ascii="Tahoma" w:hAnsi="Tahoma"/>
          <w:b/>
          <w:sz w:val="14"/>
          <w:lang w:val="sk-SK"/>
        </w:rPr>
        <w:t xml:space="preserve"> študijnom</w:t>
      </w:r>
      <w:r>
        <w:rPr>
          <w:rFonts w:cs="Tahoma" w:ascii="Tahoma" w:hAnsi="Tahoma"/>
          <w:b/>
          <w:sz w:val="14"/>
        </w:rPr>
        <w:t xml:space="preserve"> programe</w:t>
      </w:r>
      <w:r>
        <w:rPr>
          <w:rFonts w:cs="Tahoma" w:ascii="Tahoma" w:hAnsi="Tahoma"/>
          <w:b/>
          <w:sz w:val="14"/>
          <w:lang w:val="sk-SK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b/>
          <w:sz w:val="14"/>
        </w:rPr>
        <w:t xml:space="preserve"> </w:t>
      </w:r>
    </w:p>
    <w:p>
      <w:pPr>
        <w:pStyle w:val="TextBody"/>
        <w:jc w:val="center"/>
        <w:rPr>
          <w:rFonts w:ascii="Tahoma" w:hAnsi="Tahoma" w:cs="Tahoma"/>
          <w:b/>
          <w:b/>
          <w:sz w:val="14"/>
          <w:lang w:val="sk-SK"/>
        </w:rPr>
      </w:pPr>
      <w:r>
        <w:rPr>
          <w:rFonts w:cs="Tahoma" w:ascii="Tahoma" w:hAnsi="Tahoma"/>
          <w:b/>
          <w:sz w:val="14"/>
          <w:lang w:val="sk-SK"/>
        </w:rPr>
        <w:t>študijného</w:t>
      </w:r>
      <w:r>
        <w:rPr>
          <w:rFonts w:cs="Tahoma" w:ascii="Tahoma" w:hAnsi="Tahoma"/>
          <w:b/>
          <w:sz w:val="14"/>
        </w:rPr>
        <w:t xml:space="preserve"> odboru</w:t>
      </w:r>
      <w:r>
        <w:rPr>
          <w:rFonts w:cs="Tahoma" w:ascii="Tahoma" w:hAnsi="Tahoma"/>
          <w:b/>
          <w:color w:val="000000"/>
          <w:sz w:val="14"/>
        </w:rPr>
        <w:t xml:space="preserve"> 9.2.9 </w:t>
      </w:r>
      <w:r>
        <w:rPr>
          <w:rFonts w:cs="Tahoma" w:ascii="Tahoma" w:hAnsi="Tahoma"/>
          <w:b/>
          <w:color w:val="000000"/>
          <w:sz w:val="14"/>
          <w:szCs w:val="34"/>
        </w:rPr>
        <w:t>Aplikovaná informatik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Vladimír Jamrich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PhD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PhD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jc w:val="both"/>
        <w:rPr/>
      </w:pPr>
      <w:r>
        <w:rPr>
          <w:rFonts w:cs="Tahoma" w:ascii="Tahoma" w:hAnsi="Tahoma"/>
          <w:sz w:val="14"/>
          <w:szCs w:val="20"/>
        </w:rPr>
        <w:t xml:space="preserve">doc. Ing. </w:t>
      </w:r>
      <w:r>
        <w:rPr>
          <w:rFonts w:cs="Tahoma" w:ascii="Tahoma" w:hAnsi="Tahoma"/>
          <w:sz w:val="14"/>
        </w:rPr>
        <w:t>Vitaly</w:t>
      </w:r>
      <w:r>
        <w:rPr>
          <w:rFonts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</w:rPr>
        <w:t>Levashenko</w:t>
      </w:r>
      <w:r>
        <w:rPr>
          <w:rFonts w:cs="Tahoma" w:ascii="Tahoma" w:hAnsi="Tahoma"/>
          <w:sz w:val="14"/>
          <w:szCs w:val="20"/>
        </w:rPr>
        <w:t xml:space="preserve">, PhD. </w:t>
        <w:tab/>
        <w:t>- Katedra informa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Elena Zaitseva, PhD. </w:t>
        <w:tab/>
        <w:t>- Katedra informatiky FRI ŽU</w:t>
      </w:r>
    </w:p>
    <w:p>
      <w:pPr>
        <w:pStyle w:val="Normal"/>
        <w:ind w:left="3481" w:hanging="3481"/>
        <w:jc w:val="both"/>
        <w:rPr/>
      </w:pPr>
      <w:r>
        <w:rPr>
          <w:rFonts w:cs="Tahoma" w:ascii="Tahoma" w:hAnsi="Tahoma"/>
          <w:sz w:val="14"/>
          <w:szCs w:val="20"/>
        </w:rPr>
        <w:t>doc. RNDr. Mária Lucká, PhD.</w:t>
        <w:tab/>
        <w:t>-</w:t>
      </w:r>
      <w:r>
        <w:rPr>
          <w:b/>
          <w:i/>
        </w:rPr>
        <w:t xml:space="preserve"> </w:t>
      </w:r>
      <w:r>
        <w:rPr>
          <w:rFonts w:cs="Tahoma" w:ascii="Tahoma" w:hAnsi="Tahoma"/>
          <w:sz w:val="14"/>
          <w:szCs w:val="14"/>
        </w:rPr>
        <w:t>Pedagogická fakulta TU Trnava</w:t>
      </w:r>
    </w:p>
    <w:p>
      <w:pPr>
        <w:pStyle w:val="Normal"/>
        <w:ind w:left="3481" w:hanging="3481"/>
        <w:rPr/>
      </w:pPr>
      <w:r>
        <w:rPr>
          <w:rFonts w:cs="Tahoma" w:ascii="Tahoma" w:hAnsi="Tahoma"/>
          <w:sz w:val="14"/>
          <w:szCs w:val="14"/>
        </w:rPr>
        <w:t>doc. Ing. Tatiana Kováčiková, PhD.</w:t>
      </w:r>
      <w:r>
        <w:rPr>
          <w:rFonts w:cs="Tahoma" w:ascii="Tahoma" w:hAnsi="Tahoma"/>
          <w:sz w:val="14"/>
          <w:szCs w:val="20"/>
        </w:rPr>
        <w:t xml:space="preserve"> </w:t>
        <w:tab/>
        <w:t>- Katedra informačných siet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spacing w:before="0" w:after="0"/>
        <w:ind w:left="0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 xml:space="preserve">Zoznam školiteľov v študijnom programe Manažment </w:t>
      </w:r>
    </w:p>
    <w:p>
      <w:pPr>
        <w:pStyle w:val="Zarkazkladnhotextu3"/>
        <w:ind w:left="0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študijného odboru 3.3.15 Manažment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PhD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Martina Blašková, PhD. 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aroslav Král, CSc.</w:t>
        <w:tab/>
        <w:t>- Katedra manažérskych teórií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Vodák, PhD.</w:t>
        <w:tab/>
        <w:t>- Katedra manažérskych teórií FRI ŽU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Alžbeta Kucharčíková, PhD.</w:t>
        <w:tab/>
        <w:t>- Katedra makro a mikroekonomiky FRI ŽU</w:t>
      </w:r>
    </w:p>
    <w:p>
      <w:pPr>
        <w:pStyle w:val="Header"/>
        <w:tabs>
          <w:tab w:val="clear" w:pos="4536"/>
          <w:tab w:val="clear" w:pos="9072"/>
        </w:tabs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Ladislav Šimák, PhD.</w:t>
        <w:tab/>
        <w:t>- VŠI ŽU Žilina</w:t>
      </w:r>
    </w:p>
    <w:p>
      <w:pPr>
        <w:pStyle w:val="Normal"/>
        <w:ind w:left="3480" w:hanging="34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14"/>
          <w:szCs w:val="20"/>
        </w:rPr>
        <w:t>Zoznam školiteľov vo vednom odbore 38-01-9 Automatizácia a riadenie,</w:t>
      </w:r>
    </w:p>
    <w:p>
      <w:pPr>
        <w:pStyle w:val="Zarkazkladnhotextu3"/>
        <w:ind w:left="0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špecializácia technická kybernetik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Ladislav Skýva, DrSc.</w:t>
        <w:tab/>
        <w:t>- Katedra technickej kybernet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RNDr. Jaroslav Janáček, CSc. 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CSc.</w:t>
        <w:tab/>
        <w:t xml:space="preserve">- Katedra technickej kybernetiky FRI ŽU 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Karel Šotek, CSc. </w:t>
        <w:tab/>
        <w:t>- Katedra softwarových technológií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Trstenský, DrSc.</w:t>
        <w:tab/>
        <w:t>- Elektrotechnická fakulta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ejzlar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Dado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Ján Vittek,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Branislav Dobrucký, PhD.</w:t>
        <w:tab/>
        <w:t>- Elektrotechn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Milan Konvit, PhD. 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Vladimír Jamrich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Gubiš, CSc.</w:t>
        <w:tab/>
        <w:t>- Katedra technickej kybernetiky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án Dúha, PhD.</w:t>
        <w:tab/>
        <w:t>- Elektrotechnická fakulta ŽU</w:t>
      </w:r>
    </w:p>
    <w:p>
      <w:pPr>
        <w:pStyle w:val="Normal"/>
        <w:ind w:left="3481" w:hanging="3481"/>
        <w:jc w:val="both"/>
        <w:rPr/>
      </w:pPr>
      <w:r>
        <w:rPr>
          <w:rFonts w:cs="Tahoma" w:ascii="Tahoma" w:hAnsi="Tahoma"/>
          <w:sz w:val="14"/>
          <w:szCs w:val="20"/>
        </w:rPr>
        <w:t>doc. Ing. Karol Fabian, CSc.</w:t>
        <w:tab/>
        <w:t>- IBM Banská Bystric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ind w:left="0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37-01-9 Dopravná a spojová technológia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kuláš Alexí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PhD.</w:t>
        <w:tab/>
        <w:t xml:space="preserve">- Katedra technickej kybernetiky FRI ŽU 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CSc.</w:t>
        <w:tab/>
        <w:t>- Katedra manažérskych teór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Dušan Marček, CSc.</w:t>
        <w:tab/>
        <w:t>- Katedra makro a mikroekonomiky FRI ŽU</w:t>
      </w:r>
    </w:p>
    <w:p>
      <w:pPr>
        <w:pStyle w:val="Normal"/>
        <w:ind w:left="3481" w:hanging="3481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Karel Šotek, CSc.</w:t>
        <w:tab/>
        <w:t>- Katedra softwarových technológií FRI ŽU</w:t>
      </w:r>
    </w:p>
    <w:p>
      <w:pPr>
        <w:pStyle w:val="Normal"/>
        <w:tabs>
          <w:tab w:val="clear" w:pos="720"/>
          <w:tab w:val="left" w:pos="3480" w:leader="none"/>
        </w:tabs>
        <w:ind w:left="120" w:hanging="120"/>
        <w:jc w:val="both"/>
        <w:rPr/>
      </w:pPr>
      <w:r>
        <w:rPr>
          <w:rFonts w:cs="Tahoma" w:ascii="Tahoma" w:hAnsi="Tahoma"/>
          <w:sz w:val="14"/>
          <w:szCs w:val="20"/>
        </w:rPr>
        <w:t>prof. Ing. Ladislav Skýva, DrSc.</w:t>
        <w:tab/>
      </w:r>
      <w:r>
        <w:rPr>
          <w:rFonts w:cs="Tahoma" w:ascii="Tahoma" w:hAnsi="Tahoma"/>
          <w:sz w:val="14"/>
          <w:szCs w:val="14"/>
        </w:rPr>
        <w:t>- Ústav dopravy ŽU – CETRA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onvit, PhD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 PhD.</w:t>
        <w:tab/>
        <w:t>- Katedra informa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uraj Miček, PhD.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Jozef Strišš, CSc.</w:t>
        <w:tab/>
        <w:t>- Katedra manažérskych teóri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PhD.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PhD.</w:t>
        <w:tab/>
        <w:t>- Katedra doprav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Ľudmila Jánošíková, PhD. </w:t>
        <w:tab/>
        <w:t>- Katedra dopravných sietí FRI ŽU</w:t>
      </w:r>
    </w:p>
    <w:p>
      <w:pPr>
        <w:pStyle w:val="Normal"/>
        <w:ind w:left="3481" w:hanging="3481"/>
        <w:rPr/>
      </w:pPr>
      <w:r>
        <w:rPr>
          <w:rFonts w:cs="Tahoma" w:ascii="Tahoma" w:hAnsi="Tahoma"/>
          <w:sz w:val="14"/>
          <w:szCs w:val="14"/>
        </w:rPr>
        <w:t>doc. Ing. Tatiana Kováčiková, PhD.</w:t>
      </w:r>
      <w:r>
        <w:rPr>
          <w:rFonts w:cs="Tahoma" w:ascii="Tahoma" w:hAnsi="Tahoma"/>
          <w:sz w:val="14"/>
          <w:szCs w:val="20"/>
        </w:rPr>
        <w:t xml:space="preserve"> </w:t>
        <w:tab/>
        <w:t>- Katedra informačných sietí FRI ŽU</w:t>
      </w:r>
    </w:p>
    <w:p>
      <w:pPr>
        <w:pStyle w:val="Normal"/>
        <w:ind w:left="3481" w:hanging="3481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Zarkazkladnhotextu3"/>
        <w:ind w:left="0" w:hanging="0"/>
        <w:jc w:val="center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Zoznam školiteľov vo vednom odbore 11-14-9 Aplikovaná matematika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Rudolf Kodnár, Dr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Pavol Kluvánek, CSc.</w:t>
        <w:tab/>
        <w:t>- Katecheticko-pedagogická fakulta ŽU</w:t>
      </w:r>
    </w:p>
    <w:p>
      <w:pPr>
        <w:pStyle w:val="Normal"/>
        <w:ind w:left="3238" w:hanging="3238"/>
        <w:jc w:val="both"/>
        <w:rPr/>
      </w:pPr>
      <w:r>
        <w:rPr>
          <w:rFonts w:cs="Tahoma" w:ascii="Tahoma" w:hAnsi="Tahoma"/>
          <w:sz w:val="14"/>
          <w:szCs w:val="20"/>
        </w:rPr>
        <w:t>prof. RNDr. Jan Černý, DrSc.</w:t>
        <w:tab/>
        <w:t>- Jihočeská univerzita J. Hradec</w:t>
      </w:r>
    </w:p>
    <w:p>
      <w:pPr>
        <w:pStyle w:val="Oslovenie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ind w:left="3238" w:hanging="3238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rof. RNDr. Jaroslav Janáček, CSc.</w:t>
        <w:tab/>
        <w:t>- Katedra doprav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Milan Konvit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Normal"/>
        <w:ind w:left="3238" w:hanging="3238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Martin Fronc, CSc.</w:t>
        <w:tab/>
        <w:t>- Katedra matematických metód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RNDr. Stanislav Palúch, CSc.</w:t>
        <w:tab/>
        <w:t>- Katedra matematických metód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Jiří Slavík, CSc.</w:t>
        <w:tab/>
        <w:t>- Katedra dopravných sietí FRI ŽU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6"/>
        <w:rPr>
          <w:sz w:val="14"/>
        </w:rPr>
      </w:pPr>
      <w:r>
        <w:rPr>
          <w:sz w:val="14"/>
        </w:rPr>
        <w:t>Zoznam školiteľov vo vednom odbore 25-11-9 Aplikovaná informatik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Podnadpis"/>
        <w:ind w:left="3240" w:hanging="32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rof. Ing. Dušan Marček, CSc.</w:t>
        <w:tab/>
        <w:t>- Katedra makro a mikroekonom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Petr Cenek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RNDr. Jaroslav Janáček, CSc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prof. Ing. Mikuláš Alexík, PhD. </w:t>
        <w:tab/>
        <w:t>- Katedra technickej kybernetiky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Štefan Hittmár, PhD.</w:t>
        <w:tab/>
        <w:t>- Katedra manažérskych teóri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f. Ing. Ivan Hanuliak, PhD.</w:t>
        <w:tab/>
        <w:t>- Katedra technickej kybernetiky FRI ŽU</w:t>
      </w:r>
    </w:p>
    <w:p>
      <w:pPr>
        <w:pStyle w:val="Normal"/>
        <w:ind w:left="3240" w:hanging="324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Vladimír Jamrich, PhD.</w:t>
        <w:tab/>
        <w:t xml:space="preserve">- Katedra technickej kybernetiky FRI ŽU 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rtin Klimo, PhD.</w:t>
        <w:tab/>
        <w:t>- Katedra informačných sietí FRI ŽU</w:t>
      </w:r>
    </w:p>
    <w:p>
      <w:pPr>
        <w:pStyle w:val="Header"/>
        <w:tabs>
          <w:tab w:val="clear" w:pos="4536"/>
          <w:tab w:val="clear" w:pos="9072"/>
        </w:tabs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Karol Matiaško,PhD.</w:t>
        <w:tab/>
        <w:t>- Katedra informa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doc. Ing. Juraj Miček, PhD. </w:t>
        <w:tab/>
        <w:t>- Katedra technickej kybernetiky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Mgr. Valent Klima, CSc.</w:t>
        <w:tab/>
        <w:t>- Katedra dopravných sietí FRI ŽU</w:t>
      </w:r>
    </w:p>
    <w:p>
      <w:pPr>
        <w:pStyle w:val="Podnadpis"/>
        <w:ind w:left="3238" w:hanging="3238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oc. RNDr. Stanislav Palúch, CSc.</w:t>
        <w:tab/>
        <w:t>- Katedra matematických metód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Matilda Drozdová, PhD.</w:t>
        <w:tab/>
        <w:t>- Katedra informač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Peter Fabián, PhD.</w:t>
        <w:tab/>
        <w:t>- Katedra doprav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c. Ing. Ľudmila Jánošíková, PhD.</w:t>
        <w:tab/>
        <w:t>- Katedra dopravných sietí FRI ŽU</w:t>
      </w:r>
    </w:p>
    <w:p>
      <w:pPr>
        <w:pStyle w:val="Normal"/>
        <w:ind w:left="3240" w:hanging="3240"/>
        <w:rPr/>
      </w:pPr>
      <w:r>
        <w:rPr>
          <w:rFonts w:cs="Tahoma" w:ascii="Tahoma" w:hAnsi="Tahoma"/>
          <w:sz w:val="14"/>
          <w:szCs w:val="14"/>
        </w:rPr>
        <w:t>doc. Ing. Tatiana Kováčiková, PhD.</w:t>
      </w:r>
      <w:r>
        <w:rPr>
          <w:rFonts w:cs="Tahoma" w:ascii="Tahoma" w:hAnsi="Tahoma"/>
          <w:sz w:val="14"/>
          <w:szCs w:val="20"/>
        </w:rPr>
        <w:t xml:space="preserve"> </w:t>
        <w:tab/>
        <w:t>- Katedra informačných sietí FRI ŽU</w:t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ind w:left="3238" w:hanging="3238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6"/>
        <w:spacing w:lineRule="atLeast" w:line="240"/>
        <w:rPr/>
      </w:pPr>
      <w:r>
        <w:rPr/>
        <w:t>CHARAKTERISTIKA VEDNÝCH ODBOROV</w:t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Na Fakulte riadenia a informatiky Žilinskej univerzity v Žiline je od akademického roku 2005 možné študovať v nasledujúcich </w:t>
      </w:r>
      <w:r>
        <w:rPr>
          <w:rFonts w:cs="Tahoma" w:ascii="Tahoma" w:hAnsi="Tahoma"/>
          <w:b/>
          <w:bCs/>
          <w:sz w:val="14"/>
          <w:lang w:val="sk-SK"/>
        </w:rPr>
        <w:t xml:space="preserve">študijných programoch </w:t>
      </w:r>
      <w:r>
        <w:rPr>
          <w:rFonts w:cs="Tahoma" w:ascii="Tahoma" w:hAnsi="Tahoma"/>
          <w:sz w:val="14"/>
          <w:lang w:val="sk-SK"/>
        </w:rPr>
        <w:t>doktorandského štúdia: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Riadenie</w:t>
      </w:r>
      <w:r>
        <w:rPr>
          <w:rFonts w:cs="Tahoma" w:ascii="Tahoma" w:hAnsi="Tahoma"/>
          <w:sz w:val="14"/>
        </w:rPr>
        <w:t xml:space="preserve"> dopravných</w:t>
      </w:r>
      <w:r>
        <w:rPr>
          <w:rFonts w:cs="Tahoma" w:ascii="Tahoma" w:hAnsi="Tahoma"/>
          <w:sz w:val="14"/>
          <w:lang w:val="sk-SK"/>
        </w:rPr>
        <w:t xml:space="preserve"> systémov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 5.2.59 Doprava 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color w:val="000000"/>
          <w:sz w:val="14"/>
          <w:szCs w:val="34"/>
        </w:rPr>
        <w:t>Aplikovaná informatika</w:t>
      </w:r>
      <w:r>
        <w:rPr>
          <w:rFonts w:cs="Tahoma" w:ascii="Tahoma" w:hAnsi="Tahoma"/>
          <w:sz w:val="14"/>
        </w:rPr>
        <w:t xml:space="preserve"> 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 </w:t>
      </w:r>
      <w:r>
        <w:rPr>
          <w:rFonts w:cs="Tahoma" w:ascii="Tahoma" w:hAnsi="Tahoma"/>
          <w:color w:val="000000"/>
          <w:sz w:val="14"/>
        </w:rPr>
        <w:t xml:space="preserve">9.2.9 </w:t>
      </w:r>
      <w:r>
        <w:rPr>
          <w:rFonts w:cs="Tahoma" w:ascii="Tahoma" w:hAnsi="Tahoma"/>
          <w:color w:val="000000"/>
          <w:sz w:val="14"/>
          <w:szCs w:val="34"/>
        </w:rPr>
        <w:t>Aplikovaná informatika</w:t>
      </w:r>
    </w:p>
    <w:p>
      <w:pPr>
        <w:pStyle w:val="TextBody"/>
        <w:ind w:firstLine="84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sz w:val="14"/>
        </w:rPr>
        <w:t>v</w:t>
      </w:r>
      <w:r>
        <w:rPr>
          <w:rFonts w:cs="Tahoma" w:ascii="Tahoma" w:hAnsi="Tahoma"/>
          <w:sz w:val="14"/>
          <w:lang w:val="sk-SK"/>
        </w:rPr>
        <w:t> študijnom</w:t>
      </w:r>
      <w:r>
        <w:rPr>
          <w:rFonts w:cs="Tahoma" w:ascii="Tahoma" w:hAnsi="Tahoma"/>
          <w:sz w:val="14"/>
        </w:rPr>
        <w:t xml:space="preserve"> odbore 3.3.15</w:t>
      </w:r>
      <w:r>
        <w:rPr>
          <w:rFonts w:cs="Tahoma" w:ascii="Tahoma" w:hAnsi="Tahoma"/>
          <w:sz w:val="14"/>
          <w:lang w:val="sk-SK"/>
        </w:rPr>
        <w:t xml:space="preserve"> Manažment</w:t>
      </w:r>
      <w:r>
        <w:rPr>
          <w:rFonts w:cs="Tahoma" w:ascii="Tahoma" w:hAnsi="Tahoma"/>
          <w:color w:val="000000"/>
          <w:sz w:val="14"/>
          <w:szCs w:val="34"/>
        </w:rPr>
        <w:t xml:space="preserve"> 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 xml:space="preserve">Študijný </w:t>
      </w:r>
      <w:r>
        <w:rPr>
          <w:rFonts w:cs="Tahoma" w:ascii="Tahoma" w:hAnsi="Tahoma"/>
          <w:b/>
          <w:bCs/>
          <w:sz w:val="14"/>
        </w:rPr>
        <w:t>program</w:t>
      </w:r>
      <w:r>
        <w:rPr>
          <w:rFonts w:cs="Tahoma" w:ascii="Tahoma" w:hAnsi="Tahoma"/>
          <w:b/>
          <w:bCs/>
          <w:sz w:val="14"/>
          <w:lang w:val="sk-SK"/>
        </w:rPr>
        <w:t xml:space="preserve"> Riadenie</w:t>
      </w:r>
      <w:r>
        <w:rPr>
          <w:rFonts w:cs="Tahoma" w:ascii="Tahoma" w:hAnsi="Tahoma"/>
          <w:b/>
          <w:bCs/>
          <w:sz w:val="14"/>
        </w:rPr>
        <w:t xml:space="preserve"> dopravných</w:t>
      </w:r>
      <w:r>
        <w:rPr>
          <w:rFonts w:cs="Tahoma" w:ascii="Tahoma" w:hAnsi="Tahoma"/>
          <w:b/>
          <w:bCs/>
          <w:sz w:val="14"/>
          <w:lang w:val="sk-SK"/>
        </w:rPr>
        <w:t xml:space="preserve"> systémov</w:t>
      </w:r>
      <w:r>
        <w:rPr>
          <w:rFonts w:cs="Tahoma" w:ascii="Tahoma" w:hAnsi="Tahoma"/>
          <w:b/>
          <w:bCs/>
          <w:sz w:val="14"/>
        </w:rPr>
        <w:t xml:space="preserve"> v</w:t>
      </w:r>
      <w:r>
        <w:rPr>
          <w:rFonts w:cs="Tahoma" w:ascii="Tahoma" w:hAnsi="Tahoma"/>
          <w:b/>
          <w:bCs/>
          <w:sz w:val="14"/>
          <w:lang w:val="sk-SK"/>
        </w:rPr>
        <w:t> študijnom</w:t>
      </w:r>
      <w:r>
        <w:rPr>
          <w:rFonts w:cs="Tahoma" w:ascii="Tahoma" w:hAnsi="Tahoma"/>
          <w:b/>
          <w:bCs/>
          <w:sz w:val="14"/>
        </w:rPr>
        <w:t xml:space="preserve"> odbore  5.2.59 Doprava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bsolven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získa</w:t>
      </w:r>
      <w:r>
        <w:rPr>
          <w:rFonts w:cs="Tahoma" w:ascii="Tahoma" w:hAnsi="Tahoma"/>
          <w:sz w:val="14"/>
        </w:rPr>
        <w:t xml:space="preserve"> vysokoškolské vzdelanie tretieho stupňa v odbore Doprav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ovláda</w:t>
      </w:r>
      <w:r>
        <w:rPr>
          <w:rFonts w:cs="Tahoma" w:ascii="Tahoma" w:hAnsi="Tahoma"/>
          <w:sz w:val="14"/>
        </w:rPr>
        <w:t xml:space="preserve"> vedecké metódy výskumu a vývoja v oblasti aplikovanej informatiky a riadenia s orientáciou najmä na metódy a prostriedky návrhu riadenia dopravných systémov a procesov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si osvojí</w:t>
      </w:r>
      <w:r>
        <w:rPr>
          <w:rFonts w:cs="Tahoma" w:ascii="Tahoma" w:hAnsi="Tahoma"/>
          <w:sz w:val="14"/>
        </w:rPr>
        <w:t xml:space="preserve"> zásady samostatnej a tímovej vedeckej práce, vedecké formulovanie problému (technické zadanie), právne a environmentálne aspekty nových riešení, etické a spoločenské stránky vedeckej práce, prezentácie výsledkov, rozvoj študijného odboru a prínos pre prax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bude rozumieť</w:t>
      </w:r>
      <w:r>
        <w:rPr>
          <w:rFonts w:cs="Tahoma" w:ascii="Tahoma" w:hAnsi="Tahoma"/>
          <w:sz w:val="14"/>
        </w:rPr>
        <w:t xml:space="preserve"> metódam modelovania a riadenia na úrovni dopravných procesov ako aj na úrovni celého dopravného systému a tejto oblasti poznania, ako profesii v jej širšom spoločenskom kontext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bude si vedomý</w:t>
      </w:r>
      <w:r>
        <w:rPr>
          <w:rFonts w:cs="Tahoma" w:ascii="Tahoma" w:hAnsi="Tahoma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bude pripravený</w:t>
      </w:r>
      <w:r>
        <w:rPr>
          <w:rFonts w:cs="Tahoma" w:ascii="Tahoma" w:hAnsi="Tahoma"/>
          <w:sz w:val="14"/>
        </w:rPr>
        <w:t xml:space="preserve"> na budovanie vedeckej perspektívy v celej škále oblastí dopravy a dopravného výskumu, v ktorých tvorivo uplatňuje pokročilé metódy a techniky riadenia systémov alebo na bezprostredný vstup na trh prá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i/>
          <w:sz w:val="14"/>
        </w:rPr>
        <w:t>nájde uplatnenie</w:t>
      </w:r>
      <w:r>
        <w:rPr>
          <w:rFonts w:cs="Tahoma" w:ascii="Tahoma" w:hAnsi="Tahoma"/>
          <w:sz w:val="14"/>
        </w:rPr>
        <w:t xml:space="preserve"> ako člen tvorivého tímu alebo jeho vedúci vo verejnom aj súkromnom sektore, v dopravných podnikoch ako aj v priemyslových podnikoch pri organizovaní dopravy a logistiky a pri vývoji nových aplikácií v doprave (najmä využívanie telematickcýh služieb a budovanie inteligentných dopravných systémov) a všade tam, kde je potreby vedeckej práce v oblasti riadenia a dopravy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>Študijný program Aplikovaná informatika v študijnom odbore  9.2.9 Aplikovaná informatika</w:t>
      </w:r>
    </w:p>
    <w:p>
      <w:pPr>
        <w:pStyle w:val="TextBody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Absolven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získa</w:t>
      </w:r>
      <w:r>
        <w:rPr>
          <w:rFonts w:cs="Tahoma" w:ascii="Tahoma" w:hAnsi="Tahoma"/>
          <w:color w:val="000000"/>
          <w:sz w:val="14"/>
        </w:rPr>
        <w:t xml:space="preserve"> vysokoškolské vzdelanie tretieho stupňa v odbore Aplikovaná informatik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ovláda</w:t>
      </w:r>
      <w:r>
        <w:rPr>
          <w:rFonts w:cs="Tahoma" w:ascii="Tahoma" w:hAnsi="Tahoma"/>
          <w:color w:val="000000"/>
          <w:sz w:val="14"/>
        </w:rPr>
        <w:t xml:space="preserve"> vedecké metódy výskumu a vývoja v oblasti aplikovanej informatiky s orientáciou najmä na metódy, technológie a prostriedky aplikovanej informatiky riešenia problémov vybraných aplikačných oblastí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osvojí</w:t>
      </w:r>
      <w:r>
        <w:rPr>
          <w:rFonts w:cs="Tahoma" w:ascii="Tahoma" w:hAnsi="Tahoma"/>
          <w:color w:val="000000"/>
          <w:sz w:val="14"/>
        </w:rPr>
        <w:t xml:space="preserve"> si zásady samostatnej a tímovej vedeckej práce, vedecké formulovanie problému (technické zadanie), právne a environmentálne aspekty nových riešení, etické a spoločenské stránky vedeckej práce, prezentácie výsledkov, rozvoja študijného odboru a prínosov pre prax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rozumieť</w:t>
      </w:r>
      <w:r>
        <w:rPr>
          <w:rFonts w:cs="Tahoma" w:ascii="Tahoma" w:hAnsi="Tahoma"/>
          <w:color w:val="000000"/>
          <w:sz w:val="14"/>
        </w:rPr>
        <w:t xml:space="preserve"> aplikovanej informatike pre príslušnú aplikačnú oblasť ako disciplíne a oblasti poznania, ako profesii v jej širšom spoločenskom kontext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si vedomý</w:t>
      </w:r>
      <w:r>
        <w:rPr>
          <w:rFonts w:cs="Tahoma" w:ascii="Tahoma" w:hAnsi="Tahoma"/>
          <w:color w:val="000000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bude pripravený</w:t>
      </w:r>
      <w:r>
        <w:rPr>
          <w:rFonts w:cs="Tahoma" w:ascii="Tahoma" w:hAnsi="Tahoma"/>
          <w:color w:val="000000"/>
          <w:sz w:val="14"/>
        </w:rPr>
        <w:t xml:space="preserve"> na budovanie vedeckej perspektívy v celej škále oblastí aplikovanej informatiky, v ktorých tvorivo uplatňuje pokročilé metódy a techniky návrhu a vývoja systémov informačných technológií alebo na bezprostredný vstup na trh prác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color w:val="000000"/>
          <w:sz w:val="14"/>
        </w:rPr>
        <w:t>nájde uplatnenie</w:t>
      </w:r>
      <w:r>
        <w:rPr>
          <w:rFonts w:cs="Tahoma" w:ascii="Tahoma" w:hAnsi="Tahoma"/>
          <w:color w:val="000000"/>
          <w:sz w:val="14"/>
        </w:rPr>
        <w:t xml:space="preserve"> ako člen tvorivého tímu alebo jeho vedúci vo verejnom aj súkromnom sektore, v bankovníctve, doprave, zdravotníctve a všeobecne všade tam, kde je potreba vedeckej práce v oblasti aplikovanej informatiky.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TextBody"/>
        <w:rPr>
          <w:rFonts w:ascii="Tahoma" w:hAnsi="Tahoma" w:cs="Tahoma"/>
          <w:b/>
          <w:b/>
          <w:bCs/>
          <w:sz w:val="14"/>
          <w:lang w:val="sk-SK"/>
        </w:rPr>
      </w:pPr>
      <w:r>
        <w:rPr>
          <w:rFonts w:cs="Tahoma" w:ascii="Tahoma" w:hAnsi="Tahoma"/>
          <w:b/>
          <w:bCs/>
          <w:sz w:val="14"/>
          <w:lang w:val="sk-SK"/>
        </w:rPr>
        <w:t xml:space="preserve">Študijný </w:t>
      </w:r>
      <w:r>
        <w:rPr>
          <w:rFonts w:cs="Tahoma" w:ascii="Tahoma" w:hAnsi="Tahoma"/>
          <w:b/>
          <w:bCs/>
          <w:sz w:val="14"/>
        </w:rPr>
        <w:t>program</w:t>
      </w:r>
      <w:r>
        <w:rPr>
          <w:rFonts w:cs="Tahoma" w:ascii="Tahoma" w:hAnsi="Tahoma"/>
          <w:b/>
          <w:bCs/>
          <w:sz w:val="14"/>
          <w:lang w:val="sk-SK"/>
        </w:rPr>
        <w:t xml:space="preserve"> Manažment</w:t>
      </w:r>
      <w:r>
        <w:rPr>
          <w:rFonts w:cs="Tahoma" w:ascii="Tahoma" w:hAnsi="Tahoma"/>
          <w:b/>
          <w:bCs/>
          <w:color w:val="000000"/>
          <w:sz w:val="14"/>
          <w:szCs w:val="34"/>
        </w:rPr>
        <w:t xml:space="preserve"> </w:t>
      </w:r>
      <w:r>
        <w:rPr>
          <w:rFonts w:cs="Tahoma" w:ascii="Tahoma" w:hAnsi="Tahoma"/>
          <w:b/>
          <w:bCs/>
          <w:sz w:val="14"/>
        </w:rPr>
        <w:t>v</w:t>
      </w:r>
      <w:r>
        <w:rPr>
          <w:rFonts w:cs="Tahoma" w:ascii="Tahoma" w:hAnsi="Tahoma"/>
          <w:b/>
          <w:bCs/>
          <w:sz w:val="14"/>
          <w:lang w:val="sk-SK"/>
        </w:rPr>
        <w:t> študijnom</w:t>
      </w:r>
      <w:r>
        <w:rPr>
          <w:rFonts w:cs="Tahoma" w:ascii="Tahoma" w:hAnsi="Tahoma"/>
          <w:b/>
          <w:bCs/>
          <w:sz w:val="14"/>
        </w:rPr>
        <w:t xml:space="preserve"> odbore 3.3.15</w:t>
      </w:r>
      <w:r>
        <w:rPr>
          <w:rFonts w:cs="Tahoma" w:ascii="Tahoma" w:hAnsi="Tahoma"/>
          <w:b/>
          <w:bCs/>
          <w:sz w:val="14"/>
          <w:lang w:val="sk-SK"/>
        </w:rPr>
        <w:t xml:space="preserve"> Manažment</w:t>
      </w:r>
      <w:r>
        <w:rPr>
          <w:rFonts w:cs="Tahoma" w:ascii="Tahoma" w:hAnsi="Tahoma"/>
          <w:b/>
          <w:bCs/>
          <w:color w:val="000000"/>
          <w:sz w:val="14"/>
          <w:szCs w:val="34"/>
        </w:rPr>
        <w:t xml:space="preserve">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Absolvent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získa</w:t>
      </w:r>
      <w:r>
        <w:rPr>
          <w:rFonts w:cs="Tahoma" w:ascii="Tahoma" w:hAnsi="Tahoma"/>
          <w:sz w:val="14"/>
        </w:rPr>
        <w:t xml:space="preserve"> vysokoškolské vzdelanie tretieho stupňa v odbore Manažment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zoznámi sa</w:t>
      </w:r>
      <w:r>
        <w:rPr>
          <w:rFonts w:cs="Tahoma" w:ascii="Tahoma" w:hAnsi="Tahoma"/>
          <w:sz w:val="14"/>
          <w:lang w:val="sk-SK"/>
        </w:rPr>
        <w:t xml:space="preserve"> so všeobecnou metodológiou vedeckého výskumu, </w:t>
      </w:r>
      <w:r>
        <w:rPr>
          <w:rFonts w:cs="Tahoma" w:ascii="Tahoma" w:hAnsi="Tahoma"/>
          <w:i/>
          <w:iCs/>
          <w:sz w:val="14"/>
          <w:lang w:val="sk-SK"/>
        </w:rPr>
        <w:t>získa</w:t>
      </w:r>
      <w:r>
        <w:rPr>
          <w:rFonts w:cs="Tahoma" w:ascii="Tahoma" w:hAnsi="Tahoma"/>
          <w:sz w:val="14"/>
          <w:lang w:val="sk-SK"/>
        </w:rPr>
        <w:t xml:space="preserve"> najnovšie poznatky o súčasnom stave vedeckého poznania, nadväzuje na ne a samostatnou vedecko-výskumnou prácou posúva vpred súčasnú úroveň poznania v teórii a praxi manažmentu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ovláda</w:t>
      </w:r>
      <w:r>
        <w:rPr>
          <w:rFonts w:cs="Tahoma" w:ascii="Tahoma" w:hAnsi="Tahoma"/>
          <w:sz w:val="14"/>
        </w:rPr>
        <w:t xml:space="preserve"> vedecké metódy výskumu a vývoja v oblasti manažmentu s orientáciou najmä na metódy a prostriedky operačného výskumu pre riešenie rozhodovacích problémov vybraných častí manažmentu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si osvojí</w:t>
      </w:r>
      <w:r>
        <w:rPr>
          <w:rFonts w:cs="Tahoma" w:ascii="Tahoma" w:hAnsi="Tahoma"/>
          <w:sz w:val="14"/>
          <w:lang w:val="sk-SK"/>
        </w:rPr>
        <w:t xml:space="preserve"> zásady samostatnej a tímovej vedeckej práce, vedecké formulovanie problému (technické zadanie) a jeho cieľov, právne a environmentálne aspekty nových riešení, etické a spoločenské súvislosti a dôsledky vedeckej práce, prezentácie výsledkov (metódy spracovania a interpretácia), rozvoj študijného odboru a prínos pre prax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 xml:space="preserve">dokáže </w:t>
      </w:r>
      <w:r>
        <w:rPr>
          <w:rFonts w:cs="Tahoma" w:ascii="Tahoma" w:hAnsi="Tahoma"/>
          <w:sz w:val="14"/>
          <w:lang w:val="sk-SK"/>
        </w:rPr>
        <w:t>svojou tvorivou činnosťou</w:t>
      </w:r>
      <w:r>
        <w:rPr>
          <w:rFonts w:cs="Tahoma" w:ascii="Tahoma" w:hAnsi="Tahoma"/>
          <w:i/>
          <w:iCs/>
          <w:sz w:val="14"/>
          <w:lang w:val="sk-SK"/>
        </w:rPr>
        <w:t xml:space="preserve"> </w:t>
      </w:r>
      <w:r>
        <w:rPr>
          <w:rFonts w:cs="Tahoma" w:ascii="Tahoma" w:hAnsi="Tahoma"/>
          <w:sz w:val="14"/>
          <w:lang w:val="sk-SK"/>
        </w:rPr>
        <w:t>realizovať výskum aktuálneho a významného vedeckého problému vo vednom odbore manažment, vie nachádzať praktické aplikácie výsledkov vlastnej vedecko-výskumnej práce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 xml:space="preserve">dokáže </w:t>
      </w:r>
      <w:r>
        <w:rPr>
          <w:rFonts w:cs="Tahoma" w:ascii="Tahoma" w:hAnsi="Tahoma"/>
          <w:sz w:val="14"/>
        </w:rPr>
        <w:t>identifikovať a riešiť problémy praxe a aplikovať v nej nadobudnuté poznatky.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sz w:val="14"/>
        </w:rPr>
        <w:t xml:space="preserve">získaním komplexných, hlbokých a špeciálnych poznatkov o manažmente a jeho vybraných častiach </w:t>
      </w:r>
      <w:r>
        <w:rPr>
          <w:rFonts w:cs="Tahoma" w:ascii="Tahoma" w:hAnsi="Tahoma"/>
          <w:i/>
          <w:iCs/>
          <w:sz w:val="14"/>
        </w:rPr>
        <w:t>bude rozumieť</w:t>
      </w:r>
      <w:r>
        <w:rPr>
          <w:rFonts w:cs="Tahoma" w:ascii="Tahoma" w:hAnsi="Tahoma"/>
          <w:sz w:val="14"/>
        </w:rPr>
        <w:t xml:space="preserve"> manažmentu pre príslušnú aplikačnú oblasť ako disciplíne a oblasti poznania, ako aj profesii v jej širšom spoločenskom kontexte, 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bude si vedomý</w:t>
      </w:r>
      <w:r>
        <w:rPr>
          <w:rFonts w:cs="Tahoma" w:ascii="Tahoma" w:hAnsi="Tahoma"/>
          <w:sz w:val="14"/>
        </w:rPr>
        <w:t xml:space="preserve"> spoločenských, morálnych, právnych a ekonomických súvislostí svojej profesie; potreby sústavného profesionálneho rozvoja a celoživotného vzdelávania, aby mohol vykonávať výskum s vysokou mierou tvorivosti a samostatnosti, viesť veľké projekty a brať zodpovednosť za komplexné riešenia,</w:t>
      </w:r>
    </w:p>
    <w:p>
      <w:pPr>
        <w:pStyle w:val="TextBody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  <w:lang w:val="sk-SK"/>
        </w:rPr>
        <w:t>bude pripravený</w:t>
      </w:r>
      <w:r>
        <w:rPr>
          <w:rFonts w:cs="Tahoma" w:ascii="Tahoma" w:hAnsi="Tahoma"/>
          <w:sz w:val="14"/>
          <w:lang w:val="sk-SK"/>
        </w:rPr>
        <w:t xml:space="preserve"> na budovanie vedeckej perspektívy v celej škále oblastí manažmentu, v ktorých tvorivo uplatňuje pokročilé metódy a techniky návrhu a vývoja systémov riadenia alebo na bezprostredný vstup na trh práce, vrátane orientácie v medzinárodnom prostredí vedecko-výskumných inštitúcií a vedeckých osobností,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Tahoma" w:ascii="Tahoma" w:hAnsi="Tahoma"/>
          <w:i/>
          <w:iCs/>
          <w:sz w:val="14"/>
        </w:rPr>
        <w:t>nájde uplatnenie</w:t>
      </w:r>
      <w:r>
        <w:rPr>
          <w:rFonts w:cs="Tahoma" w:ascii="Tahoma" w:hAnsi="Tahoma"/>
          <w:sz w:val="14"/>
        </w:rPr>
        <w:t xml:space="preserve"> ako člen tvorivého tímu alebo jeho vedúci vo verejnom aj súkromnom sektore, v bankovníctve, doprave, zdravotníctve a všade tam, kde sú potreby vedeckej práce v oblasti manažmentu.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spacing w:before="60" w:after="0"/>
        <w:jc w:val="both"/>
        <w:rPr/>
      </w:pPr>
      <w:r>
        <w:rPr>
          <w:rFonts w:cs="Tahoma" w:ascii="Tahoma" w:hAnsi="Tahoma"/>
          <w:sz w:val="14"/>
          <w:lang w:val="sk-SK"/>
        </w:rPr>
        <w:t xml:space="preserve">Na Fakulte riadenia a informatiky Žilinskej univerzity v Žiline dobieha doktorandské štúdium v nasledujúcich </w:t>
      </w:r>
      <w:r>
        <w:rPr>
          <w:rFonts w:cs="Tahoma" w:ascii="Tahoma" w:hAnsi="Tahoma"/>
          <w:b/>
          <w:bCs/>
          <w:sz w:val="14"/>
          <w:lang w:val="sk-SK"/>
        </w:rPr>
        <w:t>vedných odboroch</w:t>
      </w:r>
      <w:r>
        <w:rPr>
          <w:rFonts w:cs="Tahoma" w:ascii="Tahoma" w:hAnsi="Tahoma"/>
          <w:sz w:val="14"/>
          <w:lang w:val="sk-SK"/>
        </w:rPr>
        <w:t>:</w:t>
      </w:r>
    </w:p>
    <w:p>
      <w:pPr>
        <w:pStyle w:val="TextBody"/>
        <w:spacing w:before="60" w:after="0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38-01-9 Automatizácia a riadenie, špecializácia technická kybernetika,</w:t>
      </w:r>
    </w:p>
    <w:p>
      <w:pPr>
        <w:pStyle w:val="Normal"/>
        <w:ind w:left="1134" w:hanging="283"/>
        <w:rPr/>
      </w:pPr>
      <w:r>
        <w:rPr>
          <w:rFonts w:cs="Tahoma" w:ascii="Tahoma" w:hAnsi="Tahoma"/>
          <w:sz w:val="14"/>
          <w:szCs w:val="20"/>
        </w:rPr>
        <w:t>37-01-9 Dopravná a spojová technológia,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11-14-9 Aplikovaná matematika,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25-11-9 Aplikovaná informatika.</w:t>
      </w:r>
    </w:p>
    <w:p>
      <w:pPr>
        <w:pStyle w:val="Normal"/>
        <w:ind w:left="1134" w:hanging="283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38-01-9 Automatizácia a riadenie, špecializácia Technická kybernetik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Vedný odbor 38-01-9 Automatizácia a riadenie sa zaoberá vytváraním nových poznatkov v oblastiach automatizácie a riadenia technologických a semitechnologických procesov v strojárstve, elektrotechnike, chemickom priemysle a doprave. Pod vytváranie nových poznatkov možno zahrnúť návrh a overovanie algoritmov podľa ktorých pracuje riadiaci systém, návrh modelov riadených procesov a ich simulačné overovanie, návrh, konštrukcia, overovanie a teória senzorov ako súčastí obvodov automatického riadenia, špeciálne techniky a algoritmy pre konštrukciu aj technickú realizáciu riadiacich systémov v robotike a výrobných a dopravných systémoch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om skúmania sú štruktúry systémov riadenia, algoritmy riadenia a modely systémov aj jednotlivých častí systémov riadenia - jednorozmerových, viacrozmerových, zložitých, distribuovaných aj hierarchických. Ide o dynamické systémy spojité, diskrétne, ako aj dynamické systémy s diskrétnymi udalosťami, nie však o statické modely systémov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vytvorenie nových poznatkov pre projektovanie, modelovanie a simuláciu a overenie funkcie v spomenutých oblastiach automatizácie a riadenia technologických a semitechnologických procesov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37-01-9 Dopravná a spojová technológi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Vedný odbor 37-01-9 Dopravná a spojová technológia sa zaoberá skúmaním a vytváraním nových poznatkov o procesoch v doprave a spojoch, ktorých cieľom je tvorba optimálnych podmienok pre zabezpečenie prepravných a informačných potrieb spoločnosti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Predmetom skúmania sú spôsoby realizácie pracovných procesov v doprave a spojoch, ktorých cieľom je zvýšenie spoľahlivosti, rýchlosti a bezpečnosti poskytovaných dopravných a spojových výkonov. Ide o skúmanie integrácie troch faktorov, vnútorne heterogénnych a vzájomne sa ovplyvňujúcich, vecného faktora, ľudského faktora a riadiaceho a normatívneho faktora.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hľadanie nových riešení pri tvorbe a optimalizácii technologických procesov v oblasti dopravy a spojov, ďalej nových metód skúmania, ktoré nadväzujú na existujúcu úroveň poznania a rozširujú jej poznatky.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edný odbor má tri špecializácie:</w:t>
      </w:r>
    </w:p>
    <w:p>
      <w:pPr>
        <w:pStyle w:val="Normal"/>
        <w:numPr>
          <w:ilvl w:val="0"/>
          <w:numId w:val="9"/>
        </w:numPr>
        <w:spacing w:before="60" w:after="0"/>
        <w:ind w:left="288" w:firstLine="23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pravná technológia,</w:t>
      </w:r>
    </w:p>
    <w:p>
      <w:pPr>
        <w:pStyle w:val="Normal"/>
        <w:numPr>
          <w:ilvl w:val="0"/>
          <w:numId w:val="9"/>
        </w:numPr>
        <w:ind w:left="283" w:firstLine="22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ojová technológia,</w:t>
      </w:r>
    </w:p>
    <w:p>
      <w:pPr>
        <w:pStyle w:val="Normal"/>
        <w:numPr>
          <w:ilvl w:val="0"/>
          <w:numId w:val="9"/>
        </w:numPr>
        <w:ind w:left="283" w:firstLine="22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pravné a spojové systémy.</w:t>
      </w:r>
    </w:p>
    <w:p>
      <w:pPr>
        <w:pStyle w:val="Podnadpis"/>
        <w:rPr>
          <w:rFonts w:ascii="Tahoma" w:hAnsi="Tahoma" w:cs="Tahoma"/>
          <w:sz w:val="14"/>
          <w:szCs w:val="20"/>
          <w:lang w:val="sk-SK"/>
        </w:rPr>
      </w:pPr>
      <w:r>
        <w:rPr>
          <w:rFonts w:cs="Tahoma" w:ascii="Tahoma" w:hAnsi="Tahoma"/>
          <w:sz w:val="14"/>
          <w:szCs w:val="20"/>
          <w:lang w:val="sk-SK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/>
      </w:pPr>
      <w:r>
        <w:rPr>
          <w:i w:val="false"/>
          <w:sz w:val="14"/>
          <w:szCs w:val="20"/>
        </w:rPr>
        <w:t xml:space="preserve">Vedný odbor </w:t>
      </w:r>
      <w:r>
        <w:rPr>
          <w:i w:val="false"/>
          <w:sz w:val="14"/>
          <w:szCs w:val="20"/>
          <w:lang w:eastAsia="sk-SK"/>
        </w:rPr>
        <w:t>11-14-9 Aplikovaná matematika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Vedný odbor 11-14-9 Aplikovaná matematika sa zaoberá skúmaním a vytváraním nových poznatkov v oblasti použitia matematických disciplín pre riešenie úloh - prírodných, technických, ekonomických ako aj v iných vedách. Predmetom skúmania sú matematické prostriedky pre modelovanie reálnych procesov a vlastností príslušných modelov. 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Cieľom štúdia je hľadanie nových poznatkov o vlastnostiach použitých matematických prostriedkov ako aj návrh nových metód alebo nových spôsobov použitia známych metód pre riešenie úloh vzniknutých pri matematickom spracovaní problémov vyššie uvedených vied. 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ind w:left="576" w:hanging="576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Vedný odbor 25-11-9 Aplikovaná informatika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plikovaná informatika je vedná disciplína zaoberajúca sa systémami na zber, prenos, uchovávanie, spracovanie a sprístupňovanie údajov. Je bezprostredne spojená s vednou disciplínou informatika. Sleduje otázky návrhu, realizácie, vyhodnocovania, používania a údržby systémov na spracovanie informácií. Zahŕňa hardvér, softvér, organizačné a ľudské aspekty, priemyselné, komerčné, vládne a politické aplikácie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Cieľom štúdia je hľadanie nových vedeckých poznatkov v metódach používaných pri analýze informačných tokov a informačných procesov, v práci s rozsiahlymi súbormi a databázami, v komunikačných a prenosových technológiách, pri modelovaní a optimalizovaní rozhodovacích procesov a pri vývoji nových softvérových produktov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24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Formy štúdia v študijných programoch tretieho stupňa a jeho súčast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Doktorandské štúdium sa uskutočňuje v dennej a externej forme. Doktorandské štúdium v dennej forme trvá tri roky a v externej forme päť rokov. Ukončuje sa po vykonaním dizertačnej skúšky a obhajobou dizertačnej práce. Najdôležitejšie súčasti doktorandského štúdia sú dizertačná skúška a dizertačná práca vrátane jej obhajoby. 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ijné programy pozostávajú zo študijnej časti, z vedeckej časti a pedagogickej čast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jc w:val="both"/>
        <w:rPr/>
      </w:pPr>
      <w:r>
        <w:rPr>
          <w:rFonts w:cs="Tahoma" w:ascii="Tahoma" w:hAnsi="Tahoma"/>
          <w:sz w:val="14"/>
        </w:rPr>
        <w:t>študijná časť (40 kreditov) sa sústreďuje na získanie znalostí z teoretických základov informatických vied, teoretických základov príslušného študijného odboru, osvojenie si metodologického aparátu a štúdium predmetu špecializácie vzhľadom na obsahovú náplň témy dizertačnej prác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vedecká a výskumná časť zahŕňa výskum aktuálneho otvoreného vedeckého problému z odboru. Realizuje sa v predmetoch Projekt I. až III. a Dizertačný projekt (100 kreditov) a výskumnou prácou (40 kreditov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edagogická časť zahŕňa spoluúčasť na výučbe predmetov v bakalárskom resp. inžinierskom stupni a vedenie bakalárskych prác, ktoré by mali mať vzťah k  téme dizertačnej práce študenta.</w:t>
      </w:r>
    </w:p>
    <w:p>
      <w:pPr>
        <w:pStyle w:val="Zkladntext3"/>
        <w:spacing w:before="0" w:after="0"/>
        <w:jc w:val="both"/>
        <w:rPr>
          <w:rFonts w:ascii="Tahoma" w:hAnsi="Tahoma" w:cs="Tahoma"/>
          <w:sz w:val="14"/>
          <w:szCs w:val="24"/>
        </w:rPr>
      </w:pPr>
      <w:r>
        <w:rPr>
          <w:rFonts w:cs="Tahoma" w:ascii="Tahoma" w:hAnsi="Tahoma"/>
          <w:sz w:val="14"/>
          <w:szCs w:val="24"/>
        </w:rPr>
        <w:t>Študijná časť doktorandského štúdia je vymedzená s ohľadom na najnovšie trendy vývoja vedy a technológií. Doktorand pod vedením školiteľa si vyberá povinne voliteľné predmety s ohľadom na tému jeho dizertačnej práce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Vedecká a výskumná práca sa hodnotí najmä podľa publikačnej činnosti doktoranda, aktívnej účasti na konferenciách a uznaní jeho výsledkov (citácie). Odporúčaný študijný plán predpokladá prvé výsledky v 2. ročníku. Celkovo počas štúdia študent musí získať za výskumnú prácu minimálne 40 kreditov. Ide o minimálnu požiadavku. Študent spravidla získava za výskumnú prácu viac kreditov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Študent počas celého doktorandského štúdia v dennej forme vykonáva pedagogickú činnosť. Štandardný rozsah je 4 hodiny týždenne v priemere a vedenie bakalárskych projektov v akademickom roku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Prijímacie konanie</w:t>
      </w:r>
    </w:p>
    <w:p>
      <w:pPr>
        <w:pStyle w:val="Heading7"/>
        <w:spacing w:before="120" w:after="60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Na štúdium možno prijať uchádzača so znalosťou aspoň jedného západného svetového jazyka, ktorý má ukončené vysokoškolské štúdium druhého stupňa doma alebo v zahraničí. Fakulta vyhlasuje začatie prijímacieho konania na doktorandské štúdium na internete a oznamom na fakulty a vybrane školy v marci bežného roka. Uchádzač o doktorandské štúdium podáva prihlášku najneskôr do 31. mája bežného roka, v ktorej uvedie okrem inéh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630" w:leader="none"/>
        </w:tabs>
        <w:ind w:left="630" w:hanging="18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dbor doktorandského štúdia, špecializáciu a vybranú tému dizertačnej práce a školiteľ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630" w:leader="none"/>
        </w:tabs>
        <w:ind w:left="630" w:hanging="18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ormu štúdia.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 prihláške uchádzač priloží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Životopi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notársky overené kópie dokladov o dosiahnutom vzdelaní (diplom o ukončení VŠ, vysvedčenie o štátnej záverečnej skúške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4"/>
          <w:szCs w:val="14"/>
        </w:rPr>
        <w:t xml:space="preserve">Osobný dotazník (tlačivo na internetovej adrese </w:t>
      </w:r>
      <w:hyperlink r:id="rId2">
        <w:r>
          <w:rPr>
            <w:rStyle w:val="InternetLink"/>
            <w:rFonts w:cs="Tahoma" w:ascii="Tahoma" w:hAnsi="Tahoma"/>
            <w:sz w:val="14"/>
            <w:szCs w:val="14"/>
          </w:rPr>
          <w:t>http://fria.utc.sk/</w:t>
        </w:r>
      </w:hyperlink>
      <w:r>
        <w:rPr>
          <w:rFonts w:cs="Tahoma" w:ascii="Tahoma" w:hAnsi="Tahoma"/>
          <w:sz w:val="14"/>
          <w:szCs w:val="14"/>
        </w:rPr>
        <w:t xml:space="preserve"> - veda a výskum)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Súpis svojich publikovaných i nepublikovaných prác, odborné posudky o týchto prácach, ak boli vypracované a súpis výsledkov inej odbornej alebo umeleckej činnosti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Kópiu poštovej poukážky o zaplatení poplatku za prijímacie konani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4"/>
          <w:szCs w:val="14"/>
        </w:rPr>
        <w:t>zoznam absolvovaných predmetov so známkami</w:t>
      </w:r>
      <w:r>
        <w:rPr>
          <w:rFonts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v rámci vysokoškolského štúdia potvrdený fakultou, ktorú uchádzač absolvoval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4"/>
          <w:szCs w:val="14"/>
        </w:rPr>
        <w:t>Študijnú úspešnosť</w:t>
      </w:r>
      <w:r>
        <w:rPr>
          <w:rFonts w:cs="Tahoma" w:ascii="Tahoma" w:hAnsi="Tahoma"/>
          <w:b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vyjadrenú poradím študijného bodového priemeru uchádzača, resp. študijného známkového priemeru, z celkového počtu študujúcich v študijnom odbore (napríklad 12 najlepší študijný bodový priemer zo 103 končiacich študentov v odbore) potvrdený fakultou, ktorú uchádzač absolvoval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verenú kópiu dokladu o vykonanej štátnej skúške zo západného svetového jazyka (ak ju absolvoval)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sz w:val="14"/>
          <w:szCs w:val="14"/>
          <w:highlight w:val="red"/>
        </w:rPr>
      </w:pPr>
      <w:r>
        <w:rPr>
          <w:rFonts w:cs="Tahoma" w:ascii="Tahoma" w:hAnsi="Tahoma"/>
          <w:sz w:val="14"/>
          <w:szCs w:val="14"/>
          <w:highlight w:val="red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  <w:highlight w:val="red"/>
        </w:rPr>
      </w:pPr>
      <w:r>
        <w:rPr>
          <w:rFonts w:cs="Tahoma" w:ascii="Tahoma" w:hAnsi="Tahoma"/>
          <w:sz w:val="14"/>
          <w:szCs w:val="20"/>
          <w:highlight w:val="red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 xml:space="preserve">Prijímací pohovor sa koná pred prijímacou komisiou obvykle v prvom týždni júla bežného roka. Poslaním prijímacieho pohovoru je overenie odbornej zdatnosti uchádzačov v problematike študijného odboru a predpokladu na samostatnú vedeckú prácu. Prijatý uchádzač sa stáva doktorandom </w:t>
      </w:r>
      <w:r>
        <w:rPr>
          <w:rFonts w:cs="Tahoma" w:ascii="Tahoma" w:hAnsi="Tahoma"/>
          <w:b/>
          <w:sz w:val="14"/>
          <w:szCs w:val="20"/>
        </w:rPr>
        <w:t xml:space="preserve">dňom zápisu </w:t>
      </w:r>
      <w:r>
        <w:rPr>
          <w:rFonts w:cs="Tahoma" w:ascii="Tahoma" w:hAnsi="Tahoma"/>
          <w:sz w:val="14"/>
          <w:szCs w:val="20"/>
        </w:rPr>
        <w:t>na doktorandské štúdium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Študijný program a výber predmetov dizertačnej skúšky</w:t>
      </w:r>
    </w:p>
    <w:p>
      <w:pPr>
        <w:pStyle w:val="Normal"/>
        <w:keepNext w:val="true"/>
        <w:keepLines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ktorandské štúdium sa uskutočňuje na základe doktorandského študijného programu , ktorý na návrh školiteľa schvaľuje odborová komisia. Doktorandský študijný program doktoranda obsahuje sústavu predmetov podľa študijného programu a užšej špecializácie doktoranda danej témou dizertačnej práce a vedecký program štúdia, ktorý obsahuje najdôležitejšie úlohy charakterizujúce obsah a postup pri riešení témy dizertačnej práce podľa vopred vytýčených cieľov projektu dizertačnej práce. Príprava na dizertačnú skúšku sa uskutočňuje vo forme prednášok, seminárov a konzultácií. Splnenie študijného programu sa preukazuje vykonaním dizertačnej skúšky.</w:t>
      </w:r>
    </w:p>
    <w:p>
      <w:pPr>
        <w:pStyle w:val="Normal"/>
        <w:keepNext w:val="true"/>
        <w:keepLines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oktorand v dennej forme štúdia sa prihlasuje na dizertačnú skúšku podľa svojho študijného programu a podľa termínov uvedených v akademickom poriadku, najneskôr však do 18 mesiacov od začiatku štúdia. Doktorand v externej forme štúdia sa prihlasuje na dizertačnú skúšku najneskôr do 3 rokov od začiatku štúdia.</w:t>
      </w:r>
    </w:p>
    <w:p>
      <w:pPr>
        <w:pStyle w:val="Normal"/>
        <w:keepNext w:val="true"/>
        <w:keepLines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Dizertačná skúška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jc w:val="both"/>
        <w:rPr>
          <w:rFonts w:ascii="Tahoma" w:hAnsi="Tahoma" w:cs="Tahoma"/>
          <w:i/>
          <w:i/>
          <w:sz w:val="14"/>
          <w:szCs w:val="20"/>
          <w:lang w:val="sk-SK"/>
        </w:rPr>
      </w:pPr>
      <w:r>
        <w:rPr>
          <w:rFonts w:cs="Tahoma" w:ascii="Tahoma" w:hAnsi="Tahoma"/>
          <w:i/>
          <w:sz w:val="14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</w:rPr>
        <w:t xml:space="preserve">Doktorand písomne požiada dekana FRI o vykonanie dizertačnej skúšky v termíne podľa akademického kalendára. </w:t>
      </w:r>
      <w:r>
        <w:rPr>
          <w:rFonts w:cs="Tahoma" w:ascii="Tahoma" w:hAnsi="Tahoma"/>
          <w:sz w:val="14"/>
          <w:szCs w:val="14"/>
        </w:rPr>
        <w:t>Písomnú prácu predkladá doktorand</w:t>
      </w:r>
      <w:r>
        <w:rPr>
          <w:rFonts w:cs="Tahoma" w:ascii="Tahoma" w:hAnsi="Tahoma"/>
          <w:sz w:val="14"/>
          <w:szCs w:val="20"/>
        </w:rPr>
        <w:t xml:space="preserve"> v dvoch vyhotoveniach, a to najneskôr 30 dní pred termínom dizertačnej skúšky.</w:t>
      </w:r>
      <w:r>
        <w:rPr>
          <w:rFonts w:cs="Tahoma" w:ascii="Tahoma" w:hAnsi="Tahoma"/>
          <w:sz w:val="14"/>
        </w:rPr>
        <w:t xml:space="preserve"> Dizertačná skúška má </w:t>
      </w:r>
      <w:r>
        <w:rPr>
          <w:rFonts w:cs="Tahoma" w:ascii="Tahoma" w:hAnsi="Tahoma"/>
          <w:b/>
          <w:sz w:val="14"/>
        </w:rPr>
        <w:t>písomnú</w:t>
      </w:r>
      <w:r>
        <w:rPr>
          <w:rFonts w:cs="Tahoma" w:ascii="Tahoma" w:hAnsi="Tahoma"/>
          <w:sz w:val="14"/>
        </w:rPr>
        <w:t xml:space="preserve"> a </w:t>
      </w:r>
      <w:r>
        <w:rPr>
          <w:rFonts w:cs="Tahoma" w:ascii="Tahoma" w:hAnsi="Tahoma"/>
          <w:b/>
          <w:sz w:val="14"/>
        </w:rPr>
        <w:t>ústnu</w:t>
      </w:r>
      <w:r>
        <w:rPr>
          <w:rFonts w:cs="Tahoma" w:ascii="Tahoma" w:hAnsi="Tahoma"/>
          <w:sz w:val="14"/>
        </w:rPr>
        <w:t xml:space="preserve"> časť.</w:t>
      </w:r>
    </w:p>
    <w:p>
      <w:pPr>
        <w:pStyle w:val="TextBody"/>
        <w:tabs>
          <w:tab w:val="clear" w:pos="720"/>
          <w:tab w:val="left" w:pos="0" w:leader="none"/>
        </w:tabs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oktorand, ktorý na skúške neprospel, môže ju opakovať ešte jeden raz, a to najskôr po troch mesiacoch od neúspešnej skúšky. Termín opravnej dizertačnej skúšky určí predseda skúšobnej komisie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14"/>
        </w:rPr>
        <w:t>Písomnú prácu k dizertačnej skúške tvoria tézy (projekt) dizertačnej práce, obsahujúce prehľad súčasného stavu poznatkov o danej téme, náčrt teoretických základov jej budúceho riešenia a analýzu metodického prístupu riešenia danej problematiky. Na písomnú prácu k dizertačnej skúške vypracuje posudok jeden oponent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14"/>
        </w:rPr>
        <w:t>Súčasťou prihlášky na dizertačnú skúšku je odovzdanie písomnej práce s relevantným obsahom k téme dizertačnej práce v rozsahu časopiseckej publikácie v príslušnom jazyku. Vyhláška dekana č. 5/2005 ku skúške z neslovanského jazyka v doktorandskom štúdiu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4"/>
          <w:szCs w:val="20"/>
        </w:rPr>
        <w:t>Písomnú prácu doktoranda predkladá školiace pracovisko predsedovi skúšobnej komisie spolu s vypracovaným písomným posudkom od oponenta určeného vedúcim školiaceho pracoviska na návrh školiteľa. Po predchádzajúcom schválení v odborovej komisii.</w:t>
      </w:r>
    </w:p>
    <w:p>
      <w:pPr>
        <w:pStyle w:val="Normal"/>
        <w:spacing w:before="12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bsahom ústnej časti dizertačnej skúšky 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zodpovedanie vybraných otázok z predmetov dizertačnej skúšky určených doktorandovi v doktorandskom študijnom program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odpovedanie pripomienok z oponentského posudku k písomnej prá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prava o písomnej práci a zhodnotenie navrhnutých téz a cieľov dizertačnej práce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Vypracovanie dizertačnej práce</w:t>
      </w:r>
    </w:p>
    <w:p>
      <w:pPr>
        <w:pStyle w:val="TextBody"/>
        <w:tabs>
          <w:tab w:val="clear" w:pos="720"/>
          <w:tab w:val="left" w:pos="2148" w:leader="none"/>
        </w:tabs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Dizertačná práca musí obsahovať vlastné, nové výsledky vedecko-výskumnej činnosti doktoranda. Je písaná v slovenskom jazyku. So súhlasom odborovej komisie je možné predložiť dizertačnú prácu aj v cudzom jazyku. Rozsah dizertačnej práce by nemal nepresahovať osem autorských hárkov. 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Výsledkami dizertačnej práce musí doktorand preukázať schopnosť samostatnej vedeckej práce, využívať vedecké metódy skúmania a prezentovať vlastné prínosy práce pri rozvoji vedných disciplín a podnikovo-hospodárskej praxe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Heading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  <w:t>Obhajoba dizertačnej práce v študijných programoch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 xml:space="preserve">Obhajoba dizertačnej práce je štátnou skúškou. Dekan po obdržaní  vyjadrenia odborovej komisie vymenuje komisiu pre obhajobu dizertačnej práce a troch oponentov., Komisia pre obhajobu DP pozostáva z predsedu a najmenej troch členov a troch oponentov.  </w:t>
      </w:r>
    </w:p>
    <w:p>
      <w:pPr>
        <w:pStyle w:val="TextBody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Žiadosť o povolenie obhajoby dizertačnej práce podáva študent spolu s dizertačnou prácou počas doktorandského štúdia tak, aby sa obhajoba uskutočnila do konca ukončenia jeho doktorandského štúdia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14"/>
          <w:szCs w:val="20"/>
        </w:rPr>
        <w:t>Absolventom doktorandského štúdia po úspešnom obhájení dizertačnej práce fakulta udeľuje vedecko-akademickú hodnosť philosophiae doctor (v skratke PhD.) v danom študijnom programe 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76" w:leader="none"/>
        </w:tabs>
        <w:spacing w:before="120" w:after="0"/>
        <w:ind w:left="578" w:hanging="578"/>
        <w:rPr>
          <w:i w:val="false"/>
          <w:i w:val="false"/>
          <w:sz w:val="16"/>
          <w:szCs w:val="20"/>
        </w:rPr>
      </w:pPr>
      <w:r>
        <w:rPr>
          <w:i w:val="false"/>
          <w:sz w:val="16"/>
          <w:szCs w:val="20"/>
        </w:rPr>
        <w:t>Obhajoba dizertačnej práce vo vedných odboroch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14"/>
          <w:lang w:val="sk-SK"/>
        </w:rPr>
        <w:t xml:space="preserve">Žiadosť o povolenie obhajoby dizertačnej práce vo </w:t>
      </w:r>
      <w:r>
        <w:rPr>
          <w:rFonts w:cs="Tahoma" w:ascii="Tahoma" w:hAnsi="Tahoma"/>
          <w:b/>
          <w:bCs/>
          <w:sz w:val="14"/>
          <w:lang w:val="sk-SK"/>
        </w:rPr>
        <w:t>vedných odboroch</w:t>
      </w:r>
      <w:r>
        <w:rPr>
          <w:rFonts w:cs="Tahoma" w:ascii="Tahoma" w:hAnsi="Tahoma"/>
          <w:sz w:val="14"/>
          <w:lang w:val="sk-SK"/>
        </w:rPr>
        <w:t xml:space="preserve"> možno podať: </w:t>
      </w:r>
    </w:p>
    <w:p>
      <w:pPr>
        <w:pStyle w:val="TextBody"/>
        <w:numPr>
          <w:ilvl w:val="0"/>
          <w:numId w:val="4"/>
        </w:numPr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počas doktorandského štúdia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4"/>
          <w:lang w:val="sk-SK"/>
        </w:rPr>
        <w:t>po uplynutí doby doktorandského štúdia, najneskôr do šiestich rokov od vykonania dizertačnej skúšky,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Spoločná odborová komisia vymenuje komisiu pre obhajobu z členov spoločnej odborovej komisie a určí čas a miesto konania obhajoby. Komisiu pre obhajobu tvorí predseda a najmenej šesť členov.</w:t>
      </w:r>
    </w:p>
    <w:p>
      <w:pPr>
        <w:pStyle w:val="TextBody"/>
        <w:spacing w:before="120" w:after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Každý doktorand musí pred podaním prihlášky na obhajobu dizertačnej práce splniť minimálne kritériá pre posúdenie jeho spôsobilosti uchádzať sa o vedecko-akademickú hodnosť PhD.:</w:t>
      </w:r>
    </w:p>
    <w:p>
      <w:pPr>
        <w:pStyle w:val="TextBody"/>
        <w:numPr>
          <w:ilvl w:val="0"/>
          <w:numId w:val="10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va odborné články a recenzie,</w:t>
      </w:r>
    </w:p>
    <w:p>
      <w:pPr>
        <w:pStyle w:val="TextBody"/>
        <w:numPr>
          <w:ilvl w:val="0"/>
          <w:numId w:val="10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jedna stať vo vedeckom časopise,</w:t>
      </w:r>
    </w:p>
    <w:p>
      <w:pPr>
        <w:pStyle w:val="TextBody"/>
        <w:numPr>
          <w:ilvl w:val="0"/>
          <w:numId w:val="10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dva referáty na vedeckých konferenciách a seminároch,</w:t>
      </w:r>
    </w:p>
    <w:p>
      <w:pPr>
        <w:pStyle w:val="TextBody"/>
        <w:numPr>
          <w:ilvl w:val="0"/>
          <w:numId w:val="10"/>
        </w:numPr>
        <w:ind w:left="720" w:hanging="27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  <w:t>byť zapojený do riešenia aspoň jednej výskumnej úlohy.</w:t>
      </w:r>
    </w:p>
    <w:p>
      <w:pPr>
        <w:pStyle w:val="TextBody"/>
        <w:ind w:left="450" w:hanging="0"/>
        <w:jc w:val="both"/>
        <w:rPr>
          <w:rFonts w:ascii="Tahoma" w:hAnsi="Tahoma" w:cs="Tahoma"/>
          <w:sz w:val="14"/>
          <w:lang w:val="sk-SK"/>
        </w:rPr>
      </w:pPr>
      <w:r>
        <w:rPr>
          <w:rFonts w:cs="Tahoma" w:ascii="Tahoma" w:hAnsi="Tahoma"/>
          <w:sz w:val="14"/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bsolventom doktorandského štúdia po úspešnom obhájení dizertačnej práce fakulta udeľuje vedecko-akademickú hodnosť philosophiae doctor (v skratke PhD.) v danom vednom odbore.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V zmysle zákona č. 131/2002 Z. z. o vysokých školách § 109 ods. 6  Práva konať doktorandské štúdium, dizertačné skúšky a obhajoby dizertačných prác a udeľovať vedecko-akademické hodnosti alebo umelecko-akademické hodnosti v príslušných vedných odboroch alebo umeleckých odboroch priznané podľa doterajších predpisov do nadobudnutia účinnosti tohto zákona zanikajú 31. decembra 2010, ak z iných dôvodov nezanikli pred týmto dňom. 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Tým sa rozumie obhájenie DP a udelenie vedeckého titulu  vedeckou radou.</w:t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20"/>
          <w:tab w:val="left" w:pos="432" w:leader="none"/>
        </w:tabs>
        <w:ind w:left="284" w:hanging="284"/>
        <w:jc w:val="center"/>
        <w:rPr>
          <w:sz w:val="16"/>
          <w:szCs w:val="20"/>
        </w:rPr>
      </w:pPr>
      <w:r>
        <w:rPr>
          <w:sz w:val="16"/>
          <w:szCs w:val="20"/>
        </w:rPr>
        <w:t>Predmety dizertačnej skúšky</w:t>
      </w:r>
    </w:p>
    <w:p>
      <w:pPr>
        <w:pStyle w:val="Normal"/>
        <w:spacing w:before="60" w:after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Okruhy tém k jednotlivým predmetom dizertačnej skúšky je potrebné chápať ako zovšeobecnenie, ktoré nemusí byť vyčerpávajúce. Školiteľ má právo v rámci daného predmetu pre svojho doktoranda navrhnúť aj iný tematický celok. Názov predmetu je záväzný. </w:t>
      </w:r>
    </w:p>
    <w:p>
      <w:pPr>
        <w:pStyle w:val="Normal"/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20"/>
        </w:rPr>
        <w:t>Študijný program Riadenie dopravných systémov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odelovanie a optimalizácia dopravných procesov</w:t>
      </w:r>
    </w:p>
    <w:p>
      <w:pPr>
        <w:pStyle w:val="NormlnyWWW"/>
        <w:spacing w:before="0" w:after="0"/>
        <w:jc w:val="both"/>
        <w:rPr>
          <w:rFonts w:ascii="Tahoma" w:hAnsi="Tahoma" w:cs="Tahoma"/>
          <w:sz w:val="14"/>
          <w:szCs w:val="20"/>
          <w:lang w:eastAsia="en-US"/>
        </w:rPr>
      </w:pPr>
      <w:r>
        <w:rPr>
          <w:rFonts w:cs="Tahoma" w:ascii="Tahoma" w:hAnsi="Tahoma"/>
          <w:sz w:val="14"/>
          <w:szCs w:val="20"/>
          <w:lang w:eastAsia="en-US"/>
        </w:rPr>
        <w:t>Optimalizačné techniky pre analýzu štruktúry distribučného systému pomocou spojitej aproximácie a pomocou metód matematického programovania. Vytváranie odhadových funkcií a dekompozícia úlohy návrhu distribučného systému na jednotlivé podúlohy (lokačné, alokačné, optimalizácia odberných dní, trasovacie úlohy). Heuristické a exaktné metódy riešenia úloh na jednotlivých stupňoch. Časové a priestorové rozvrhovanie pohybu vozidiel a posádok v logistickom systéme, optimalizácia dopravného parku a synchronizácia prepráv medzi jednotlivými stupňami logistického systému. Jedno a viacstupňové modely zásobovania a metódy ich riešenia. Integrované logistické model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doprav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chnologické procesy v doprave a spojoch. Väzba technológie na technické prostriedky, výkonnosť dopravných a spojových systémov, kritériá optimalizácie, optimalizácia technologických procesov. Riadenie technologických procesov v doprave a spojoch. Modelovanie statických, dynamických a stochastických procesov v doprave a spojoch, modelovanie sietí. Úlohy v distribučných sieťach a rajonizačné úlohy. Metodologické otázky systémov, vlastnosti dopravných  a spojových systémov. Predmet a metódy teórie komunikačných systémov. Klasifikácia problémov. Spoločné vlastnosti a špecifiká dopravných systémov a systémov pre prenos správ. Modelovanie komunikačnej siete. Primárne prúdy. Gravitačné zákony a entropické modely. Teória dopravného prúdu – rýchlosť, hustota, intenzita, vlnová rýchlosť, priepustnosť, výkonnosť, kapacita. Relácie v dopravných sieťach. Rozdelenie prúdov na cestách. Zhromažďovacie a rozpúšťacie procesy. Návrh sietí. Priestorové a časové rozvrhy. Optimalizácia dopravného parku. Úloha čínskeho poštára. Úloha obchodného cestujúceho. Okružné jazd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20"/>
        </w:rPr>
        <w:t>Študijný program Aplikovaná informatik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Matematické princípy informatiky</w:t>
      </w:r>
    </w:p>
    <w:p>
      <w:pPr>
        <w:pStyle w:val="Normal"/>
        <w:jc w:val="both"/>
        <w:rPr>
          <w:rFonts w:ascii="Tahoma" w:hAnsi="Tahoma" w:cs="Tahoma"/>
          <w:color w:val="000000"/>
          <w:sz w:val="14"/>
          <w:szCs w:val="20"/>
        </w:rPr>
      </w:pPr>
      <w:r>
        <w:rPr>
          <w:rFonts w:cs="Tahoma" w:ascii="Tahoma" w:hAnsi="Tahoma"/>
          <w:color w:val="000000"/>
          <w:sz w:val="14"/>
          <w:szCs w:val="20"/>
        </w:rPr>
        <w:t xml:space="preserve">Teória algoritmov. Vyčislitelná matematika. Teória zložitosti. Teória automatov. Matematické modelovanie. Aplikovaná algebra. Aplikované numerické metódy. Matematické transformácie a ich aplikačné použitie. Teória pravdepodobnosti a matematickej štatistiky.  Stochastické procesy a modely. Matematická logika. Aplikácie teórie grafov. Vybrané optimalizačné metódy. Aplikácie teórie hier. Aplikácie operačnej  analýzy. Reprezentácia neučitých poznatkov – cloud modely. Užitá matematika - nové postupy. 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Teória a metodológia aplikovanej informatiky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ybrané kapitoly z computer science. Fuzzy logika. Adaptívne učiace sa systémy. Znalostné systémy. Dynamické systémy. Neurónové siete. Zložité systémy. Distribuované systémy. Paralelné systémy. Hierarchické riadiace systémy. Komunikačné technológie. Komunikačné a prenosové systémy. Distribuované algoritmy. Paralelné algoritmy.  Zložité kombinatorické úlohy.  Znalostné algoritmy. Genetické algoritmy. Aplikované optimalizačné úlohy. Nelineárne aplikačné úlohy. Aplikačné NP úlohy. Komplexita, zložitosť – výpočtová, komunikačná. Modelovanie a simulácia. Aplikačná teória spoľahlivosti, bezpečnosti a diagnostiky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  <w:r>
        <w:br w:type="page"/>
      </w:r>
    </w:p>
    <w:p>
      <w:pPr>
        <w:pStyle w:val="Heading6"/>
        <w:rPr/>
      </w:pPr>
      <w:r>
        <w:rPr/>
        <w:t>Študijný program Manažment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aždý doktorand si zapíše nasledujúce tri predmety. Obsah predmetu „Predmet špecializácie“ určuje školiteľ na základe témy dizertačnej prác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1. Teória a metodológia manažérskych vied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Identifikácia a popis procesov pre rozhodovanie v manažmente. definovanie manažérskeho problému, popis základných prvkov problému v manažmente, modelovanie rozhodovacích procesov v manažmente, algoritmizácia procesov manažmentu, 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nalýza používaných kvantitatívnych a kvalitatívnych metód a techník, návrh rozhodovacích metód v manažmente.   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2. Vedecké základy manažmentu</w:t>
      </w:r>
    </w:p>
    <w:p>
      <w:pPr>
        <w:pStyle w:val="Normal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ormálne a neformálne špecifikácie metód a modelov pre riešenie rozhodovacích problémov v manažmente: matematická a ekonomická štatistika, manažérska štatistika, teória grafov, teória pravdepodobnosti, rozhodovanie, ekonometria, prognózovanie, lineárne programovanie, teória zásob, teória hromadnej obsluhy, teória obnovy, sieťové a distribučné teórie, počítačové a simulácie.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3. Predmet špecializácie (podľa dizertačnej práce)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  <w:sz w:val="16"/>
          <w:szCs w:val="20"/>
        </w:rPr>
      </w:pPr>
      <w:r>
        <w:rPr>
          <w:rFonts w:cs="Tahoma" w:ascii="Tahoma" w:hAnsi="Tahoma"/>
          <w:b/>
          <w:caps/>
          <w:sz w:val="16"/>
          <w:szCs w:val="20"/>
        </w:rPr>
        <w:t>Predmety PRE DOKTORANDOV organizované fakultou</w:t>
      </w:r>
    </w:p>
    <w:p>
      <w:pPr>
        <w:pStyle w:val="Normal"/>
        <w:keepNext w:val="true"/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Štatistika a stochastické procesy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14"/>
          <w:szCs w:val="20"/>
        </w:rPr>
        <w:t>Predmet pokrýva časť predmetov</w:t>
        <w:tab/>
        <w:t xml:space="preserve">„Aplikovaná matematika“ (DaST) a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atematické princípy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Vybrané kapitoly z Computer science.  Adaptívne učiace sa systémy.  Distribuované systémy a algoritmy.  Paralelné systémy a algoritmy.  Komplexita, zložitosť.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14"/>
          <w:szCs w:val="20"/>
        </w:rPr>
        <w:t xml:space="preserve">Predmet pokrýva časť predmetov </w:t>
        <w:tab/>
        <w:t xml:space="preserve">„Predmet špecializácie“ (AI).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a metodológia aplikovanej informatiky“ (AI).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atematické princípy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odelovanie a simulácia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u</w:t>
        <w:tab/>
        <w:t>„Teória a metodológia aplikovanej informatiky“ (AI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/>
      </w:pPr>
      <w:r>
        <w:rPr>
          <w:rFonts w:cs="Tahoma" w:ascii="Tahoma" w:hAnsi="Tahoma"/>
          <w:b/>
          <w:sz w:val="14"/>
          <w:szCs w:val="20"/>
        </w:rPr>
        <w:t>Modelovanie a riadenie dopravných procesov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edmet pokrýva časť predmetov</w:t>
        <w:tab/>
        <w:t>„Teória dopravných a spojových systémov“ (DaST),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Modelovenie a optimalizácia dopravných procesov“ (RDS) a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dopravy“ (RDS).</w:t>
      </w:r>
    </w:p>
    <w:p>
      <w:pPr>
        <w:pStyle w:val="Normal"/>
        <w:keepNext w:val="true"/>
        <w:tabs>
          <w:tab w:val="clear" w:pos="720"/>
          <w:tab w:val="left" w:pos="2552" w:leader="none"/>
        </w:tabs>
        <w:spacing w:before="120" w:after="0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  <w:t>Manažment a marketing v doprave a spojoch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14"/>
          <w:szCs w:val="20"/>
        </w:rPr>
        <w:t xml:space="preserve">Predmet pokrýva časť predmetov </w:t>
        <w:tab/>
        <w:t xml:space="preserve">Voliteľný predmet (DaST) a </w:t>
      </w:r>
    </w:p>
    <w:p>
      <w:pPr>
        <w:pStyle w:val="Zarkazkladnhotextu2"/>
        <w:tabs>
          <w:tab w:val="clear" w:pos="720"/>
          <w:tab w:val="left" w:pos="2552" w:leader="none"/>
        </w:tabs>
        <w:spacing w:lineRule="auto" w:line="240" w:before="0" w:after="0"/>
        <w:ind w:left="0" w:hanging="0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ab/>
        <w:t>„Teória a metodológia manažérskych vied“ (M).</w:t>
      </w:r>
    </w:p>
    <w:p>
      <w:pPr>
        <w:pStyle w:val="Normal"/>
        <w:spacing w:before="120" w:after="0"/>
        <w:jc w:val="center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sectPr>
      <w:footerReference w:type="default" r:id="rId3"/>
      <w:type w:val="nextPage"/>
      <w:pgSz w:w="11906" w:h="16838"/>
      <w:pgMar w:left="2948" w:right="1418" w:gutter="567" w:header="0" w:top="1588" w:footer="3686" w:bottom="4196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100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9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93" w:hanging="283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38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9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0"/>
        </w:tabs>
        <w:ind w:left="69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ahoma" w:hAnsi="Tahoma" w:cs="Tahoma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sz w:val="16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4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sz w:val="24"/>
    </w:rPr>
  </w:style>
  <w:style w:type="character" w:styleId="WW8NumSt45z0">
    <w:name w:val="WW8NumSt45z0"/>
    <w:qFormat/>
    <w:rPr>
      <w:rFonts w:ascii="Wingdings" w:hAnsi="Wingdings" w:cs="Wingdings"/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lovenie">
    <w:name w:val="Osloveni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Cs w:val="20"/>
      <w:lang w:val="cs-CZ"/>
    </w:rPr>
  </w:style>
  <w:style w:type="paragraph" w:styleId="NormlnyWWW">
    <w:name w:val="Normálny (WWW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ia.utc.s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12:00Z</dcterms:created>
  <dc:creator>Vladimír JAMRICH</dc:creator>
  <dc:description/>
  <dc:language>en-US</dc:language>
  <cp:lastModifiedBy>ZU, FRI</cp:lastModifiedBy>
  <cp:lastPrinted>2006-12-06T12:35:00Z</cp:lastPrinted>
  <dcterms:modified xsi:type="dcterms:W3CDTF">2007-01-02T09:05:00Z</dcterms:modified>
  <cp:revision>8</cp:revision>
  <dc:subject/>
  <dc:title>PREDMETY ŠTÁTNEJ SKÚŠKY V ŠTUDIJNOM ODBORE INFORMAČNÉ A RIADIACE SYSTÉMY</dc:title>
</cp:coreProperties>
</file>