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lineRule="auto" w:line="360" w:before="1440" w:after="0"/>
        <w:rPr>
          <w:rFonts w:eastAsia="Times New Roman"/>
          <w:sz w:val="22"/>
          <w:lang w:val="sk-SK"/>
        </w:rPr>
      </w:pPr>
      <w:r>
        <w:rPr>
          <w:rFonts w:eastAsia="Times New Roman"/>
          <w:sz w:val="22"/>
          <w:lang w:val="sk-SK"/>
        </w:rPr>
        <w:t>Odporúčané študijné plány študijných odborov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440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IRS – Informačné a riadiace systémy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before="1200" w:after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Poznámka 1:</w:t>
      </w:r>
    </w:p>
    <w:p>
      <w:pPr>
        <w:pStyle w:val="TextBodyIndent"/>
        <w:jc w:val="both"/>
        <w:rPr/>
      </w:pPr>
      <w:r>
        <w:rPr/>
        <w:t>Študijný plán je platný pre študentov IR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Poznámka 2:</w:t>
      </w:r>
    </w:p>
    <w:p>
      <w:pPr>
        <w:pStyle w:val="TextBodyIndent"/>
        <w:jc w:val="both"/>
        <w:rPr/>
      </w:pPr>
      <w:r>
        <w:rPr/>
        <w:t>Študent si môže zapísať ako voliteľný predmet ľubovoľný predmet z množiny predmetov vypísaných pre iné študijné odbory (a ich zamerania), resp. programy tak, aby nedošlo k opätovnému zápisu predmetu, ktorého náplň už absolvovali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rPr/>
      </w:pPr>
      <w:r>
        <w:rPr/>
        <w:t>Poznámka 3 – Číslovanie predmetov:</w:t>
      </w:r>
    </w:p>
    <w:tbl>
      <w:tblPr>
        <w:tblW w:w="71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1"/>
        <w:gridCol w:w="280"/>
        <w:gridCol w:w="504"/>
        <w:gridCol w:w="433"/>
        <w:gridCol w:w="5333"/>
      </w:tblGrid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x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y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zz</w:t>
            </w:r>
          </w:p>
        </w:tc>
        <w:tc>
          <w:tcPr>
            <w:tcW w:w="57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0320</wp:posOffset>
                      </wp:positionV>
                      <wp:extent cx="720725" cy="2642235"/>
                      <wp:effectExtent l="5715" t="5715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264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50">
                                    <a:moveTo>
                                      <a:pt x="0" y="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285" y="1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,150" path="m0,0l0,150l285,150e" stroked="t" o:allowincell="t" style="position:absolute;margin-left:3.1pt;margin-top:1.6pt;width:56.7pt;height:208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9845</wp:posOffset>
                      </wp:positionV>
                      <wp:extent cx="541655" cy="2198370"/>
                      <wp:effectExtent l="5715" t="5080" r="0" b="387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800" cy="219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50">
                                    <a:moveTo>
                                      <a:pt x="0" y="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285" y="1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,150" path="m0,0l0,150l285,150e" stroked="t" o:allowincell="t" style="position:absolute;margin-left:3.1pt;margin-top:2.35pt;width:42.6pt;height:173.0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4605</wp:posOffset>
                      </wp:positionV>
                      <wp:extent cx="389890" cy="512445"/>
                      <wp:effectExtent l="5080" t="5715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5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50">
                                    <a:moveTo>
                                      <a:pt x="0" y="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285" y="1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,150" path="m0,0l0,150l285,150e" stroked="t" o:allowincell="t" style="position:absolute;margin-left:1.75pt;margin-top:1.15pt;width:30.65pt;height:4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-5080</wp:posOffset>
                      </wp:positionV>
                      <wp:extent cx="182245" cy="83820"/>
                      <wp:effectExtent l="5715" t="5080" r="0" b="387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50">
                                    <a:moveTo>
                                      <a:pt x="0" y="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285" y="1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,150" path="m0,0l0,150l285,150e" stroked="t" o:allowincell="t" style="position:absolute;margin-left:2.9pt;margin-top:-0.4pt;width:14.3pt;height:6.5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66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oradové číslo predmetu</w:t>
            </w:r>
          </w:p>
        </w:tc>
      </w:tr>
      <w:tr>
        <w:trPr>
          <w:trHeight w:val="446" w:hRule="atLeast"/>
        </w:trPr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ind w:left="159" w:hanging="0"/>
              <w:rPr>
                <w:rFonts w:ascii="Tahoma" w:hAnsi="Tahoma" w:cs="Tahoma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 w:eastAsia="en-US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ind w:left="-13" w:hanging="0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nepárne – zimný semester</w:t>
            </w:r>
          </w:p>
          <w:p>
            <w:pPr>
              <w:pStyle w:val="Normal"/>
              <w:ind w:left="-13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párne     – letný semester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766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kupina predmetov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A - aplikovaná matematika, operačná analýza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E - ekonomika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F - matematika, fyzika, elektrotechnika a elektronika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H- technické prostriedky IT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M – manažment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 – informatika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 - projekty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 - programové a informačné systémy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- legislatíva, etika, humanitné predmety, jazyky, telesná výchova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ind w:left="-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 - informačno-komunikačné siete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ind w:left="-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 – záverečné práce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6270" w:type="dxa"/>
            <w:gridSpan w:val="3"/>
            <w:tcBorders/>
            <w:vAlign w:val="center"/>
          </w:tcPr>
          <w:p>
            <w:pPr>
              <w:pStyle w:val="Normal"/>
              <w:ind w:left="525" w:hanging="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tupeň študia - odporúčaný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 - bakalársky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 - inžiniersky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6550" w:type="dxa"/>
            <w:gridSpan w:val="4"/>
            <w:tcBorders/>
          </w:tcPr>
          <w:p>
            <w:pPr>
              <w:pStyle w:val="Normal"/>
              <w:ind w:left="805" w:hanging="0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číslo fakulty FRI</w:t>
            </w:r>
          </w:p>
        </w:tc>
      </w:tr>
    </w:tbl>
    <w:p>
      <w:pPr>
        <w:pStyle w:val="Subtitle"/>
        <w:keepNext w:val="true"/>
        <w:rPr>
          <w:sz w:val="16"/>
        </w:rPr>
      </w:pPr>
      <w:r>
        <w:br w:type="page"/>
      </w: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jc w:val="right"/>
        <w:rPr/>
      </w:pPr>
      <w:r>
        <w:rPr/>
        <w:t>1. ročník</w:t>
      </w:r>
    </w:p>
    <w:tbl>
      <w:tblPr>
        <w:tblW w:w="727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59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ebr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F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á analýz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vod do štúd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ekonomickej teó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informati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9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matematik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programovani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rafy a kombinatorik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munikačné technoló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á analýz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kroekonó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informati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Heading5"/>
              <w:ind w:left="102" w:hanging="0"/>
              <w:rPr/>
            </w:pPr>
            <w:r>
              <w:rPr/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6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17" w:hanging="0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programovania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Tahoma" w:hAnsi="Tahoma" w:eastAsia="Times New Roman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Times New Roman" w:cs="Tahoma"/>
                <w:b/>
                <w:bCs w:val="false"/>
                <w:sz w:val="16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jc w:val="right"/>
        <w:rPr/>
      </w:pPr>
      <w:r>
        <w:rPr/>
        <w:t>2. ročník</w:t>
      </w:r>
    </w:p>
    <w:tbl>
      <w:tblPr>
        <w:tblW w:w="727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59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318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nómia podnik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lektro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á analýza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3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vdepodobnos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fyzi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F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I2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jektové programovan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siete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abuľkové proces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NIX - vývojové prostred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udzí jazy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0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lektrotech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N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munik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čná analýz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4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Štatis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automatického riadeni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U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mplexná premenná a integrálne transform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lé a stredné podnik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umerické metó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siete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1-1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OSZ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</w:tbl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ind w:left="-14" w:hanging="0"/>
        <w:jc w:val="right"/>
        <w:rPr/>
      </w:pPr>
      <w:r>
        <w:rPr/>
        <w:t>3. ročník</w:t>
      </w:r>
    </w:p>
    <w:tbl>
      <w:tblPr>
        <w:tblW w:w="72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"/>
        <w:gridCol w:w="624"/>
        <w:gridCol w:w="3619"/>
        <w:gridCol w:w="849"/>
        <w:gridCol w:w="564"/>
        <w:gridCol w:w="850"/>
        <w:gridCol w:w="593"/>
        <w:gridCol w:w="12"/>
      </w:tblGrid>
      <w:tr>
        <w:trPr>
          <w:trHeight w:val="300" w:hRule="atLeast"/>
        </w:trPr>
        <w:tc>
          <w:tcPr>
            <w:tcW w:w="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NÁZOV PREDMETU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1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1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ogické systémy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rPr>
                <w:rFonts w:eastAsia="Arial Unicode MS;Tahoma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P40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čná analýza 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1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LTERNATÍVNE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501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dajové štruktúry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2,z,s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 – jazy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,IRT</w:t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50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asti elektronických systémo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vky automatických systémo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</w:tr>
      <w:tr>
        <w:trPr>
          <w:trHeight w:val="225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5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nomika dopravného podniku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50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chnologické procesy v doprave a spojoc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25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1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7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oritmy a výpočtová zložitosť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1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nomika sietí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PES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H0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íslicové spracovanie signálov 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Identifikácia systémo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mplementácie UNIXu - LINU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chodná komunikáci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M1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jektový manažmen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1-1,z,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vo 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ociológi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oftvérové inžinierstvo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chnické prostriedky PC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H1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vod do teórie diskrétnych systémov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424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eastAsia="Arial Unicode MS;Tahoma" w:cs="Tahoma" w:ascii="Tahoma" w:hAnsi="Tahoma"/>
                <w:b/>
                <w:bCs/>
                <w:sz w:val="16"/>
              </w:rPr>
              <w:t>- poznámky</w:t>
            </w:r>
          </w:p>
        </w:tc>
        <w:tc>
          <w:tcPr>
            <w:tcW w:w="8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5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  <w:tc>
          <w:tcPr>
            <w:tcW w:w="361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Aplikovaná informatika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  <w:tc>
          <w:tcPr>
            <w:tcW w:w="361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Manažment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  <w:tc>
          <w:tcPr>
            <w:tcW w:w="4468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Informačná a riadiaca technika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68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Heading"/>
        <w:keepNext w:val="true"/>
        <w:rPr>
          <w:sz w:val="16"/>
        </w:rPr>
      </w:pPr>
      <w:r>
        <w:br w:type="page"/>
      </w: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26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3"/>
        <w:gridCol w:w="3624"/>
        <w:gridCol w:w="850"/>
        <w:gridCol w:w="561"/>
        <w:gridCol w:w="850"/>
        <w:gridCol w:w="576"/>
        <w:gridCol w:w="13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8</w:t>
            </w:r>
          </w:p>
        </w:tc>
        <w:tc>
          <w:tcPr>
            <w:tcW w:w="3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íslicové počítač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1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10</w:t>
            </w:r>
          </w:p>
        </w:tc>
        <w:tc>
          <w:tcPr>
            <w:tcW w:w="362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LTERNATÍVNE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602</w:t>
            </w:r>
          </w:p>
        </w:tc>
        <w:tc>
          <w:tcPr>
            <w:tcW w:w="3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bázové systém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6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é programov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6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kroekonóm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6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dniková logisti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íslicové systém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S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eografické informačné systém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formačné a riadiace systémy v dopra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VA - jazyk a vývoj aplikáci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I3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C +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anažérske Informačné systém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Marketing Business to Busin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vo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sychológ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databázových systémo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P</w:t>
            </w:r>
          </w:p>
        </w:tc>
        <w:tc>
          <w:tcPr>
            <w:tcW w:w="424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  <w:t>- poznámky</w:t>
            </w:r>
          </w:p>
        </w:tc>
        <w:tc>
          <w:tcPr>
            <w:tcW w:w="8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8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  <w:tc>
          <w:tcPr>
            <w:tcW w:w="3624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Aplikovaná informatik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  <w:tc>
          <w:tcPr>
            <w:tcW w:w="3624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Manažment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  <w:tc>
          <w:tcPr>
            <w:tcW w:w="4474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Informačná a riadiaca techni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74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Heading"/>
        <w:rPr>
          <w:sz w:val="16"/>
        </w:rPr>
      </w:pPr>
      <w:r>
        <w:br w:type="page"/>
      </w: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/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jc w:val="right"/>
        <w:rPr/>
      </w:pPr>
      <w:r>
        <w:rPr/>
        <w:t>4. ročník</w:t>
      </w:r>
    </w:p>
    <w:tbl>
      <w:tblPr>
        <w:tblW w:w="727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59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7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nalýza procesov – základ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LTERNATÍVNE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7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timalizácia na dopravných sieťac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70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enosové prostried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7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inan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7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rket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S05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plikácie geografických informačných systémov</w:t>
            </w:r>
          </w:p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 riadení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Databázové systémy – ACC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inančn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E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edzinárodný obch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kropočítače a ich aplik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kroproces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Multimediáln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ákupný a zásobovací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A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etriho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I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rozpoznávanie reč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ojovo orientované jazy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L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údne inžinierstvo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-1-0,z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S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A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hi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MM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I2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melá intelige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I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programovania v jadre operačného systém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programovania vo WINDO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  <w:t>- poznámky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Aplikovaná informat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Manažmen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Informačná a riadiaca techn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inimálny počet kreditov na uzavretie roční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240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Heading"/>
        <w:keepNext w:val="true"/>
        <w:rPr>
          <w:sz w:val="16"/>
        </w:rPr>
      </w:pPr>
      <w:r>
        <w:br w:type="page"/>
      </w: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jc w:val="right"/>
        <w:rPr/>
      </w:pPr>
      <w:r>
        <w:rPr/>
        <w:t>4. ročník</w:t>
      </w:r>
    </w:p>
    <w:tbl>
      <w:tblPr>
        <w:tblW w:w="720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602"/>
        <w:gridCol w:w="3631"/>
        <w:gridCol w:w="851"/>
        <w:gridCol w:w="561"/>
        <w:gridCol w:w="851"/>
        <w:gridCol w:w="544"/>
      </w:tblGrid>
      <w:tr>
        <w:trPr>
          <w:trHeight w:val="300" w:hRule="atLeast"/>
        </w:trPr>
        <w:tc>
          <w:tcPr>
            <w:tcW w:w="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8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3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3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LTERNATÍVNE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801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skrétna simulác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80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munikačné počítač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,IRT</w:t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E0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nomet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iadenie počítač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3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</w:tr>
      <w:tr>
        <w:trPr>
          <w:trHeight w:val="225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automatického riadeni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3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</w:tr>
      <w:tr>
        <w:trPr>
          <w:trHeight w:val="225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ment ľudských zdroj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25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81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čtovníctvo a rozb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25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3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822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ebraické a neuro - fuzzy algoritm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E0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ne a rozpoč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I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bázy a získavanie znalos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H0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íslicové spracovanie signálov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E0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apitálové a investičné teó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mpilát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I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vantitatívne metódy pre logisti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MM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1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ment kvality - prístupy a metódy TQ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1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érstvo proces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0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rketingová komunik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1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rketingový výsk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edzinárodná dopravná logis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H0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ávrh zákazníckych 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jektové programovanie vo WINDO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2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chniky programovani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I1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á graf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L0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údne inžinierstvo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S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ória rozvrh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ývoj aplikácií pre Internet a Intran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423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  <w:t>- poznámky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Aplikovaná informat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Manažmen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  <w:tc>
          <w:tcPr>
            <w:tcW w:w="448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Informačná a riadiaca techni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</w:tbl>
    <w:p>
      <w:pPr>
        <w:pStyle w:val="Heading"/>
        <w:keepNext w:val="true"/>
        <w:rPr>
          <w:sz w:val="16"/>
        </w:rPr>
      </w:pPr>
      <w:r>
        <w:br w:type="page"/>
      </w: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jc w:val="right"/>
        <w:rPr/>
      </w:pPr>
      <w:r>
        <w:rPr>
          <w:rFonts w:eastAsia="Tahoma"/>
        </w:rPr>
        <w:t xml:space="preserve"> </w:t>
      </w:r>
      <w:r>
        <w:rPr/>
        <w:t>5. ročník</w:t>
      </w:r>
    </w:p>
    <w:tbl>
      <w:tblPr>
        <w:tblW w:w="72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59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P05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0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GŠO 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ALTERNATÍVNE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9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jektovanie dopravných a informačných systémo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9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formačn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,IRT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9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jektovanie riadiacich a informačn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8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E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alkulácie nákladov a cenotvor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E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gnos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H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Adaptívne systémy riaden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9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troll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S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xpert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9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Hierarchické dynamické riad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érske h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E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érske účtovníctv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čn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-0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H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timálne systémy automatického riad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3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M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tegick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V9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ynerge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0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  <w:t>- poznámky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I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Aplikovaná informati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Manažment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RT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vinný pre zameranie Informačná a riadiaca techni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/>
            </w:pPr>
            <w:r>
              <w:rPr/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;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  <w:szCs w:val="16"/>
              </w:rPr>
              <w:t>(vážený študijný priemer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Tahoma" w:ascii="Tahoma" w:hAnsi="Tahoma"/>
                <w:b/>
                <w:sz w:val="16"/>
                <w:lang w:val="en-US"/>
              </w:rPr>
              <w:t xml:space="preserve">&lt; </w:t>
            </w:r>
            <w:r>
              <w:rPr>
                <w:rFonts w:eastAsia="Arial Unicode MS;Tahoma" w:cs="Tahoma" w:ascii="Tahoma" w:hAnsi="Tahoma"/>
                <w:b/>
                <w:sz w:val="16"/>
              </w:rPr>
              <w:t>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</w:tbl>
    <w:p>
      <w:pPr>
        <w:pStyle w:val="Heading"/>
        <w:keepNext w:val="true"/>
        <w:rPr>
          <w:sz w:val="16"/>
        </w:rPr>
      </w:pPr>
      <w:r>
        <w:br w:type="page"/>
      </w: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spacing w:before="0" w:after="120"/>
        <w:jc w:val="center"/>
        <w:rPr/>
      </w:pPr>
      <w:r>
        <w:rPr>
          <w:rFonts w:cs="Tahoma" w:ascii="Tahoma" w:hAnsi="Tahoma"/>
          <w:i/>
          <w:iCs/>
          <w:sz w:val="16"/>
        </w:rPr>
        <w:t>Zameranie:</w:t>
      </w:r>
      <w:r>
        <w:rPr>
          <w:i/>
          <w:sz w:val="16"/>
        </w:rPr>
        <w:t xml:space="preserve"> </w:t>
      </w:r>
      <w:r>
        <w:rPr>
          <w:rFonts w:cs="Tahoma" w:ascii="Tahoma" w:hAnsi="Tahoma"/>
          <w:i/>
          <w:sz w:val="16"/>
        </w:rPr>
        <w:t>INFORMAČNÉ TECHNOLÓGIE</w:t>
      </w:r>
    </w:p>
    <w:p>
      <w:pPr>
        <w:pStyle w:val="Normal"/>
        <w:keepNext w:val="true"/>
        <w:jc w:val="right"/>
        <w:rPr/>
      </w:pPr>
      <w:r>
        <w:rPr/>
        <w:t>1. ročník</w:t>
      </w:r>
    </w:p>
    <w:tbl>
      <w:tblPr>
        <w:tblW w:w="727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59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ebr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Matematická analýz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ekonomickej teó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informati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Úvod do štúd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programovania 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Praktikum z matemati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rafy a kombinatorik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munikačné technoló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tematická analýz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kroekonó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informati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6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ktikum z programovania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snapToGrid w:val="false"/>
              <w:rPr>
                <w:rFonts w:ascii="Tahoma" w:hAnsi="Tahoma" w:eastAsia="Times New Roman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Times New Roman" w:cs="Tahoma"/>
                <w:b/>
                <w:bCs w:val="false"/>
                <w:sz w:val="16"/>
                <w:szCs w:val="24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spacing w:before="0" w:after="120"/>
        <w:jc w:val="center"/>
        <w:rPr/>
      </w:pPr>
      <w:r>
        <w:rPr>
          <w:rFonts w:cs="Tahoma" w:ascii="Tahoma" w:hAnsi="Tahoma"/>
          <w:i/>
          <w:iCs/>
          <w:sz w:val="16"/>
        </w:rPr>
        <w:t>Zameranie:</w:t>
      </w:r>
      <w:r>
        <w:rPr>
          <w:i/>
          <w:sz w:val="16"/>
        </w:rPr>
        <w:t xml:space="preserve"> </w:t>
      </w:r>
      <w:r>
        <w:rPr>
          <w:rFonts w:cs="Tahoma" w:ascii="Tahoma" w:hAnsi="Tahoma"/>
          <w:i/>
          <w:sz w:val="16"/>
        </w:rPr>
        <w:t>INFORMAČNÉ TECHNOLÓGIE</w:t>
      </w:r>
    </w:p>
    <w:p>
      <w:pPr>
        <w:pStyle w:val="Normal"/>
        <w:keepNext w:val="true"/>
        <w:jc w:val="right"/>
        <w:rPr/>
      </w:pPr>
      <w:r>
        <w:rPr/>
        <w:t>2. ročník</w:t>
      </w:r>
    </w:p>
    <w:tbl>
      <w:tblPr>
        <w:tblW w:w="727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59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P318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nómia podnik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ultimediáln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abuľkové proces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jektové programovan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NIX - vývojové prostred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1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lé a stredné podnikan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áklady databázov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k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1-1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OSZ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umerické metó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angli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neme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francúz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španiel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snapToGrid w:val="false"/>
              <w:rPr>
                <w:rFonts w:ascii="Tahoma" w:hAnsi="Tahoma" w:eastAsia="Times New Roman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Times New Roman" w:cs="Tahoma"/>
                <w:b/>
                <w:bCs w:val="false"/>
                <w:sz w:val="16"/>
                <w:szCs w:val="24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/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spacing w:before="0" w:after="120"/>
        <w:jc w:val="center"/>
        <w:rPr/>
      </w:pPr>
      <w:r>
        <w:rPr>
          <w:rFonts w:cs="Tahoma" w:ascii="Tahoma" w:hAnsi="Tahoma"/>
          <w:i/>
          <w:iCs/>
          <w:sz w:val="16"/>
        </w:rPr>
        <w:t>Zameranie:</w:t>
      </w:r>
      <w:r>
        <w:rPr>
          <w:i/>
          <w:sz w:val="16"/>
        </w:rPr>
        <w:t xml:space="preserve"> </w:t>
      </w:r>
      <w:r>
        <w:rPr>
          <w:rFonts w:cs="Tahoma" w:ascii="Tahoma" w:hAnsi="Tahoma"/>
          <w:i/>
          <w:sz w:val="16"/>
        </w:rPr>
        <w:t>INFORMAČNÉ TECHNOLÓGIE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27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59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I0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bázové jazyk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Databázové systémy – ACC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9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formačn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7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rket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P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vo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chnické prostriedky 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15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Ekonomika sietí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PES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H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Číslicové spracovanie signálo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mplementácie UNIXu – LINU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bchodná komunik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M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jektov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oci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oftvérové inžinierstv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snapToGrid w:val="false"/>
              <w:rPr>
                <w:rFonts w:ascii="Tahoma" w:hAnsi="Tahoma" w:eastAsia="Times New Roman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Times New Roman" w:cs="Tahoma"/>
                <w:b/>
                <w:bCs w:val="false"/>
                <w:sz w:val="16"/>
                <w:szCs w:val="24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Heading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odbor: INFORMAČNÉ A RIADIACE SYSTÉMY</w:t>
      </w:r>
    </w:p>
    <w:p>
      <w:pPr>
        <w:pStyle w:val="Normal"/>
        <w:keepNext w:val="true"/>
        <w:spacing w:before="0" w:after="120"/>
        <w:jc w:val="center"/>
        <w:rPr/>
      </w:pPr>
      <w:r>
        <w:rPr>
          <w:rFonts w:cs="Tahoma" w:ascii="Tahoma" w:hAnsi="Tahoma"/>
          <w:i/>
          <w:iCs/>
          <w:sz w:val="16"/>
        </w:rPr>
        <w:t>Zameranie:</w:t>
      </w:r>
      <w:r>
        <w:rPr>
          <w:i/>
          <w:sz w:val="16"/>
        </w:rPr>
        <w:t xml:space="preserve"> </w:t>
      </w:r>
      <w:r>
        <w:rPr>
          <w:rFonts w:cs="Tahoma" w:ascii="Tahoma" w:hAnsi="Tahoma"/>
          <w:i/>
          <w:sz w:val="16"/>
        </w:rPr>
        <w:t>INFORMAČNÉ TECHNOLÓGIE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27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59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udzí jazy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0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S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eografické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ment ľudských zdroj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ažérsk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A6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dniková logis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ávo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sz w:val="16"/>
              </w:rPr>
              <w:t>5BZ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sz w:val="16"/>
              </w:rPr>
              <w:t>Bakalársky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6"/>
              </w:rPr>
              <w:t>projek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8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Číslicov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formačné a riadiace systémy v dopra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VA - jazyk a vývoj aplikáci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C +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rketing Business to Busin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cs="Tahoma" w:ascii="Tahoma" w:hAnsi="Tahoma"/>
                <w:sz w:val="16"/>
              </w:rPr>
              <w:t>Psych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esná výchova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"/>
        <w:keepNext w:val="true"/>
        <w:rPr>
          <w:rFonts w:ascii="Tahoma" w:hAnsi="Tahoma" w:cs="Tahoma"/>
          <w:sz w:val="16"/>
        </w:rPr>
      </w:pPr>
      <w:r>
        <w:rPr>
          <w:rFonts w:cs="Tahoma"/>
          <w:sz w:val="16"/>
        </w:rPr>
      </w:r>
    </w:p>
    <w:sectPr>
      <w:footerReference w:type="default" r:id="rId2"/>
      <w:type w:val="nextPage"/>
      <w:pgSz w:w="11906" w:h="16838"/>
      <w:pgMar w:left="2948" w:right="1418" w:gutter="567" w:header="0" w:top="1588" w:footer="3686" w:bottom="4196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16"/>
      </w:rPr>
    </w:pPr>
    <w:r>
      <w:rPr>
        <w:rFonts w:cs="Tahoma" w:ascii="Tahoma" w:hAnsi="Tahoma"/>
        <w:b/>
        <w:b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16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t>53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eastAsia="Arial Unicode MS;Tahoma" w:cs="Tahoma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color w:val="FF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2" w:hanging="0"/>
      <w:jc w:val="center"/>
      <w:outlineLvl w:val="4"/>
    </w:pPr>
    <w:rPr>
      <w:rFonts w:ascii="Tahoma" w:hAnsi="Tahoma" w:cs="Tahoma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25">
    <w:name w:val="xl25"/>
    <w:basedOn w:val="Normal"/>
    <w:qFormat/>
    <w:pPr>
      <w:spacing w:before="100" w:after="100"/>
    </w:pPr>
    <w:rPr>
      <w:rFonts w:ascii="Tahoma" w:hAnsi="Tahoma" w:eastAsia="Arial Unicode MS;Tahoma" w:cs="Tahoma"/>
      <w:lang w:val="en-US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Tahoma" w:hAnsi="Tahoma" w:eastAsia="Arial Unicode MS;Tahoma" w:cs="Tahoma"/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</w:pPr>
    <w:rPr>
      <w:rFonts w:ascii="Tahoma" w:hAnsi="Tahoma" w:eastAsia="Arial Unicode MS;Tahoma" w:cs="Tahoma"/>
      <w:lang w:val="en-US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ahoma" w:hAnsi="Tahoma" w:eastAsia="Arial Unicode MS;Tahoma" w:cs="Tahoma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Tahoma" w:hAnsi="Tahoma" w:eastAsia="Arial Unicode MS;Tahoma" w:cs="Tahoma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</w:pPr>
    <w:rPr>
      <w:rFonts w:ascii="Tahoma" w:hAnsi="Tahoma" w:eastAsia="Arial Unicode MS;Tahoma" w:cs="Tahoma"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8">
    <w:name w:val="xl5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9">
    <w:name w:val="xl59"/>
    <w:basedOn w:val="Normal"/>
    <w:qFormat/>
    <w:pP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0">
    <w:name w:val="xl60"/>
    <w:basedOn w:val="Normal"/>
    <w:qFormat/>
    <w:pP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Xl62">
    <w:name w:val="xl62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4">
    <w:name w:val="xl64"/>
    <w:basedOn w:val="Normal"/>
    <w:qFormat/>
    <w:pP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7">
    <w:name w:val="xl67"/>
    <w:basedOn w:val="Normal"/>
    <w:qFormat/>
    <w:pP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9">
    <w:name w:val="xl69"/>
    <w:basedOn w:val="Normal"/>
    <w:qFormat/>
    <w:pP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71">
    <w:name w:val="xl71"/>
    <w:basedOn w:val="Normal"/>
    <w:qFormat/>
    <w:pP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6:03:00Z</dcterms:created>
  <dc:creator>Vladimír JAMRICH</dc:creator>
  <dc:description/>
  <dc:language>en-US</dc:language>
  <cp:lastModifiedBy>ZU, FRI</cp:lastModifiedBy>
  <cp:lastPrinted>2005-12-05T09:35:00Z</cp:lastPrinted>
  <dcterms:modified xsi:type="dcterms:W3CDTF">2007-01-03T20:35:00Z</dcterms:modified>
  <cp:revision>165</cp:revision>
  <dc:subject/>
  <dc:title>FAKULTA RIADENIA A INFORMATIKY, ŽILINSKÁ UNIVERZITA V ŽILINE</dc:title>
</cp:coreProperties>
</file>