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Údajové štruktúry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rchitektúry informačných systémo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timalizácia sie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atabázové systémy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D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A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N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iskrétna simuláci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D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A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N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  <w:tab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SPR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Systémy pre podporu rozhodovani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I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Aplikovaná informat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IKS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Informačno-komunikačné sie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ryptografia a bezpečn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ieťové archite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cs="Tahoma" w:ascii="Tahoma" w:hAnsi="Tahoma"/>
                <w:b/>
                <w:sz w:val="16"/>
              </w:rPr>
              <w:t>POVINNÉ podľa zamera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D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SPR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A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AI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N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4"/>
              </w:rPr>
            </w:pPr>
            <w:r>
              <w:rPr>
                <w:rFonts w:eastAsia="Arial Unicode MS;Tahoma" w:cs="Tahoma" w:ascii="Tahoma" w:hAnsi="Tahoma"/>
                <w:bCs/>
                <w:sz w:val="14"/>
              </w:rPr>
              <w:t>IKS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SPR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Systémy pre podporu rozhodovani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I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Aplikovaná informati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IKS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povinný pre zameranie Informačno-komunikačné sie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É SYSTÉMY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</w:rPr>
        <w:t>Systémy pre po</w:t>
      </w:r>
      <w:r>
        <w:rPr/>
        <w:t>dporu rozhodovania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4"/>
              <w:ind w:left="102" w:hanging="0"/>
              <w:rPr>
                <w:rFonts w:eastAsia="Arial Unicode MS;Tahoma"/>
              </w:rPr>
            </w:pPr>
            <w:r>
              <w:rPr/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uzzy množiny a 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102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IN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 w:val="false"/>
                <w:b w:val="false"/>
                <w:bCs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 w:val="false"/>
                <w:bCs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tematick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IS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144" w:hanging="0"/>
              <w:jc w:val="left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Geografické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 w:val="false"/>
                <w:b w:val="false"/>
                <w:szCs w:val="24"/>
              </w:rPr>
            </w:pPr>
            <w:r>
              <w:rPr>
                <w:rFonts w:eastAsia="Arial Unicode MS;Tahoma"/>
                <w:b w:val="false"/>
                <w:szCs w:val="24"/>
              </w:rPr>
              <w:t>1</w:t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Aplikovaná informatika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kročilé objektové technoló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>Databázov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stribuova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PeDA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atabázy a získavanie znalos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</w:tbl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true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Informačno-komunikačné siete</w:t>
      </w:r>
    </w:p>
    <w:tbl>
      <w:tblPr>
        <w:tblW w:w="70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629"/>
        <w:gridCol w:w="3629"/>
        <w:gridCol w:w="851"/>
        <w:gridCol w:w="561"/>
        <w:gridCol w:w="851"/>
        <w:gridCol w:w="340"/>
      </w:tblGrid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S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 w:val="false"/>
                <w:bCs w:val="false"/>
                <w:szCs w:val="24"/>
              </w:rPr>
              <w:t>5IP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anie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enos signá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-E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Integrácia sie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sie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Arial Unicode MS;Tahoma" w:cs="Times New Roman"/>
                <w:sz w:val="16"/>
              </w:rPr>
            </w:pPr>
            <w:r>
              <w:rPr>
                <w:rFonts w:eastAsia="Arial Unicode MS;Tahoma"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nalýza proces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25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BalloonText"/>
              <w:rPr>
                <w:rFonts w:eastAsia="Arial Unicode MS;Tahoma"/>
                <w:bCs/>
                <w:szCs w:val="24"/>
              </w:rPr>
            </w:pPr>
            <w:r>
              <w:rPr>
                <w:rFonts w:eastAsia="Arial Unicode MS;Tahoma"/>
                <w:bCs/>
                <w:szCs w:val="24"/>
              </w:rPr>
              <w:t>1,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Hospodárska informatika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H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atabázové systém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kročilé objektov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Umelá inteligen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H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Umelé 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Účtovníctvo a rozb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1.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H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Expert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uzzy množiny a neurón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2.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Hospodárska informatika</w:t>
      </w:r>
    </w:p>
    <w:p>
      <w:pPr>
        <w:pStyle w:val="Normal"/>
        <w:keepNext w:val="true"/>
        <w:ind w:left="360" w:hanging="0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539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POVINNE VOLITEĽNÉ </w:t>
            </w:r>
          </w:p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vždy jeden z dvojice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3"/>
              <w:rPr>
                <w:rFonts w:eastAsia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eastAsia="Times New Roman"/>
                <w:bCs w:val="false"/>
                <w:i/>
                <w:iCs/>
                <w:szCs w:val="24"/>
              </w:rPr>
              <w:t>Prvá dvojica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gnost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5IE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Ekonomet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BalloonText"/>
              <w:snapToGrid w:val="false"/>
              <w:ind w:left="61" w:hanging="0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3"/>
              <w:rPr>
                <w:rFonts w:eastAsia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eastAsia="Times New Roman"/>
                <w:bCs w:val="false"/>
                <w:i/>
                <w:iCs/>
                <w:szCs w:val="24"/>
              </w:rPr>
              <w:t>Druhá dvojica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L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Jazyk C++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JAVA - jazyk a 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BalloonText"/>
              <w:snapToGrid w:val="false"/>
              <w:ind w:left="61" w:hanging="0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3"/>
              <w:rPr>
                <w:rFonts w:eastAsia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eastAsia="Times New Roman"/>
                <w:bCs w:val="false"/>
                <w:i/>
                <w:iCs/>
                <w:szCs w:val="24"/>
              </w:rPr>
              <w:t>Tretia dvojica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inan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alkulácie nákladov a cenotvor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16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5"/>
              </w:rPr>
              <w:t>1,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5"/>
              </w:rPr>
            </w:pPr>
            <w:r>
              <w:rPr>
                <w:rFonts w:cs="Tahoma" w:ascii="Tahoma" w:hAnsi="Tahoma"/>
                <w:sz w:val="16"/>
                <w:szCs w:val="15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15"/>
              </w:rPr>
            </w:pPr>
            <w:r>
              <w:rPr>
                <w:rFonts w:eastAsia="Arial Unicode MS;Tahoma" w:cs="Tahoma" w:ascii="Tahoma" w:hAnsi="Tahoma"/>
                <w:sz w:val="16"/>
                <w:szCs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 každej dvojice povinne voliteľných predmetov musí študent absolvovať aspoň jeden predme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702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rchitektúry informačných systémo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4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trategick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Teór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BalloonText"/>
              <w:snapToGrid w:val="false"/>
              <w:ind w:left="61" w:hanging="0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Databázy a získanie znalost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arketingový výsk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atematick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/>
      </w:pPr>
      <w:r>
        <w:rPr>
          <w:rFonts w:eastAsia="Tahoma"/>
        </w:rPr>
        <w:t xml:space="preserve"> </w:t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P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Číslicové spracovanie signálov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5IH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chnické prostriedky riadiacich a informačných</w:t>
            </w:r>
          </w:p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Úvod do teórie diskrétn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P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Číslicový prenos dá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Návrh zákazníckych integrovaných obvod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P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102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Sieťové architek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ind w:left="360" w:hanging="0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daptívne systémy automatického riad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stribuova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ryptografia a bezpečnos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kročilé objektovo orientova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I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alloonText"/>
              <w:ind w:left="102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Základy programovania v jadre operačného systém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H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Číslicové spracovanie signálov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1, 2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BalloonText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rFonts w:eastAsia="Tahoma"/>
          <w:sz w:val="16"/>
        </w:rPr>
        <w:t xml:space="preserve"> </w:t>
      </w: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Ý MANAŽMENT</w:t>
      </w:r>
    </w:p>
    <w:p>
      <w:pPr>
        <w:pStyle w:val="Normal"/>
        <w:keepNext w:val="true"/>
        <w:ind w:left="360" w:hanging="0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Softvérové inžinierstv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edzinárodný marke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eračn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-0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M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Ekonometr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61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Manažment kvality - prístupy a metódy TQ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M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rojekt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360" w:hanging="0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 xml:space="preserve">Strategický manažment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BalloonText"/>
              <w:ind w:left="61" w:hanging="0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Organizačné sprá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ovanie manažérsky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4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0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PM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jek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-2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97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Cs/>
                <w:sz w:val="16"/>
              </w:rPr>
              <w:t>5I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Diplomová prá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0–0-20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adpisnecentrovan"/>
        <w:keepNext w:val="true"/>
        <w:spacing w:lineRule="auto" w:line="264" w:before="120" w:after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INŽINIE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ČNÝ MANAŽMENT</w:t>
      </w:r>
    </w:p>
    <w:p>
      <w:pPr>
        <w:pStyle w:val="Zkladntext2"/>
        <w:rPr/>
      </w:pPr>
      <w:r>
        <w:rPr/>
        <w:t xml:space="preserve">Skupiny povinne voliteľných predmetov pokrývajúce ďalšie témy jadra znalostí študijného odboru 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696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546"/>
        <w:gridCol w:w="3645"/>
        <w:gridCol w:w="846"/>
        <w:gridCol w:w="566"/>
        <w:gridCol w:w="856"/>
        <w:gridCol w:w="335"/>
        <w:gridCol w:w="7"/>
      </w:tblGrid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S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Z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7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>Medzinárodný obchod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2-0,z,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podnik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FPeDA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E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rognosti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timalizácia siet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6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36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M16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rketingový výskum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1-0,z,s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omunikačné systém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Arial Unicode MS;Tahoma" w:cs="Times New Roman"/>
                <w:sz w:val="16"/>
              </w:rPr>
            </w:pPr>
            <w:r>
              <w:rPr>
                <w:rFonts w:eastAsia="Arial Unicode MS;Tahoma" w:cs="Times New Roman" w:ascii="Times New Roman" w:hAnsi="Times New Roman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S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96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Vývoj aplikácií pre Internet a Intran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ST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tematické programovani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-0-2,z,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P</w:t>
            </w:r>
          </w:p>
        </w:tc>
        <w:tc>
          <w:tcPr>
            <w:tcW w:w="419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,2</w:t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dporúčaný ročník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45" w:type="dxa"/>
            <w:tcBorders/>
            <w:vAlign w:val="bottom"/>
          </w:tcPr>
          <w:p>
            <w:pPr>
              <w:pStyle w:val="Normal"/>
              <w:snapToGrid w:val="false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o skupiny povinne voliteľných predmetov si študent musí vybrať tak, aby minimálny súčet kreditov bo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2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Odporúča sa absolvovať všetky v danej skupine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76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;Tahoma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2" w:hanging="0"/>
      <w:jc w:val="center"/>
      <w:outlineLvl w:val="3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;Tahoma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dpisnecentrovan">
    <w:name w:val="Nadpis necentrovan"/>
    <w:basedOn w:val="Normal"/>
    <w:next w:val="Normal"/>
    <w:qFormat/>
    <w:pPr>
      <w:autoSpaceDE w:val="false"/>
    </w:pPr>
    <w:rPr>
      <w:b/>
      <w:bCs/>
    </w:rPr>
  </w:style>
  <w:style w:type="paragraph" w:styleId="Zkladntext2">
    <w:name w:val="Základný text 2"/>
    <w:basedOn w:val="Normal"/>
    <w:qFormat/>
    <w:pPr>
      <w:spacing w:before="120" w:after="0"/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30:00Z</dcterms:created>
  <dc:creator>Vladimír JAMRICH</dc:creator>
  <dc:description/>
  <dc:language>en-US</dc:language>
  <cp:lastModifiedBy>ZU, FRI</cp:lastModifiedBy>
  <cp:lastPrinted>2006-12-20T13:40:00Z</cp:lastPrinted>
  <dcterms:modified xsi:type="dcterms:W3CDTF">2007-01-03T20:55:00Z</dcterms:modified>
  <cp:revision>105</cp:revision>
  <dc:subject/>
  <dc:title>FAKULTA RIADENIA A INFORMATIKY, ŽILINSKÁ UNIVERZITA V ŽILINE</dc:title>
</cp:coreProperties>
</file>